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58"/>
        <w:gridCol w:w="923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я проб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лас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клас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лас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ласс</w:t>
            </w:r>
          </w:p>
        </w:tc>
      </w:tr>
      <w:tr>
        <w:trPr>
          <w:trHeight w:val="694" w:hRule="atLeast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тикуляционная мото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произнош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говая струк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матическое воспри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вой А, С, 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измен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ический компонент реч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ная реч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есь тес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спеш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речевого развития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191760</wp:posOffset>
            </wp:positionV>
            <wp:extent cx="6858000" cy="363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357" w:gutter="0" w:header="0" w:top="53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43:00Z</dcterms:created>
  <dc:creator>Вася</dc:creator>
  <dc:description/>
  <cp:keywords/>
  <dc:language>en-US</dc:language>
  <cp:lastModifiedBy>Татухин</cp:lastModifiedBy>
  <cp:lastPrinted>2011-07-16T17:01:00Z</cp:lastPrinted>
  <dcterms:modified xsi:type="dcterms:W3CDTF">2012-04-04T16:12:00Z</dcterms:modified>
  <cp:revision>3</cp:revision>
  <dc:subject/>
  <dc:title/>
</cp:coreProperties>
</file>