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гровое занят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«Поведение в общественных местах.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зговор по телефону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закрепление правил культуры общения. Уточнение понятий «вежливость», «культура», тактичность». Воспитание культуры общения в общественных местах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Оборудование: </w:t>
      </w:r>
      <w:r>
        <w:rPr>
          <w:sz w:val="32"/>
          <w:szCs w:val="32"/>
        </w:rPr>
        <w:t>таблицы, карточки, кроссворды, словарные сло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Класс делится на две команды. Жюри состоит из учителей)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читель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дравствуйте!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Поклонившись, мы друг другу сказали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Хотя бы совсем не знакомы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дравствуйте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о особого тем мы друг другу сказал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ничего не сказал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чего же на капельку солнце прибавилос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в мир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чего же на капельку счастья прибавилос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в мир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чего же на капельку радостне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сделалась жизнь?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  </w:t>
      </w:r>
      <w:r>
        <w:rPr>
          <w:i/>
          <w:sz w:val="32"/>
          <w:szCs w:val="32"/>
        </w:rPr>
        <w:t>Владимир Солоухин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Вот видите, мы поздоровались – и «на капельку радостней сделалась жизнь». Правда многое тут зависит еще и от того, как мы поздоровалис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На занятиях по физкультуре вы тренируете мышцы по особым правилам спорта; в математике решается задачи по ее правилам; в русском языке – свои правила. И все эти правила учат вас быть здоровыми, сообразительными, грамотными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Для того чтобы стать воспитанными, культурными людьми, тоже нужно изучать определенные правила. Вот сегодня мы поговорим о правилах поведения, которые можно назвать одним словом: </w:t>
      </w:r>
      <w:r>
        <w:rPr>
          <w:b/>
          <w:sz w:val="32"/>
          <w:szCs w:val="32"/>
        </w:rPr>
        <w:t>этикет</w:t>
      </w:r>
      <w:r>
        <w:rPr>
          <w:sz w:val="32"/>
          <w:szCs w:val="32"/>
        </w:rPr>
        <w:t xml:space="preserve"> – словарное слов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Как вы понимаете слово «этикет»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лово «этикет» французского происхождения и означает установленный порядок поведения людей, форму обхождения друг с другом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Этикет дает возможность каждому человеку проявить уровень своей воспитанности. А проявляется она в добром отношении к людям, в уважении, благожелательности, в других хороших наших качествах, и в частности в тактичности и вежлив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А вот еще важное качество, зашифрованное на доск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_   _   _ ность</w:t>
      </w:r>
      <w:r>
        <w:rPr>
          <w:sz w:val="32"/>
          <w:szCs w:val="32"/>
        </w:rPr>
        <w:t xml:space="preserve">  (точность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Об этом качестве французский король Людовик </w:t>
      </w:r>
      <w:r>
        <w:rPr>
          <w:sz w:val="32"/>
          <w:szCs w:val="32"/>
          <w:lang w:val="en-US"/>
        </w:rPr>
        <w:t>XVIII</w:t>
      </w:r>
      <w:r>
        <w:rPr>
          <w:sz w:val="32"/>
          <w:szCs w:val="32"/>
        </w:rPr>
        <w:t xml:space="preserve"> высказался следующим образом: «Точность – вежливость королей и долг всех добрых людей». Это высказывание стало крылатым выражение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Уже в то время люди понимали важность культуры повед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«ПРАВИЛА ЭТИКЕТА»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ab/>
        <w:t xml:space="preserve">Как вы понимаете правила этикета, связанные со словами: тактичность, вежливость, точность? </w:t>
      </w:r>
      <w:r>
        <w:rPr>
          <w:i/>
          <w:sz w:val="32"/>
          <w:szCs w:val="32"/>
        </w:rPr>
        <w:t>(ответы детей с примерами , жюри их оценивает)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Ответьте на следующие вопросы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ыберите правильный ответ. 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ab/>
        <w:t>Почему, приветствуя друг друга, мужчины приподнимают шляпы?</w:t>
      </w:r>
    </w:p>
    <w:p>
      <w:pPr>
        <w:pStyle w:val="Normal"/>
        <w:numPr>
          <w:ilvl w:val="1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тобы видеть лица друг друга.</w:t>
      </w:r>
    </w:p>
    <w:p>
      <w:pPr>
        <w:pStyle w:val="Normal"/>
        <w:numPr>
          <w:ilvl w:val="1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тобы продемонстрировать, какая хорошая и дорогая шляпа.</w:t>
      </w:r>
    </w:p>
    <w:p>
      <w:pPr>
        <w:pStyle w:val="Normal"/>
        <w:numPr>
          <w:ilvl w:val="1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тобы показать свою прическу.</w:t>
      </w:r>
    </w:p>
    <w:p>
      <w:pPr>
        <w:pStyle w:val="Normal"/>
        <w:numPr>
          <w:ilvl w:val="1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тобы подчеркнуть свое уважение друг к другу.                              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чему входя в помещение, мужчины снимают головные уборы?</w:t>
      </w:r>
    </w:p>
    <w:p>
      <w:pPr>
        <w:pStyle w:val="Normal"/>
        <w:numPr>
          <w:ilvl w:val="1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тобы не было жарко.</w:t>
      </w:r>
    </w:p>
    <w:p>
      <w:pPr>
        <w:pStyle w:val="Normal"/>
        <w:numPr>
          <w:ilvl w:val="1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тобы показать свое уважение к этому дому.</w:t>
      </w:r>
    </w:p>
    <w:p>
      <w:pPr>
        <w:pStyle w:val="Normal"/>
        <w:numPr>
          <w:ilvl w:val="1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тобы продемонстрировать прическу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«УГАДАЙ СЛОВО»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 xml:space="preserve">Для выполнения следующего задания я попрошу разгадать небольшой кроссворд. В зашифрованных клеточках вам предстоит разгадать слово, неожиданное для нашего урока. А означает оно предмет, который был прототипом нашего телефона. </w:t>
      </w:r>
      <w:r>
        <w:rPr>
          <w:i/>
          <w:sz w:val="32"/>
          <w:szCs w:val="32"/>
        </w:rPr>
        <w:t>(Командам раздаются карточки с кроссвордом. Выигрывает та, которая раньше отгадает).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естоимение, которым мы пользуемся, обращаясь к близкому человеку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о, что мы едим как на гарнир или на завтрак; бывает рассыпчатая или вязкая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ажное качество культурного человека (начинается на букву «В»)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ид общественного транспор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Тыква – </w:t>
      </w:r>
      <w:r>
        <w:rPr>
          <w:sz w:val="32"/>
          <w:szCs w:val="32"/>
        </w:rPr>
        <w:t>именно она служила первым телефонным аппаратом. Это обнаружили ученые при раскопках египетских дворцов.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«ЖИВЫЕ КАРТИНКИ»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В этих «картинках» вам будут показаны примеры правильного и неправильного поведения в некоторых ситуациях. Ваша задача – выбрать правильные варианты и объяснить, почему вы так считаете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Возьмем обыкновенный телефон. Более простого средства для общения людей, удаленных друг от друга на большие расстояния, пока не придумано. Сейчас у всех есть телефон. Даже мобильный. Казалось бы, куда проще – позвонить родным и знакомым. Однако обращаться по телефону тоже надо уметь. Очень важно правильно построить телефонный разговор. Он должен быть коротким, вежливым и по существу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Итак¸ прослушайте два варианта разговора по телефону и выберите правильный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вая картинка №1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елефонный разговор»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1. - Это кто, а?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А кто вам нужен?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Мне маму позовите!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Чью маму?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Мне мою…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А как ее зовут?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Иванова Анна Павловна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Что-нибудь передать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Ага, передайте: в общем, я уйду в гости, приду, когда все            закончится. Ну все, пока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  – Алло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Здравствуйте! Это технический отдел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Д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С вами говорит Маша – дочь А.Б. Не могли бы вы позвать маму к телефону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- К сожалению, ее нет сейчас на месте. Что-нибудь ей передать?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Пожалуйста, если вас не затруднит, передайте, что я ушла в гости на день рождения к Оле Семеновой и вернусь не позже восьми часов вечера. Пусть не волнуется за мен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Хорошо, Маша, обязательно передади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Большое спасибо! До свида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вая картинка №2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ак мы ездим в автобусе?»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ab/>
        <w:t>В автобус №3 вошла пожилая женщина. Свободных мест не было. Одна из сидевших девочек отвернулась. Вторая встала со словами: «Садитесь, пожалуйста». Третья девочка, уступая место, сказала: «Садитесь, пожалуйста, вы же старенькая»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опросы: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Кто правильно поступил из трех девочек?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Почему не правы первая и третья девочки?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КУЛЬТМИНУТК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По правилам этикета, обращаясь к кому-нибудь с просьбой, нужно использовать специальные формулы вежливости. Какие именно?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«Волшебные слова» вы говорили в детстве. Сейчас мы их вспомним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Задание для обеих команд (выполняется по очереди).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- Встать в шеренгу и маршируя, по очереди называть слова: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а) </w:t>
      </w:r>
      <w:r>
        <w:rPr>
          <w:b/>
          <w:sz w:val="32"/>
          <w:szCs w:val="32"/>
        </w:rPr>
        <w:t xml:space="preserve">приветствия </w:t>
      </w:r>
      <w:r>
        <w:rPr>
          <w:sz w:val="32"/>
          <w:szCs w:val="32"/>
        </w:rPr>
        <w:t>(здравствуйте, добрый день, доброе утро, добрый вечер, привет, приветствую вас, рады приветствовать вас, разрешите приветствовать вас…)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б) </w:t>
      </w:r>
      <w:r>
        <w:rPr>
          <w:b/>
          <w:sz w:val="32"/>
          <w:szCs w:val="32"/>
        </w:rPr>
        <w:t xml:space="preserve">благодарности </w:t>
      </w:r>
      <w:r>
        <w:rPr>
          <w:sz w:val="32"/>
          <w:szCs w:val="32"/>
        </w:rPr>
        <w:t>(спасибо, большое спасибо, благодарю, благодарю вас, мне хотелось бы поблагодарить вас, позвольте мне выразить свою признательность; нет слов, чтобы выразить свою благодарность…)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Выигрывает та команда, которая назовет больше слов и пройдет большее расстояние.)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СЦЕНКА «НА УЛИЦЕ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 следующем задании нужно найти как можно больше ошибок в проведении героев и прокомментировать их. Рассказ «На улице»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Можно инсценировать, заранее дав группе учащихся такое задание)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«Четверо наших школьников попали в другой город. Им все интересно: прохожие, дома, витрины магазинов, транспорт. В карманах у кого-то нашлись семечки. Ну и, конечно же они купили мороженое. Наши герои шли, размахивая руками, громко смеясь и  вслух делясь впечатлениями. При этом они толкались, грызли семечки, ели мороженое. Прохожие шарахались. И только одна пожилая дама обратилась к ни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Молодые люди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ебята остановились.</w:t>
      </w:r>
    </w:p>
    <w:p>
      <w:pPr>
        <w:pStyle w:val="Normal"/>
        <w:jc w:val="both"/>
        <w:rPr/>
      </w:pPr>
      <w:r>
        <w:rPr>
          <w:sz w:val="32"/>
          <w:szCs w:val="32"/>
        </w:rPr>
        <w:t>- Кажется, вы забыли, что соблюдение правил хорошего тона на улице так же необходимо, как соблюдение правил уличного движ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Тетенька, что это за правила такие?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просы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Какие ошибки допустили наши геро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Какие правила они не соблюдал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А теперь послушайте рассказ полность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«Четверо наших школьников попали в другой город. Им все интересно: прохожие, дома, витрины магазинов, транспорт. В карманах у кого-то нашлись семечки. Ну и, конечно же они купили мороженое. Наши герои шли, размахивая руками, громко смеясь и  вслух делясь впечатлениями. При этом они толкались, грызли семечки, ели мороженое. Прохожие шарахались. И только одна пожилая дама обратилась к ни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Молодые люди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ебята остановилис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Вы совсем не учитываете ширину тротуара. Это мешает другим прохожим и создает беспорядок. Кажется, вы забыли, что соблюдение правил хорошего тона на улице так же необходимо, как соблюдение правил уличного движ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Тетенька, что это за правила таки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Во-первых, - сказала она, в обращение «тетенька» в данном случае совсем не уместно. Если я не ошибаюсь, мы с вами не родственники и даже не близкие знакомые. К незнакомым людям, если вы хотите у них что-то спросить, следует обращаться с помощью таких слов: «Простите, пожалуйста…» или «Будьте добры…». Раньше использовалась такая форма обращения к незнакомым людям, как «сударыня», «сударь». И сейчас она потихоньку возрождается, хотя не очень актив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-вторых, пешеходы на улицах должны вести себя так, чтобы не мешать другим. А вы? Посмотрите на себя: заняли весь тротуар, прохожие шарахаются от вас в стороны. И в придачу галдите, как грачи. А еще семечки грызете на улице и выплевываете шелуху. Это вообще никуда не годитс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Всего доброго, молодые люди, - сказала им на прощание дама, а нашим героям стало стыдно»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Жюри оценивает ответы команд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КУРС ЗНАТОКОВ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ЛЬТУРЫ ПОВЕДЕНИЯ И ОБЩЕНИ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дя по улице, ты любишь заглядывать в окна и пристально разглядывать прохожих?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ъев на улице конфеты, ты тщательно сворачавешь фантик в маленький комочек и, чтобы он не валялся под ногами , забрасываешь на газон?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 улице тебя останавливает прохожий, чтобы спросить, как пройти куда-либо, ты очень торопишься и поэтому молча, пожав плечами, проходишь мимо?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до ли здороваться с человеком, если виделся с ним утром? И как это надо сделать?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до ли быть вежливым с грубым человеком?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то первым заканчивает разговор?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олжна ли девочка поблагодарить мальчика, если он уступил ей место в автобусе?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 обращаться к незнакомому взрослому человеку?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 правильно знакомиться?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ы считаешь, что в гостях надо оставлять еду на тарелке, чтобы показать, что ты не жадный и не голодный?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алфетку за столом можно использовать в качестве носового платка?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ы получишь подарок, отложишь его в сторону и скажешь: «Спасибо. Потом посмотрю» или поступишь как-то иначе? Как?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тобы веселее было ехать, ты садишься в автобус с мороженым?</w:t>
      </w:r>
    </w:p>
    <w:p>
      <w:pPr>
        <w:pStyle w:val="Normal"/>
        <w:ind w:left="360" w:hanging="0"/>
        <w:jc w:val="both"/>
        <w:rPr/>
      </w:pPr>
      <w:r>
        <w:rPr>
          <w:i/>
          <w:sz w:val="32"/>
          <w:szCs w:val="32"/>
        </w:rPr>
        <w:t>(Выигрывает тот, кто получил больше фишек за правильные ответы. Далее жюри подводит итоги и объявляет победителя).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Понравился ли вам сегодняшний урок? Чем понравился? Что нового узнали?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Теперь вы знаете ошибки в своем поведении. И знаете, что очень важно любить и уважать тех, кто вас окружает. Напоследок все пожмите друг другу руки и подарите улыб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09:48:00Z</dcterms:created>
  <dc:creator>Ракевич Максим Сергеевич</dc:creator>
  <dc:description/>
  <cp:keywords/>
  <dc:language>en-US</dc:language>
  <cp:lastModifiedBy>Ракевич Максим</cp:lastModifiedBy>
  <cp:lastPrinted>2007-01-25T13:23:00Z</cp:lastPrinted>
  <dcterms:modified xsi:type="dcterms:W3CDTF">2012-11-20T07:28:00Z</dcterms:modified>
  <cp:revision>4</cp:revision>
  <dc:subject/>
  <dc:title>Игровое занятие</dc:title>
</cp:coreProperties>
</file>