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ировская  СОШ</w:t>
      </w:r>
    </w:p>
    <w:p>
      <w:pPr>
        <w:pStyle w:val="Normal"/>
        <w:numPr>
          <w:ilvl w:val="0"/>
          <w:numId w:val="0"/>
        </w:numPr>
        <w:spacing w:lineRule="auto" w:line="240" w:before="280" w:after="75"/>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Шульга  Константин  Васильевич</w:t>
      </w:r>
    </w:p>
    <w:p>
      <w:pPr>
        <w:pStyle w:val="Normal"/>
        <w:numPr>
          <w:ilvl w:val="0"/>
          <w:numId w:val="0"/>
        </w:numPr>
        <w:spacing w:lineRule="auto" w:line="240" w:before="280" w:after="75"/>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нтегрированный урок физической культуры и литературы по теме: "Путешествие в страну "Сказочная Спортланд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ЕЛЬ:</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епление межпредметных связей физической культуры и литературы;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ь новые перспективы в освоении литературы и физической культ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интерес к участию в спортивно-массовых мероприятиях;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епить уверенность детей в своих силах и знаниях;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любви к спорту и здоровому образу жизни. </w:t>
      </w:r>
    </w:p>
    <w:p>
      <w:pPr>
        <w:pStyle w:val="Normal"/>
        <w:spacing w:lineRule="auto" w:line="240" w:before="280" w:after="280"/>
        <w:rPr/>
      </w:pPr>
      <w:r>
        <w:rPr>
          <w:rFonts w:eastAsia="Times New Roman" w:cs="Times New Roman" w:ascii="Times New Roman" w:hAnsi="Times New Roman"/>
          <w:b/>
          <w:bCs/>
          <w:sz w:val="24"/>
          <w:szCs w:val="24"/>
          <w:lang w:eastAsia="ru-RU"/>
        </w:rPr>
        <w:t>Этапы подготовительной работы:</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ение темы и формы проведения мероприятия. Постановка целей и задач мероприятия.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ение хода мероприятия.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ведущих и распределение ролей.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судей на этапах, секретаря, ассистентов, ответственного за музыкальное сопровождение, распределение обязанностей.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спортивного зала, подготовка инвентаря для каждого этапа.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оманд к мероприятию. </w:t>
      </w:r>
    </w:p>
    <w:p>
      <w:pPr>
        <w:pStyle w:val="Normal"/>
        <w:spacing w:lineRule="auto" w:line="240" w:before="280" w:after="280"/>
        <w:rPr/>
      </w:pPr>
      <w:r>
        <w:rPr>
          <w:rFonts w:eastAsia="Times New Roman" w:cs="Times New Roman" w:ascii="Times New Roman" w:hAnsi="Times New Roman"/>
          <w:b/>
          <w:bCs/>
          <w:sz w:val="24"/>
          <w:szCs w:val="24"/>
          <w:lang w:eastAsia="ru-RU"/>
        </w:rPr>
        <w:t>Место проведения:</w:t>
      </w:r>
      <w:r>
        <w:rPr>
          <w:rFonts w:eastAsia="Times New Roman" w:cs="Times New Roman" w:ascii="Times New Roman" w:hAnsi="Times New Roman"/>
          <w:sz w:val="24"/>
          <w:szCs w:val="24"/>
          <w:lang w:eastAsia="ru-RU"/>
        </w:rPr>
        <w:t xml:space="preserve"> спортивный 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про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водится в виде игры-эстафеты, в которой участвуют несколько команд, различных классов с одинаковым числом игроков. Команды имеют свои названия, эмблемы, единую для всех участников форму. Важно чётко спланировать в зале размещение всех этапов игры-эстафеты, оснащение инвентарём каждого эта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ведущих в игре-эстафете выполняют учителя физической культуры и литературы, у каждого своя роль в проведении меропри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щники - судьи на этапах, секретарь, два, три ассистента, в зависимости от количества команд (для подготовки инвентаря и работы с табло командных результатов), ответственного за музыкальное сопровождение, каждый из которых хорошо должны знать свои обяза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каждого этапа эстафеты сопровождается рассказом учителя физической культуры и показом при помощи ассистентов. При выполнении каждого этапа эстафеты звучит му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удейство и определение побе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первой выполнившая задание в эстафете, получает 3 очка. Команда, пришедшая к финишу второй, получает два очка. Все, пришедшие позже, получают по одному очку. За устные ответы: 3 очка получает команда, первой назвавшей название сказки и автора; команда, назвавшая название сказки, но не назвавшая автора, получает 2 очка. По общей сумме набранных очков определяются побед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ый инвентар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1 эстафета: </w:t>
      </w:r>
      <w:r>
        <w:rPr>
          <w:rFonts w:eastAsia="Times New Roman" w:cs="Times New Roman" w:ascii="Times New Roman" w:hAnsi="Times New Roman"/>
          <w:sz w:val="24"/>
          <w:szCs w:val="24"/>
          <w:lang w:eastAsia="ru-RU"/>
        </w:rPr>
        <w:t>Корзины, воздушные шары, мешочки с песком (количество в зависимости от числа команд).</w:t>
      </w:r>
    </w:p>
    <w:p>
      <w:pPr>
        <w:pStyle w:val="Normal"/>
        <w:spacing w:lineRule="auto" w:line="240" w:before="280" w:after="280"/>
        <w:rPr/>
      </w:pPr>
      <w:r>
        <w:rPr>
          <w:rFonts w:eastAsia="Times New Roman" w:cs="Times New Roman" w:ascii="Times New Roman" w:hAnsi="Times New Roman"/>
          <w:b/>
          <w:bCs/>
          <w:sz w:val="24"/>
          <w:szCs w:val="24"/>
          <w:lang w:eastAsia="ru-RU"/>
        </w:rPr>
        <w:t xml:space="preserve">2 эстафета: </w:t>
      </w:r>
      <w:r>
        <w:rPr>
          <w:rFonts w:eastAsia="Times New Roman" w:cs="Times New Roman" w:ascii="Times New Roman" w:hAnsi="Times New Roman"/>
          <w:sz w:val="24"/>
          <w:szCs w:val="24"/>
          <w:lang w:eastAsia="ru-RU"/>
        </w:rPr>
        <w:t>Скакалки для каждой команды.</w:t>
      </w:r>
    </w:p>
    <w:p>
      <w:pPr>
        <w:pStyle w:val="Normal"/>
        <w:spacing w:lineRule="auto" w:line="240" w:before="280" w:after="280"/>
        <w:rPr/>
      </w:pPr>
      <w:r>
        <w:rPr>
          <w:rFonts w:eastAsia="Times New Roman" w:cs="Times New Roman" w:ascii="Times New Roman" w:hAnsi="Times New Roman"/>
          <w:b/>
          <w:bCs/>
          <w:sz w:val="24"/>
          <w:szCs w:val="24"/>
          <w:lang w:eastAsia="ru-RU"/>
        </w:rPr>
        <w:t xml:space="preserve">4 эстафета: </w:t>
      </w:r>
      <w:r>
        <w:rPr>
          <w:rFonts w:eastAsia="Times New Roman" w:cs="Times New Roman" w:ascii="Times New Roman" w:hAnsi="Times New Roman"/>
          <w:sz w:val="24"/>
          <w:szCs w:val="24"/>
          <w:lang w:eastAsia="ru-RU"/>
        </w:rPr>
        <w:t>Скакалки, мячи, гимнастические палки для каждой команды (на конец палки крепиться нарисованная на картоне и вырезанная голова конька-горбунка).</w:t>
      </w:r>
    </w:p>
    <w:p>
      <w:pPr>
        <w:pStyle w:val="Normal"/>
        <w:spacing w:lineRule="auto" w:line="240" w:before="280" w:after="280"/>
        <w:rPr/>
      </w:pPr>
      <w:r>
        <w:rPr>
          <w:rFonts w:eastAsia="Times New Roman" w:cs="Times New Roman" w:ascii="Times New Roman" w:hAnsi="Times New Roman"/>
          <w:b/>
          <w:bCs/>
          <w:sz w:val="24"/>
          <w:szCs w:val="24"/>
          <w:lang w:eastAsia="ru-RU"/>
        </w:rPr>
        <w:t>5 эстафета:</w:t>
      </w:r>
      <w:r>
        <w:rPr>
          <w:rFonts w:eastAsia="Times New Roman" w:cs="Times New Roman" w:ascii="Times New Roman" w:hAnsi="Times New Roman"/>
          <w:sz w:val="24"/>
          <w:szCs w:val="24"/>
          <w:lang w:eastAsia="ru-RU"/>
        </w:rPr>
        <w:t xml:space="preserve"> Перед каждой командой ставиться перевёрнутая гимнастическая скамейка, гимнастический мат; по две плоские дощечки.</w:t>
      </w:r>
    </w:p>
    <w:p>
      <w:pPr>
        <w:pStyle w:val="Normal"/>
        <w:spacing w:lineRule="auto" w:line="240" w:before="280" w:after="280"/>
        <w:rPr/>
      </w:pPr>
      <w:r>
        <w:rPr>
          <w:rFonts w:eastAsia="Times New Roman" w:cs="Times New Roman" w:ascii="Times New Roman" w:hAnsi="Times New Roman"/>
          <w:b/>
          <w:bCs/>
          <w:sz w:val="24"/>
          <w:szCs w:val="24"/>
          <w:lang w:eastAsia="ru-RU"/>
        </w:rPr>
        <w:t>6 эстафета:</w:t>
      </w:r>
      <w:r>
        <w:rPr>
          <w:rFonts w:eastAsia="Times New Roman" w:cs="Times New Roman" w:ascii="Times New Roman" w:hAnsi="Times New Roman"/>
          <w:sz w:val="24"/>
          <w:szCs w:val="24"/>
          <w:lang w:eastAsia="ru-RU"/>
        </w:rPr>
        <w:t xml:space="preserve"> Перед каждой командой кладётся три обруча, в третьем набор детских кубиков, корзина.</w:t>
      </w:r>
    </w:p>
    <w:p>
      <w:pPr>
        <w:pStyle w:val="Normal"/>
        <w:spacing w:lineRule="auto" w:line="240" w:before="280" w:after="280"/>
        <w:rPr/>
      </w:pPr>
      <w:r>
        <w:rPr>
          <w:rFonts w:eastAsia="Times New Roman" w:cs="Times New Roman" w:ascii="Times New Roman" w:hAnsi="Times New Roman"/>
          <w:b/>
          <w:bCs/>
          <w:sz w:val="24"/>
          <w:szCs w:val="24"/>
          <w:lang w:eastAsia="ru-RU"/>
        </w:rPr>
        <w:t>7 эстафета:</w:t>
      </w:r>
      <w:r>
        <w:rPr>
          <w:rFonts w:eastAsia="Times New Roman" w:cs="Times New Roman" w:ascii="Times New Roman" w:hAnsi="Times New Roman"/>
          <w:sz w:val="24"/>
          <w:szCs w:val="24"/>
          <w:lang w:eastAsia="ru-RU"/>
        </w:rPr>
        <w:t xml:space="preserve"> Повязка для глаз (количество в зависимости от числа коман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мероприятия:</w:t>
      </w:r>
    </w:p>
    <w:p>
      <w:pPr>
        <w:pStyle w:val="Normal"/>
        <w:spacing w:lineRule="auto" w:line="240" w:before="280" w:after="280"/>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sz w:val="24"/>
          <w:szCs w:val="24"/>
          <w:lang w:eastAsia="ru-RU"/>
        </w:rPr>
        <w:t xml:space="preserve"> вызывает на построение команды-клас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музыка “Улыб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анды-классы организованно входят в зал в колонну по одному: одна колонна идёт в обход налево, другая в обход направо и выстраиваются перед линией старта командами по классам в колонну по одному, в одну сторону, одна параллельно другой, на расстоянии 2-3 ша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отив каждой колонны на расстоянии 10-15 м ставят стойку или другой предмет, обозначающий этап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оманд. Представление жюри и судей на этап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дущ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рузья мои, вы знаете, что есть на свете такая страна “Сказочная Спортландия”, вы слышали об этой стране? Это чудесная, сказочная страна здоровья, спорта и радости и сегодня мы с вами побываем в этой стране, где вы на время станете сказочными героями. Я буду коротко рассказывать вам сказки, а вы обыграете их в эстафетах. Но прежде, вы должны угадать, кто написал сказку и как её название. Команда, первая правильно назвавшая автора и название получает 3 очка. Сказки прося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 сейчас, вы друзья узнайте на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гото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сделаем воздушный шар и полетим на ш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затея всем понравилась. Коротышки ещё никогда не летали на воздушном шаре, и всем малышам это было очень интересно. В цветочном городе закипела рабо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Носов “Приключения Незнайки и его друзей”./</w:t>
      </w:r>
    </w:p>
    <w:p>
      <w:pPr>
        <w:pStyle w:val="Normal"/>
        <w:spacing w:lineRule="auto" w:line="240" w:before="280" w:after="280"/>
        <w:rPr/>
      </w:pPr>
      <w:r>
        <w:rPr>
          <w:rFonts w:eastAsia="Times New Roman" w:cs="Times New Roman" w:ascii="Times New Roman" w:hAnsi="Times New Roman"/>
          <w:b/>
          <w:bCs/>
          <w:sz w:val="24"/>
          <w:szCs w:val="24"/>
          <w:lang w:eastAsia="ru-RU"/>
        </w:rPr>
        <w:t>Учитель физкультуры:</w:t>
      </w:r>
      <w:r>
        <w:rPr>
          <w:rFonts w:eastAsia="Times New Roman" w:cs="Times New Roman" w:ascii="Times New Roman" w:hAnsi="Times New Roman"/>
          <w:sz w:val="24"/>
          <w:szCs w:val="24"/>
          <w:lang w:eastAsia="ru-RU"/>
        </w:rPr>
        <w:t xml:space="preserve"> 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ках у первого участника: в одной – большой воздушный шар, в другой корзина с балластами (небольшие мешочки с песком). По сигналу, первый участник начинает бег. По ходу выкладывает из корзины одной рукой по одному балласту в обручи, лежащие на п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уча, на расстоянии 3 метров один от другого), в другой руке держит шар, обегает стойку, собирает балласты обратно в корзину, бежит к своей команде, передаёт шар и корзину с балластами следующему участни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он в море закинул невод. -</w:t>
        <w:br/>
        <w:t>Пришёл невод с одною тиной.</w:t>
        <w:br/>
        <w:t>Он в другой раз закинул невод, -</w:t>
        <w:br/>
        <w:t>Пришёл невод с травою морскою.</w:t>
        <w:br/>
        <w:t>В третий раз закинул он невод, -</w:t>
        <w:br/>
        <w:t>Пришёл невод с одною рыб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С.Пушкин “Сказка о рыбаке и рыбк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физкультуры: </w:t>
      </w:r>
      <w:r>
        <w:rPr>
          <w:rFonts w:eastAsia="Times New Roman" w:cs="Times New Roman" w:ascii="Times New Roman" w:hAnsi="Times New Roman"/>
          <w:sz w:val="24"/>
          <w:szCs w:val="24"/>
          <w:lang w:eastAsia="ru-RU"/>
        </w:rPr>
        <w:t>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ервого участника в одной руке скакалка, сложенная вдвое. По сигналу, первый участник начинает бег со сложенной вдвое скакалкой, обегает стойку, возвращается к команде, подаёт один конец скакалки второму участнику, растягивают её и проносят под ногами через всю колонну. Каждый участник команды перепрыгивает через скакалку. Пройдя через весь строй, первый участник встаёт в конец колонны, а второй участник складывает скакалку вдвое и заново выполняет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ридумала! Я нашла! - сказала 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сть две из вас возьмут в свои клювы прутик, а я прицеплюсь за него по середине. Вы будете лететь, а я ехать.</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М.Гаршин “Лягушка-путешественница”./</w:t>
      </w:r>
    </w:p>
    <w:p>
      <w:pPr>
        <w:pStyle w:val="Normal"/>
        <w:spacing w:lineRule="auto" w:line="240" w:before="280" w:after="280"/>
        <w:rPr/>
      </w:pPr>
      <w:r>
        <w:rPr>
          <w:rFonts w:eastAsia="Times New Roman" w:cs="Times New Roman" w:ascii="Times New Roman" w:hAnsi="Times New Roman"/>
          <w:b/>
          <w:bCs/>
          <w:sz w:val="24"/>
          <w:szCs w:val="24"/>
          <w:lang w:eastAsia="ru-RU"/>
        </w:rPr>
        <w:t>Учитель физкультуры:</w:t>
      </w:r>
      <w:r>
        <w:rPr>
          <w:rFonts w:eastAsia="Times New Roman" w:cs="Times New Roman" w:ascii="Times New Roman" w:hAnsi="Times New Roman"/>
          <w:sz w:val="24"/>
          <w:szCs w:val="24"/>
          <w:lang w:eastAsia="ru-RU"/>
        </w:rPr>
        <w:t xml:space="preserve"> 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делится на четыре тройки (можно больше, в зависимости от численности команд). В каждой тройке два мальчика, одна девочка. Мальчики скрещивают руки, девочка садится на скрещенные руки, держась за плечи партнёров. По сигналу первая тройка начинает бег, огибает стойку, возвращается назад. Тоже выполняют следующие тро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ещё рожу конька</w:t>
        <w:br/>
        <w:t>Ростом только в три вершка,</w:t>
        <w:br/>
        <w:t>На спине с двумя горбами</w:t>
        <w:br/>
        <w:t>Да с аршинными уш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П.Ершов “Конёк-горбунок”./</w:t>
      </w:r>
    </w:p>
    <w:p>
      <w:pPr>
        <w:pStyle w:val="Normal"/>
        <w:spacing w:lineRule="auto" w:line="240" w:before="280" w:after="280"/>
        <w:rPr/>
      </w:pPr>
      <w:r>
        <w:rPr>
          <w:rFonts w:eastAsia="Times New Roman" w:cs="Times New Roman" w:ascii="Times New Roman" w:hAnsi="Times New Roman"/>
          <w:b/>
          <w:bCs/>
          <w:sz w:val="24"/>
          <w:szCs w:val="24"/>
          <w:lang w:eastAsia="ru-RU"/>
        </w:rPr>
        <w:t>Учитель физкультуры:</w:t>
      </w:r>
      <w:r>
        <w:rPr>
          <w:rFonts w:eastAsia="Times New Roman" w:cs="Times New Roman" w:ascii="Times New Roman" w:hAnsi="Times New Roman"/>
          <w:sz w:val="24"/>
          <w:szCs w:val="24"/>
          <w:lang w:eastAsia="ru-RU"/>
        </w:rPr>
        <w:t xml:space="preserve"> 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игналу, первый участник начинает прыжки на двух с зажатой между ног гимнастической палкой, которую удерживает одной рукой, другой рукой удерживает мяч за спиной (имитируя горб), огибает стойку, возвращается назад, выполняя тоже задание. Передаёт гимнастическую палку и мяч следующему участн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гимнаст Тиб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 крич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аво, Тибул! Б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жись! Вспомни, как ты ходил по канату на ярмар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ги! Спасайся! Освободи Проспе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Ю. Олеша “Три толстя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физкультуры: </w:t>
      </w:r>
      <w:r>
        <w:rPr>
          <w:rFonts w:eastAsia="Times New Roman" w:cs="Times New Roman" w:ascii="Times New Roman" w:hAnsi="Times New Roman"/>
          <w:sz w:val="24"/>
          <w:szCs w:val="24"/>
          <w:lang w:eastAsia="ru-RU"/>
        </w:rPr>
        <w:t>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аждой командой ставится перевёрнутая скамейка, на расстоянии трёх метров кладётся гимнастический мат. В обеих руках у первого участника по одной плоской дощечки. По сигналу первые участники бегут до скамеек, проходят по скамейке на носках, руки с дощечками в стороны. Пробегают до мата, дощечки кладут на пол, выполняют кувырок вперёд, берут дощечки, обегают стойку. От определённого пункта выполняют переправу на двух дощечках до определённого пункта, возвращаются в свою коман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бе хочется поехать на бал, тогда перемой всю посуду, подмети полы, посади восемь розовых кустов, прополи грядки. А да вот ещё перебери фасоль и горох, и каждую отдельно. После можешь прийти и посмотреть под окна дворца, как мы будем танцевать на ба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Перро “Золушка”./</w:t>
      </w:r>
    </w:p>
    <w:p>
      <w:pPr>
        <w:pStyle w:val="Normal"/>
        <w:spacing w:lineRule="auto" w:line="240" w:before="280" w:after="280"/>
        <w:rPr/>
      </w:pPr>
      <w:r>
        <w:rPr>
          <w:rFonts w:eastAsia="Times New Roman" w:cs="Times New Roman" w:ascii="Times New Roman" w:hAnsi="Times New Roman"/>
          <w:i/>
          <w:iCs/>
          <w:sz w:val="24"/>
          <w:szCs w:val="24"/>
          <w:lang w:eastAsia="ru-RU"/>
        </w:rPr>
        <w:t>Учитель физкультуры:</w:t>
      </w:r>
      <w:r>
        <w:rPr>
          <w:rFonts w:eastAsia="Times New Roman" w:cs="Times New Roman" w:ascii="Times New Roman" w:hAnsi="Times New Roman"/>
          <w:sz w:val="24"/>
          <w:szCs w:val="24"/>
          <w:lang w:eastAsia="ru-RU"/>
        </w:rPr>
        <w:t xml:space="preserve"> 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каждой командой кладётся три обруча, на расстоянии трёх метров один от другого, в третьем обруче рассыпаны кубики и корзина. По сигналу первые участники бегут до первого обруча, пролазают через два обруча, добегают до третьего, собирают кубики в корзину, оставляют её в кругу и без задания бегом возвращаются в свою команду. Вторые участники бегут до первого обруча, пролазают через два обруча, добегают до третьего, высыпают кубики из корзины в обруч, ставят корзину в круг и возвращаются в свою коман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не Дураков есть волшебное поле, называется Поле Чудес. На этом поле выкопай ямку, скажи три раза: “Крекс, Фекс, Пекс”, положи в ямку золотой, засыпь землёй, сверху посыпь солью и хорошенько полей, и иди сп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Толстой “Приключения Буратино или Золотой ключик”./</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физкультуры: </w:t>
      </w:r>
      <w:r>
        <w:rPr>
          <w:rFonts w:eastAsia="Times New Roman" w:cs="Times New Roman" w:ascii="Times New Roman" w:hAnsi="Times New Roman"/>
          <w:sz w:val="24"/>
          <w:szCs w:val="24"/>
          <w:lang w:eastAsia="ru-RU"/>
        </w:rPr>
        <w:t>объяснение эста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тся в парах. Один исполняет роль кота Базилио, ему завязывают глаза. Другой исполняет роль лисы Алисы, он сгибает одну ногу и берётся за голеностоп одноимённой рукой. Пара берёт друг друга под руку. В таком положении нужно обогнуть стойку и вернуться обратно (один бежит, другой прыг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и сказки конец, а кто участвовал молод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чилось наше сказочное путешествие, и вы снова превратились в мальчиков и девочек нашей школы. Вам понравилось быть сказочными геро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 физ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 видите, даже сказочные герои занимаются спортом, потому что, кто дружит со спортом, тот вырастает крепким, сильным и здоровым челове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 хотите быть сильными, ловкими и красив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 физ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давайте дружить с физкультурой, заниматься спортом и хорошо учиться, стремиться быть первыми и в спорте, и в учёбе. А сегодня у нас первой стала команда (название команды, занявшей первое место), второй (название команды, занявшей второе место), третьей (название команды, занявшей третье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аждение команд (под музы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й выход команд-классов под звуки спортивного марш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14:00Z</dcterms:created>
  <dc:creator>Bill Gates</dc:creator>
  <dc:description/>
  <cp:keywords/>
  <dc:language>en-US</dc:language>
  <cp:lastModifiedBy>228</cp:lastModifiedBy>
  <dcterms:modified xsi:type="dcterms:W3CDTF">2002-05-09T00:10:00Z</dcterms:modified>
  <cp:revision>5</cp:revision>
  <dc:subject/>
  <dc:title/>
</cp:coreProperties>
</file>