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1.Вступительное слово учителя о величайшем памятнике древнерусской литературы</w:t>
      </w:r>
      <w:r>
        <w:rPr/>
        <w:t>.</w:t>
      </w:r>
    </w:p>
    <w:p>
      <w:pPr>
        <w:pStyle w:val="Normal"/>
        <w:rPr/>
      </w:pPr>
      <w:r>
        <w:rPr/>
        <w:t>Появление этого памятника вызвало сенсацию среди учёных – настолько талантливым и самобытным оказалось «Слово о полку Игореве».</w:t>
      </w:r>
    </w:p>
    <w:p>
      <w:pPr>
        <w:pStyle w:val="Normal"/>
        <w:rPr/>
      </w:pPr>
      <w:r>
        <w:rPr/>
        <w:t xml:space="preserve">« Случилось бы такое, что пришлось бы нам держать ответ перед какой –то всесветной силой за национальную духовность, - что представили бы мы отчётом за свою историческую продолжительность? Бессомненно «Слово о полку Игореве», Пушкина и </w:t>
        <w:tab/>
      </w:r>
    </w:p>
    <w:p>
      <w:pPr>
        <w:pStyle w:val="Normal"/>
        <w:rPr/>
      </w:pPr>
      <w:r>
        <w:rPr/>
        <w:t>Достоевского, остальное в зависимости от того, как много позволилось бы назвать. Но эти три  строки прежде всего и в таком именно порядке;</w:t>
      </w:r>
    </w:p>
    <w:p>
      <w:pPr>
        <w:pStyle w:val="Normal"/>
        <w:rPr/>
      </w:pPr>
      <w:r>
        <w:rPr/>
        <w:t>…</w:t>
      </w:r>
      <w:r>
        <w:rPr/>
        <w:t>Мы, пожалуй, и не подозреваем, насколько глубоко «Слово…» впиталось в нашу кровь…Две вещи поражают меня всякий раз, когда я перечитываю «Слово…». Первая: что и в те времена у русского человека была богатая история… И второе. Замечаем ли мы, что «Слово…» - это энциклопедия русской души во всех её лучших и не самых лучших качествах?» ( В.Г.Распут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Работа по группам./ Историки/</w:t>
      </w:r>
    </w:p>
    <w:p>
      <w:pPr>
        <w:pStyle w:val="Normal"/>
        <w:rPr/>
      </w:pPr>
      <w:r>
        <w:rPr>
          <w:b/>
        </w:rPr>
        <w:t>Сообщение об исторических особенностях эпохи.</w:t>
      </w:r>
      <w:r>
        <w:rPr/>
        <w:t xml:space="preserve"> ( Весь класс составляет план – конспект).</w:t>
      </w:r>
    </w:p>
    <w:p>
      <w:pPr>
        <w:pStyle w:val="Normal"/>
        <w:rPr>
          <w:b/>
          <w:b/>
        </w:rPr>
      </w:pPr>
      <w:r>
        <w:rPr>
          <w:b/>
        </w:rPr>
        <w:t>1-ый ученик.</w:t>
      </w:r>
    </w:p>
    <w:p>
      <w:pPr>
        <w:pStyle w:val="Normal"/>
        <w:ind w:left="360" w:hanging="0"/>
        <w:rPr/>
      </w:pPr>
      <w:r>
        <w:rPr/>
        <w:t>Х11 век. Русь потеряла могущество единого государства. После Владимира Мономаха страну потрясли одна за другой мощные междоусобные схватки, в результате которых Киев утратил былое значение общенационального цензора. Над Русью нависла серьёзнейшая угроза . В период описываемых событий великокняжеским престолом в Киеве правили 2 соперничающих князя – Святослав и Рюрик, что ещё больше усложило положение Киева  как столичного города. Половцы были в курсе русских дел. Их планы разгрома Киева и других городов были вполне реальны. Князь Святослав, мобилизовав ряд княжеств, совершил несколько походов в половецкие земли. Поход 1168 года оказался удачным. Автор « Слова…» славит за эту победу Святослава, который « пришёл на землю Половецкую, притоптал холмы и овраги, взмутил реки и озёра, иссушил потоки и болота. А поганого Кобяка из лукоморья, из железных великих  полков половецких, словно вихрем исторг, и пал Кобяк в городе Киеве, в гриднице Святославовой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-ой ученик.</w:t>
      </w:r>
    </w:p>
    <w:p>
      <w:pPr>
        <w:pStyle w:val="Normal"/>
        <w:ind w:left="360" w:hanging="0"/>
        <w:rPr/>
      </w:pPr>
      <w:r>
        <w:rPr/>
        <w:t>Но особенно участились столкновения в 1184 – 1185 годах, так как натиск  половцев всё возрастал. Войскам Святослава удалось выиграть ряд сражений, в том числе и битву в марте 1185 года, предотвратившую внезапное нападение Кончака на Русь. Победа эта на реке Хороле была весьма значительн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ринять участие в этом походе был приглашён новгород – северский князь Игорь Святославович, герой «Слова…». Но Игорь в бою не участвовал. Он то ли сознательно уклонился от сражения, то ли действительно не сумел вовремя подойти к войскам      из – за  тумана, как объяснили некоторые летописцы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вятослав отлично понимал, что победа над « меньшицей»  Кончака не снимала  угрозы. Он начал энергично готовить совместный поход, собирая силы со всех земель, откуда было можно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 именно в этот момент Игорь и замыслил свой злосчастный поход на половцев, желая внезапно напасть на них и добыть « себе хвалы», как говорит владимиро – суздальский летописец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горь постепенно собрал войска, призвал с собой вассальных князей – брата Всеволода, племянника Святослава Олеговича, сына Владимира и пустился в землю   «незнаемую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-ий ученик. История создания «Слова…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«Слово…» создано по горячим следам событий. Оно написано никак не позднее 1187 года, так как один из героев «Слова…» Ярослав Осмомысл умер 1-го октября 1187 г.</w:t>
      </w:r>
    </w:p>
    <w:p>
      <w:pPr>
        <w:pStyle w:val="Normal"/>
        <w:ind w:left="360" w:hanging="0"/>
        <w:rPr/>
      </w:pPr>
      <w:r>
        <w:rPr/>
        <w:t>Но к нему  Святослав Киевский обращается как к живому.</w:t>
      </w:r>
    </w:p>
    <w:p>
      <w:pPr>
        <w:pStyle w:val="Normal"/>
        <w:ind w:left="360" w:hanging="0"/>
        <w:rPr/>
      </w:pPr>
      <w:r>
        <w:rPr/>
        <w:t>Другой герой «Слова…» - Владимир Переяславский, благодаря мужеству которого была выиграна битва с Кончаком под Переяславлем, умер от ран ещё раньше – в апреле 1187 году.</w:t>
      </w:r>
    </w:p>
    <w:p>
      <w:pPr>
        <w:pStyle w:val="Normal"/>
        <w:ind w:left="360" w:hanging="0"/>
        <w:rPr/>
      </w:pPr>
      <w:r>
        <w:rPr/>
        <w:t xml:space="preserve">Академик Б.А.Рыбаков в своей книге «Слово о полку  Игореве» и его современники                    </w:t>
      </w:r>
    </w:p>
    <w:p>
      <w:pPr>
        <w:pStyle w:val="Normal"/>
        <w:ind w:left="360" w:hanging="0"/>
        <w:rPr/>
      </w:pPr>
      <w:r>
        <w:rPr/>
        <w:t>в 1971 году выдвинул предположение, что поэма была  написана в разгар самих событий, т.е. летом 1185 году, и была прочитана самим князем во время сбора у Святослава в присутствии Игоря, вернувшегося из плена.</w:t>
      </w:r>
    </w:p>
    <w:p>
      <w:pPr>
        <w:pStyle w:val="Normal"/>
        <w:ind w:left="360" w:hanging="0"/>
        <w:rPr/>
      </w:pPr>
      <w:r>
        <w:rPr/>
        <w:t>Если предположение верно, то значит автор /неизвестный певец/ обращается к живым героям «Слова…» от имени Родины, народа с настоятельным требованием «закрыть Полю ворота», спасти страну от порабощ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раждебная неизвестность… И князь ведёт своё войско навстречу судьбе… Что приготовит она ему и его дружин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втор заставляет нас взглянуть на происходящее с плоскогорья нравственности и общих интересов всей русской земли.</w:t>
      </w:r>
    </w:p>
    <w:p>
      <w:pPr>
        <w:pStyle w:val="Normal"/>
        <w:ind w:left="360" w:hanging="0"/>
        <w:rPr/>
      </w:pPr>
      <w:r>
        <w:rPr/>
        <w:t>Кто они – русичи? Какие? Что любили? Кого и за что уважали и чтили?</w:t>
      </w:r>
    </w:p>
    <w:p>
      <w:pPr>
        <w:pStyle w:val="Normal"/>
        <w:ind w:left="360" w:hanging="0"/>
        <w:rPr/>
      </w:pPr>
      <w:r>
        <w:rPr/>
        <w:t>Одним из излюбленных выражений автора является « ищучи себе чти».</w:t>
      </w:r>
    </w:p>
    <w:p>
      <w:pPr>
        <w:pStyle w:val="Normal"/>
        <w:ind w:left="360" w:hanging="0"/>
        <w:rPr/>
      </w:pPr>
      <w:r>
        <w:rPr/>
        <w:t>Поиски чести – одна из излюбленных  главных забот героев «Слова…». И это не та «честь», о которой ехидно спрашивала княгиня Ольга у сброшенных в яму вместе с ладьёю древлянских послов: «добра ли вы честь?»</w:t>
      </w:r>
    </w:p>
    <w:p>
      <w:pPr>
        <w:pStyle w:val="Normal"/>
        <w:ind w:left="360" w:hanging="0"/>
        <w:rPr/>
      </w:pPr>
      <w:r>
        <w:rPr/>
        <w:t>В понимании автора честь – это не то, что достаётся людям благодаря случайным и не зависящим от них  причинам: честь вследствие происхождения.</w:t>
      </w:r>
    </w:p>
    <w:p>
      <w:pPr>
        <w:pStyle w:val="Normal"/>
        <w:ind w:left="360" w:hanging="0"/>
        <w:rPr/>
      </w:pPr>
      <w:r>
        <w:rPr/>
        <w:t>С точки зрения автора, - это внутренняя добродетель, это то, что личность приобрела благодаря своим собственным усилиям, благодаря своему мужеству, силе воли, боевой удаче, вонской доблест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. А теперь обратимся к литературному первоисточнику, к « Слову о полку Игореве». Посмотрим, как автор изобразил главных герое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 xml:space="preserve">3.Работа  с текстом. ( работает весь класс)                                                                                                              </w:t>
      </w:r>
      <w:r>
        <w:rPr>
          <w:b/>
        </w:rPr>
        <w:t>1)  Как автор изображает князей в самом начале повествования?</w:t>
      </w:r>
    </w:p>
    <w:p>
      <w:pPr>
        <w:pStyle w:val="Normal"/>
        <w:ind w:left="360" w:hanging="0"/>
        <w:rPr/>
      </w:pPr>
      <w:r>
        <w:rPr>
          <w:b/>
        </w:rPr>
        <w:t>Найти характеристику князя Игоря, данную автором. Когда он только отправляется в дорогу. (</w:t>
      </w:r>
      <w:r>
        <w:rPr/>
        <w:t xml:space="preserve">  Доблестный воин, храбр, мужествен; речь к своим воинам благородна.  Автор называет его и брата «соколами», «солнцем».</w:t>
      </w:r>
    </w:p>
    <w:p>
      <w:pPr>
        <w:pStyle w:val="Normal"/>
        <w:ind w:left="360" w:hanging="0"/>
        <w:rPr/>
      </w:pPr>
      <w:r>
        <w:rPr>
          <w:b/>
        </w:rPr>
        <w:t>Каков брат Игоря Всеволод?</w:t>
      </w:r>
      <w:r>
        <w:rPr/>
        <w:t xml:space="preserve">   / Доблестный воин, неотделим от своих воинов /</w:t>
      </w:r>
    </w:p>
    <w:p>
      <w:pPr>
        <w:pStyle w:val="Normal"/>
        <w:ind w:left="360" w:hanging="0"/>
        <w:rPr/>
      </w:pPr>
      <w:r>
        <w:rPr>
          <w:b/>
        </w:rPr>
        <w:t xml:space="preserve">Каково его войско?   </w:t>
      </w:r>
      <w:r>
        <w:rPr/>
        <w:t>/ Битва при Каяле. Беспримерное мужество, подобен богатырям/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</w:t>
      </w:r>
      <w:r>
        <w:rPr>
          <w:b/>
          <w:u w:val="single"/>
        </w:rPr>
        <w:t>) Анализ эпизода « Бой в пятницу».</w:t>
      </w:r>
    </w:p>
    <w:p>
      <w:pPr>
        <w:pStyle w:val="Normal"/>
        <w:ind w:left="360" w:hanging="0"/>
        <w:rPr/>
      </w:pPr>
      <w:r>
        <w:rPr/>
        <w:t>Что было основной двигательной силой               См. текст.</w:t>
      </w:r>
    </w:p>
    <w:p>
      <w:pPr>
        <w:pStyle w:val="Normal"/>
        <w:ind w:left="360" w:hanging="0"/>
        <w:rPr/>
      </w:pPr>
      <w:r>
        <w:rPr/>
        <w:t>в  бою ( жажда наживы, стяжательство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В каких эпизодах автор показыва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лное презрение к врагу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) Каким показывает автор «Слова…» князя Святослава?                                       («Золотое слово» Святослава.)</w:t>
      </w:r>
    </w:p>
    <w:p>
      <w:pPr>
        <w:pStyle w:val="Normal"/>
        <w:rPr/>
      </w:pPr>
      <w:r>
        <w:rPr/>
        <w:t>Святослав «великий и грозный киевский».</w:t>
      </w:r>
    </w:p>
    <w:p>
      <w:pPr>
        <w:pStyle w:val="Normal"/>
        <w:rPr/>
      </w:pPr>
      <w:r>
        <w:rPr/>
        <w:t>Автор воплощает свой идеал мудрого могущественного правителя Русской земли, хранителя её чести и славы. Прославляется победа Святослава над половцами в 1184 году.</w:t>
      </w:r>
    </w:p>
    <w:p>
      <w:pPr>
        <w:pStyle w:val="Normal"/>
        <w:rPr/>
      </w:pPr>
      <w:r>
        <w:rPr/>
        <w:t>Победу его прославляют и воспевают немцы, венецианцы, греки и моравы, т.к. в результате этой победы стали безопасными торговые пути Руси с юго- западными странами Европы.</w:t>
      </w:r>
    </w:p>
    <w:p>
      <w:pPr>
        <w:pStyle w:val="Normal"/>
        <w:rPr/>
      </w:pPr>
      <w:r>
        <w:rPr/>
        <w:t>Образ его раскрыт в «золотом слове» Святослава и его сне. Это призыв к наиболее могущественным князьям Руси вступиться « за землю Русскую, за раны Игоревы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>
          <w:b/>
          <w:u w:val="single"/>
        </w:rPr>
        <w:t>.Автор не скрывает  от потомков и негативные стороны происходящего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кие герои показаны с отрицательной нравственной стороны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няжеские междоусобицы.</w:t>
      </w:r>
    </w:p>
    <w:p>
      <w:pPr>
        <w:pStyle w:val="Normal"/>
        <w:rPr/>
      </w:pPr>
      <w:r>
        <w:rPr/>
        <w:t>Олег Святославович Черниговский, дед Игоря.</w:t>
      </w:r>
    </w:p>
    <w:p>
      <w:pPr>
        <w:pStyle w:val="Normal"/>
        <w:rPr/>
      </w:pPr>
      <w:r>
        <w:rPr/>
        <w:t>Олег Гориславич, т.к. горькую славу в Русской земле стяжал. Олег первый прибег к помощи половцев, наведя их на русскую землю.</w:t>
      </w:r>
    </w:p>
    <w:p>
      <w:pPr>
        <w:pStyle w:val="Normal"/>
        <w:rPr/>
      </w:pPr>
      <w:r>
        <w:rPr/>
        <w:t xml:space="preserve">     </w:t>
      </w:r>
      <w:r>
        <w:rPr/>
        <w:t>Другой защитник феодальных распрей – Всеслав Брячиславич Полоцкий.</w:t>
      </w:r>
    </w:p>
    <w:p>
      <w:pPr>
        <w:pStyle w:val="Normal"/>
        <w:rPr/>
      </w:pPr>
      <w:r>
        <w:rPr/>
        <w:t>Автор обращается к его внукам с призывом прекратить старую вражду и « выскочить» из худой дедовской сла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Какова цель исторических отступлений? </w:t>
      </w:r>
    </w:p>
    <w:p>
      <w:pPr>
        <w:pStyle w:val="Normal"/>
        <w:rPr/>
      </w:pPr>
      <w:r>
        <w:rPr/>
        <w:t>Напомнить ещё раз своим современникам, потомкам Всеслава и крамольникам Олега, к чему приводит политика раздоров, и призвать к установлению прочного мирного княжеского союза для совместной борьбы с внешними врагами Русской зем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Почему  Игорь прощён автором и народом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Исходным желанием князя Игоря, его побуждением к походу была защита Руси.</w:t>
      </w:r>
    </w:p>
    <w:p>
      <w:pPr>
        <w:pStyle w:val="Normal"/>
        <w:rPr/>
      </w:pPr>
      <w:r>
        <w:rPr/>
        <w:t>Его мужество в походе, верность брату в бою, томление в плену, энергия его стремления  на родину ( побег), радость возвращения на родину – всё это побуждает автора славить Игоря.</w:t>
      </w:r>
    </w:p>
    <w:p>
      <w:pPr>
        <w:pStyle w:val="Normal"/>
        <w:rPr/>
      </w:pPr>
      <w:r>
        <w:rPr/>
        <w:t>Мир Родины, общий русский мир оказывается не мстителен, а добр.</w:t>
      </w:r>
    </w:p>
    <w:p>
      <w:pPr>
        <w:pStyle w:val="Normal"/>
        <w:rPr/>
      </w:pPr>
      <w:r>
        <w:rPr/>
        <w:t>Доброта – как основа отношения русского народа к миру и к людям выявлена в «Слове…» очень ярко.</w:t>
      </w:r>
    </w:p>
    <w:p>
      <w:pPr>
        <w:pStyle w:val="Normal"/>
        <w:rPr/>
      </w:pPr>
      <w:r>
        <w:rPr/>
        <w:t>Добро – основа плача Ярославны и « золотого слова » Святослава.</w:t>
      </w:r>
    </w:p>
    <w:p>
      <w:pPr>
        <w:pStyle w:val="Normal"/>
        <w:rPr/>
      </w:pPr>
      <w:r>
        <w:rPr/>
        <w:t>Добро для автора – основа отношения к ми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Сделайте вывод. Какие нравственные качества ценит автор «Слова…»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 xml:space="preserve">Вывод. </w:t>
      </w:r>
      <w:r>
        <w:rPr/>
        <w:t>В «Слове…» нет ни богов, ни героев в традиционном смысле слова.</w:t>
      </w:r>
    </w:p>
    <w:p>
      <w:pPr>
        <w:pStyle w:val="Normal"/>
        <w:ind w:left="360" w:hanging="0"/>
        <w:rPr/>
      </w:pPr>
      <w:r>
        <w:rPr/>
        <w:t>В нём действуют живые реальные люди со своими слабостями и недостатками.</w:t>
      </w:r>
    </w:p>
    <w:p>
      <w:pPr>
        <w:pStyle w:val="Normal"/>
        <w:ind w:left="360" w:hanging="0"/>
        <w:rPr/>
      </w:pPr>
      <w:r>
        <w:rPr/>
        <w:t>Но их сила в свободе нравственного выбора между худом и добром, в способности пересилить, перебороть в самих себе эгоистические наклонности и встать на сторону правого дела, на благо Родины.</w:t>
      </w:r>
    </w:p>
    <w:p>
      <w:pPr>
        <w:pStyle w:val="Normal"/>
        <w:ind w:left="360" w:hanging="0"/>
        <w:rPr/>
      </w:pPr>
      <w:r>
        <w:rPr/>
        <w:t>Эта способность ценится автором «Слова…» превыше всего и наделяется самой высокой наградой – любовью отечества, любовью народа.</w:t>
      </w:r>
    </w:p>
    <w:p>
      <w:pPr>
        <w:pStyle w:val="Normal"/>
        <w:ind w:left="360" w:hanging="0"/>
        <w:rPr/>
      </w:pPr>
      <w:r>
        <w:rPr/>
        <w:t>Возвращение Игоря из плена, его успешные дипломатические переговоры с киевским князем встречаются великой радостью.</w:t>
      </w:r>
    </w:p>
    <w:p>
      <w:pPr>
        <w:pStyle w:val="Normal"/>
        <w:ind w:left="360" w:hanging="0"/>
        <w:rPr/>
      </w:pPr>
      <w:r>
        <w:rPr/>
        <w:t>Герои «Слова…» не грешны ни перед языческим, ни перед христианским богом. Если они и грешны, то перед своей собственной совестью.</w:t>
      </w:r>
    </w:p>
    <w:p>
      <w:pPr>
        <w:pStyle w:val="Normal"/>
        <w:ind w:left="360" w:hanging="0"/>
        <w:rPr/>
      </w:pPr>
      <w:r>
        <w:rPr/>
        <w:t>Певец прямо и смело указывает на действительные причины поражения и предлагает устранить их политическим объединением князей и нравственным совершенствованием, развитием чувства гражданственности и чести.</w:t>
      </w:r>
    </w:p>
    <w:p>
      <w:pPr>
        <w:pStyle w:val="Normal"/>
        <w:ind w:left="360" w:hanging="0"/>
        <w:rPr/>
      </w:pPr>
      <w:r>
        <w:rPr/>
        <w:t>«Познайте, князи, своё величество и свою честь» - так выразит эту мысль автор «Слова о князьях », написанного незадолго до появления «Слова о полку Игореве». Автор воспевает героев не за победу, а за проявленную ими доблесть в бою. За рыцарскую честь и стойко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2-ой ур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абота литературовед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Работа искусствоведов. Презентация.</w:t>
      </w:r>
      <w:r>
        <w:rPr/>
        <w:t>Рассказ о влиянии «Слова…» на развитие культуры. К «Слову» обращались и  известные художники, и музыканты. В чём вы видите причины этого?( сообщение)</w:t>
      </w:r>
    </w:p>
    <w:p>
      <w:pPr>
        <w:pStyle w:val="Normal"/>
        <w:rPr/>
      </w:pPr>
      <w:r>
        <w:rPr/>
        <w:t xml:space="preserve">           </w:t>
      </w:r>
      <w:r>
        <w:rPr/>
        <w:t>Переводы, литература других народов, наши современники о «Слове о полку     Игореве», творчество худо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Работа  музыковедов.  Презентация.( Анализ основных сцен оперы. Пути решения нравственных проблем в музыкальном произведении).</w:t>
      </w:r>
    </w:p>
    <w:p>
      <w:pPr>
        <w:pStyle w:val="Normal"/>
        <w:rPr/>
      </w:pPr>
      <w:r>
        <w:rPr/>
        <w:t xml:space="preserve">  </w:t>
      </w:r>
      <w:r>
        <w:rPr/>
        <w:t>1. История создания оперы  Бородина « Князь Игор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рослушивание пролога.</w:t>
      </w:r>
      <w:r>
        <w:rPr/>
        <w:t xml:space="preserve"> Какое настроение, какие ощущения вызывает музыка?</w:t>
      </w:r>
    </w:p>
    <w:p>
      <w:pPr>
        <w:pStyle w:val="Normal"/>
        <w:rPr/>
      </w:pPr>
      <w:r>
        <w:rPr/>
        <w:t xml:space="preserve">  </w:t>
      </w:r>
      <w:r>
        <w:rPr/>
        <w:t>3.Картина 1.Галицкий. Что для него честь? ( Власть. «Пожить бы всласть…»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Действие 2. Половецкий стан. Князь Игорь и Кончак. ( диалоги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нязь Игорь</w:t>
      </w:r>
      <w:r>
        <w:rPr/>
        <w:t>. Что томит его душу?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ончак.</w:t>
      </w:r>
      <w:r>
        <w:rPr/>
        <w:t xml:space="preserve"> Чем он озабочен? Каким он предстаёт ? Почему он держит Игоря не как пленника? Почему Кончак так откровенен с княз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цена свидания . Кончаковна и  Владимир</w:t>
      </w:r>
      <w:r>
        <w:rPr/>
        <w:t>( сын Игоря).</w:t>
      </w:r>
    </w:p>
    <w:p>
      <w:pPr>
        <w:pStyle w:val="Normal"/>
        <w:ind w:left="360" w:hanging="0"/>
        <w:rPr/>
      </w:pPr>
      <w:r>
        <w:rPr/>
        <w:t>Как звучит лирическое начало в опере? Зачем Бородин включил эту тему в своё произведени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Заключение</w:t>
      </w:r>
      <w:r>
        <w:rPr/>
        <w:t>. Сделать вывод о путях решения нравственных проблем в «Слове…» и в музыкальном произведении Бородина «Князь Игорь»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 работа музыковеда и литературоведа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6:10:00Z</dcterms:created>
  <dc:creator>User</dc:creator>
  <dc:description/>
  <cp:keywords/>
  <dc:language>en-US</dc:language>
  <cp:lastModifiedBy>Admin</cp:lastModifiedBy>
  <dcterms:modified xsi:type="dcterms:W3CDTF">2012-12-10T07:22:00Z</dcterms:modified>
  <cp:revision>41</cp:revision>
  <dc:subject/>
  <dc:title>« Ищучи себе чти…»</dc:title>
</cp:coreProperties>
</file>