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sz w:val="52"/>
          <w:szCs w:val="52"/>
        </w:rPr>
      </w:pPr>
      <w:r>
        <w:rPr>
          <w:rFonts w:eastAsia="Times New Roman" w:cs="Arial" w:ascii="Arial" w:hAnsi="Arial"/>
          <w:sz w:val="52"/>
          <w:szCs w:val="52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sz w:val="52"/>
          <w:szCs w:val="52"/>
        </w:rPr>
      </w:pPr>
      <w:r>
        <w:rPr>
          <w:rFonts w:eastAsia="Times New Roman" w:cs="Arial" w:ascii="Arial" w:hAnsi="Arial"/>
          <w:sz w:val="52"/>
          <w:szCs w:val="52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sz w:val="52"/>
          <w:szCs w:val="52"/>
        </w:rPr>
      </w:pPr>
      <w:r>
        <w:rPr>
          <w:rFonts w:eastAsia="Times New Roman" w:cs="Arial" w:ascii="Arial" w:hAnsi="Arial"/>
          <w:sz w:val="52"/>
          <w:szCs w:val="52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sz w:val="52"/>
          <w:szCs w:val="52"/>
        </w:rPr>
      </w:pPr>
      <w:r>
        <w:rPr>
          <w:rFonts w:eastAsia="Times New Roman" w:cs="Arial" w:ascii="Arial" w:hAnsi="Arial"/>
          <w:sz w:val="52"/>
          <w:szCs w:val="52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sz w:val="52"/>
          <w:szCs w:val="52"/>
        </w:rPr>
      </w:pPr>
      <w:r>
        <w:rPr>
          <w:rFonts w:eastAsia="Times New Roman" w:cs="Arial" w:ascii="Arial" w:hAnsi="Arial"/>
          <w:sz w:val="52"/>
          <w:szCs w:val="52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eastAsia="Times New Roman" w:cs="Times New Roman" w:ascii="Times New Roman" w:hAnsi="Times New Roman"/>
          <w:sz w:val="96"/>
          <w:szCs w:val="96"/>
        </w:rPr>
        <w:t>Использование нетрадиционных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eastAsia="Times New Roman" w:cs="Times New Roman" w:ascii="Times New Roman" w:hAnsi="Times New Roman"/>
          <w:sz w:val="96"/>
          <w:szCs w:val="96"/>
        </w:rPr>
        <w:t>приёмов изодеятельност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96"/>
          <w:szCs w:val="96"/>
        </w:rPr>
      </w:pPr>
      <w:r>
        <w:rPr>
          <w:rFonts w:eastAsia="Times New Roman" w:cs="Times New Roman" w:ascii="Times New Roman" w:hAnsi="Times New Roman"/>
          <w:sz w:val="96"/>
          <w:szCs w:val="96"/>
        </w:rPr>
        <w:t>в работе с детьм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hd w:fill="FFFFFF" w:val="clear"/>
        <w:autoSpaceDE w:val="false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пособность к  изобразительной дея</w:t>
        <w:softHyphen/>
        <w:t xml:space="preserve">тельности проявляется у детей уже в раннем возрасте и развивается на протяжении всего дошкольного детства. Едва  научившись держать в  руке карандаш, ребенок пытается рисовать      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езде: на столе, сте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не и даже на себе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</w:p>
    <w:p>
      <w:pPr>
        <w:pStyle w:val="Normal"/>
        <w:shd w:fill="FFFFFF" w:val="clear"/>
        <w:autoSpaceDE w:val="false"/>
        <w:spacing w:before="0" w:after="0"/>
        <w:ind w:firstLine="42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тепенно  дети учатся изображать  предметы, но вначале рисунки лишь отдаленно напоминают их.  По мере взросления дошкольники осваивают навыки изобразительной деятельности, проявляют фантазию, придумывают несуществующих животных, учатся передавать в рисунке характерные для того или иного времени года признаки, а также рисовать на заданную тему.</w:t>
      </w:r>
    </w:p>
    <w:p>
      <w:pPr>
        <w:pStyle w:val="Normal"/>
        <w:shd w:fill="FFFFFF" w:val="clear"/>
        <w:autoSpaceDE w:val="false"/>
        <w:spacing w:before="0" w:after="0"/>
        <w:ind w:firstLine="4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 детей навыков изобразительной деятельности, конечно, требует участия взрослого, особенно если речь идет об освоении нетрадицион</w:t>
        <w:softHyphen/>
        <w:t>ных приемов рисования.</w:t>
      </w:r>
    </w:p>
    <w:p>
      <w:pPr>
        <w:pStyle w:val="Normal"/>
        <w:shd w:fill="FFFFFF" w:val="clear"/>
        <w:autoSpaceDE w:val="false"/>
        <w:spacing w:before="0" w:after="0"/>
        <w:ind w:firstLine="4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звание педагога - помогать ребенку откры</w:t>
        <w:softHyphen/>
        <w:t>вать мир, а это значит, зная особенности детского мышления, не только вооружать его знаниями, умениями, навыками, но и максимально раскрывать творческий потенциал, учить видеть волшебное в самом обыденном.</w:t>
      </w:r>
    </w:p>
    <w:p>
      <w:pPr>
        <w:pStyle w:val="Normal"/>
        <w:shd w:fill="FFFFFF" w:val="clear"/>
        <w:autoSpaceDE w:val="false"/>
        <w:spacing w:before="0" w:after="0"/>
        <w:ind w:firstLine="4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жнейшими за</w:t>
        <w:softHyphen/>
        <w:t>дачами данной программы являются формирование культуры творческой личности, развитие в ребенке природных задатков, творческого потенциала, по</w:t>
        <w:softHyphen/>
        <w:t>зволяющих самореализовываться в различных видах и формах художественно-творческой деятельности. Кроме того, программа нацеливает педагога на формирование у детей способности использовать выразительные свойства художественных материа</w:t>
        <w:softHyphen/>
        <w:t>лов при реализации своих замыслов, на обучение языку изобразительного искусства. Аналогичные за</w:t>
        <w:softHyphen/>
        <w:t>дачи в сфере воспитания дошкольников ставят пе</w:t>
        <w:softHyphen/>
        <w:t>ред педагогами и современные требования.</w:t>
      </w:r>
    </w:p>
    <w:p>
      <w:pPr>
        <w:pStyle w:val="Normal"/>
        <w:shd w:fill="FFFFFF" w:val="clear"/>
        <w:autoSpaceDE w:val="false"/>
        <w:spacing w:before="0" w:after="0"/>
        <w:ind w:firstLine="4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бая техника имеет множество вариантов применения в работе. Важно показать их дошколь</w:t>
        <w:softHyphen/>
        <w:t>никам, чтобы в своем творчестве они были свободны от штампов, а подбирая технику, могли воплощать любой замысел, демонстрировать ин</w:t>
        <w:softHyphen/>
        <w:t>дивидуальность создаваемого образа.</w:t>
      </w:r>
    </w:p>
    <w:p>
      <w:pPr>
        <w:pStyle w:val="Normal"/>
        <w:shd w:fill="FFFFFF" w:val="clear"/>
        <w:autoSpaceDE w:val="false"/>
        <w:spacing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показывает практика работы с детьми в изостудии, особенно яркими и разнообразными средствами выразительности становятся нетради</w:t>
        <w:softHyphen/>
        <w:t>ционные приемы изображения, позволяющие экспериментировать с материалами. Дошкольники, фантазия которых еще не обременена изобразитель</w:t>
        <w:softHyphen/>
        <w:t>ными стереотипами, мешающими творческому поиску, как правило, с удовольствием включаются в экспе</w:t>
        <w:softHyphen/>
        <w:t xml:space="preserve">римент. Учитывая это, в практическую деятельность изостудии были введены следующие нетрадиционные приемы работы с детьми старшего дошкольного возраста: </w:t>
      </w:r>
    </w:p>
    <w:p>
      <w:pPr>
        <w:pStyle w:val="Normal"/>
        <w:shd w:fill="FFFFFF" w:val="clear"/>
        <w:autoSpaceDE w:val="false"/>
        <w:spacing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■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иснение с использованием подложек из бросо</w:t>
        <w:softHyphen/>
        <w:t>вого материал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spacing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образовательная деятельность, направленная на художественно-эстетическое развитие детей, по темам: "Дары природы", "Об</w:t>
        <w:softHyphen/>
        <w:t>разы подводного мира", "Образы птиц", "Образы животных", "Образы нашей природы в народных праздниках" ("Петрушка"), "Весенние праздники", "Волшебные предметы" и др.;</w:t>
      </w:r>
    </w:p>
    <w:p>
      <w:pPr>
        <w:pStyle w:val="Normal"/>
        <w:shd w:fill="FFFFFF" w:val="clear"/>
        <w:autoSpaceDE w:val="false"/>
        <w:spacing w:before="0" w:after="0"/>
        <w:ind w:firstLine="4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■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ечать листьями кочанного салата и штампом из синтетической сет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образовательная де</w:t>
        <w:softHyphen/>
        <w:t>ятельность, направленная на художественно-эстетическое развитие детей, по темам: "Образы природы", "Образы деревьев", "Зеркало приро</w:t>
        <w:softHyphen/>
        <w:t>ды - вода");</w:t>
      </w:r>
    </w:p>
    <w:p>
      <w:pPr>
        <w:pStyle w:val="Normal"/>
        <w:shd w:fill="FFFFFF" w:val="clear"/>
        <w:autoSpaceDE w:val="false"/>
        <w:spacing w:before="0" w:after="0"/>
        <w:ind w:firstLine="4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■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очетание масляной пастели и акварел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об</w:t>
        <w:softHyphen/>
        <w:t>разовательная деятельность, направленная на художественно-эстетическое развитие детей, по темам: "Образы деревьев", "Образы земли и неба", "Образы цветов", "Образы природы", "Обра</w:t>
        <w:softHyphen/>
        <w:t>зы подводного царства", "Образы домашних жи</w:t>
        <w:softHyphen/>
        <w:t>вотных", "Теплое царство").</w:t>
      </w:r>
    </w:p>
    <w:p>
      <w:pPr>
        <w:pStyle w:val="Normal"/>
        <w:shd w:fill="FFFFFF" w:val="clear"/>
        <w:autoSpaceDE w:val="false"/>
        <w:spacing w:before="0" w:after="0"/>
        <w:ind w:firstLine="4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м образом, в изобразительной деятельно</w:t>
        <w:softHyphen/>
        <w:t>сти с детьми используются бросовые и природ</w:t>
        <w:softHyphen/>
        <w:t>ные материалы, а также сочетание художественных материалов.</w:t>
      </w:r>
    </w:p>
    <w:p>
      <w:pPr>
        <w:pStyle w:val="Normal"/>
        <w:shd w:fill="FFFFFF" w:val="clear"/>
        <w:autoSpaceDE w:val="false"/>
        <w:spacing w:before="0" w:after="0"/>
        <w:ind w:firstLine="4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бор нетрадиционных приемов был обуслов</w:t>
        <w:softHyphen/>
        <w:t>лен объективными проблемами, возникающими на практике. Например, идея использовать синтетические подложки для изображения оригинальной фактуры стены около празд</w:t>
        <w:softHyphen/>
        <w:t>ничного стола с пышным угощением (образовательная деятельность "Сказочный торт"), возникла после того, как стало понятно, что никто из детей не успел нарисовать окружающие стол предметы. В результате все замечательные праздничные столы "повисли в воздухе".</w:t>
      </w:r>
    </w:p>
    <w:p>
      <w:pPr>
        <w:pStyle w:val="Normal"/>
        <w:shd w:fill="FFFFFF" w:val="clear"/>
        <w:autoSpaceDE w:val="false"/>
        <w:spacing w:before="0" w:after="0"/>
        <w:ind w:firstLine="4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нение нетрадиционных прие</w:t>
        <w:softHyphen/>
        <w:t>мов в подобных ситуациях позволяет до</w:t>
        <w:softHyphen/>
        <w:t>школьникам в ограниченное время, отведенное на образовательную деятельность, более качествен</w:t>
        <w:softHyphen/>
        <w:t>но реализовать задуманное, а воспитателям и пе</w:t>
        <w:softHyphen/>
        <w:t>дагогам дает возможность сконцентрироваться на программных задачах. Необычные средства изо</w:t>
        <w:softHyphen/>
        <w:t>бражения развивают детскую фантазию, воображе</w:t>
        <w:softHyphen/>
        <w:t>ние, снимают отрицательные эмоции. Приобретая опыт рисования в нетрадиционной технике, ребе</w:t>
        <w:softHyphen/>
        <w:t>нок преодолевает страх перед неудачей, обретает веру в свои силы, испытывая радость и удовольствие от творчества.</w:t>
      </w:r>
    </w:p>
    <w:p>
      <w:pPr>
        <w:pStyle w:val="Normal"/>
        <w:shd w:fill="FFFFFF" w:val="clear"/>
        <w:autoSpaceDE w:val="false"/>
        <w:spacing w:before="0" w:after="0"/>
        <w:ind w:firstLine="4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умеется, вводить нетрадиционные прие</w:t>
        <w:softHyphen/>
        <w:t>мы в изобразительную деятельность с дошколь</w:t>
        <w:softHyphen/>
        <w:t xml:space="preserve">никами надо разумно, ни в коей мере не умаляя значения классических техник, а также учитывать </w:t>
      </w:r>
      <w:r>
        <w:rPr>
          <w:rFonts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есообразность их при</w:t>
        <w:softHyphen/>
        <w:t>менения по той или иной теме.</w:t>
      </w:r>
    </w:p>
    <w:p>
      <w:pPr>
        <w:pStyle w:val="Normal"/>
        <w:shd w:fill="FFFFFF" w:val="clear"/>
        <w:autoSpaceDE w:val="false"/>
        <w:spacing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дной из основных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целей использования  нетрадиционных приём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работе с детьми  старшего дошкольного возраста, является форми</w:t>
        <w:softHyphen/>
        <w:t xml:space="preserve">рование у </w:t>
      </w:r>
    </w:p>
    <w:p>
      <w:pPr>
        <w:pStyle w:val="Normal"/>
        <w:shd w:fill="FFFFFF" w:val="clear"/>
        <w:autoSpaceDE w:val="false"/>
        <w:spacing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х устойчивого интереса к изобразительной деятельности.</w:t>
      </w:r>
    </w:p>
    <w:p>
      <w:pPr>
        <w:pStyle w:val="Normal"/>
        <w:shd w:fill="FFFFFF" w:val="clear"/>
        <w:autoSpaceDE w:val="false"/>
        <w:spacing w:before="0" w:after="0"/>
        <w:ind w:firstLine="4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качестве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адач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ожно выделить следующие:</w:t>
      </w:r>
    </w:p>
    <w:p>
      <w:pPr>
        <w:pStyle w:val="Normal"/>
        <w:shd w:fill="FFFFFF" w:val="clear"/>
        <w:autoSpaceDE w:val="false"/>
        <w:spacing w:before="0" w:after="0"/>
        <w:ind w:firstLine="4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■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у детей образного эстетического вос</w:t>
        <w:softHyphen/>
        <w:t>приятия, образного представления, чувства ком</w:t>
        <w:softHyphen/>
        <w:t>позиции и колорита;</w:t>
      </w:r>
    </w:p>
    <w:p>
      <w:pPr>
        <w:pStyle w:val="Normal"/>
        <w:shd w:fill="FFFFFF" w:val="clear"/>
        <w:autoSpaceDE w:val="false"/>
        <w:spacing w:before="0" w:after="0"/>
        <w:ind w:firstLine="4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■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гащение сенсорного опыта, включая в про</w:t>
        <w:softHyphen/>
        <w:t>цесс ознакомления с предметами движение рук по предмету;</w:t>
      </w:r>
    </w:p>
    <w:p>
      <w:pPr>
        <w:pStyle w:val="Normal"/>
        <w:shd w:fill="FFFFFF" w:val="clear"/>
        <w:autoSpaceDE w:val="false"/>
        <w:spacing w:before="0" w:after="0"/>
        <w:ind w:firstLine="4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■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воображения дошкольников, поощре</w:t>
        <w:softHyphen/>
        <w:t>ние их творческого начала и инициативы;</w:t>
      </w:r>
    </w:p>
    <w:p>
      <w:pPr>
        <w:pStyle w:val="Normal"/>
        <w:shd w:fill="FFFFFF" w:val="clear"/>
        <w:autoSpaceDE w:val="false"/>
        <w:spacing w:before="0" w:after="0"/>
        <w:ind w:firstLine="4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■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комство с выразительными возможностями уже известных детям и новых изобразительных материалов (гуаши, акварели, масляной пастели, угля и др.) и формирование практических навы</w:t>
        <w:softHyphen/>
        <w:t>ков их использования;</w:t>
      </w:r>
    </w:p>
    <w:p>
      <w:pPr>
        <w:pStyle w:val="Normal"/>
        <w:shd w:fill="FFFFFF" w:val="clear"/>
        <w:autoSpaceDE w:val="false"/>
        <w:spacing w:before="0" w:after="0"/>
        <w:ind w:firstLine="4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■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комство с нетрадиционными приемами рисо</w:t>
        <w:softHyphen/>
        <w:t>вания (в т. ч. в изображении деревьев и пейзажа);</w:t>
      </w:r>
    </w:p>
    <w:p>
      <w:pPr>
        <w:pStyle w:val="Normal"/>
        <w:shd w:fill="FFFFFF" w:val="clear"/>
        <w:autoSpaceDE w:val="false"/>
        <w:spacing w:before="0" w:after="0"/>
        <w:ind w:firstLine="4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■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мения сочетать изобразитель</w:t>
        <w:softHyphen/>
        <w:t>ные материалы и приемы их использования при передаче характерных признаков предметов;</w:t>
      </w:r>
    </w:p>
    <w:p>
      <w:pPr>
        <w:pStyle w:val="Normal"/>
        <w:shd w:fill="FFFFFF" w:val="clear"/>
        <w:autoSpaceDE w:val="false"/>
        <w:spacing w:before="0" w:after="0"/>
        <w:ind w:firstLine="4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■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стетическое отношение к изображению дере</w:t>
        <w:softHyphen/>
        <w:t>вьев в пейзаже;</w:t>
      </w:r>
    </w:p>
    <w:p>
      <w:pPr>
        <w:pStyle w:val="Normal"/>
        <w:shd w:fill="FFFFFF" w:val="clear"/>
        <w:autoSpaceDE w:val="false"/>
        <w:spacing w:before="0" w:after="0"/>
        <w:ind w:firstLine="4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■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ние самостоятельности, развитие умения активно и творчески применять усвоенные спо</w:t>
        <w:softHyphen/>
        <w:t>собы изображения в рисовании, используя вы</w:t>
        <w:softHyphen/>
        <w:t>разительные средства.</w:t>
      </w:r>
    </w:p>
    <w:p>
      <w:pPr>
        <w:pStyle w:val="Normal"/>
        <w:shd w:fill="FFFFFF" w:val="clear"/>
        <w:autoSpaceDE w:val="false"/>
        <w:spacing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образовательной деятельности, на</w:t>
        <w:softHyphen/>
        <w:t>правленной на художественно-эстетическое разви</w:t>
        <w:softHyphen/>
        <w:t>тие детей, в реализации нетрадиционных приемов изображения используются такие материалы, как гуашь, акварель, масляная пастель, прессованный уголь, образцы разнофактурных материалов (ткани, сетки из искусственных и натуральных волокон, ци</w:t>
        <w:softHyphen/>
        <w:t>новки, наждачная бумага, виниловые обои), листья деревьев и кочанного салата, бумага (принтерная белая, плотная белая и тонированная для акварели), кисти, баночки для воды, палитра, техническая ткань и влажные салфетки.</w:t>
      </w:r>
    </w:p>
    <w:p>
      <w:pPr>
        <w:pStyle w:val="Normal"/>
        <w:shd w:fill="FFFFFF" w:val="clear"/>
        <w:autoSpaceDE w:val="false"/>
        <w:spacing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Использование бросового материала</w:t>
      </w:r>
    </w:p>
    <w:p>
      <w:pPr>
        <w:pStyle w:val="Normal"/>
        <w:shd w:fill="FFFFFF" w:val="clear"/>
        <w:autoSpaceDE w:val="false"/>
        <w:spacing w:before="0" w:after="0"/>
        <w:ind w:firstLine="426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помощью угля, масляной пастели, восковых мелков можно получить неожиданные, разнохарак</w:t>
        <w:softHyphen/>
        <w:t>терные оттиски на бумаге с разнофактурных подло</w:t>
        <w:softHyphen/>
        <w:t>жек из бросового материала. В качестве подложек можно использовать куски ткани, кру</w:t>
        <w:softHyphen/>
        <w:t xml:space="preserve">жева, мешковины, сетки из искусственных и натуральных волокон (например, для  фитодизайна), циновки,  соломенные коврики,  наждачную бумагу,  виниловые обои. Выбор неограниченный, все зависит от фантазии педагога и детей. Нетрадиционный   прием -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иснение с использованием         подложек из бросового материал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- тиснение) - открывает перед </w:t>
      </w:r>
    </w:p>
    <w:p>
      <w:pPr>
        <w:pStyle w:val="Normal"/>
        <w:shd w:fill="FFFFFF" w:val="clear"/>
        <w:autoSpaceDE w:val="false"/>
        <w:spacing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школьниками большие  возможности в творчестве.</w:t>
      </w:r>
    </w:p>
    <w:p>
      <w:pPr>
        <w:pStyle w:val="Normal"/>
        <w:shd w:fill="FFFFFF" w:val="clear"/>
        <w:autoSpaceDE w:val="false"/>
        <w:spacing w:before="0" w:after="0"/>
        <w:ind w:firstLine="4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снение может быть положено в основу рисун</w:t>
        <w:softHyphen/>
        <w:t>ка, а может дополнять основное изображение, вы</w:t>
        <w:softHyphen/>
        <w:t xml:space="preserve">полненное в традиционной технике. Рассмотрим использование этого нетрадиционного приема при создании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атюрморта на тему "Фрукты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Для этой ра</w:t>
        <w:softHyphen/>
        <w:t>боты подойдет обычная принтерная бумага.</w:t>
      </w:r>
    </w:p>
    <w:p>
      <w:pPr>
        <w:pStyle w:val="Normal"/>
        <w:shd w:fill="FFFFFF" w:val="clear"/>
        <w:autoSpaceDE w:val="false"/>
        <w:spacing w:before="0" w:after="0"/>
        <w:ind w:firstLine="4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сляной пастелью на бумаге с помощью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д</w:t>
        <w:softHyphen/>
        <w:t>ложки из солом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зображается овальное блюдо, на котором будет построена композиция рисун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ирокой стороной мелка (плашмя) с неболь</w:t>
        <w:softHyphen/>
        <w:t>шим усилием рисуется овал, более светлым остает</w:t>
        <w:softHyphen/>
        <w:t>ся центр. Можно нанести два-три оттенка пастели, при этом важно не сдвигать рисунок с подложки. По</w:t>
        <w:softHyphen/>
        <w:t>сле изображения блюда соломенную подложку мож</w:t>
        <w:softHyphen/>
        <w:t>но убрать. Следующий этап работы выполняется на гладкой поверхности. Разноцветными мелками намечаются основные элементы будущей композиции, например, виноград, яблоко, груша и слив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ем можно перейти к прорисовке деталей и светотени. Надо учитывать, что оттиск, полученный с подложки, уже задает тоновый слой рисунка. По</w:t>
        <w:softHyphen/>
        <w:t>этому при прорисовке фруктов желательно выби</w:t>
        <w:softHyphen/>
        <w:t>рать более яркие цвета. Чем меньше слоев масляной пастели используется, тем чище цвета на рисунк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помощью подложки другой фактуры (синтети</w:t>
        <w:softHyphen/>
        <w:t>ческой сетки) обозначается скатерть, на которой рас</w:t>
        <w:softHyphen/>
        <w:t>полагается блюдо. Не сдвигая рисунка с подложки, мелком соответствующего цвета воссоздается све</w:t>
        <w:softHyphen/>
        <w:t>тотень на скатерти. Работа завершен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гим примером использования данного при</w:t>
        <w:softHyphen/>
        <w:t>ема может быть детская коллективная работа (коллаж с цветами, фруктами) - рисунок корзины, вы</w:t>
        <w:softHyphen/>
        <w:t xml:space="preserve">полненный на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дложке из плетеной соломки и синтетических сето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ображение плетеных изделий (корзин, ваз, кашпо и др.) традиционными способами - непро</w:t>
        <w:softHyphen/>
        <w:t>стая и трудоемкая задача. Поэтому педагоги при работе с дошкольниками зачастую отказываются от рисования таких предметов. Применение же нетрадиционного приема тиснения может рас</w:t>
        <w:softHyphen/>
        <w:t>ширить их возможности. Рисование сложных поверхностей (в т. ч. плетеных) с помощью подложек из натураль</w:t>
        <w:softHyphen/>
        <w:t xml:space="preserve">ных и искусственных волокон н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ребует особого мастерства и времени, его легко освоит каждый педагог и  воспитатель, а также старший дошкольник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снение с использованием  подложек  поможет  по-новому организовать детскую изобразительную деятельность, нацеленную на развитие креативности и воображения. Работу можно построить следующим образом. Сначала с помощью необычных подложек воспитанник получает замысловатый оттиск, а затем, подключив выдумку и фантазию, дорисовывает отдельные элементы до определенного образ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пример, если выбрать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 качестве подложки ви</w:t>
        <w:softHyphen/>
        <w:t>ниловые обо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то в полученном с помощью угля от</w:t>
        <w:softHyphen/>
        <w:t>тиске несложно разглядеть таинственные очертания ночного пар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достижения выразительности образа до</w:t>
        <w:softHyphen/>
        <w:t xml:space="preserve">рисовываются ствол и сучья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трального дере</w:t>
        <w:softHyphen/>
        <w:t>ва, намечаются две расходящиеся аллеи, одинокая скамейка и столбики фонарей. И вот уже из хаоса волнистых линий родился ночной пейзаж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рактике педагоги часто сталкиваются с ситуацией, когда увлеченный рисованием основных фигур ребенок не успевает проработать задний план или дополнительные элементы, от которых зависит завершен</w:t>
        <w:softHyphen/>
        <w:t xml:space="preserve">ность композиции. Учитывая  это, важно научить его в работе с графическими материалами применять нетрадиционный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ием тиснения в качестве дополн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 основному рисунку. Вооружившись им, юный худож</w:t>
        <w:softHyphen/>
        <w:t>ник успеет не только быстро за</w:t>
        <w:softHyphen/>
        <w:t>вершить творческий замысел, привнести "изюминку" в работу, но и создать интересный художе</w:t>
        <w:softHyphen/>
        <w:t>ственный продукт, который поможет ему поверить в собственные силы, испытать целую гамму положительных" эмоций и ощущен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мером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использования сразу двух разнофактурных подложе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соломенной циновки и синтетической сетки) может стать работа по изо</w:t>
        <w:softHyphen/>
        <w:t>бражению фигурок курицы с цыплятами: углем ребенок может нарисовать забор и масляной пастелью - песок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помощью синтетической сетки и циновки за считанные мгновения может быть создана фактура одежды на портретах. На рисунках с изображения</w:t>
        <w:softHyphen/>
        <w:t>ми фигурок животных, например кита, подложка из сизаля даст возможность оформить окружающее его водное пространство - море.</w:t>
      </w:r>
    </w:p>
    <w:p>
      <w:pPr>
        <w:pStyle w:val="Normal"/>
        <w:shd w:fill="FFFFFF" w:val="clear"/>
        <w:autoSpaceDE w:val="false"/>
        <w:spacing w:lineRule="auto" w:line="24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показывает практика, воспитанники уже в среднем дошкольном возрасте довольно быстро и с интересом приобретают простейшие навыки работы с подложками. Старшие дошкольники с удовольствием экспериментируют с выбором подложек, уверенно их применяют и приходят в восторг от полученного результат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Использование  природного материал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такой нетра</w:t>
        <w:softHyphen/>
        <w:t xml:space="preserve">диционной техники, как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ечать природным материал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проб</w:t>
        <w:softHyphen/>
        <w:t>кой, "штампами" из овощей, ли</w:t>
        <w:softHyphen/>
        <w:t>стьями деревьев), определяет</w:t>
        <w:softHyphen/>
        <w:t>ся возрастными особенностями  воспитанников. В основном она применяется в младшем и сред</w:t>
        <w:softHyphen/>
        <w:t>нем дошкольном возрасте. Становясь постарше, овладевая простейшими умениями и навыками ри</w:t>
        <w:softHyphen/>
        <w:t>сования традиционными способами и средствами, дошкольники уже осознанно стремятся осваивать новые приемы отражения окружающего мира в сво</w:t>
        <w:softHyphen/>
        <w:t>ем художественном творчестве. В этот период це</w:t>
        <w:softHyphen/>
        <w:t>лесообразно ознакомить детей с нетрадиционными приемами рисова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явившиеся в нашем обиходе новые сорта ово</w:t>
        <w:softHyphen/>
        <w:t>щей (например, цветной капусты, брокколи, китай</w:t>
        <w:softHyphen/>
        <w:t xml:space="preserve">ского" кочанного салата), а также некоторые цветущие растения (веточки и соцветия бархатцев) дают прекрасную выразительную основу для использования нетрадиционного приема - печати природным материалом. Многоцветные оттиски, полученные с помощью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тампов из половинки соцветия цветной капусты, из веточек и соцветия бархатцев, позволя</w:t>
        <w:softHyphen/>
        <w:t>ют создать изображения, напоминающие крону де</w:t>
        <w:softHyphen/>
        <w:t>ревьев, например дуба. При этом стволы можно до</w:t>
        <w:softHyphen/>
        <w:t>писать традиционным способом или использовать пробковый штамп. Изображения травы и ежей под деревьями, выполненные тычком жесткой полусухой кистью (т. е. касанием кистью по бумаге, располагая ее перпендикулярно рисунку), дополнят и разно</w:t>
        <w:softHyphen/>
        <w:t>образят детский рисунок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более эффектными и изысканными получа</w:t>
        <w:softHyphen/>
        <w:t xml:space="preserve">ются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ттиски с листа китайского кочанного сала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 строении которого сама природа заложила тон</w:t>
        <w:softHyphen/>
        <w:t>кий изящный рисунок дерева с раскидистой кроной. Комбинируя цвета красок и бумаги, а также используя другие нетрадиционные приемы изображения, листьями кочанного салата можно создавать удивительные разноплановые художественные композиции. Попробуем, например, создать коллективную работу "Волшебная осень". Приме</w:t>
        <w:softHyphen/>
        <w:t>нив печать небольшими листьями деревьев, получим изображение леса на заднем пла</w:t>
        <w:softHyphen/>
        <w:t>не. Оттисками веточек бархатцев и пробко</w:t>
        <w:softHyphen/>
        <w:t>вого штампа создадим образ дуба-великана. Печатая листьями кочанного салата, изобра</w:t>
        <w:softHyphen/>
        <w:t>зим на переднем плане работы осенние де</w:t>
        <w:softHyphen/>
        <w:t>ревья с великолепной кроной, а с помощью штампа из синтетической сетки - траву под ними. Выполненная на желтом картоне и выдержан</w:t>
        <w:softHyphen/>
        <w:t>ная в теплых ярких цветах, картина живо передаст ощущение ранней осенней пор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им подробнее нетрадиционную техни</w:t>
        <w:softHyphen/>
        <w:t>ку - печать листьями кочанного салата и штампом из синтетической сетки на примере композиции "Зим</w:t>
        <w:softHyphen/>
        <w:t>ний лес". Листья салата перед использованием сле</w:t>
        <w:softHyphen/>
        <w:t>дует срезать заблаговременно (за 1-2 ч), чтобы они утратили упругость, подвяли. Сначала намечается композиция будущей работы. Подбираются подхо</w:t>
        <w:softHyphen/>
        <w:t>дящие по форме и размеру листья салата и декора</w:t>
        <w:softHyphen/>
        <w:t>тивных растен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более рельефную сторону салатного листа произвольно наносится гуашевая краска разных оттенков, покрывающая всю его поверхность. Лист аккуратно переносится краской вниз на тонированную бумагу и бумажным тампоном (можно исполь</w:t>
        <w:softHyphen/>
        <w:t>зовать салфетку) прижимается равномерно по всей поверхности. Затем лист аккуратно снимается - от</w:t>
        <w:softHyphen/>
        <w:t>печаток гот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огично в соответствии с замыслом исполь</w:t>
        <w:softHyphen/>
        <w:t>зуются другие листья растений - создается картина заснеженных деревье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заключительном этапе для изображения суг</w:t>
        <w:softHyphen/>
        <w:t>робов и падающего снега применяется штамп из синтетической сетки. Его несложно изготовить са</w:t>
        <w:softHyphen/>
        <w:t>мостоятельно. Для этого сетку необходимо сложить и зафиксировать канцелярской резинко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д использованием штампа полужидкая гуашевая краска тонким слоем выкладывается на палит</w:t>
        <w:softHyphen/>
        <w:t>ру. Применяя штамп в качестве кисти, можно изо</w:t>
        <w:softHyphen/>
        <w:t>бразить сугробы, а если слегка прижать его к листу, получатся оттиски, напоминающие падающий снег. По завершении этих несложных действий дети уви</w:t>
        <w:softHyphen/>
        <w:t>дят результат творческой работы, которая не оставит их равнодушными. Ведь всю эту красоту они созда</w:t>
        <w:softHyphen/>
        <w:t>ли своими рука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Использование сочетания художественных материалов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eastAsia="Times New Roman" w:cs="Times New Roman"/>
          <w:b/>
          <w:b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mallCaps/>
          <w:sz w:val="28"/>
          <w:szCs w:val="28"/>
          <w:lang w:eastAsia="ru-RU"/>
        </w:rPr>
        <w:t xml:space="preserve">Для т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предупредить появление устой</w:t>
        <w:softHyphen/>
        <w:t>чивых изобразительных стереотипов в детском твор</w:t>
        <w:softHyphen/>
        <w:t>честве (в частности, в рисовании деревьев, пейзажа), целесообразно знакомить старших дошкольников с различными художественными способами изобра</w:t>
        <w:softHyphen/>
        <w:t xml:space="preserve">жения. Особенно ярким средством является нетрадиционный способ изображения, основанный на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о</w:t>
        <w:softHyphen/>
        <w:t>четании масляной пастели и акварел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смотрим его преимущества на примере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и</w:t>
        <w:softHyphen/>
        <w:t>сунка "Деревья, согнувшиеся от ветра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Данная тема подразумевает изображение пейзажа хмурой позд</w:t>
        <w:softHyphen/>
        <w:t>ней осени, где главные герои - не только знакомые детям деревья и кусты, но и невидимый для глаз ве</w:t>
        <w:softHyphen/>
        <w:t>тер. Этот творческий замысел легко осуществить, применяя последовательно масляную пастель и акварель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листе акварельной бумаги масляной пасте</w:t>
        <w:softHyphen/>
        <w:t>лью черного цвета легкими движениями намечают</w:t>
        <w:softHyphen/>
        <w:t>ся хмурые, низкие облака. Затем они закрашиваются пастелью белого цвета, которая применяется плаш</w:t>
        <w:softHyphen/>
        <w:t>мя. При этом одновременно захватываются и расти</w:t>
        <w:softHyphen/>
        <w:t>раются черные контур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стелью черного и коричневого цветов рису</w:t>
        <w:softHyphen/>
        <w:t>ются крупные фигуры компози</w:t>
        <w:softHyphen/>
        <w:t>ции - деревья с согнутыми под натиском сильного вет</w:t>
        <w:softHyphen/>
        <w:t xml:space="preserve">ра ветвями. Располагая их в крайней левой стороне листа, необходимо оставить большое свободное пространство  справа для изображения летящих по ветру  разноцветных листьев и небольших кустиков, уравновешивающих композицию. Охрой рисуется пригнутая 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тром пожухлая трава. И наконец, пастелью бе</w:t>
        <w:softHyphen/>
        <w:t>лого цвета (плашмя) про</w:t>
        <w:softHyphen/>
        <w:t>водится через весь лист несколько наклонных ши</w:t>
        <w:softHyphen/>
        <w:t>роких штрихов, обозначающих движущиеся потоки            воздуха. Жидкой акварелью синих и фиолетовых   оттенков  покрывается     весь лист прямо по рисунку. Проявившийся рисунок  пастелью темных цветов в сочетании с холодными акварельными переливами создает ощущение промозглой осенней непогоды. Рассмотренные нетрадиционные приемы - тисне</w:t>
        <w:softHyphen/>
        <w:t>ние с использованием подложек из бросового мате</w:t>
        <w:softHyphen/>
        <w:t>риала, печать природным материалом и сочетание художественных материалов (масляная пастель + акварель) - имеют простую технологию. С их помо</w:t>
        <w:softHyphen/>
        <w:t>щью можно моделировать художественный образ, подчеркивая его индивидуальность, они откры</w:t>
        <w:softHyphen/>
        <w:t>вают новые возможности для творческого поиска как педагогам, воспитателям, так и дошкольникам. Кроме того, работая с разнофактурными подложка</w:t>
        <w:softHyphen/>
        <w:t>ми, листьями и масляной пастелью, дети соприка</w:t>
        <w:softHyphen/>
        <w:t>саются с материалом так</w:t>
        <w:softHyphen/>
        <w:t>тильно, что положительно сказывается на развитии мелкой моторики и обогащает их сенсорный опыт. Мини-выставки детских работ станут прекрасным украшением коридоров дошкольного учреждения, групповой комнаты.</w:t>
      </w:r>
    </w:p>
    <w:p>
      <w:pPr>
        <w:pStyle w:val="Normal"/>
        <w:shd w:fill="FFFFFF" w:val="clear"/>
        <w:autoSpaceDE w:val="false"/>
        <w:spacing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учетом этого использование перечисленных нетрадиционных приемов в изобразительной дея</w:t>
        <w:softHyphen/>
        <w:t>тельности с детьми старшего дошкольного возраста представляется весьма перспективным.</w:t>
      </w:r>
    </w:p>
    <w:p>
      <w:pPr>
        <w:pStyle w:val="Normal"/>
        <w:shd w:fill="FFFFFF" w:val="clear"/>
        <w:autoSpaceDE w:val="false"/>
        <w:spacing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22:06:00Z</dcterms:created>
  <dc:creator>Виктор</dc:creator>
  <dc:description/>
  <cp:keywords/>
  <dc:language>en-US</dc:language>
  <cp:lastModifiedBy>Виктор</cp:lastModifiedBy>
  <dcterms:modified xsi:type="dcterms:W3CDTF">2012-12-08T17:40:00Z</dcterms:modified>
  <cp:revision>17</cp:revision>
  <dc:subject/>
  <dc:title/>
</cp:coreProperties>
</file>