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mc:AlternateContent>
          <mc:Choice Requires="wps">
            <w:drawing>
              <wp:inline distT="0" distB="0" distL="0" distR="0">
                <wp:extent cx="3660140" cy="24993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120" cy="249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Новый год.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96.85pt;width:288.15pt;height:196.7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Новый год. </w:t>
                      </w:r>
                    </w:p>
                  </w:txbxContent>
                </v:textbox>
                <v:path textpathok="t"/>
                <v:textpath on="t" fitshape="t" string="Новый год. 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52"/>
          <w:szCs w:val="52"/>
        </w:rPr>
        <w:t>История праздника. Традиции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32"/>
          <w:szCs w:val="32"/>
        </w:rPr>
        <w:t>Цели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познакомить детей с историей возникновения праздника,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-вспомнить традиции встречи Нового года в Росс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развивать любознательность, культуру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Ход мероприятия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ассказ учителя об истории возникновения праз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Новый год — один из самых любимых и ярких праздников, который с удовольствием </w:t>
      </w:r>
    </w:p>
    <w:p>
      <w:pPr>
        <w:pStyle w:val="Normal"/>
        <w:rPr>
          <w:i/>
          <w:i/>
        </w:rPr>
      </w:pPr>
      <w:r>
        <w:rPr>
          <w:i/>
        </w:rPr>
        <w:t>отмечают во всех странах мира. В силу того что у разных народов мира религия, обычаи, традиции различны, и Новый год везде встречают по-разному. Однако все приготовления к празднику, сам праздник и воспоминания о нем у всех людей вызывают яркие чувства и эмоции радости, удовольствия, ожидания, счастья, любви, заботы друг о друге, о своих близких и родных; и в этом все люди очень похожи. Несмотря на это, история празднования Нового года в разных странах различн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В России этот праздник не всегда отмечался 1 января. </w:t>
      </w:r>
    </w:p>
    <w:p>
      <w:pPr>
        <w:pStyle w:val="Normal"/>
        <w:rPr>
          <w:i/>
          <w:i/>
        </w:rPr>
      </w:pPr>
      <w:r>
        <w:rPr>
          <w:i/>
        </w:rPr>
        <w:t>В 988 г. Владимиром Святым на Руси было официально принято христианство. Вместе с этим событием Русь узнала и о летоисчислении, которое применяли римляне. У древних славян год начинался 1 марта, так как в это время начинались работы на полях после зимы. Такое летоисчисление шло по церковному календарю, а по гражданскому календарю славяне отмечали новый год 1 сентября. Однако это часто вызывало путаницу, определенные неудобства и даже напряженные споры. С целью их разрешения митрополитом Феогностом были приняты меры по установлению одной даты Нового года и для церкви, и для мирских людей — 1 сентябр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 этот день празднование Нового года проходило, прежде всего, на площадях перед храмами, куда приходил мирской люд. В Москве эти события проходили на Ивановской площади в Кремле. В присутствии многочисленной толпы людей Глава Русской Церкви поздравлял русского царя, осеняя его крестом. Утром следующего дня царь выходил к народу и поздравлял его с праздником, часто это сопровождалось раздачей милостыни, а приближенным к царю людям дарились подар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 этот же день царь тесно общался с народом: каждый обычный подданный мог обратиться к государю с прошением, с надеждой на царя об улучшении жизненных условий. Что потом делали с подобными прошениями — истории неизвестно, однако для простого русского люда подобный обычай был большой радостью. Кроме того, во время празднования Нового года с людей собирались различные налоги, что не позволяло им расслабляться и заставляло верить в «сильную руку управления царя-батюшки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 1699 г. произошло важное событие, которое повлияло на дальнейшую историю празднования Нового года в России. Великий реформатор Петр I запретил праздновать Новый год в сентябре. 15 декабря того же года им был издан указ о новом летоисчислении — Новый год стали отмечать 1 января. Так как император был большим поклонником всего европейского, то и празднование Нового года стало ярким, веселым ежегодным событием в жизни русского народа, как и в Европе. По голландским традициям, люди должны были украшать свои дома хвойными ветками и не снимать эти украшения до Рождества Христов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 ночь с 31 декабря на 1 января все должны были отдыхать и веселиться. Сам император присутствовал на подобных гуляниях. Им собственноручно была выпущена первая ракета фейерверка, привезенная из Европы. Однако не только фейерверк украшал праздничный город; знатные люди должны были стрелять в воздух из небольших пушек и ружей, чтобы придать празднику грандиозность. Теплые объятия, русские поцелуи и поздравления русского люда с праздником на улицах Москвы наблюдались до самого утр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Эти традиции живы и по сей день. У каждого из нас праздник Нового года ассоциируется с хорошим настроением, веселыми гуляниями и застольем. Однако обычай именно ставить елку, а не украшать ее ветками дом, появился позднее — лишь в 30-е гг. XIX в. Обычай этот пришел из Германии. Своей красотой и необычностью он быстро понравился русским людям. Традиция ставить и украшать елку в доме скоро перенеслась на улицу и, как говорят источники, в 1852 г. была украшена первая публичная ел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Новогодние трад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к дет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традиции встречи Нового года вам известны? Как встречают этот праздник в вашей сем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ответов на вопросы учащиеся рассказывают о традициях встречи Нового года в России и других странах.</w:t>
      </w:r>
    </w:p>
    <w:p>
      <w:pPr>
        <w:pStyle w:val="Normal"/>
        <w:rPr>
          <w:i/>
          <w:i/>
        </w:rPr>
      </w:pPr>
      <w:r>
        <w:rPr>
          <w:i/>
        </w:rPr>
        <w:t>Главный герой праздника — Дед Мороз (европейский Санта-Клаус) — тоже пришел к нам с Запада во второй половине XIX в. Первоначально это был всего лишь сказочный персонаж, но настолько безупречный в своей доброте и щедрости, что его захотелось одушевить. И русские люди «одели» его в нарядную красную шубу, пушистую шапку и пуховые рукавицы, что соответствовало русской зиме. А чтобы ему, русскому, не было трудно развлекать детей в Новогоднюю ночь, у него появилась внучка Снегурочка — милая и веселая девушка, которую все сразу же полюбили за ее доброт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К сожалению, как показывает история, веселое празднование Нового года в России имело иногда и мрачные периоды. В 1914 г. из-за войны с Германией о ярких традициях, взятых у этой страны, пришлось забыть. Так было с традицией ставить в домах и на улицах новогодние елки. Дальнейшие события русской истории также отрицательно повлияли на празднование Нового года. В сущности, он был запрещен в 1917 г. после установления большевистской власти, которая видела в нем отголоски религии. Жизнь детей и взрослых без праздника стала мрачной и скучной. В 30-е гг. XX в. праздник был возрожден. Вновь наряженные елки, праздничные представления в детских садах и школах, ожидание детьми любимых подарков и другие традиции, связанные с этим праздником, вдохнули новую жизнь в нравы и обычаи русских люд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Таким образом, для России история празднования Нового года берет свое начало в европейских странах, но при этом на протяжении его развития в нее вносятся свои дополнения, например, появление Снегурочки. Этот праздник для русских людей с самого начала его появления крепко полюбился сердцам миллионов. Каждый ребенок, каждый взрослый ежегодно по-своему готовится к этому празднику, в ожидании чего-то лучшего и прекрасного от Нового года, по сравнению с предыдущи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Следует сказать, что история праздника Нового года в каждой стране своя, однако сегодня почти везде его отмечают в ночь с 31 декабря на 1 января. В Германии очень интересный обычай встречи Нового года. Люди за минуту до полночи встают на стулья, табуреты, кровати и в последнюю секунду прыгают с них — как бы в другой, Новый год, а потом начинают поздравлять друг друга. В Италии под Новый год выбрасывают из дома все ненужные вещи, которые накопились за год прямо через окно. А что касается стола, то в Италии издревле главное блюдо итальянского новогоднего стола — чечевичный суп, вареные яйца и виноград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иноград, кстати, любимое лакомство в Новый год и у испанцев. Однако его едят на сытый желудок. В столице Испании — Мадриде — за минуту до полуночи люди съедают 12 виноградин, что символизирует жизнь каждого месяца нового года. В Финляндии принято подарки выкладывать заранее, но не открывать их до наступления Нового года. И с этой целью их накрывают перевернутыми тарелками. В Румынии под Новый год колядуют и исполняют танец «капра», т. е. козы. Обычно его танцуют юноши в специальном костюме и маске козы, которых затем с радостью угощают разными вкусностями во всех дома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енгерцы любят видеть на новогоднем столе жареного, заливного или шоколадного поросенка, который также символизирует благополучие и богатство грядущего года. Пунктуальные и чистоплотные англичане свои качества переносят на традиции. Под Новый год их дом должен быть убран и чист, одежда выглажена, зашита, вычищена, долги все отданы, книги расставлены в алфавитном порядке, посуда вымыта. Перед полуночью хозяин или хозяйка дома открывает входную дверь, что символизирует уход старого года со всеми трудностями, проблемами и неприятностями и приход Нового — с ожиданиями счастья, удачи, здоровья и радости. После этого большое значение имеет тот факт, кто первым придет в гости. Не очень жалуют женщин, светловолосых и темноволосых людей. Считается хорошей приметой, если первым пришел в гости рыжеволосый ребено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 Греции перед Новым годом выливают из дома всю воду, для того чтобы на следующий день заполнить всю тару водой Святого Василия. Большую роль в праздновании Нового года у греков играют отголоски мифологии. В период двенадцатидневья (время Святок), по легендам, землю посещают мифологические персонажи — каликандразы, которые могут причинить много вреда человеку. Но чтобы этого не произошло, люди стараются им угодить — оставляют для них разные угоще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одобно итальянцам, которые под Новый год избавляются от старой мебели, в Швеции избавляются от старой посуды. Ее разбивают на мелкие осколки; и считается, что чем их больше, тем счастливее будет грядущий год. В Китае большое значение в Новый год придают застолью. Здесь каждое блюдо символизирует что- либо. Например, китайцы очень любят морепродукты, поэтому хорошо приготовленные устрицы — это к преуспевающему бизнесу; рыба, запеченная со специями — к изобилию. Грибы на новогоднем столе означают прекрасное будущее, а свинина — деньги. Поэтому каждая китайская семья, выбирая меню к новогодне му столу, словно планирует наиболее важные моменты в наступающем год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 мусульманских странах Новый год называется Навруз и отмечается 20-23 марта. Важной традицией является необходимость присутствия на празднике всех членов семьи. При невыполнении данной традиции отсутствующих родственников ждет разлука с родным домом в течение всего следующего год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Иудейский Новый год также имеет свои особенности. Он называется Рош Га-Шана и приходится на один из осенних дней с 5 сентября по 5 октября. Главное блюдо у иудеев на новогоднем столе — рыба, причем важным атрибутом является рыбья голова. «Быть нам головой, а не хвостом» — так звучит иудейская поговорка, поясняющая важную роль присутствия на столе рыбьей голов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Таким образом, Новый год — веселый, интересный, яркий праздник, которому уделяют много внимания во всех странах мира. У каждого народа свои особенности и традиции во встрече и проведении праздника Нового года, но все они сводятся к одному известному изречению: как Новый год встретишь, так его и проведешь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Учащимся предлагается отгадать новогодние загадки.</w:t>
      </w:r>
    </w:p>
    <w:p>
      <w:pPr>
        <w:pStyle w:val="Normal"/>
        <w:rPr>
          <w:i/>
          <w:i/>
        </w:rPr>
      </w:pPr>
      <w:r>
        <w:rPr>
          <w:i/>
        </w:rPr>
        <w:t>В тулупе с красным кушако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И с замечательным мешк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 Дед Мороз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У неё все ветк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аздничной расцвет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Ёлк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Она в серебро с жемчугами одета —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олшебная внучка волшебного дед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Снегурочк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колько раз пробьют часы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Если сдвинуты усы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Двенадцать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олетают в небесах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И растают на носа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Снежинк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На форточках картинк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Из белой паутин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Иней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о ледяной дорожк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Бегут стальные нож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Коньк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Две палки, две дощеч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Катайтесь, человечки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Лыж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Тащим их на горку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Чтоб устроить гонк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Санк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 метёлкой, в шляпе из ведра —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Директор зимнего двор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Снеговик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28"/>
          <w:szCs w:val="28"/>
        </w:rPr>
        <w:t>4. Конку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годние праздники сопровождаются песнями, танцами, шутками. Участники разбиваются на 2 группы, каждой предлагают вспомнить сроки песен о зиме, Новом годе, ёлке, снеге и т.д. Побеждает команда, которая вспомнит больше ст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ключительное слово.</w:t>
      </w:r>
    </w:p>
    <w:p>
      <w:pPr>
        <w:pStyle w:val="Normal"/>
        <w:rPr>
          <w:i/>
          <w:i/>
        </w:rPr>
      </w:pPr>
      <w:r>
        <w:rPr>
          <w:i/>
        </w:rPr>
        <w:t>Скоро наступает Новый год, и каждый из нас, загадывая желание, надеется на чудо. Хочется пожелать всем нам, чтобы этот год принёс нам новые победы, удачи, радости, а количество неприятностей с каждым годом уменьшалось. В заключении предлагаю послушать стихотворение С. Михалков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Нов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оворят: под Новый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ни пожелается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 всегда произойдё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 всегда сбы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гут даже у ребя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быться все жела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жно только, говоря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ить стар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лениться, не зева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иметь терпени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ученье не счит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своё му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ят: под Новый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ни пожелается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 всегда произойдё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 всегда сбы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же нам не загад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ромное желание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«отлично» выполн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ольные 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так уче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и заниматьс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двойка в днев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могла пробраться!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40:00Z</dcterms:created>
  <dc:creator>сергей</dc:creator>
  <dc:description/>
  <cp:keywords/>
  <dc:language>en-US</dc:language>
  <cp:lastModifiedBy>сергей</cp:lastModifiedBy>
  <dcterms:modified xsi:type="dcterms:W3CDTF">2012-12-10T14:25:00Z</dcterms:modified>
  <cp:revision>5</cp:revision>
  <dc:subject/>
  <dc:title> </dc:title>
</cp:coreProperties>
</file>