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20 с углубленным изучением отдельных предм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РИАЛ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olor w:val="000000"/>
          <w:sz w:val="39"/>
          <w:szCs w:val="39"/>
        </w:rPr>
      </w:pPr>
      <w:r>
        <w:rPr>
          <w:bCs/>
          <w:color w:val="000000"/>
          <w:sz w:val="39"/>
          <w:szCs w:val="39"/>
        </w:rPr>
        <w:t>профилактической работы со школьниками</w:t>
      </w:r>
    </w:p>
    <w:p>
      <w:pPr>
        <w:pStyle w:val="Normal"/>
        <w:jc w:val="center"/>
        <w:rPr/>
      </w:pPr>
      <w:r>
        <w:rPr>
          <w:bCs/>
          <w:color w:val="000000"/>
          <w:sz w:val="39"/>
          <w:szCs w:val="39"/>
        </w:rPr>
        <w:t xml:space="preserve"> </w:t>
      </w:r>
      <w:r>
        <w:rPr>
          <w:bCs/>
          <w:color w:val="000000"/>
          <w:sz w:val="39"/>
          <w:szCs w:val="39"/>
        </w:rPr>
        <w:t xml:space="preserve">и их родителями  в рамках  </w:t>
      </w:r>
    </w:p>
    <w:p>
      <w:pPr>
        <w:pStyle w:val="Normal"/>
        <w:jc w:val="center"/>
        <w:rPr>
          <w:bCs/>
          <w:color w:val="000000"/>
          <w:sz w:val="39"/>
          <w:szCs w:val="39"/>
        </w:rPr>
      </w:pPr>
      <w:r>
        <w:rPr>
          <w:bCs/>
          <w:color w:val="000000"/>
          <w:sz w:val="39"/>
          <w:szCs w:val="39"/>
        </w:rPr>
        <w:t>тематического месячника</w:t>
      </w:r>
    </w:p>
    <w:p>
      <w:pPr>
        <w:pStyle w:val="Normal"/>
        <w:jc w:val="center"/>
        <w:rPr/>
      </w:pPr>
      <w:r>
        <w:rPr>
          <w:sz w:val="39"/>
          <w:szCs w:val="39"/>
        </w:rPr>
        <w:t>«Семья. Как распознать беду?»</w:t>
      </w:r>
    </w:p>
    <w:p>
      <w:pPr>
        <w:pStyle w:val="Normal"/>
        <w:jc w:val="center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180"/>
        <w:rPr/>
      </w:pPr>
      <w:r>
        <w:rPr/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2337435" cy="247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4745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тарый Оскол   2011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 выполнения  мероприятий по реализации Стратегии государственной антинаркотической политики  РФ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ервое полугодие 2011- 2012  учебного  год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современных подростков и факторы окружающей среды, влияющие на их психологическое развитие, для своевременного выявления и установления причин и обеспечения профилактики негативных явлений в поведении детей, социально-психологической службой школы были определены следующие сферы деятельности воспитательно-профилактической работы на 2011-2012 учебный год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в школе условий для успешного формирования творческого школьного сообщества, включающего в себя обучающихся, учителей и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принципов толерантности, ценности личности каждого участника образователь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внеклассной деятельности с целью обеспечения максимально широких возможностей для совершенствования личности каждого индиви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влечение школьников в социально значимую деятельность и профилактика девиантного пове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>- отслеживание, предупреждение и анализ нарушения учебной дисциплины, режимных моментов и основных норм поведения обучаю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 систематический контроль  посещаемости и успеваемости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психологическая и педагогическая помощь по формированию адекватной самооценки;</w:t>
      </w:r>
    </w:p>
    <w:p>
      <w:pPr>
        <w:pStyle w:val="Normal"/>
        <w:jc w:val="both"/>
        <w:rPr/>
      </w:pPr>
      <w:r>
        <w:rPr>
          <w:sz w:val="28"/>
          <w:szCs w:val="28"/>
        </w:rPr>
        <w:t>- ориентация на здоровый образ жизни, привлечение молодежи к занятиям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личности высокой общечеловеческ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ление контакта с семьей и проведение работы с родителями по выявлению проблемы ребенка и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поненты (составляющие) сферы деятельности МБОУ «СОШ №20  с углубленным изучением отдельных предметов» на 2011-2012  учебный год, так или иначе, подразумевают мероприятия, целью которых является профилактика безнадзорности, правонарушений и употребления ПАВ  среди несовершеннолетн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этой целью в школе   реализуются комплексные профилактические программы  как регионального,  так и муниципального уровней. 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целях  совершенствования  работы по профилактике  наркомании, табакокурения, алкоголизма среди   детей  и  молодежи,   привлечения внимания родителей  к социально-значимой проблеме наркомании в обществе,  а также  с целью  выполнения  плана  мероприятий   по реализации   долгосрочной целевой   программы «Комплексные меры противодействия злоупотреблению  наркотиками  и    их незаконному обороту в Белгородской области на 2010-2012 годы»   в </w:t>
      </w:r>
      <w:r>
        <w:rPr>
          <w:bCs/>
          <w:sz w:val="28"/>
          <w:szCs w:val="28"/>
        </w:rPr>
        <w:t xml:space="preserve"> школе с 19 по 31  октября 2011года  был проведен  тематический  месячник «Семья. Как распознать беду?»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мероприятия  определялись  в соответствии с целями и задачами  месячника  и соответствовали   следующим направлениям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Работа с родительской общественностью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 задачей работы с родительской  общественностью   стало  привлечение  семьи к работе по формированию  неприятия у детей и подростков  наркотической  субкультуры, негативного отношения к  употреблению детьми  алкоголя и курению. Именно на это были  направлены  встречи   родителей с представителями органов и учреждений субъектов профилактики. В течение месячника  в школе прошли: </w:t>
      </w:r>
    </w:p>
    <w:p>
      <w:pPr>
        <w:pStyle w:val="Style1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ешкольные  родительские собрания в  7-11 классах с  участием  врача психиатра-нарколога  Юрова Игоря Ивановича;</w:t>
      </w:r>
    </w:p>
    <w:p>
      <w:pPr>
        <w:pStyle w:val="Style18"/>
        <w:spacing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филактическая акция  «Родительский урок»    для родителей  7 «В», 8  «В»  классов  с участием младшего уполномоченного   ГМВП   Старооскольского  МРО УФСКН России по Белгородской области старшего лейтенанта полиции Галкиной Ларисы Юрьевны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spacing w:before="0" w:after="0"/>
        <w:ind w:left="72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офилактические рейды в семьи обучающихся,  </w:t>
      </w:r>
      <w:r>
        <w:rPr>
          <w:bCs/>
          <w:color w:val="000000"/>
          <w:spacing w:val="-6"/>
          <w:sz w:val="28"/>
          <w:szCs w:val="28"/>
        </w:rPr>
        <w:t>состоящих  на различных  формах  профилактического учет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спространение  среди  родителей  информационных буклетов на  тему «</w:t>
      </w:r>
      <w:r>
        <w:rPr>
          <w:bCs/>
          <w:color w:val="000000"/>
          <w:kern w:val="2"/>
          <w:sz w:val="28"/>
          <w:szCs w:val="28"/>
        </w:rPr>
        <w:t>Что делать, если ваш ребенок принимает наркотики?», «Поможем себе и другим избавиться  от вредной привычки» (приложение 1)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Анкетирование родителей  на  определение степени риска раннего употребления детьми  наркотиков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 В</w:t>
      </w:r>
      <w:r>
        <w:rPr>
          <w:b/>
          <w:color w:val="000000"/>
          <w:sz w:val="28"/>
          <w:szCs w:val="28"/>
        </w:rPr>
        <w:t>заимодействие семьи, школы и социума</w:t>
      </w:r>
      <w:r>
        <w:rPr>
          <w:color w:val="000000"/>
          <w:sz w:val="28"/>
          <w:szCs w:val="28"/>
        </w:rPr>
        <w:t xml:space="preserve"> в процессе профилактики наркомании среди детей и подростко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22" w:firstLine="851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 ходе тематического месячника были  проведены:</w:t>
      </w:r>
    </w:p>
    <w:p>
      <w:pPr>
        <w:pStyle w:val="Normal"/>
        <w:numPr>
          <w:ilvl w:val="0"/>
          <w:numId w:val="3"/>
        </w:numPr>
        <w:shd w:fill="FFFFFF" w:val="clear"/>
        <w:ind w:left="870" w:right="22" w:hanging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классный час  в 8 «Б» классе на тему «Как победить дракона или удержись от вредных привычек» (приложение 3);  </w:t>
      </w:r>
    </w:p>
    <w:p>
      <w:pPr>
        <w:pStyle w:val="Normal"/>
        <w:numPr>
          <w:ilvl w:val="0"/>
          <w:numId w:val="3"/>
        </w:numPr>
        <w:shd w:fill="FFFFFF" w:val="clear"/>
        <w:ind w:left="870" w:right="22" w:hanging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видеолекторий  «Самый зверский  наркотик» для обучающихся 9-ых классов с участием       специалиста  по социальной работе   ОГУЗ «Старооскольский  наркологический  диспансер» Березиной Марины Николаевны; </w:t>
      </w:r>
    </w:p>
    <w:p>
      <w:pPr>
        <w:pStyle w:val="Normal"/>
        <w:numPr>
          <w:ilvl w:val="0"/>
          <w:numId w:val="3"/>
        </w:numPr>
        <w:shd w:fill="FFFFFF" w:val="clear"/>
        <w:ind w:left="870" w:right="22" w:hanging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анонимное анкетирование по вопросам употребления и отношения подростков к  ПАВ среди обучающихся 9-11 классов  </w:t>
      </w:r>
    </w:p>
    <w:p>
      <w:pPr>
        <w:pStyle w:val="Normal"/>
        <w:shd w:fill="FFFFFF" w:val="clear"/>
        <w:ind w:left="870" w:right="22" w:hanging="360"/>
        <w:jc w:val="both"/>
        <w:rPr/>
      </w:pPr>
      <w:r>
        <w:rPr>
          <w:spacing w:val="5"/>
          <w:sz w:val="28"/>
          <w:szCs w:val="28"/>
        </w:rPr>
        <w:t>(приложение 4);</w:t>
      </w:r>
    </w:p>
    <w:p>
      <w:pPr>
        <w:pStyle w:val="Normal"/>
        <w:numPr>
          <w:ilvl w:val="0"/>
          <w:numId w:val="3"/>
        </w:numPr>
        <w:shd w:fill="FFFFFF" w:val="clear"/>
        <w:ind w:left="870" w:right="22" w:hanging="360"/>
        <w:jc w:val="both"/>
        <w:rPr/>
      </w:pPr>
      <w:r>
        <w:rPr>
          <w:spacing w:val="5"/>
          <w:sz w:val="28"/>
          <w:szCs w:val="28"/>
        </w:rPr>
        <w:t>«мобильный кинолекторий» для обучающихся 7-11 классов  на тему «Детский алкоголизм»;</w:t>
      </w:r>
    </w:p>
    <w:p>
      <w:pPr>
        <w:pStyle w:val="Normal"/>
        <w:numPr>
          <w:ilvl w:val="0"/>
          <w:numId w:val="3"/>
        </w:numPr>
        <w:shd w:fill="FFFFFF" w:val="clear"/>
        <w:ind w:left="870" w:right="22" w:hanging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на заседании Совета профилактики  (протокол от 28.10.2011г. № 3) был рассмотрен и рекомендован к реализации  в 2011-2012 учебном году социальный проект «Мы голосуем вместе против ПАВ». </w:t>
      </w:r>
    </w:p>
    <w:p>
      <w:pPr>
        <w:pStyle w:val="Normal"/>
        <w:shd w:fill="FFFFFF" w:val="clear"/>
        <w:ind w:left="870" w:right="22" w:hanging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пуляризация здорового образа жизни</w:t>
      </w:r>
    </w:p>
    <w:p>
      <w:pPr>
        <w:pStyle w:val="Normal"/>
        <w:ind w:left="0" w:right="0" w:firstLine="851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В ходе тематического месячника   для обучающихся  и их родителей был проведен спортивный праздник на тему «Папа, мама и я – спортивная семья», направленный на популяризацию среди школьников здорового образа жизни, на формирование у детей и подростков мотивации к ведению здорового образа жизни и негативного отношения к употреблению наркотиков, алкоголя и курению табака.  </w:t>
      </w:r>
    </w:p>
    <w:p>
      <w:pPr>
        <w:pStyle w:val="Normal"/>
        <w:ind w:left="0" w:right="0" w:firstLine="851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4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Результаты   анкетирования   обучающихся  9-11 классов</w:t>
      </w:r>
    </w:p>
    <w:p>
      <w:pPr>
        <w:pStyle w:val="Normal"/>
        <w:ind w:left="-426" w:right="0" w:hanging="0"/>
        <w:jc w:val="center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>по вопросам употребления и отношения  подростков к  ПАВ</w:t>
      </w:r>
    </w:p>
    <w:p>
      <w:pPr>
        <w:pStyle w:val="Normal"/>
        <w:ind w:left="-426" w:right="0" w:hanging="0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1.Как ты считаешь, многие ли твои сверстники имеют вредные привычки?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а) да, многие- 50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) нет, таких немного- 25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в) не знаю- 17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г) не задумывался над этим вопросам-8%</w:t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2. Куришь ли ты сам?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а) нет-63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) да-37%</w:t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3. Курят ли в вашей семье?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а) да, оба родителя- 21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) да, один родитель- 32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в) никто не курит-35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г) братья, сестры- 12%</w:t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4. Как ты считаешь, каковы  основные причины употребления  подростками алкоголя?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а)  для снятия неуверенности- 20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) неумение отказаться-12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в) стремление изменить свое состояние-11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г) стрессовые ситуации, проблемы- 57%</w:t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5. В какой ситуации произошла первая проба алкоголя?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а) в компании друзей-35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) в семье-50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в) в одиночестве- 0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г) не пробовал-15%</w:t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6. Какие алкогольные напитки ты употреблял?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а) вино-21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) пиво, джин-тоник- 50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в) водку-14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г) не употреблял-15%</w:t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7. Есть ли у тебя знакомые,  имеющие опыт употребления наркотиков?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а) да- 34%</w:t>
      </w:r>
    </w:p>
    <w:p>
      <w:pPr>
        <w:pStyle w:val="Normal"/>
        <w:ind w:left="-426" w:right="0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) нет- 66%</w:t>
      </w:r>
    </w:p>
    <w:p>
      <w:pPr>
        <w:pStyle w:val="Normal"/>
        <w:ind w:left="-426" w:right="0" w:hanging="0"/>
        <w:rPr/>
      </w:pPr>
      <w:r>
        <w:rPr>
          <w:b/>
          <w:spacing w:val="5"/>
          <w:sz w:val="26"/>
          <w:szCs w:val="26"/>
        </w:rPr>
        <w:t>8. Знаешь ли ты законы, предусматривающие  ответственность несовершеннолетних за употребление  и распространение  наркотиков?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а) да- 90%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б) нет-10%</w:t>
      </w:r>
    </w:p>
    <w:p>
      <w:pPr>
        <w:pStyle w:val="Normal"/>
        <w:ind w:left="-426" w:right="0" w:hanging="0"/>
        <w:rPr/>
      </w:pPr>
      <w:r>
        <w:rPr>
          <w:b/>
          <w:sz w:val="26"/>
          <w:szCs w:val="26"/>
        </w:rPr>
        <w:t>9. Владеешь ли ты информацией  о влиянии алкоголя, наркотиков , курения  на организм человека?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а) да, знаю много- 75%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б) нет-0%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в) эта информация меня не интересует-5%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г)  знаю немного- 20%</w:t>
      </w:r>
    </w:p>
    <w:p>
      <w:pPr>
        <w:pStyle w:val="Normal"/>
        <w:ind w:left="-426" w:right="0" w:hanging="0"/>
        <w:rPr/>
      </w:pPr>
      <w:r>
        <w:rPr>
          <w:b/>
          <w:sz w:val="26"/>
          <w:szCs w:val="26"/>
        </w:rPr>
        <w:t>10. Где  ты получаешь информацию   о  влиянии алкоголя, наркотиков , курения  на организм человека?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а) в школе-36%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б) в семье- 43%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в) от друзей- 12%</w:t>
      </w:r>
    </w:p>
    <w:p>
      <w:pPr>
        <w:pStyle w:val="Normal"/>
        <w:ind w:left="-426" w:right="0" w:hanging="0"/>
        <w:rPr>
          <w:sz w:val="26"/>
          <w:szCs w:val="26"/>
        </w:rPr>
      </w:pPr>
      <w:r>
        <w:rPr>
          <w:sz w:val="26"/>
          <w:szCs w:val="26"/>
        </w:rPr>
        <w:t>г) СМИ-9%</w:t>
      </w:r>
    </w:p>
    <w:p>
      <w:pPr>
        <w:pStyle w:val="Normal"/>
        <w:ind w:left="-426" w:right="0" w:hanging="0"/>
        <w:rPr/>
      </w:pPr>
      <w:r>
        <w:rPr>
          <w:b/>
          <w:sz w:val="26"/>
          <w:szCs w:val="26"/>
        </w:rPr>
        <w:t xml:space="preserve">11. Укажи свой пол:       </w:t>
      </w:r>
      <w:r>
        <w:rPr>
          <w:sz w:val="26"/>
          <w:szCs w:val="26"/>
        </w:rPr>
        <w:t>а) мужской  -   57%                          б) женский- 43%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tabs>
          <w:tab w:val="clear" w:pos="708"/>
          <w:tab w:val="left" w:pos="720" w:leader="none"/>
        </w:tabs>
        <w:spacing w:before="240" w:after="120"/>
        <w:jc w:val="center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Приложение 2</w:t>
      </w:r>
    </w:p>
    <w:p>
      <w:pPr>
        <w:pStyle w:val="Heading3"/>
        <w:tabs>
          <w:tab w:val="clear" w:pos="708"/>
          <w:tab w:val="left" w:pos="720" w:leader="none"/>
        </w:tabs>
        <w:spacing w:before="240" w:after="120"/>
        <w:jc w:val="center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TextBody"/>
        <w:rPr/>
      </w:pPr>
      <w:r>
        <w:rPr>
          <w:sz w:val="26"/>
          <w:szCs w:val="26"/>
        </w:rPr>
        <w:t>Дорогие родители!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блема наркомании и токсикомании по социальной опасности занимает одно из первых мест в мире. Последствия очень страшны – стойкая интеллектуальная, моральная и социальная деградация личности, проституция, преступность. Сформировавшийся наркоман влечёт за собой за год ещё 4 человека. И в первую очередь – это подростки, молодёжь.… Как обезопасить подрастающее поколение, своих собственных детей? Как свести степень риска к минимуму?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едлагаемая вам анкета содержит ряд вопросов, ответы на которые сориентируют вас в ваших проблемах взаимоотношений с детьми и помогут определить степень риска раннего начала употребления наркотиков. </w:t>
      </w:r>
    </w:p>
    <w:p>
      <w:pPr>
        <w:pStyle w:val="TextBody"/>
        <w:rPr/>
      </w:pPr>
      <w:r>
        <w:rPr>
          <w:rStyle w:val="Emphasis"/>
          <w:sz w:val="26"/>
          <w:szCs w:val="26"/>
        </w:rPr>
        <w:t>Замечали ли вы за вашим ребёнко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sz w:val="26"/>
          <w:szCs w:val="26"/>
        </w:rPr>
        <w:t xml:space="preserve">Резкое снижение успеваемости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терю интереса к спортивным и другим занятиям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пажу одежды, кассет, ваших ценных вещей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личие у них значимых сумм денег без объяснений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Частую, непредсказуемую, резкую смену настроения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амоизоляцию, уход от участия в семейных событиях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Избегание общения с домашним окружением 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Агрессивность, вспыльчивость, потерю энтузиазма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ысказывания о бессмысленности жизни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щие психологические изменения (нарушение памяти, неспособность мыслить логически), вид нездорового человека (бледность, отёчность, покраснение глазных яблок, коричневый налёт на языке, следы от уколов)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Частые синяки, порезы без объяснений («Просто упал!»)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Бессонницу, повышенную утомляемость, сменяемую необъяснимой энергичностью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Чрезмерно расширенные или суженные зрачки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личие шприца, закопчённой посуды, уксусной кислоты, растворителей, неизвестных таблеток, порошков, соломы, травы и т.п., в особенности, когда вещи скрываются?.. </w:t>
      </w:r>
    </w:p>
    <w:p>
      <w:pPr>
        <w:pStyle w:val="TextBody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Если нашли основания для констатации более чем </w:t>
      </w:r>
      <w:r>
        <w:rPr>
          <w:rStyle w:val="StrongEmphasis"/>
          <w:sz w:val="26"/>
          <w:szCs w:val="26"/>
        </w:rPr>
        <w:t>10 признаков</w:t>
      </w:r>
      <w:r>
        <w:rPr>
          <w:sz w:val="26"/>
          <w:szCs w:val="26"/>
        </w:rPr>
        <w:t>, есть необходимость вашего обращения за консультацие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ind w:left="0" w:right="0" w:firstLine="5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1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avie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Ravie" w:hAnsi="Ravie" w:cs="Ravie"/>
      <w:b w:val="false"/>
      <w:color w:val="00000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/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28:00Z</dcterms:created>
  <dc:creator>SamLab.ws</dc:creator>
  <dc:description/>
  <dc:language>en-US</dc:language>
  <cp:lastModifiedBy>SamLab.ws</cp:lastModifiedBy>
  <cp:lastPrinted>2012-03-27T16:08:00Z</cp:lastPrinted>
  <dcterms:modified xsi:type="dcterms:W3CDTF">2011-12-24T19:08:00Z</dcterms:modified>
  <cp:revision>2</cp:revision>
  <dc:subject/>
  <dc:title/>
</cp:coreProperties>
</file>