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рок – обобщение знаний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Тема: «Земля – планета люде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Цели урока: </w:t>
      </w:r>
    </w:p>
    <w:p>
      <w:pPr>
        <w:pStyle w:val="Normal"/>
        <w:rPr/>
      </w:pPr>
      <w:r>
        <w:rPr>
          <w:sz w:val="28"/>
          <w:szCs w:val="28"/>
        </w:rPr>
        <w:t>- проверить, обобщить и закрепить умения и знания обучающихся  по теме «Население Земли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казать преимущества новых технологий – как повышение эффективности образовательного процесс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ратить внимание учащихся на изменения, происходящие в структуре населения мира;</w:t>
      </w:r>
    </w:p>
    <w:p>
      <w:pPr>
        <w:pStyle w:val="Normal"/>
        <w:rPr/>
      </w:pPr>
      <w:r>
        <w:rPr>
          <w:sz w:val="28"/>
          <w:szCs w:val="28"/>
        </w:rPr>
        <w:t>- продолжить формировать умения и навыки работы детей с наглядным материал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умения детей работать с разными источниками географических зн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борудование:</w:t>
      </w:r>
      <w:r>
        <w:rPr>
          <w:sz w:val="28"/>
          <w:szCs w:val="28"/>
        </w:rPr>
        <w:t xml:space="preserve"> политическая карта мира, компьютер, мультимедийный проектор, интерактивная доска, карточки с вопросами по блиц –турниру и таблицы «Характеристика религий» на партах у учащих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од урока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1.Орг.момент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Проверка наличия у учащихся принадлежностей, необходимых на уроке: учебников, рабочих тетрадей, дневников, атласов и контурных кар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Вступительное слово учител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реди планет Солнечной системы Земля отличается особыми условиями. В её географической оболочке возникла и развилась жизнь, появился человек. Вопрос о том, когда и где появились первые люди на Земле ещё окончательно в науке не решен. Считается, что родиной человека была Восточная Африка и Юго-Западная Евраз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Проверка знаний по теме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енность населения Земли, расселение людей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ченики отвечают на вопросы, работая при этом с политической картой мира и диаграммами на экране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) какова общая численность населения Земли? Как она будет изменяться в будущем? (диаграмма «Численность населения»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одинаково ли распределено население на различных территориях? (диаграмма «Плотность населения Земли»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расселение по полушариям и материкам (политическая карта мира, диаграмма «Расселение людей по материкам»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что такое демография? От чего зависит численность населения?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ловеческие расы, этнические группы люд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чащиеся делают небольшие сообщения по темам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Основные и промежуточные человеческие рас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Деление населения Земли на этносы, характеристики этнос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чащиеся разгадывают кроссворд. (Каждый ученик по очереди отвечает на вопрос кроссворда и вписывает ответ маркером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лигии мир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оверка домашнего задания по табли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Характеристика религ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оверка с комментирова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ченики читают вопросы таблицы и отвечают по цепочк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(см. приложение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зкультминут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4. Страны мира. Классификация стран. Работа учащихся по политической карте атласа и у доски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траны можно классифицировать: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 площади занимаемой территории: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Россия- 1 место в мире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17,1млн. км )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страны, занимающие целый континент (Австралия)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страны, занимающие половину континента (Канада)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страны-карлики (страна в стране) (Ватикан, Монако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 численности населения: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многочисленные ( более 100 млн.человек – Китай, Индия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диаграмма «Самые многочисленные страны мира»)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страны, где проживают 1-2 млн.человек (Эстония)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малочисленные – проживают тысячи человек (Сан-Марино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 географическому положению: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страны-архипелаги – занимают группу небольших островов (Япония, Филиппины)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островные (Куба, Ямайка, Ирландия)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полуостровные (Индия, Италия, Норвегия)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приморские (Бразилия, Франция)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) не имеющие выход к морю – внутри-континентальные (Швейцария, Афганистан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каз на карте самых густонаселенных городов мира (более 10 млн.человек) в разных частях све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32"/>
          <w:szCs w:val="32"/>
        </w:rPr>
        <w:t>Подведение итогов урок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так, давайте подведем итоги урока. Какие понятия и термины мы с вами вспомнили, изучили и закрепили сегодня на урок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Учащиеся с места отвечают на вопрос)</w:t>
      </w:r>
    </w:p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ительное слово учителя.</w:t>
      </w:r>
    </w:p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авление оценок за урок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машнее задание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вторить материал на стр.103-113 учебника, устно ответить на вопросы 1-6 (стр.113), отметить на контурной политической карт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амые крупные страны мира: Россию и Канаду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амые густонаселенные страны мира: Китай и Индию, их столиц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Приложение: религии мир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чащиеся работают с картой атлас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елигии мира» и заполняют таблиц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Характеристика религий.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980"/>
        <w:gridCol w:w="2160"/>
        <w:gridCol w:w="1260"/>
        <w:gridCol w:w="162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лиг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истиан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ульман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сла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диз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уциан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оиз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ая распространенная мировая религ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я древняя мировая религ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я молодая мировая религия Бог-Аллах, священная книга – Кор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щенная книга –Библ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лигия, исповедуемая в Япо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лигия, возникшая в Китае, требующая безоговорочного подчинения младших старши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лигия, имеющая три ветви: католическую, православную, протестантску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вая религия, которая учит жить в мире и соглас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4:16:00Z</dcterms:created>
  <dc:creator>Администратор</dc:creator>
  <dc:description/>
  <dc:language>en-US</dc:language>
  <cp:lastModifiedBy>Дмитрий Каленюк</cp:lastModifiedBy>
  <dcterms:modified xsi:type="dcterms:W3CDTF">2012-11-30T14:16:00Z</dcterms:modified>
  <cp:revision>3</cp:revision>
  <dc:subject/>
  <dc:title/>
</cp:coreProperties>
</file>