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спортивного праздн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Зимушка – Зим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вторая младшая групп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ть у детей праздничное настроение, закреплять умения детей прыгать на двух ногах с продвижением вперед, продолжать учить метать в вертикальную ц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вентарь: </w:t>
      </w:r>
      <w:r>
        <w:rPr>
          <w:sz w:val="28"/>
          <w:szCs w:val="28"/>
        </w:rPr>
        <w:t>обручи 5 штук, конусы 2 штуки, шишки, санки 2 штуки, ка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здник проводится в первой половине дня, на спортивной площадке перед детским садом. Дети под музыку выстраиваются на площадке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зимний праздн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т игры, будет сме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еселые заб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ы для вс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а красой свое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Зимушка – Зи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ствовать ее сего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лась вся дет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Зим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угробах огром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ьюгах примчалась 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вам быстроход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шила на праз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ть в детский с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адовать друж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ых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Спасибо, Зимушка-Зима, что на праздник к нам пришла. Ребята так рады встрече с тоб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има: </w:t>
      </w:r>
      <w:r>
        <w:rPr>
          <w:sz w:val="28"/>
          <w:szCs w:val="28"/>
        </w:rPr>
        <w:t>А где же мои девочки – снежинки, выходите все скорей, потанцуйте вы со м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Зимы и девочек-снежин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има: </w:t>
      </w:r>
      <w:r>
        <w:rPr>
          <w:sz w:val="28"/>
          <w:szCs w:val="28"/>
        </w:rPr>
        <w:t>А теперь отгадайте мои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друзья с большим тру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ятал речку подо льдом (моро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воре гор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избе водой (сне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, да не саха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г нет, а идет (снег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, и пляшет она лов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остой нос, а морков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олечки вместо гл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о шляпы – медный т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это, ребята (снежная баб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има: </w:t>
      </w:r>
      <w:r>
        <w:rPr>
          <w:sz w:val="28"/>
          <w:szCs w:val="28"/>
        </w:rPr>
        <w:t>Верно, угад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Снежная баб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жная баба: </w:t>
      </w:r>
      <w:r>
        <w:rPr>
          <w:sz w:val="28"/>
          <w:szCs w:val="28"/>
        </w:rPr>
        <w:t>А вот и я! Пришла посмотреть, что это вы тут дел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у нас здесь праздник. Ребята, давайте покажем С.Б. И Зимушке-Зиме какие вы все ловкие и смел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елятся на две команды. Проводятся эстафе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ыжки на двух ногах из обруча в обруч до конуса и обратно бег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тание на санках (Зима и С.Б. катают детей на санках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тягивание кан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>Видите, гости наши дорогие, какие у нас ловкие, смелые реб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има: </w:t>
      </w:r>
      <w:r>
        <w:rPr>
          <w:sz w:val="28"/>
          <w:szCs w:val="28"/>
        </w:rPr>
        <w:t>Да, молодцы. Вот что значит заниматься каждый спортом. А теперь я предлагаю с вами поиграть в игру «Заморож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Заморожу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жная баба: </w:t>
      </w:r>
      <w:r>
        <w:rPr>
          <w:sz w:val="28"/>
          <w:szCs w:val="28"/>
        </w:rPr>
        <w:t>Ребята, за то, что вы такие все ловкие да умелые мы с Зимушкой приготовили для вас под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ча подар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им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к веселый удался на слав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думаю, всем он пришелся по нрав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щайте, прощайте, все счастливы будь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ы, послушны и нас не забудь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а и Снежная Баба уходя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здник окончен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8:19:00Z</dcterms:created>
  <dc:creator>мамочка</dc:creator>
  <dc:description/>
  <cp:keywords/>
  <dc:language>en-US</dc:language>
  <cp:lastModifiedBy>мамочка</cp:lastModifiedBy>
  <dcterms:modified xsi:type="dcterms:W3CDTF">2012-12-09T08:49:00Z</dcterms:modified>
  <cp:revision>2</cp:revision>
  <dc:subject/>
  <dc:title>Конспект спортивного праздника</dc:title>
</cp:coreProperties>
</file>