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22222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lang w:eastAsia="ru-RU"/>
        </w:rPr>
        <w:t>Как создать  документ Google</w:t>
      </w:r>
    </w:p>
    <w:p>
      <w:pPr>
        <w:pStyle w:val="Normal"/>
        <w:shd w:fill="FFFFFF" w:val="clear"/>
        <w:spacing w:lineRule="atLeast" w:line="291" w:before="280" w:after="28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ерейдите в свой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6611CC"/>
            <w:sz w:val="28"/>
            <w:szCs w:val="28"/>
            <w:u w:val="single"/>
            <w:lang w:eastAsia="ru-RU"/>
          </w:rPr>
          <w:t>Диск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, нажмите кнопку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Создать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и выберите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Документ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2420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91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отдельном окне откроется новый документ Google. Теперь вы можете начать работу, настроить доступ для других пользователей и редактировать файл вместе с ними в режиме реального времени. Все изменения в документе сохраняются автоматически, и вы всегда можете найти файл на своем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6611CC"/>
            <w:sz w:val="28"/>
            <w:szCs w:val="28"/>
            <w:u w:val="single"/>
            <w:lang w:eastAsia="ru-RU"/>
          </w:rPr>
          <w:t>Диске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5005" cy="2635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91" w:before="280" w:after="28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се недавно созданные документы по умолчанию называются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Новый документ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1716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таблицу можно на главной странице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>. Выбираете пункт меню Ещ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падающем меню выбираете команду Все  сервис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8655" cy="18230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ется  список с перечнем услуг порт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е услугу Докумен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675" cy="26562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тся Окно: Диск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28995" cy="37071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чком на кнопке Создать открываете список докум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70805" cy="291401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е Таблица. Ваша Новая таблица готова!</w:t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44620" cy="246253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ive.google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drive.google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58:00Z</dcterms:created>
  <dc:creator>Елена</dc:creator>
  <dc:description/>
  <dc:language>en-US</dc:language>
  <cp:lastModifiedBy>Королькова Л.А.</cp:lastModifiedBy>
  <dcterms:modified xsi:type="dcterms:W3CDTF">2006-12-31T21:59:00Z</dcterms:modified>
  <cp:revision>3</cp:revision>
  <dc:subject/>
  <dc:title/>
</cp:coreProperties>
</file>