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ТЕРАТУРНАЯ МАСТЕРСК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</w:t>
      </w:r>
      <w:r>
        <w:rPr>
          <w:sz w:val="44"/>
          <w:szCs w:val="44"/>
        </w:rPr>
        <w:t>УРОК ТВОРЧЕСТВ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ТЕМА:  Тема текста. Основная мысль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Заголовок текст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ЦЕЛЬ:  Умение определять тему, основную 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мысль текста, подбирать заголовок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текста.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Развитие аналитического и образного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мышления, умение выделять главное,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обобщать, развитие фантазии, творчес-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ких способностей.</w:t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ХОД УРОКА</w:t>
      </w:r>
    </w:p>
    <w:p>
      <w:pPr>
        <w:pStyle w:val="Normal"/>
        <w:tabs>
          <w:tab w:val="clear" w:pos="708"/>
          <w:tab w:val="left" w:pos="214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УЧИТЕЛЬ. Сегодня наш урок русского языка будет уроком творчества. Хочу предложить вам самим определить каким, 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именно, делом вы будете заниматься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так начнём. </w:t>
      </w:r>
    </w:p>
    <w:p>
      <w:pPr>
        <w:pStyle w:val="Normal"/>
        <w:tabs>
          <w:tab w:val="clear" w:pos="708"/>
          <w:tab w:val="left" w:pos="2142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Посмотрите на доску , прочтите записи, подумайте, какое за-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дание можете  предложить? Совпадает ли ваш вопрос с моим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42" w:leader="none"/>
        </w:tabs>
        <w:rPr>
          <w:sz w:val="52"/>
          <w:szCs w:val="52"/>
        </w:rPr>
      </w:pPr>
      <w:r>
        <w:rPr>
          <w:sz w:val="52"/>
          <w:szCs w:val="52"/>
        </w:rPr>
        <w:t>Наступила красавица осень. Деревья стоят в праздничном убранстве. Осо-</w:t>
      </w:r>
    </w:p>
    <w:p>
      <w:pPr>
        <w:pStyle w:val="Normal"/>
        <w:tabs>
          <w:tab w:val="clear" w:pos="708"/>
          <w:tab w:val="left" w:pos="2142" w:leader="none"/>
        </w:tabs>
        <w:ind w:left="1080" w:hanging="0"/>
        <w:rPr>
          <w:sz w:val="52"/>
          <w:szCs w:val="52"/>
        </w:rPr>
      </w:pPr>
      <w:r>
        <w:rPr>
          <w:sz w:val="52"/>
          <w:szCs w:val="52"/>
        </w:rPr>
        <w:t>бенно хороша берёзка. Её листочки</w:t>
      </w:r>
    </w:p>
    <w:p>
      <w:pPr>
        <w:pStyle w:val="Normal"/>
        <w:tabs>
          <w:tab w:val="clear" w:pos="708"/>
          <w:tab w:val="left" w:pos="2142" w:leader="none"/>
        </w:tabs>
        <w:ind w:left="1080" w:hanging="0"/>
        <w:rPr>
          <w:sz w:val="52"/>
          <w:szCs w:val="52"/>
        </w:rPr>
      </w:pPr>
      <w:r>
        <w:rPr>
          <w:sz w:val="52"/>
          <w:szCs w:val="52"/>
        </w:rPr>
        <w:t>похожи на золотые монетки. Подул ветерок, и листья, как бабочки, за-</w:t>
      </w:r>
    </w:p>
    <w:p>
      <w:pPr>
        <w:pStyle w:val="Normal"/>
        <w:tabs>
          <w:tab w:val="clear" w:pos="708"/>
          <w:tab w:val="left" w:pos="2142" w:leader="none"/>
        </w:tabs>
        <w:ind w:left="1080" w:hanging="0"/>
        <w:rPr>
          <w:sz w:val="52"/>
          <w:szCs w:val="52"/>
        </w:rPr>
      </w:pPr>
      <w:r>
        <w:rPr>
          <w:sz w:val="52"/>
          <w:szCs w:val="52"/>
        </w:rPr>
        <w:t>кружились в воздухе и мягким ков-</w:t>
      </w:r>
    </w:p>
    <w:p>
      <w:pPr>
        <w:pStyle w:val="Normal"/>
        <w:tabs>
          <w:tab w:val="clear" w:pos="708"/>
          <w:tab w:val="left" w:pos="2142" w:leader="none"/>
        </w:tabs>
        <w:ind w:left="1080" w:hanging="0"/>
        <w:rPr>
          <w:sz w:val="52"/>
          <w:szCs w:val="52"/>
        </w:rPr>
      </w:pPr>
      <w:r>
        <w:rPr>
          <w:sz w:val="52"/>
          <w:szCs w:val="52"/>
        </w:rPr>
        <w:t>ром легли на землю.</w:t>
      </w:r>
    </w:p>
    <w:p>
      <w:pPr>
        <w:pStyle w:val="Normal"/>
        <w:tabs>
          <w:tab w:val="clear" w:pos="708"/>
          <w:tab w:val="left" w:pos="2142" w:leader="none"/>
        </w:tabs>
        <w:ind w:left="108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42" w:leader="none"/>
        </w:tabs>
        <w:rPr>
          <w:sz w:val="52"/>
          <w:szCs w:val="52"/>
        </w:rPr>
      </w:pPr>
      <w:r>
        <w:rPr>
          <w:sz w:val="52"/>
          <w:szCs w:val="52"/>
        </w:rPr>
        <w:t>По небу плывут белые облака. Заяц и  белка живут в лесу. Дети идут в школу. У нас перед окном растёт стройная берёзка. Узкая тропинка ведёт к избушке лесника.</w:t>
      </w:r>
    </w:p>
    <w:p>
      <w:pPr>
        <w:pStyle w:val="Normal"/>
        <w:tabs>
          <w:tab w:val="clear" w:pos="708"/>
          <w:tab w:val="left" w:pos="2142" w:leader="none"/>
        </w:tabs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</w:p>
    <w:p>
      <w:pPr>
        <w:pStyle w:val="Normal"/>
        <w:tabs>
          <w:tab w:val="clear" w:pos="708"/>
          <w:tab w:val="left" w:pos="2142" w:leader="none"/>
        </w:tabs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Дети, прочитав записи, должны увидеть различие в записях и доказать, что перед ними текст и набор предложений, попытаться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сформулировать определение текста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( Вопросы: чем отличаются друг от друга записи? )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/>
      </w:pPr>
      <w:r>
        <w:rPr>
          <w:sz w:val="32"/>
          <w:szCs w:val="32"/>
        </w:rPr>
        <w:t>УЧИТЕЛЬ. Поняли, о чём пойдёт на уроке речь? Правильно, о текс-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е.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ab/>
      </w:r>
      <w:r>
        <w:rPr>
          <w:sz w:val="32"/>
          <w:szCs w:val="32"/>
        </w:rPr>
        <w:t>Текст вы определили верно. Молодцы, продолжаем ра-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боту с этим текстом. Прочтите текст ещё раз и поду-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айте, о чём в нём говорится.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>ДЕТИ.     Здесь говорится о красивом убранстве осенних деревьев.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>УЧИТЕЛЬ. Делаем вывод: если узнаешь, о чём говорится в тексте-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о верно определишь ТЕМУ ТЕКСТА.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МА-ЭТО ТО, О ЧЁМ ГОВОРИТСЯ В ТЕКСТЕ.</w:t>
      </w:r>
    </w:p>
    <w:p>
      <w:pPr>
        <w:pStyle w:val="Normal"/>
        <w:tabs>
          <w:tab w:val="clear" w:pos="708"/>
          <w:tab w:val="left" w:pos="1721" w:leader="none"/>
        </w:tabs>
        <w:rPr/>
      </w:pPr>
      <w:r>
        <w:rPr>
          <w:sz w:val="32"/>
          <w:szCs w:val="32"/>
        </w:rPr>
        <w:t>Проведём дальнейшее исследование текста. Что важного хотел рас-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>сказать, показать нам автор, написав для нас этот текст?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>ДЕТИ. Автор хотел показать нам , как красивы деревья в осеннем</w:t>
      </w:r>
    </w:p>
    <w:p>
      <w:pPr>
        <w:pStyle w:val="Normal"/>
        <w:tabs>
          <w:tab w:val="clear" w:pos="708"/>
          <w:tab w:val="left" w:pos="1721" w:leader="none"/>
        </w:tabs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наряде.  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21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. Верно, он увидел это чудо и захотел поделиться с вами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этой мыслью. 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Итак, снова делаем вывод, что – же является основной 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ыслью текста?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>ДЕТИ.     ОСНОВНАЯ МЫСЛЬ ЗАКЛЮЧАЕТСЯ В ТОМ, ЧТО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ВТОР ХОТЕЛ ПОКАЗАТЬ НАМ. В данном тексте -это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ак красивы деревья в осеннем наряде.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>УЧИТЕЛЬ. А теперь вы, зная тему текста и его основную мысль,</w:t>
      </w:r>
    </w:p>
    <w:p>
      <w:pPr>
        <w:pStyle w:val="Normal"/>
        <w:tabs>
          <w:tab w:val="clear" w:pos="708"/>
          <w:tab w:val="left" w:pos="172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егко придумаете своё заглавие к н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ЕТИ.  Золотая осень. Осеннее убранство. Красавица берёзка. Де-</w:t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евья осенью. и др.</w:t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УЧИТЕЛЬ. Если вы всё поняли , попробуйте самостоятельно определить тему и основную мысль текстов. Справившись  с </w:t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  <w:t>этим заданием , вы легко придумаете заголовок  к текстам.</w:t>
      </w:r>
    </w:p>
    <w:p>
      <w:pPr>
        <w:pStyle w:val="Normal"/>
        <w:tabs>
          <w:tab w:val="clear" w:pos="708"/>
          <w:tab w:val="left" w:pos="107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71" w:leader="none"/>
          <w:tab w:val="left" w:pos="3179" w:leader="none"/>
        </w:tabs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ab/>
        <w:tab/>
      </w:r>
      <w:r>
        <w:rPr>
          <w:sz w:val="52"/>
          <w:szCs w:val="52"/>
        </w:rPr>
        <w:t>ВАРИАНТ № 1</w:t>
      </w:r>
    </w:p>
    <w:p>
      <w:pPr>
        <w:pStyle w:val="Normal"/>
        <w:tabs>
          <w:tab w:val="clear" w:pos="708"/>
          <w:tab w:val="left" w:pos="1071" w:leader="none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071" w:leader="none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Прекрасен лес ранним утром. Первые лучи солнца проби-</w:t>
      </w:r>
    </w:p>
    <w:p>
      <w:pPr>
        <w:pStyle w:val="Normal"/>
        <w:tabs>
          <w:tab w:val="clear" w:pos="708"/>
          <w:tab w:val="left" w:pos="1071" w:leader="none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>ваются сквозь зелёную листву. Прозрачные капельки росы блес-</w:t>
      </w:r>
    </w:p>
    <w:p>
      <w:pPr>
        <w:pStyle w:val="Normal"/>
        <w:tabs>
          <w:tab w:val="clear" w:pos="708"/>
          <w:tab w:val="left" w:pos="1071" w:leader="none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>тят на траве. Птицы уже проснулись и весело щебечут. Пёстрые бабочки перелетают с цветка на цветок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ВАРИАНТ №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  <w:t>Чёрная туча закрыла солнце. Стало совсем темно. Поднялся сильный ветер. Первые крупные капли дождя упали на землю. Дождь всё усиливался. Сверкнула молния, ударил гром. Началась гроз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ВАРИАНТ № 3</w:t>
      </w:r>
    </w:p>
    <w:p>
      <w:pPr>
        <w:pStyle w:val="Normal"/>
        <w:tabs>
          <w:tab w:val="clear" w:pos="708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</w:p>
    <w:p>
      <w:pPr>
        <w:pStyle w:val="Normal"/>
        <w:tabs>
          <w:tab w:val="clear" w:pos="708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 xml:space="preserve">Петя и Алёша возвращались из школы. Вдруг они услышали жалобный писк. Осмотрелись и увидели около скамейки пушистого котёнка. Он был такой маленький и беззащитный. Ребятам стало жалко малыша. Петя взял его к себе домой, накормил , обогрел и </w:t>
      </w:r>
    </w:p>
    <w:p>
      <w:pPr>
        <w:pStyle w:val="Normal"/>
        <w:tabs>
          <w:tab w:val="clear" w:pos="708"/>
          <w:tab w:val="left" w:pos="3179" w:leader="none"/>
        </w:tabs>
        <w:rPr>
          <w:sz w:val="52"/>
          <w:szCs w:val="52"/>
        </w:rPr>
      </w:pPr>
      <w:r>
        <w:rPr>
          <w:sz w:val="52"/>
          <w:szCs w:val="52"/>
        </w:rPr>
        <w:t>назвал Пушко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>ВАРИАНТ № 4</w:t>
      </w:r>
    </w:p>
    <w:p>
      <w:pPr>
        <w:pStyle w:val="Normal"/>
        <w:tabs>
          <w:tab w:val="clear" w:pos="708"/>
          <w:tab w:val="left" w:pos="3653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Катя пошла в лес с подружками  за грибами. Грибов было много, и Катя не заметила, как  отстала от подруг. Она стала звать их , но никто не откликался. Девочка села на пенёк и заплакала.</w:t>
      </w:r>
    </w:p>
    <w:p>
      <w:pPr>
        <w:pStyle w:val="Normal"/>
        <w:tabs>
          <w:tab w:val="clear" w:pos="708"/>
          <w:tab w:val="left" w:pos="3653" w:leader="none"/>
        </w:tabs>
        <w:rPr>
          <w:sz w:val="52"/>
          <w:szCs w:val="52"/>
        </w:rPr>
      </w:pPr>
      <w:r>
        <w:rPr>
          <w:sz w:val="52"/>
          <w:szCs w:val="52"/>
        </w:rPr>
        <w:t>Даже полная корзина грибов её не радовала. А подружки тоже ис-</w:t>
      </w:r>
    </w:p>
    <w:p>
      <w:pPr>
        <w:pStyle w:val="Normal"/>
        <w:tabs>
          <w:tab w:val="clear" w:pos="708"/>
          <w:tab w:val="left" w:pos="3653" w:leader="none"/>
        </w:tabs>
        <w:rPr>
          <w:sz w:val="52"/>
          <w:szCs w:val="52"/>
        </w:rPr>
      </w:pPr>
      <w:r>
        <w:rPr>
          <w:sz w:val="52"/>
          <w:szCs w:val="52"/>
        </w:rPr>
        <w:t>кали Катю, звали её . И вскоре она услышала их голоса. Всё закончилось благополучно.</w:t>
      </w:r>
    </w:p>
    <w:p>
      <w:pPr>
        <w:pStyle w:val="Normal"/>
        <w:tabs>
          <w:tab w:val="clear" w:pos="708"/>
          <w:tab w:val="left" w:pos="3653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  <w:t>УЧИТЕЛЬ. Даю тему, по которой вам надо придумать рассказ.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дберите слова , которые подходят к теме.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810" w:leader="none"/>
        </w:tabs>
        <w:rPr>
          <w:sz w:val="72"/>
          <w:szCs w:val="72"/>
        </w:rPr>
      </w:pPr>
      <w:r>
        <w:rPr>
          <w:sz w:val="72"/>
          <w:szCs w:val="72"/>
        </w:rPr>
        <w:t>ВАРИАНТ № 1</w:t>
        <w:tab/>
        <w:t>Тема «Школа»</w:t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  <w:t>ВАРИАНТ № 2         Тема  «Магазин»</w:t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  <w:t>ВАРИАНТ № 3        Тема  «Театр»</w:t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  <w:t>ВАРИАНТ № 4        Тема   « Больница»</w:t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  <w:t>Ученики записывают слова самостоятельно, а затем при провер-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е дополняют друг друга. 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  <w:t>ЗАДАНИЕ № 3.  Задание является основным и носит творческий характер. Предлагается тема , а дети должны самостоятельно при-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  <w:t>думать связный текст. Некоторым детям, испытывающим затруднения, можно в индивидуальном порядке дать опорные сло-ва.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АРИАНТ № 1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ТЕМА «  Мой любимый урок»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Опорные слова: урок математики , задачи , уравнения , решать , уз-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навать , интересно.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АРИАНТ № 2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ТЕМА « Книга – мой лучший друг» 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Опорные слова: читать , узнавать , приключения , сказки , интерес-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Но , удовольствие , советую.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АРИАНТ № 3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ТЕМА «Красота зимнего леса»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Опорные слова: снежные шапки , серебряный иней , большие сугробы , ледяной дворец.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АРИАНТ № 4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ТЕМА «Как хорошо летом на реке»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Опорные слова: жаркое лето, река , песок купались , загорали , плескались.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  <w:t>Тексты могут быть примерно такими.</w:t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ой любимый урок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не нравится ходить в школу , нравиться учиться. Но мой самый любимый урок – это урок математики. На этом уроке мы выполняем разнообразные задания : считаем устно , решаем задачи, уравнения. Особенно я люблю решать задачи «на смекалку». В этих задачах не всё так просто. Иногда и не сразу удаётся найти пра-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вильный ответ. Но самое главное – на уроке математики никогда не бывает скучно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расота зимнего леса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Лес хорош в любое время года. Но особенно он красив зимой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Снежные шапки лежат на мохнатых елях. Серебристый иней превращает лес в царство Снежной королевы. Кажется , что лес спит и видит волшебный сон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Как хорошо летом на реке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ейчас стоит зима , а я с удовольствием вспоминаю о лете. 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Особенно приятно в жаркий день на реке. От воды веет прохладой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Летают синие стрекозы , от душистых трав разносится аромат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 с разбега бросаюсь в реку , плескаюсь , ныряю. Хорошо!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>В конце урока подводятся итоги. Дети отвечают на вопросы учителя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является темой текста?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ова основная мысль текста?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должен отражать заголовок в тексте?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машнее задание: к своим текстам нарисовать иллюстрации.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56"/>
          <w:szCs w:val="56"/>
        </w:rPr>
      </w:pPr>
      <w:r>
        <w:rPr>
          <w:sz w:val="56"/>
          <w:szCs w:val="56"/>
        </w:rPr>
        <w:t>ЛИТЕРАТУРНАЯ МАСТЕРСКАЯ</w:t>
      </w:r>
    </w:p>
    <w:p>
      <w:pPr>
        <w:pStyle w:val="Normal"/>
        <w:tabs>
          <w:tab w:val="clear" w:pos="708"/>
          <w:tab w:val="left" w:pos="214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56"/>
          <w:szCs w:val="56"/>
        </w:rPr>
      </w:pPr>
      <w:r>
        <w:rPr>
          <w:sz w:val="56"/>
          <w:szCs w:val="56"/>
        </w:rPr>
        <w:t>Урок творчества по развитию речи</w:t>
      </w:r>
    </w:p>
    <w:p>
      <w:pPr>
        <w:pStyle w:val="Normal"/>
        <w:tabs>
          <w:tab w:val="clear" w:pos="708"/>
          <w:tab w:val="left" w:pos="2142" w:leader="none"/>
        </w:tabs>
        <w:rPr>
          <w:sz w:val="36"/>
          <w:szCs w:val="36"/>
        </w:rPr>
      </w:pPr>
      <w:r>
        <w:rPr>
          <w:sz w:val="56"/>
          <w:szCs w:val="56"/>
        </w:rPr>
        <w:t xml:space="preserve">                      </w:t>
      </w:r>
      <w:r>
        <w:rPr>
          <w:sz w:val="56"/>
          <w:szCs w:val="56"/>
        </w:rPr>
        <w:t>2 класс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читель : Телепина Н. Д.</w:t>
      </w:r>
    </w:p>
    <w:p>
      <w:pPr>
        <w:pStyle w:val="Normal"/>
        <w:tabs>
          <w:tab w:val="clear" w:pos="708"/>
          <w:tab w:val="left" w:pos="316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ОУ «Лицей № 4»</w:t>
      </w:r>
    </w:p>
    <w:p>
      <w:pPr>
        <w:pStyle w:val="Normal"/>
        <w:tabs>
          <w:tab w:val="clear" w:pos="708"/>
          <w:tab w:val="left" w:pos="316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. Юбилейный</w:t>
      </w:r>
    </w:p>
    <w:p>
      <w:pPr>
        <w:pStyle w:val="Normal"/>
        <w:tabs>
          <w:tab w:val="clear" w:pos="708"/>
          <w:tab w:val="left" w:pos="3161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осковская область</w:t>
      </w:r>
    </w:p>
    <w:p>
      <w:pPr>
        <w:pStyle w:val="Normal"/>
        <w:tabs>
          <w:tab w:val="clear" w:pos="708"/>
          <w:tab w:val="left" w:pos="405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011год</w:t>
      </w:r>
    </w:p>
    <w:p>
      <w:pPr>
        <w:pStyle w:val="Normal"/>
        <w:tabs>
          <w:tab w:val="clear" w:pos="708"/>
          <w:tab w:val="left" w:pos="365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13:00Z</dcterms:created>
  <dc:creator>User</dc:creator>
  <dc:description/>
  <cp:keywords/>
  <dc:language>en-US</dc:language>
  <cp:lastModifiedBy>User</cp:lastModifiedBy>
  <cp:lastPrinted>2011-02-17T12:10:00Z</cp:lastPrinted>
  <dcterms:modified xsi:type="dcterms:W3CDTF">2011-02-18T05:13:00Z</dcterms:modified>
  <cp:revision>2</cp:revision>
  <dc:subject/>
  <dc:title>ЛИТЕРАТУРНАЯ МАСТЕРСКАЯ</dc:title>
</cp:coreProperties>
</file>