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й умные помощни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ное содержа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понимать и ценить роль наших «умных помощников»-органов чувств- в процессе познания окружающего мира, их значение для развития обще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исследования предметов с помощью соответствующих органов чувст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ять знание детей об осе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ктивизировать речь д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гащать речь детей словами  строчками стих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ять основные цвета: красный, желтый, зеле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к природе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удиокассета с записью  звуков лес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зины трех цветов: желтая , красная, зелена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колько штук( 2-3 ) листиков трех цветов:   : желтые , красные, зелены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шок, небольшие игруш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Здравствуйте, дети! Сегодня мы с вами отправляемся путешествовать по осеннему лес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-имитац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тропинке в лес пойдем,                 Дети шаг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жу мимо обойдем,                            Обходят луж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прыгнем ручеек,                           Прыг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ели мы  налево,                     Смотрят нале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ели мы направо,                   Смотрят направо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смотрели вверх на солнышко,     Смотрят ввер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 вниз на травку,               Смотрят вниз , наклоняю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как красив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И вот мы с вами пришли в лес. Садитесь поудобнее. Давайте послушаем звуки лес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ослушивание кассеты с записью звуков леса. Дети слушают пение птиц, жужжание жука, кваканье лягушки, журчание ручей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Чьи голоса вы слышал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 д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Вы слушали внимательно, а что помогало вам в этом ?  (Уши). Наши уши помогают нам не только слушать магнитофон , но и друг друга, они помогают нам общаться. Уши- это первый умный помощни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лесу поднялся сильный ветер, оторвал листочки от дерева, закружились листо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ижная игра «Листики осенние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Покажите,  как они это сделал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ы – листики осенние                                                 Дети присед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еточках сиде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нул ветер – полете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летели, мы летели                                                 Бегаю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землю тихо сели.                                                  Присед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ер снова набежал                                                    Вст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ертел их,  покружил.                                              Кружатся  на мест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 на землю опустил.                                                      Присед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Раскидал ветер листочки, а нам придется порядок в лесу навод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дактическая игра»Свой цвет узнай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спитатель. Перед вами 3 корзины. Какого они цвета?  (Желтая, красная, зеленая). А по лесу ветер раскидал листочки таких же цветов. ( Листья хаотично разбросаны по полу.) Этот листочек желтого цвета, в какую корзинку его надо положить?(Тоже в желтую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раскладывают листоч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. А что вам помогало раскладывать листочки по корзин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ши глаза.) С помощью  глаз мы видим друг друга и разные предметы. Глаза тоже наши помо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н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ны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екла из них сле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крой глаза ладо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иди совсем немнож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сделалось те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роватка ? Где ок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, скучно и обид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вокруг не ви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Б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еловека есть еще помощники- это его две руки. И они сейчас помогут разобраться волшебный меш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 упражнение «что в мешочке»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В этом мешочке лежит много вещей. Тот к кому я подойду, пусть вынет из мешочка одну игрушку, назовет ее и покажет всем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 брали игрушки из мешочка, почувствовали ли ваши руки что листок- гладкий и т.п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</w:rPr>
        <w:t>Воспитатель. Пока мы вынимали игрушки из мешочка и рассматривали их набежали на небе тучи, спрятали солнышко и начался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лнышко и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кажите, с помощью чего можно услышать дождь? (уш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видеть дождик можно? А почувствовать дождик ладошками : теплый или холодный? Вот видите нам опять помогли наши умные помощники: уши, глаза, руки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0:00Z</dcterms:created>
  <dc:creator>Настя</dc:creator>
  <dc:description/>
  <dc:language>en-US</dc:language>
  <cp:lastModifiedBy>Настя</cp:lastModifiedBy>
  <dcterms:modified xsi:type="dcterms:W3CDTF">2012-09-06T09:21:00Z</dcterms:modified>
  <cp:revision>4</cp:revision>
  <dc:subject/>
  <dc:title/>
</cp:coreProperties>
</file>