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Урок литературного чтения во 2А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Носов Н.Н. «Фантазёры».</w:t>
      </w:r>
    </w:p>
    <w:p>
      <w:pPr>
        <w:pStyle w:val="Normal"/>
        <w:ind w:left="851" w:hanging="851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звитие умения объяснять смысл названия произведения, выявить      причины поступков персонажей, определить своё отношение к ним;</w:t>
      </w:r>
    </w:p>
    <w:p>
      <w:pPr>
        <w:pStyle w:val="Normal"/>
        <w:ind w:left="851" w:hanging="851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обогащение словаря, определяющего нравственную характеристику человека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 развитие речи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 чтения, книги Н.Н.Носова, рисунки учащихся, портрет писателя, выставка книг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йчас у нас  урок литературного чтения и мы с вами продолжим работу над рассказом Николая Носова «Фантазеры». Открыли учебник на стр.8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В начале рассказа написано, что Мишутка и Стасик рассказывали друг другу разные небылицы, будто пошли на спор, кто кого перевр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очему же рассказ называется «Фантазеры», а не «Вруны?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ищите ответ на вопрос в рассказ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Врун - лгун, говорящий неправду с выгодой для себ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антазер – выдумщик, сочинитель, получающий удовольствие от самого процесса сочи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тас сказал: «Просто выдумываем, будто сказки рассказывае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вы думаете, чем отличается рассказ от сказки?</w:t>
      </w:r>
    </w:p>
    <w:p>
      <w:pPr>
        <w:pStyle w:val="Style15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В сказке все фантастическое, выдуманное, а в рассказе, как в жизни, ребята обыкновенные, они просто играют в фантаз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рыли учебник на стр.7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йдите в тексте и прочитайте, где сидели и чем занимались ребят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 О чем они разговаривали, прочитаем по роля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а Мишутки – Алеш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а Стасика – Илья,</w:t>
      </w:r>
    </w:p>
    <w:p>
      <w:pPr>
        <w:pStyle w:val="Style15"/>
        <w:rPr/>
      </w:pPr>
      <w:r>
        <w:rPr>
          <w:sz w:val="28"/>
          <w:szCs w:val="28"/>
        </w:rPr>
        <w:t>Слова Игоря – Игор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а Иры – Ли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а автора – Диа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о слов, «что же ты там на Луне видел?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бы вы могли увидеть на Лун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ыслушать рассказы учащихся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Физ.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мы с вами , дет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носки подними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потом руки вни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, два, три, четыре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летит ракета ввыс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Гимнастика для глаз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ыполнить круговые движения, движение вниз, вверх, вправо, влево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должим чт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о слов «я и сам не стану с вами сидеть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чему Стасик и Мишутка не захотели сидеть вместе с Игоре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гласен ты с ними или н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как бы вы поступили, если бы ваш друг совершил обман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ыслушать мнения учащихс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должим чтение до кон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ие качества Стасика, Мишутки и Игоря проявились в отношении к Ире: доброта, честность, жестокость, жадность, чуткость или какие-то еще. Обсуди с товарищем. (работа в пара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же из ребят оказался фантазером ,а кто вруном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нашем классе тоже есть фантазеры. Давайте, мы их послушаем.</w:t>
      </w:r>
    </w:p>
    <w:p>
      <w:pPr>
        <w:pStyle w:val="Style15"/>
        <w:rPr/>
      </w:pPr>
      <w:r>
        <w:rPr>
          <w:sz w:val="28"/>
          <w:szCs w:val="28"/>
        </w:rPr>
        <w:t>(ученики показывают инсценировку 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должим работу по учебни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работа по рисункам учебни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Найдите  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ллюстрацию на стр.79, стр.8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берите строчки из текста ,которые подходят к этим рисунк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ейчас посмотрим ваши рисунки, которые вы нарисовали дома и подобрали к ним соответствующие строчки из текста. ( рисунки вывешены на доске).</w:t>
      </w:r>
    </w:p>
    <w:p>
      <w:pPr>
        <w:pStyle w:val="Style15"/>
        <w:rPr/>
      </w:pPr>
      <w:r>
        <w:rPr>
          <w:sz w:val="28"/>
          <w:szCs w:val="28"/>
        </w:rPr>
        <w:t>- внимательно посмотрите на доску, прочитайте слова и соберите из слов пословиц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    солгал,    навеки    вруном    ст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вы ее поним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 Героями Носова являются дети. Они попадают в различные ситуации, совершают хорошие и плохие поступки. О них можно узнать прочитав книги, которые есть у нас в библиоте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на доске организована выставка книг писателя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полезного усвоили для себя на уроке?</w:t>
      </w:r>
    </w:p>
    <w:p>
      <w:pPr>
        <w:pStyle w:val="Style15"/>
        <w:rPr/>
      </w:pPr>
      <w:r>
        <w:rPr>
          <w:b/>
          <w:sz w:val="28"/>
          <w:szCs w:val="28"/>
        </w:rPr>
        <w:t>Д/з.</w:t>
      </w:r>
      <w:r>
        <w:rPr>
          <w:sz w:val="28"/>
          <w:szCs w:val="28"/>
        </w:rPr>
        <w:t xml:space="preserve"> стр.77-83 перечитать, выполнить задание №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ставление оценок учащим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0:00Z</dcterms:created>
  <dc:creator>Раиса</dc:creator>
  <dc:description/>
  <dc:language>en-US</dc:language>
  <cp:lastModifiedBy>Раиса</cp:lastModifiedBy>
  <dcterms:modified xsi:type="dcterms:W3CDTF">2012-11-07T14:44:00Z</dcterms:modified>
  <cp:revision>1</cp:revision>
  <dc:subject/>
  <dc:title/>
</cp:coreProperties>
</file>