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54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-720" w:firstLine="54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-720" w:firstLine="54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Подвижная игра: </w:t>
      </w:r>
      <w:r>
        <w:rPr>
          <w:b/>
          <w:i/>
          <w:sz w:val="48"/>
          <w:szCs w:val="48"/>
        </w:rPr>
        <w:t>« Ну, погоди</w:t>
      </w:r>
      <w:r>
        <w:rPr>
          <w:i/>
          <w:sz w:val="48"/>
          <w:szCs w:val="48"/>
        </w:rPr>
        <w:t>!»</w:t>
      </w:r>
    </w:p>
    <w:p>
      <w:pPr>
        <w:pStyle w:val="Normal"/>
        <w:ind w:left="-720" w:firstLine="54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-720" w:firstLine="54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-720" w:firstLine="54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-720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грать в эту игру можно как в спорт. зале, так и на открытой    спортивной площадке, где разметка ограничивает простран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делится на две команды. Одна команда – это «зайцы», а вторая команда – «вол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йцы» убегают от «волков» обычным бегом, все вмести, а «волки»  догоняют «зайцев» по очереди на одной н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ы игры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Волки» могут </w:t>
      </w:r>
      <w:r>
        <w:rPr>
          <w:u w:val="single"/>
        </w:rPr>
        <w:t>один раз</w:t>
      </w:r>
      <w:r>
        <w:rPr/>
        <w:t xml:space="preserve"> поменять ногу ( перепрыгнуть с ноги на ногу, не останавливаясь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«Волки» могут ловить «зайцев» по два человека одновременно (не меняя ногу, или со сменой ног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  <w:t xml:space="preserve">3.       Команды могут делиться на мальчиков и девочек, а так же - на смешанные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оман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Когда все «волки» сыграют, подсчитываются оставшиеся не пойманными «зайцы». Далее «зайцы» догоняют «волков». Подсчитываются не пойманные «волки» и подводится итог всей игр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9:56:00Z</dcterms:created>
  <dc:creator>User</dc:creator>
  <dc:description/>
  <cp:keywords/>
  <dc:language>en-US</dc:language>
  <cp:lastModifiedBy>User</cp:lastModifiedBy>
  <dcterms:modified xsi:type="dcterms:W3CDTF">2012-10-14T09:56:00Z</dcterms:modified>
  <cp:revision>2</cp:revision>
  <dc:subject/>
  <dc:title>Подвижная игра: « Ну, погоди</dc:title>
</cp:coreProperties>
</file>