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е устной и письменн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__________возраст_____________даты обследования_____  ______ _____ _____  </w:t>
      </w:r>
    </w:p>
    <w:p>
      <w:pPr>
        <w:pStyle w:val="Normal"/>
        <w:ind w:firstLine="648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 класс    2 класс     3 класс    4 класс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ЛОК 1. ИССЛЕДОВАНИЕ СОСТОЯНИЯ УСТНОЙ РЕЧИ</w:t>
      </w:r>
    </w:p>
    <w:p>
      <w:pPr>
        <w:pStyle w:val="Normal"/>
        <w:jc w:val="both"/>
        <w:rPr/>
      </w:pPr>
      <w:r>
        <w:rPr/>
        <w:t>СЕРИЯ 1. ИССЛЕДОВАНИЕ СОСТОЯНИЯ АРТИКУЛЯЦИОННОЙ МОТОРИК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  <w:gridCol w:w="270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дуть щеки (обе+поочередн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выполняет правиль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выполняет замедленно и напряжен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выполняет с ошибками: длительный поиск позы, трем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синкинезии, гиперкинезы или не выполняет вообщ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Улыбка - трубоч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Лопат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Иголоч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Маятник» (вправо/влев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«Качели» (вверх/вниз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Чашеч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=21)</w:t>
            </w:r>
            <w:r>
              <w:rPr>
                <w:sz w:val="20"/>
                <w:szCs w:val="20"/>
              </w:rPr>
              <w:t xml:space="preserve">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СЕРИЯ 2. ИССЛЕДОВАНИЕ СОСТОЯНИЯ ЗВУКОПРОИЗНОШЕНИ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  <w:gridCol w:w="270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  <w:p>
            <w:pPr>
              <w:pStyle w:val="Normal"/>
              <w:jc w:val="center"/>
              <w:rPr/>
            </w:pPr>
            <w:r>
              <w:rPr/>
              <w:t>(повторить за логопедо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Свистящие:</w:t>
            </w:r>
            <w:r>
              <w:rPr>
                <w:sz w:val="20"/>
                <w:szCs w:val="20"/>
              </w:rPr>
              <w:t xml:space="preserve"> [С]: Сын ест суп. [С’]: На осине сидит синица. [З]: В зале звучит музыка. [З’]: У хозяйки зелье в подземелье. [Ц]: У колодца цыплен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нор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не автоматизиров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заменяются на другие, правильно произносимые зву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искажаются или отсутству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Шипящие:</w:t>
            </w:r>
            <w:r>
              <w:rPr>
                <w:sz w:val="20"/>
                <w:szCs w:val="20"/>
              </w:rPr>
              <w:t xml:space="preserve"> [Ш]: Машина шуба в шкафу. [Ж]: Жук жужжит. [Щ]: В ущелье скопище клещей. [Ч]: На веточке певчая птич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[Л] - [Л‘]: У елки колкие иголки. Лена поливает лил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[Р] - [Р‘]: На огороде рос горох. Мария трет редьк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ругие зву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=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СЕРИЯ 3. ИССЛЕДОВАНИЕ СФОРМИРОВАННОСТИ СЛОГОВОЙ СТРУКТУРЫ СЛОВ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  <w:gridCol w:w="270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аквариу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правильное воспроизвед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замедленнее или послоговое воспроизвед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искажение, НО самокоррекция после повторного предъя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искажает, даже после повторного предъя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часовщи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температур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серпанти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«термометр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«сковород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«репетиц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«мотоциклис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=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СЕРИЯ 4. ИССЛЕДОВАНИЕ СОСТОЯНИЯ ФОНЕМАТИЧЕСКОГО ВОСПРИЯТИ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  <w:gridCol w:w="270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ы (для 1 кл/ 2 кл/ 3 кл/ 4 к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ить за логопедо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ма-на/ ом-он-он/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-мон-ном/ мна-нам-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- правильное воспроизведение в </w:t>
            </w:r>
            <w:r>
              <w:rPr>
                <w:b/>
                <w:sz w:val="20"/>
                <w:szCs w:val="20"/>
              </w:rPr>
              <w:t>нормальном</w:t>
            </w:r>
            <w:r>
              <w:rPr>
                <w:sz w:val="20"/>
                <w:szCs w:val="20"/>
              </w:rPr>
              <w:t xml:space="preserve"> тем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- правильное воспроизведение в </w:t>
            </w:r>
            <w:r>
              <w:rPr>
                <w:b/>
                <w:sz w:val="20"/>
                <w:szCs w:val="20"/>
              </w:rPr>
              <w:t xml:space="preserve">замедленном </w:t>
            </w:r>
            <w:r>
              <w:rPr>
                <w:sz w:val="20"/>
                <w:szCs w:val="20"/>
              </w:rPr>
              <w:t>тем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- правильное воспроизведение только после </w:t>
            </w:r>
            <w:r>
              <w:rPr>
                <w:b/>
                <w:sz w:val="20"/>
                <w:szCs w:val="20"/>
              </w:rPr>
              <w:t xml:space="preserve">повторного </w:t>
            </w:r>
            <w:r>
              <w:rPr>
                <w:sz w:val="20"/>
                <w:szCs w:val="20"/>
              </w:rPr>
              <w:t>предъя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искаженное воспроизведение, даже после повторного предъя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-га/ то-до-то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-пок-бок/ гот-кот-г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-да-та/ опа-оба-оба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-тон-дон/ тне-дне-д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а-фа-ва/ тас-тас-дас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-фын-фын/ вна-фна-ф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-са-за/ зан-сан-зас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а-кза-кза/ зну-жну-з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а-са-са/ цап-цап-сап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т-шат-жат/ ран-лан-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ча-тя-ча/ чач-тяч-чач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-цан-цан/ омш-омс-ом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ша-ша-са/ шпа-шпа-спа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-мош-мос/ щак-чак-ча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=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ЕРИЯ 5. ИССЛЕДОВАНИЕ СОСТОЯНИЯ ЯЗЫКОВОГО А, С, П</w:t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3348"/>
        <w:gridCol w:w="612"/>
        <w:gridCol w:w="561"/>
        <w:gridCol w:w="162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акой 1 звук в слове? (№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аист, жаба, труба, каб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кубик, апельсин, молоток, граб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Выдели глас. зв. из названий картинок (№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курица, глобус, автобус, гир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вилка, клоун, акула, барабан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без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одна ошибка и/или самокорре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две ошиб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три и более ошиб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кой посл. звук в слове? (№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лимон, кенгуру, колесо, мурав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пылесос, окно, стол, шка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ели предпоследний звук из назв. карт. (№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шарф, туча, сумка, чайн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колбаса, паук, стол, шорты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колько звуков в слове? (№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жук, белка, пила, ба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душ, сыр, зонт, зам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Запиши, сколько зв в слове? (№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гусь, кукла, сова, сту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лось, лимон, кит, жираф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зови общий звук в словах? (№ 4аб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дом-окно, очки-меч, мышь-мо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пила-стол, жук-суп, рак-морж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дели общий звук из названий карт. (№4 аб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коса-сыр, губы-лук, нога-гри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уши-шапка, бусы-жаба, дом-зонт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гадай слово по звука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[кот], [лапа], [канат]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[лук], [пуск], [палка]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гадай слово по звука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[жара], [бочка], [почка]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.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рука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sz w:val="20"/>
                <w:szCs w:val="20"/>
              </w:rPr>
              <w:t>панда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sz w:val="20"/>
                <w:szCs w:val="20"/>
              </w:rPr>
              <w:t>радуга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бери картинки, в названиях которых есть звук [с]. (№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бери картинки, в названиях которых есть звук [к]. (№5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ридумай слово со звуком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[м], [к], [у]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[т], [ш], [н]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думай слово со з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[п], [д], [ч]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: [и], [в], [ц]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=21)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=21)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Выдели 3 звук из назв. карт-ок (№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дыня, вагон, жилет, ламп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майка, робот, мочалка, ла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Выдели 4-ый звук из названий картинок (№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кран, галстук, лампа, апельс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клоун, маска, груша, плита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без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одна ошибка и/или самокорре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две ошиб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три и более ошиб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акой звук перед звуком [с]? (№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: лист, кастрюля, стол, тру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мост, лиса, капуста, анана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Назови звуки, стоящие между [и]- [у]. (№2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аквариум, курица, уши, будильн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духи, спутник, туфли, улитка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дели все тв. согл. звуки из назв. карт-ок, если они есть (№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очки, кабан, банан, туфл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: ножи, улитка, тапок, телефо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Выдели все мягк. согл. звуки из назв. карт-ок, если они есть (№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слон, орехи, снеговик, пере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шляпа, пень, звезда, коляска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Выдели звук, встречающийся в занв. карт-ок несколько раз? (№ 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дели общий звук из названий карт. (№4 абв)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гадай слово по звука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[сабл’а], [в’одра], [кр’учок]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[кузн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эц], [пул’т], [пустын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]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гадай слово по звука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[б’элка], [апт’эка], [бубл’ик’и]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[каст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а], [азбука], [к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эл]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бери картинки, названия которых состоят из 3 слогов. (№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бери картинки, в названиях которых второй слог ударный. (№5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ридумай слово с 3,4,5 звукам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думай слово со з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: [л], [л’], [б]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: [о], [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 xml:space="preserve">], [ф]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=21)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=21)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СЕРИЯ 6. ИССЛЕДОВАНИЕ СОСТОЯНИЯ ФУНКЦИИ СЛОВОИЗМЕНЕНИ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  <w:gridCol w:w="270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разование сущ. мн. числа в им. пад. (№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без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одна ошибка и/или самокорре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две ошиб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три и более ошиб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разование сущ. мн. числа в род. пад. (№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гласование сущ. с прил. (№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гл. сущ. с числ. 2 и 5 (№8,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потребление ППК «Скажи, где ложка, птичка, бочка» (№1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=15)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СЕРИЯ 7. ИССЛЕДОВАНИЕ СОСТОЯНИЯ ФУНКЦИИ СЛОВООБРАЗОВАНИ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  <w:gridCol w:w="270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бы (для 1 кл/ 2 кл/ 3 кл/ 4 к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раз. сущ. при помощи ум.-ласк. суф. (№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без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одна ошибка и/ или самокорре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две ошиб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три и более ошиб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раз. названий детенышей (№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з. относит. прил. (№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аз. притяж. прил. (№1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раз. пристав. глаголов (№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=15)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ЕРИЯ 8. ИССЛЕДОВАНИЕ СОСТОЯНИЯ ЛЕКСИЧЕСКОГО КОМПОНЕНТА РЕЧ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  <w:gridCol w:w="270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бы (для 1 кл/ 2 кл/ 3 кл/ 4 к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 3</w:t>
            </w:r>
            <w:r>
              <w:rPr/>
              <w:t>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Знание обобщающих понятий (№16-2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без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одна ошибка и/ или самокорре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две ошиб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три и более ошиб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ние предметов и их частей(№2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бор прил. (3-4) к сущ. (№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нание предикативного словаря (№2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нание антонимов (№24 абвг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=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РИЯ 9. ИССЛЕДОВАНИЕ СВЯЗНОЙ РЕЧ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540"/>
        <w:gridCol w:w="540"/>
        <w:gridCol w:w="540"/>
        <w:gridCol w:w="540"/>
        <w:gridCol w:w="540"/>
        <w:gridCol w:w="540"/>
        <w:gridCol w:w="1440"/>
        <w:gridCol w:w="1440"/>
        <w:gridCol w:w="1440"/>
      </w:tblGrid>
      <w:tr>
        <w:trPr>
          <w:trHeight w:val="2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1 кл/ 2 кл/ 3 кл/ 4 к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</w:t>
            </w:r>
            <w:r>
              <w:rPr/>
              <w:t>=</w:t>
            </w:r>
            <w:r>
              <w:rPr>
                <w:lang w:val="en-US"/>
              </w:rPr>
              <w:t>3</w:t>
            </w:r>
            <w:r>
              <w:rPr/>
              <w:t>+3+3)</w:t>
            </w:r>
          </w:p>
        </w:tc>
      </w:tr>
      <w:tr>
        <w:trPr>
          <w:trHeight w:val="3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адеква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-ое офор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ость</w:t>
            </w:r>
          </w:p>
        </w:tc>
      </w:tr>
      <w:tr>
        <w:trPr>
          <w:trHeight w:val="1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Составить рассказ по серии картинок</w:t>
            </w:r>
            <w:r>
              <w:rPr>
                <w:sz w:val="20"/>
                <w:szCs w:val="20"/>
              </w:rPr>
              <w:t xml:space="preserve"> (№2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все смысл. звенья воспр-ит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незнач. изменение ситуации, неправильное воспроизв-ие причинно-следств. связе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выпадение смысловых звеньев, существ-ое искажение смысла, незаверш-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невып-и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без нарушений лексико-грам. нор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аграм-ов нет, но наблюд-ся стереотипность высказ-ия, неточности в употр. сл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аграм-мы, стереотип-ть, неадекв-ое исп-ие 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рассказ/ пересказ н оформле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выполняет сам, без помощ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мин. помощь (1-2 навод. вопроса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выполнение только по навод. вопро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невып-ие, даже после навод. вопросов.</w:t>
            </w:r>
          </w:p>
        </w:tc>
      </w:tr>
      <w:tr>
        <w:trPr>
          <w:trHeight w:val="11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 xml:space="preserve">Пересказ </w:t>
            </w:r>
            <w:r>
              <w:rPr>
                <w:sz w:val="20"/>
                <w:szCs w:val="20"/>
              </w:rPr>
              <w:t>(послушай рассказ и приготовься пересказывать) (см. прил. №1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=18)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БЛОК 2. ИССЛЕДОВАНИЕ СОСТОЯНИЯ ПИСЬМЕННОЙ РЕЧИ для 2, 3, 4 клас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РИЯ 10. ИССЛЕДОВАНИЕ НАВЫКА ПИСЬМ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540"/>
        <w:gridCol w:w="540"/>
        <w:gridCol w:w="540"/>
        <w:gridCol w:w="540"/>
        <w:gridCol w:w="540"/>
        <w:gridCol w:w="540"/>
        <w:gridCol w:w="2700"/>
      </w:tblGrid>
      <w:tr>
        <w:trPr>
          <w:trHeight w:val="2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бы (для 1 кл/ 2 кл/ 3 кл/ 4 к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 xml:space="preserve">MAX </w:t>
            </w:r>
            <w:r>
              <w:rPr/>
              <w:t>4)</w:t>
            </w:r>
          </w:p>
        </w:tc>
      </w:tr>
      <w:tr>
        <w:trPr>
          <w:trHeight w:val="3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Списывание (см. прил. №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- 2-3 дисграфических ошиб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 5-6 ДСГ ошибк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9-10 ДСГ ошибок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 10 и более ДСГ ошибо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 навык письма не сформирован.</w:t>
            </w:r>
          </w:p>
        </w:tc>
      </w:tr>
      <w:tr>
        <w:trPr>
          <w:trHeight w:val="4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иктант (см. прил. №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=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ЕРИЯ 11. ИССЛЕДОВАНИЕ НАВЫКА ЧТЕНИ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540"/>
        <w:gridCol w:w="540"/>
        <w:gridCol w:w="540"/>
        <w:gridCol w:w="540"/>
        <w:gridCol w:w="540"/>
        <w:gridCol w:w="540"/>
        <w:gridCol w:w="1440"/>
        <w:gridCol w:w="1440"/>
        <w:gridCol w:w="1440"/>
      </w:tblGrid>
      <w:tr>
        <w:trPr>
          <w:trHeight w:val="2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1 кл/ 2 кл/ 3 кл/ 4 к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(</w:t>
            </w:r>
            <w:r>
              <w:rPr>
                <w:lang w:val="en-US"/>
              </w:rPr>
              <w:t>MAX</w:t>
            </w:r>
            <w:r>
              <w:rPr/>
              <w:t>=</w:t>
            </w:r>
            <w:r>
              <w:rPr>
                <w:lang w:val="en-US"/>
              </w:rPr>
              <w:t>3</w:t>
            </w:r>
            <w:r>
              <w:rPr/>
              <w:t>+4+3)</w:t>
            </w:r>
          </w:p>
        </w:tc>
      </w:tr>
      <w:tr>
        <w:trPr>
          <w:trHeight w:val="3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</w:t>
            </w:r>
          </w:p>
        </w:tc>
      </w:tr>
      <w:tr>
        <w:trPr>
          <w:trHeight w:val="14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</w:rPr>
              <w:t>(см. прил. №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высо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=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20/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кл=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40/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л=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60/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средня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кл=10-19/20-29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кл=30-39/40-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кл=50-59/60-6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низ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=5-9/10-1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кл=20-29/30-3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кл=40-49/50-5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очень низ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=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4/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кл=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9/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2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л=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39/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4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- не более 5 ошибок с самокор-е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 6-8 ошибок с самокор-е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до 10 ошибок, большая часть которых исправле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более 10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навык чтения не сформирова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полные ответы на вопросы по содержанию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 полный ответ после помощ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неточность или неполнота поним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частичное понимание или полное непонимание.</w:t>
            </w:r>
          </w:p>
        </w:tc>
      </w:tr>
      <w:tr>
        <w:trPr>
          <w:trHeight w:val="6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=10)                   бал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= баллы: 0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13:00Z</dcterms:created>
  <dc:creator>Татухин</dc:creator>
  <dc:description/>
  <dc:language>en-US</dc:language>
  <cp:lastModifiedBy>Arer</cp:lastModifiedBy>
  <dcterms:modified xsi:type="dcterms:W3CDTF">2012-11-07T14:13:00Z</dcterms:modified>
  <cp:revision>3</cp:revision>
  <dc:subject/>
  <dc:title>Обследование устной и письменной речи</dc:title>
</cp:coreProperties>
</file>