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школы__________ Класс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амилия________________________ Имя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33"/>
        <w:gridCol w:w="534"/>
        <w:gridCol w:w="534"/>
        <w:gridCol w:w="556"/>
        <w:gridCol w:w="630"/>
        <w:gridCol w:w="630"/>
        <w:gridCol w:w="850"/>
        <w:gridCol w:w="887"/>
        <w:gridCol w:w="711"/>
        <w:gridCol w:w="534"/>
        <w:gridCol w:w="534"/>
        <w:gridCol w:w="534"/>
        <w:gridCol w:w="534"/>
        <w:gridCol w:w="459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: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Вопрос 1. </w:t>
      </w:r>
      <w:r>
        <w:rPr/>
        <w:t>Коротышки из солнечного города решили заниматься спортом. Гимнастику выбрали 12 коротышек, бокс – на 4 меньше, чем гимнастику, а футбол -- на 5 больше, чем бокс. Сколько коротышек занялись спортом? Какой вид спорта предпочитают коротышки?</w:t>
      </w:r>
    </w:p>
    <w:p>
      <w:pPr>
        <w:pStyle w:val="Normal"/>
        <w:rPr/>
      </w:pPr>
      <w:r>
        <w:rPr>
          <w:b/>
          <w:i/>
        </w:rPr>
        <w:t>Ответ: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Вопрос 2. </w:t>
      </w:r>
      <w:r>
        <w:rPr/>
        <w:t>Сколько раз можно прочитать слово «река»? При чтении перепрыгивать через клеточку нельзя.</w:t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190"/>
        <w:gridCol w:w="1108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4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>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: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Вопрос 3. </w:t>
      </w:r>
      <w:r>
        <w:rPr/>
        <w:t>Собрали вместе 7 стогов сена и 11 стогов. Сколько стогов получилос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: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Вопрос 4. </w:t>
      </w:r>
      <w:r>
        <w:rPr/>
        <w:t>Три девочки – Валя, Наташа и Катя – пришли в театр в платьях разного цвета: одна в белом, другая в сером, третья в черном. В каком платье была каждая, если известно. Что Валя – не в черном и не в сером, Катя -- не в черном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6943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4786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таш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Вопрос 5. </w:t>
      </w:r>
      <w:r>
        <w:rPr/>
        <w:t xml:space="preserve">Петя Задачкин задумал число </w:t>
      </w:r>
      <w:r>
        <w:rPr>
          <w:i/>
        </w:rPr>
        <w:t>а</w:t>
      </w:r>
      <w:r>
        <w:rPr/>
        <w:t xml:space="preserve"> и прибавил к нему 12. Сумма получилась на 1 меньше, чем 16. Какое число </w:t>
      </w:r>
      <w:r>
        <w:rPr>
          <w:i/>
        </w:rPr>
        <w:t xml:space="preserve">а </w:t>
      </w:r>
      <w:r>
        <w:rPr/>
        <w:t>было задумано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: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Вопрос 6. </w:t>
      </w:r>
      <w:r>
        <w:rPr/>
        <w:t>Можно ли пятью двойками выразить число 28? Докаж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: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Вопрос 8. </w:t>
      </w:r>
      <w:r>
        <w:rPr/>
        <w:t>Соедини тремя линиями углы квадрата с внешней стороны, не отрывая карандаш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8600</wp:posOffset>
                </wp:positionV>
                <wp:extent cx="12573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18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Вопрос 9. </w:t>
      </w:r>
      <w:r>
        <w:rPr/>
        <w:t>Вставь пропущенную букву и пропущенное число:</w:t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: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Вопрос 10. </w:t>
      </w:r>
      <w:r>
        <w:rPr/>
        <w:t xml:space="preserve">Стоят 6 стаканов, первые из них с водой, остальные пустые. Что надо сделать, чтобы пустые стаканы и стаканы с водой чередовались? Разрешается брать только один стакан. Свои действия объясни.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97245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160" cy="913680"/>
                          <a:chOff x="0" y="0"/>
                          <a:chExt cx="58971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97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342360" cy="57024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341640" cy="57024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342360" cy="57024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00"/>
                            <a:ext cx="342360" cy="57024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28600"/>
                            <a:ext cx="343080" cy="57024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28600"/>
                            <a:ext cx="343080" cy="57024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35pt;height:71.95pt" coordorigin="0,0" coordsize="9287,1439">
                <v:rect id="shape_0" stroked="f" o:allowincell="f" style="position:absolute;left:0;top:0;width:9286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360;top:360;width:538;height:897;mso-wrap-style:none;v-text-anchor:middle;mso-position-horizontal-relative:char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360;width:537;height:897;mso-wrap-style:none;v-text-anchor:middle;mso-position-horizontal-relative:char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360;width:538;height:897;mso-wrap-style:none;v-text-anchor:middle;mso-position-horizontal-relative:char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60;width:538;height:897;mso-wrap-style:none;v-text-anchor:middle;mso-position-horizontal-relative:char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360;width:539;height:897;mso-wrap-style:none;v-text-anchor:middle;mso-position-horizontal-relative:char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60;width:539;height:897;mso-wrap-style:none;v-text-anchor:middle;mso-position-horizontal-relative:char" type="_x0000_t13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: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Вопрос 11. </w:t>
      </w:r>
      <w:r>
        <w:rPr/>
        <w:t>Расставь числа 2,3,4,5,6,7 в треугольники так, чтобы каждая пара чисел, расположенных друг напротив друга, вместе с числом, стоящим в середине, давала бы сумму 1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599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599480"/>
                          <a:chOff x="0" y="0"/>
                          <a:chExt cx="5828760" cy="159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960120" cy="80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00" y="571680"/>
                            <a:ext cx="103068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" y="4557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6680" y="57096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14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25.95pt" coordorigin="0,0" coordsize="9179,2519">
                <v:rect id="shape_0" stroked="f" o:allowincell="f" style="position:absolute;left:0;top:0;width:91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0;top:539;width:1511;height:12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;top:900;width:1622;height:1439;flip:y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,718" to="610,12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,899" to="1330,14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,1800" to="1150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опрос 12.  </w:t>
      </w:r>
      <w:r>
        <w:rPr/>
        <w:t>Угадай зашифрованное слово.</w:t>
      </w:r>
      <w:r>
        <w:rPr>
          <w:b/>
          <w:i/>
        </w:rPr>
        <w:t xml:space="preserve"> </w:t>
      </w:r>
      <w:r>
        <w:rPr/>
        <w:t xml:space="preserve">Исключи «лишнее» слово: </w:t>
      </w:r>
      <w:r>
        <w:rPr>
          <w:b/>
          <w:i/>
        </w:rPr>
        <w:t>елм, аумх, шаандакр, стила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: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Вопрос 13. </w:t>
      </w:r>
      <w:r>
        <w:rPr/>
        <w:t>Поставь вместо звездочек такие знаки действий, чтобы равенства были верными:</w:t>
      </w:r>
    </w:p>
    <w:p>
      <w:pPr>
        <w:pStyle w:val="Normal"/>
        <w:rPr>
          <w:b/>
          <w:b/>
        </w:rPr>
      </w:pPr>
      <w:r>
        <w:rPr>
          <w:b/>
        </w:rPr>
        <w:t>А) 4*4*13=13</w:t>
      </w:r>
    </w:p>
    <w:p>
      <w:pPr>
        <w:pStyle w:val="Normal"/>
        <w:rPr>
          <w:b/>
          <w:b/>
        </w:rPr>
      </w:pPr>
      <w:r>
        <w:rPr>
          <w:b/>
        </w:rPr>
        <w:t>Б) 21*8*8=2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: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Вопрос 14. </w:t>
      </w:r>
      <w:r>
        <w:rPr/>
        <w:t>Масса наполненной маслом канистры 17кг. Если же она заполнена наполовину, то ее масса равна 9кг. Какова масса пустой канистры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: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36:00Z</dcterms:created>
  <dc:creator>User</dc:creator>
  <dc:description/>
  <cp:keywords/>
  <dc:language>en-US</dc:language>
  <cp:lastModifiedBy>User</cp:lastModifiedBy>
  <dcterms:modified xsi:type="dcterms:W3CDTF">2007-12-10T09:42:00Z</dcterms:modified>
  <cp:revision>2</cp:revision>
  <dc:subject/>
  <dc:title>Математика</dc:title>
</cp:coreProperties>
</file>