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hanging="0"/>
        <w:jc w:val="center"/>
        <w:rPr/>
      </w:pPr>
      <w:r>
        <w:rPr>
          <w:b w:val="false"/>
          <w:sz w:val="24"/>
          <w:szCs w:val="24"/>
        </w:rPr>
        <w:t xml:space="preserve">Государственный комитет Республики Марий Эл </w:t>
        <w:br/>
        <w:t xml:space="preserve">по профессиональному образова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Государственное образовательное учреждение среднего </w:t>
      </w:r>
    </w:p>
    <w:p>
      <w:pPr>
        <w:pStyle w:val="Normal"/>
        <w:jc w:val="center"/>
        <w:rPr/>
      </w:pPr>
      <w:r>
        <w:rPr/>
        <w:t>профессионального образования Республики Марий Эл</w:t>
      </w:r>
    </w:p>
    <w:p>
      <w:pPr>
        <w:pStyle w:val="Normal"/>
        <w:jc w:val="center"/>
        <w:rPr/>
      </w:pPr>
      <w:r>
        <w:rPr/>
        <w:t>«Марийский политехнический технику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 xml:space="preserve">Особенности развития и социализации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подростков «группы риска»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ческое пособие для классных  руководителей</w:t>
      </w:r>
    </w:p>
    <w:p>
      <w:pPr>
        <w:pStyle w:val="Normal"/>
        <w:jc w:val="center"/>
        <w:rPr/>
      </w:pPr>
      <w:r>
        <w:rPr/>
        <w:t>и педагогов-психол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/>
        <w:t>Йошкар-Ол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/>
        <w:t>2009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Особенности развития и социализации подростков «группы риска»: </w:t>
      </w:r>
      <w:r>
        <w:rPr/>
        <w:t>методическое пособие. Под ред. Романовой М.А. – Йошкар-Ола: ГОУ СПО РМЭ «МПТ»,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цензент: педагог-психолог РЦПСО ГОУ (ПК) С</w:t>
      </w:r>
    </w:p>
    <w:p>
      <w:pPr>
        <w:pStyle w:val="Normal"/>
        <w:jc w:val="both"/>
        <w:rPr/>
      </w:pPr>
      <w:r>
        <w:rPr/>
        <w:t>«Марийский институт образования» М.В.Кри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данном пособии обобщен опыт организации диагностики, психосоциальной коррекции и реабилитации несовершеннолетних с девиантным поведением. Представлены диагностические методики, психолого-коррекционные тренинги и способы формирования доминанты на самовоспитание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. Данное пособие составлено в помощь классным руководителям, педагогам-психологам, социальным педагогам, работающим с подростками старшего школьного возрас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5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© М. А. Романова, А. А. Рощина, 2009</w:t>
      </w:r>
    </w:p>
    <w:p>
      <w:pPr>
        <w:pStyle w:val="Normal"/>
        <w:ind w:left="2520" w:hanging="0"/>
        <w:rPr/>
      </w:pPr>
      <w:r>
        <w:rPr/>
        <w:t xml:space="preserve">© ГОУ СПО РМЭ «МПТ», 2009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right" w:pos="8280" w:leader="dot"/>
            </w:tabs>
            <w:ind w:left="480" w:right="431" w:hanging="1200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h \z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  <w:r>
            <w:br w:type="page"/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  <w:t>СОДЕРЖАНИЕ</w:t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  <w:t>Введение …………………………………………………………5</w:t>
          </w:r>
        </w:p>
        <w:p>
          <w:pPr>
            <w:pStyle w:val="Normal"/>
            <w:tabs>
              <w:tab w:val="clear" w:pos="709"/>
              <w:tab w:val="right" w:pos="8280" w:leader="dot"/>
            </w:tabs>
            <w:ind w:right="431" w:hanging="1200"/>
            <w:rPr>
              <w:b/>
              <w:b/>
              <w:i/>
              <w:i/>
              <w:color w:val="000000"/>
              <w:u w:val="none"/>
              <w:lang w:val="en-US" w:eastAsia="en-US"/>
            </w:rPr>
          </w:pPr>
          <w:r>
            <w:rPr>
              <w:b/>
              <w:i/>
              <w:color w:val="000000"/>
              <w:u w:val="none"/>
              <w:lang w:val="en-US" w:eastAsia="en-US"/>
            </w:rPr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  <w:t>1 Понятие о подростках "группы риска"……………………8</w:t>
          </w:r>
        </w:p>
        <w:p>
          <w:pPr>
            <w:pStyle w:val="Normal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  <w:t>2 Психологические аспекты отклоняющегося поведения.11</w:t>
          </w:r>
        </w:p>
        <w:p>
          <w:pPr>
            <w:pStyle w:val="Normal"/>
            <w:rPr>
              <w:b/>
              <w:b/>
              <w:i/>
              <w:i/>
              <w:color w:val="000000"/>
              <w:u w:val="none"/>
              <w:lang w:val="en-US" w:eastAsia="en-US"/>
            </w:rPr>
          </w:pPr>
          <w:r>
            <w:rPr>
              <w:b/>
              <w:i/>
              <w:color w:val="000000"/>
              <w:u w:val="none"/>
              <w:lang w:val="en-US" w:eastAsia="en-US"/>
            </w:rPr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  <w:t>3 Выявление детей "группы риска"………………………...14</w:t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</w:r>
        </w:p>
        <w:p>
          <w:pPr>
            <w:pStyle w:val="Normal"/>
            <w:rPr/>
          </w:pPr>
          <w:r>
            <w:rPr>
              <w:b/>
            </w:rPr>
            <w:t>4 Особенности семейного воспитания подростков в дисфункциональных семьях ……………………………………18</w:t>
          </w:r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rPr/>
          </w:pPr>
          <w:r>
            <w:rPr>
              <w:b/>
              <w:i/>
              <w:color w:val="000000"/>
              <w:u w:val="none"/>
            </w:rPr>
            <w:t xml:space="preserve">5 </w:t>
          </w:r>
          <w:hyperlink w:anchor="__RefHeading___Toc168416760">
            <w:r>
              <w:rPr>
                <w:rStyle w:val="IndexLink"/>
                <w:b/>
                <w:i/>
                <w:color w:val="000000"/>
                <w:u w:val="none"/>
              </w:rPr>
              <w:t xml:space="preserve">Коррекционная работа с подростками  «группы риска» </w:t>
            </w:r>
          </w:hyperlink>
          <w:r>
            <w:rPr>
              <w:b/>
              <w:i/>
              <w:color w:val="000000"/>
              <w:u w:val="none"/>
            </w:rPr>
            <w:t>…в "МПТ"…………………………………………………20</w:t>
          </w:r>
        </w:p>
        <w:p>
          <w:pPr>
            <w:pStyle w:val="Normal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  <w:t>6  Исследование   эффективности коррекционной работы  с подростками "группы риска" …………………………..22</w:t>
          </w:r>
        </w:p>
        <w:p>
          <w:pPr>
            <w:pStyle w:val="Normal"/>
            <w:rPr>
              <w:b/>
              <w:b/>
              <w:i/>
              <w:i/>
              <w:color w:val="000000"/>
              <w:u w:val="none"/>
              <w:lang w:val="en-US" w:eastAsia="en-US"/>
            </w:rPr>
          </w:pPr>
          <w:r>
            <w:rPr>
              <w:b/>
              <w:i/>
              <w:color w:val="000000"/>
              <w:u w:val="none"/>
              <w:lang w:val="en-US" w:eastAsia="en-US"/>
            </w:rPr>
          </w:r>
        </w:p>
        <w:p>
          <w:pPr>
            <w:pStyle w:val="Normal"/>
            <w:rPr>
              <w:i/>
              <w:i/>
            </w:rPr>
          </w:pPr>
          <w:r>
            <w:rPr>
              <w:b/>
            </w:rPr>
            <w:t>Заключение</w:t>
          </w:r>
          <w:r>
            <w:rPr>
              <w:b/>
              <w:i/>
            </w:rPr>
            <w:t>……………………………………………………36</w:t>
          </w:r>
        </w:p>
        <w:p>
          <w:pPr>
            <w:pStyle w:val="Normal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</w:r>
        </w:p>
        <w:p>
          <w:pPr>
            <w:pStyle w:val="Contents1"/>
            <w:jc w:val="left"/>
            <w:rPr/>
          </w:pPr>
          <w:hyperlink w:anchor="__RefHeading___Toc168416761">
            <w:r>
              <w:rPr>
                <w:rStyle w:val="IndexLink"/>
                <w:b/>
                <w:i/>
                <w:color w:val="000000"/>
                <w:u w:val="none"/>
              </w:rPr>
              <w:t>Приложения</w:t>
            </w:r>
          </w:hyperlink>
          <w:r>
            <w:rPr>
              <w:b/>
              <w:i/>
              <w:color w:val="000000"/>
              <w:u w:val="none"/>
            </w:rPr>
            <w:t xml:space="preserve"> ………………………………………………......38</w:t>
          </w:r>
        </w:p>
        <w:p>
          <w:pPr>
            <w:pStyle w:val="Contents3"/>
            <w:tabs>
              <w:tab w:val="clear" w:pos="709"/>
              <w:tab w:val="right" w:pos="8280" w:leader="dot"/>
            </w:tabs>
            <w:ind w:left="480" w:right="431" w:hanging="120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jc w:val="left"/>
            <w:rPr/>
          </w:pPr>
          <w:hyperlink w:anchor="__RefHeading___Toc168416767">
            <w:r>
              <w:rPr>
                <w:rStyle w:val="IndexLink"/>
                <w:b/>
                <w:i/>
                <w:caps/>
                <w:color w:val="000000"/>
                <w:u w:val="none"/>
              </w:rPr>
              <w:t>Л</w:t>
            </w:r>
            <w:r>
              <w:rPr>
                <w:rStyle w:val="IndexLink"/>
                <w:b/>
                <w:i/>
                <w:color w:val="000000"/>
                <w:u w:val="none"/>
              </w:rPr>
              <w:t>итература</w:t>
            </w:r>
          </w:hyperlink>
          <w:r>
            <w:rPr>
              <w:b/>
              <w:i/>
              <w:color w:val="000000"/>
              <w:u w:val="none"/>
            </w:rPr>
            <w:t xml:space="preserve"> …………………………………………………….95</w:t>
          </w:r>
          <w:r>
            <w:rPr>
              <w:i/>
              <w:u w:val="none"/>
              <w:b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280" w:leader="dot"/>
        </w:tabs>
        <w:ind w:right="431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 xml:space="preserve">Современный подросток живет в мире, сложном по своему содержанию и тенденциям социализации. Напряженная, неустойчивая социальная, экономическая, экологическая, идеологическая обстановка, сложившаяся в настоящее время в нашем обществе, обуславливает рост различных отклонений в личностном развитии и поведении растущих людей. </w:t>
      </w:r>
      <w:r>
        <w:rPr>
          <w:lang w:val="en-US"/>
        </w:rPr>
        <w:t xml:space="preserve">Причина этого отклонения лежит в особенностях взаимосвязи и взаимодействия человека с окружающим миром, социальной средой и самим собой. </w:t>
      </w:r>
      <w:r>
        <w:rPr/>
        <w:t xml:space="preserve">Подобные отклонения в поведении ярко и часто проявляются в подростковом возрасте в силу особенностей развития молодого человека. Во взаимодействии и в общении со сверстниками и близкими взрослыми подросток осваивает границы дозволенного, накапливая тем самым свой жизненный опыт. Ему свойственно противопоставлять себя взрослым, экспериментировать своими отношениями с окружающими и поведением в поисках реализации своих потребностей и испытания новых ощущений, что нередко влечет  за собой асоциальные и другие ненормативные проявления в поведении подростков, которые выходят за рамки дозволенного в обществе. </w:t>
      </w:r>
    </w:p>
    <w:p>
      <w:pPr>
        <w:pStyle w:val="Normal"/>
        <w:ind w:firstLine="720"/>
        <w:jc w:val="both"/>
        <w:rPr/>
      </w:pPr>
      <w:r>
        <w:rPr/>
        <w:t>Социализация подростка входящего в «группу риска», на сегодня является одной из значимых областей в педагогике и психологии.</w:t>
      </w:r>
    </w:p>
    <w:p>
      <w:pPr>
        <w:pStyle w:val="Normal"/>
        <w:ind w:firstLine="720"/>
        <w:jc w:val="both"/>
        <w:rPr/>
      </w:pPr>
      <w:r>
        <w:rPr/>
        <w:t>Понятие «социализация»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ставляет собой совокупность многих социальных и психологических процессов, с помощью которых человек усваивает систему определенных знаний, норм и ценностей, позволяющих ему адаптироваться в обществе. Как процесс социализация включает в себя не только осознанные, контролируемые, целенаправленные воздействия, но и стихийные, спонтанные процессы, так или иначе влияющие на формирование личности. </w:t>
      </w:r>
    </w:p>
    <w:p>
      <w:pPr>
        <w:pStyle w:val="Normal"/>
        <w:ind w:firstLine="720"/>
        <w:jc w:val="both"/>
        <w:rPr/>
      </w:pPr>
      <w:r>
        <w:rPr/>
        <w:t xml:space="preserve">В процессе адаптации происходят изменения во внутреннем мире ребенка. Изменяются, прежде всего, привычные представления о содержании ведущей и иной деятельности, об особенностях нового социального окружения и т.д. Таким образом, возникает, новая информационная основа адекватности психической и предметно-практической деятельности человека. Новые представления и знания о деятельности и среде ведут в свою очередь к внутренней коррекции. </w:t>
      </w:r>
    </w:p>
    <w:p>
      <w:pPr>
        <w:pStyle w:val="Normal"/>
        <w:ind w:firstLine="720"/>
        <w:jc w:val="both"/>
        <w:rPr/>
      </w:pPr>
      <w:r>
        <w:rPr/>
        <w:t>Сущность проблемы социально-психологической адаптации в успешном освоении новых условий деятельности и вхождении, вживании в систему новых официальных и неофициальных взаимоотношений, определение и занятие в новой микросреде определенного статуса, самоутверждение в эмоционально-комфортной позиции. Однако вживание в систему новых взаимоотношений, поиск себя, создание образа «Я», «Я-концепции», формирование жизненных принципов и профессиональных ориентиров у ребенка (подростка) часто сопряжено со многими трудностями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 xml:space="preserve">Наиболее характерными проявлениями социальной и психологической дезадаптации детей является их агрессивное поведение, конфликты с учителями и сверстниками, употребление алкоголя и наркотиков, совершение правонарушений (драки, воровство, мошенничество и др.), нежелание учиться, бродяжничество, попытки суицида и т. д. Происходит неуклонное «омоложение» наркомании, так первое  знакомство подростка с психоактивными веществами приходится на возраст 11 лет, а в последнее время и в 8 – 10 лет.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 xml:space="preserve">В настоящее время в нашей стране наблюдается рост числа несовершеннолетних, находящихся в социально опасном положении, ухудшение физического и психического здоровья подрастающего поколения, увеличение социального сиротства, безнадзорности и беспризорности, преступности и наркомании среди подростков.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>Подростковый возраст является одним из самых сложных периодов в жизни человека. В этот период происходит не только перестройка ранее сложившихся психологических структур, но и закладываются основы сознательного поведения, вырисовывается общая направленность в формировании нравственных представлений и социальных норм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 xml:space="preserve"> </w:t>
      </w:r>
      <w:r>
        <w:rPr/>
        <w:t>Разрыв поколений и идеологий, мировоззрений, произошедший в результате разрушения длительно существовавшей тоталитарной системы, привёл к деформации семей и морально-этических принципов подрастающего поколения. Опыт предков перестал быть примером для подражания. Исчезли массовые молодежные организации, игравшие огромную роль в системе позитивного воспитания и формирования духовной культуры, выработки ценностных ориентиров, волевых качеств, утверждение моральных поведенческих норм, законопослушания. Произошла дезактуализация общепринятых норм поведения. На смену трудолюбию, стремлению к знаниям, уважению к человеческому достоинству и закону пришли тунеядство, спекуляция, криминальность, так как социально полезный труд, морально-этические нормы, законопослушание перестали быть необходимым условием успешной жизни и общественного уваж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последние годы в России возросла численность подростков, для которых цель жизни сводится к достижению материального благополучия любой ценой, к наживе любыми способами. Труд и учеба утратили общественную ценность и  значимость, стали носить прагматический характер – больше получать благ, привилегий и меньше работать и учиться. Такая позиция подростков приобретает все более открытые и воинствующие формы, порождая новую волну потребительства, часто провоцирующую отклонения в поведении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нятие о подростках «группы риска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Одно из самых сложных направлений социально-педагогической деятельности является социально-педагогическая работа с детьми, которых так или иначе выделяют в самостоятельную категорию, но называют при этом по-разному: трудные, трудновоспитуемые, педагогически запущенные, проблемные, дезадаптированные, дети с отклоняющимся (девиантным) поведением, дети группы риска и др. </w:t>
      </w:r>
    </w:p>
    <w:p>
      <w:pPr>
        <w:pStyle w:val="Normal"/>
        <w:ind w:firstLine="540"/>
        <w:jc w:val="both"/>
        <w:rPr/>
      </w:pPr>
      <w:r>
        <w:rPr/>
        <w:t>Л. Г. Выготский делает существенное добавление: действительно, о нарушениях в поведении говорит длительное устойчивое и стойкое сохранение в отличие от кратковременных нарушений дисциплины, для многих детей.</w:t>
      </w:r>
      <w:r>
        <w:rPr>
          <w:rStyle w:val="FootnoteCharacters"/>
          <w:rStyle w:val="FootnoteAnchor"/>
        </w:rPr>
        <w:footnoteReference w:id="3"/>
      </w:r>
      <w:r>
        <w:rPr/>
        <w:t xml:space="preserve"> Между данными потребностями подростка и возможностью их реализации лежит фактическая пропасть, определяемая социально закрепленными позициями, особого рода зона, условно названная Д. И. Фельдштейном «зоной отчуждения». Зона разрушенных связей между взрослым и взрослеющим детством четко проявляется и в поведении, выражаясь в агрессивности, опустошенности или страхе подростков. и в ответном раздражении и тревоге взрослых. Данное противоречие приводит к острому внутреннему конфликту и искусственной задержке личностного развития подростков, лишая их возможности занять активную социальную позицию, интенсифицируя чувство раздражения из-за социальной неопределенности не только по отношению к окружающим, но и к самому себе. Характерно, что на коротком историческом отрезке в последние 7 лет появилось на 25-27% больше подростков , у которых превалирует негативная самооценка. </w:t>
        <w:tab/>
        <w:t>А. А. Реан пишет, что чувство самоунижения, своего несоответствия предъявляемых обществом требований, ставит подростка перед выбором в пользу повышения самоуважения в поведении, направленном против этих требований. Поэтому желание соответствовать ожиданиям коллектива, общества уменьшается, а стремление уклоняться от них, и находить соответствие ожиданиям асоциальной группы сверстников растет. В результате и установки и поведение подростка становятся все более антинормативными.</w:t>
      </w:r>
    </w:p>
    <w:p>
      <w:pPr>
        <w:pStyle w:val="Normal"/>
        <w:ind w:firstLine="540"/>
        <w:jc w:val="both"/>
        <w:rPr/>
      </w:pPr>
      <w:r>
        <w:rPr/>
        <w:t>Х.Ремшидт считал регулятором поведения человека его личностные качества, отмечал, что отклоняющееся поведение подростков часто сопряжено с определенным окружением и типом ситуации.</w:t>
      </w:r>
    </w:p>
    <w:p>
      <w:pPr>
        <w:pStyle w:val="Normal"/>
        <w:ind w:firstLine="540"/>
        <w:jc w:val="both"/>
        <w:rPr/>
      </w:pPr>
      <w:r>
        <w:rPr/>
        <w:t>Одним из самых распространённых и при этом самым неопределённым среди именований данной категории детей является понятие «дети группы риска» (Ветошкин С.А.).</w:t>
      </w:r>
    </w:p>
    <w:p>
      <w:pPr>
        <w:pStyle w:val="Normal"/>
        <w:ind w:firstLine="540"/>
        <w:jc w:val="both"/>
        <w:rPr/>
      </w:pPr>
      <w:r>
        <w:rPr/>
        <w:t xml:space="preserve">Слово </w:t>
      </w:r>
      <w:r>
        <w:rPr>
          <w:i/>
        </w:rPr>
        <w:t xml:space="preserve">риск </w:t>
      </w:r>
      <w:r>
        <w:rPr/>
        <w:t xml:space="preserve">означает возможность, большую вероятность чего-либо, как правило, негативного, нежелательного. Поэтому когда говорят о детях группы риска, подразумевается, что они находятся под воздействием некоторых нежелательных факторов, которые могут сработать или не сработать. При этом речь фактически идёт о двух аспектах. </w:t>
      </w:r>
    </w:p>
    <w:p>
      <w:pPr>
        <w:pStyle w:val="Normal"/>
        <w:ind w:firstLine="540"/>
        <w:jc w:val="both"/>
        <w:rPr/>
      </w:pPr>
      <w:r>
        <w:rPr/>
        <w:t xml:space="preserve">Первый аспект – это риск для общества, который создают дети данной категории. </w:t>
      </w:r>
    </w:p>
    <w:p>
      <w:pPr>
        <w:pStyle w:val="Normal"/>
        <w:ind w:firstLine="284"/>
        <w:jc w:val="both"/>
        <w:rPr/>
      </w:pPr>
      <w:r>
        <w:rPr/>
        <w:t xml:space="preserve">Второй аспект - риск, которому сами дети постоянно подвергаются в обществе: риск потери жизни, здоровья, нормальных условий для полноценного развития. </w:t>
      </w:r>
    </w:p>
    <w:p>
      <w:pPr>
        <w:pStyle w:val="3"/>
        <w:spacing w:before="0" w:after="0"/>
        <w:ind w:left="0" w:firstLine="284"/>
        <w:jc w:val="both"/>
        <w:rPr/>
      </w:pPr>
      <w:r>
        <w:rPr>
          <w:sz w:val="24"/>
          <w:szCs w:val="24"/>
        </w:rPr>
        <w:t>Поэтому, мы можем отнести к «группе риска» подростков с нарушением процесса социализации, а так же несовершеннолетних со свойствами, состояниями личности и здоровья, которые могут привести к социальной дезадаптации.</w:t>
      </w:r>
    </w:p>
    <w:p>
      <w:pPr>
        <w:pStyle w:val="Normal"/>
        <w:ind w:right="-185" w:firstLine="284"/>
        <w:jc w:val="both"/>
        <w:rPr/>
      </w:pPr>
      <w:r>
        <w:rPr/>
        <w:t xml:space="preserve"> </w:t>
      </w:r>
      <w:r>
        <w:rPr/>
        <w:t>«Группу риска» могут составлять учащиеся, особенности поведения которых значительно выходят за границы общепринятых норм и требований и представляют собой потенциальную угрозу субъекту поведения, развитию его личности, окружающим его людям, обществу в целом (</w:t>
      </w:r>
      <w:r>
        <w:rPr>
          <w:i/>
        </w:rPr>
        <w:t>см. Приложение 1,2</w:t>
      </w:r>
      <w:r>
        <w:rPr/>
        <w:t>)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/>
        <w:t xml:space="preserve">В современной научно-педагогической литературе выделяется три существенных признака, составляющих содержание понятия подросток «группы риска». 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Признаки подростков  «группы риска»: </w:t>
      </w:r>
    </w:p>
    <w:p>
      <w:pPr>
        <w:pStyle w:val="Normal"/>
        <w:widowControl w:val="false"/>
        <w:numPr>
          <w:ilvl w:val="1"/>
          <w:numId w:val="47"/>
        </w:numPr>
        <w:jc w:val="both"/>
        <w:rPr/>
      </w:pPr>
      <w:r>
        <w:rPr/>
        <w:t>во-первых,  это подростки с отклоняющимся от общепринятой нормы поведением, для их характеристики можно использовать термины: «деликвентность» - цепь проступков, провинностей, мелких правонарушений, отличающихся от серьезных криминальных преступлений, и «девиантность» - отклонения от принятых в обществе норм;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во-вторых, это подростки, поведение которых нелегко исправляется и корригируется, хотя среди этой группы детей есть и те, которые относительно легко поддаются перевоспитанию;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в-третьих, дети, особенно нуждающиеся в индивидуальном подходе, внимании родителей, воспитателей, участии всех окружающих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тклонения от общепринятых социальных и морально-нравственных форм поведения детей и подростков ставят серьёзные вопросы не только перед семьёй и образовательным учреждением, но и обществом в целом. </w:t>
      </w:r>
    </w:p>
    <w:p>
      <w:pPr>
        <w:pStyle w:val="Normal"/>
        <w:widowControl w:val="false"/>
        <w:ind w:firstLine="567"/>
        <w:jc w:val="both"/>
        <w:rPr/>
      </w:pPr>
      <w:r>
        <w:rPr/>
        <w:t>В связи с этим, необходимо формировать систему основанной на исследованиях, подтвержденных диагностической работой по выявлению подростков «группы риска», «трудных подростков», педагогически запущенных, дезадаптированных для последующей разработки профилактических образовательных программ. А так же, формировать командный подход в решении проблем и вопросов, связанных с коррекцией отклоняющегося поведения. Т. е. необходимо налаженная работа в разных направлениях командой специалистов – классный руководитель, психолог, социальный педагог и, возможно, родители или близкие ребенку значимые люди.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 Психологические аспекты отклоняющегося повед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социально-психологических и педагогических исследованиях для обозначения отклонения (девиации) в поведении человека используются различные определения: девиантное поведение, деликвентное поведение, аддиктивное поведение и т. п.</w:t>
      </w:r>
    </w:p>
    <w:p>
      <w:pPr>
        <w:pStyle w:val="Normal"/>
        <w:ind w:firstLine="720"/>
        <w:jc w:val="both"/>
        <w:rPr/>
      </w:pPr>
      <w:r>
        <w:rPr/>
        <w:t>Девиация является одной из сторон явления изменчивости, которое присуще человеку, так и окружающему его миру. Изменчивость в социальной сфере всегда связана с деятельностью и выражается в поведении человека, которое представляет взаимодействие его с окружающей средой, опосредованное внешней и внутренней активностью подростка. Качество процессов данного взаимодействия позволяет «делить» поведение на нормальное и отклоняющееся.</w:t>
      </w:r>
    </w:p>
    <w:p>
      <w:pPr>
        <w:pStyle w:val="Normal"/>
        <w:ind w:firstLine="720"/>
        <w:jc w:val="both"/>
        <w:rPr/>
      </w:pPr>
      <w:r>
        <w:rPr/>
        <w:t>Нормальное (адекватное, адаптивное) поведение подростка предполагает взаимодействие его с микросоциумом, адекватно отвечающее потребностям и возможностям его развития и социализации. Отсюда, отклоняющееся поведение может быть охарактеризовано как взаимодействие ребенка с микросоциумом, нарушающее его развитие и социализацию вследствие отсутствия адекватного учета средой особенностей его индивидуальности и проявляющееся в поведенческом противодействии установленным и правовым общественным нормам.</w:t>
      </w:r>
    </w:p>
    <w:p>
      <w:pPr>
        <w:pStyle w:val="Normal"/>
        <w:ind w:firstLine="720"/>
        <w:jc w:val="both"/>
        <w:rPr/>
      </w:pPr>
      <w:r>
        <w:rPr/>
        <w:t>Для характеристики отклоняющегося поведения используют такие специальные термины, как «делинквентность» и «девиантность». Под делинквентным поведением понимают цепь проступков, повинностей, мелких правонарушений, отличающихся от криминальных, так как уголовно наказуемых, серьезных правонарушений и преступлений. Под девиантностью понимается отклонение от принятых в обществе норм. В объем этого понятия включаются как делинквентное, так и другие нарушения поведения (от ранней алкоголизации до суицидных попыток).</w:t>
      </w:r>
    </w:p>
    <w:p>
      <w:pPr>
        <w:pStyle w:val="Normal"/>
        <w:ind w:firstLine="720"/>
        <w:jc w:val="both"/>
        <w:rPr/>
      </w:pPr>
      <w:r>
        <w:rPr/>
        <w:t>К социальным отклонениям корыстной направленности относят правонарушения и проступки, связанные со стремлением незаконным путем получить материальную, денежную и имущественную выгоду (хищение, взятки, кражи, мошенничество и т. д.). Объяснить причины, условия и факторы, детерминирующие это социальное явление, стало важной задачей. Ее рассмотрение предполагает поиск ответов на ряд фундаментальных вопросов, среди которых вопросы о сущности категории «норма» (социальная норма) и об отклонениях от нее. В стабильно функционирующем и устойчиво развивающемся обществе ответ на этот вопрос более или менее ясен. Социальная норма – это необходимый и относительно устойчивый элемент социальной практики, выполняющий роль инструмента социального регулирования и контроля. «Социальная норма, - отмечает Я. И. Гилинский, - определяет исторически сложившийся в конкретном обществе предел, меру, интервал допустимого (дозволенного или обязательного) поведения, деятельности людей, социальных групп, социальных организаций.</w:t>
      </w:r>
    </w:p>
    <w:p>
      <w:pPr>
        <w:pStyle w:val="Normal"/>
        <w:ind w:firstLine="720"/>
        <w:jc w:val="both"/>
        <w:rPr/>
      </w:pPr>
      <w:r>
        <w:rPr/>
        <w:t xml:space="preserve">Исследователи подразделяют девиантное поведение на две большие категории. Во-первых, это поведение, отклоняющееся от норм психического здоровья, подразумевающее наличие явной или скрытой психопатологии. Во-вторых, это поведение, нарушающее какие-то социальные и культурные нормы, особенно правовые. Оно выражается в форме проступков или преступлений. Когда такие проступки сравнительно незначительны, их называют правонарушениями, а когда серьёзны  и наказываются в уголовном порядке – преступлениями. Соответственно говорят о </w:t>
      </w:r>
      <w:r>
        <w:rPr>
          <w:i/>
        </w:rPr>
        <w:t xml:space="preserve">деликвентном </w:t>
      </w:r>
      <w:r>
        <w:rPr/>
        <w:t xml:space="preserve">(противоправном) и </w:t>
      </w:r>
      <w:r>
        <w:rPr>
          <w:i/>
        </w:rPr>
        <w:t>криминальном</w:t>
      </w:r>
      <w:r>
        <w:rPr/>
        <w:t xml:space="preserve"> (преступном) поведении. </w:t>
      </w:r>
    </w:p>
    <w:p>
      <w:pPr>
        <w:pStyle w:val="Normal"/>
        <w:ind w:firstLine="720"/>
        <w:jc w:val="both"/>
        <w:rPr/>
      </w:pPr>
      <w:r>
        <w:rPr/>
        <w:t xml:space="preserve">Под </w:t>
      </w:r>
      <w:r>
        <w:rPr>
          <w:i/>
        </w:rPr>
        <w:t>деликвентным поведением</w:t>
      </w:r>
      <w:r>
        <w:rPr/>
        <w:t xml:space="preserve"> понимают цепь проступков, провинностей, мелких правонарушений, отличающихся от криминальных, уголовно наказуемых, серьезных правонарушений и преступлений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д </w:t>
      </w:r>
      <w:r>
        <w:rPr>
          <w:i/>
        </w:rPr>
        <w:t>девиантностью</w:t>
      </w:r>
      <w:r>
        <w:rPr/>
        <w:t xml:space="preserve"> понимается отклонение от принятых в обществе норм. В объем этого понятия включаются как деликвентное, так и другие нарушения поведения (от ранней алкоголизации до суицидных попыток).</w:t>
      </w:r>
    </w:p>
    <w:p>
      <w:pPr>
        <w:pStyle w:val="Normal"/>
        <w:shd w:fill="FFFFFF" w:val="clear"/>
        <w:ind w:firstLine="720"/>
        <w:jc w:val="both"/>
        <w:rPr/>
      </w:pPr>
      <w:r>
        <w:rPr/>
        <w:t>Девиантное поведение, понимаемое как нарушение социальных норм, приобрело в последние годы массовый характер и выдвинуло  эту проблему в центр внимания социологов, социальных психологов, медиков, работников правоохранительных орган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Девиантное поведение по своей социо-психологической позиции подразделяется на следующие типы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 xml:space="preserve">антидисциплинарный </w:t>
      </w:r>
      <w:r>
        <w:rPr/>
        <w:t>включает в себя нарушения режима и дисциплины в школе в виде срывов уроков, создания конфликтов между учениками иди педагогами, воспитателями, учинение драк, прогулы занят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антисоциальный</w:t>
      </w:r>
      <w:r>
        <w:rPr/>
        <w:t xml:space="preserve"> или антиобщественный тип поведения выражается в непризнании и невыполнении общепринятых в нравственном отношении норм поведения в обществе. Конкретно оно выражается в неповиновении старшим, отказе от учебы, бродяжничестве, курении, употреблении токсикоматических и наркотических вещест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д </w:t>
      </w:r>
      <w:r>
        <w:rPr>
          <w:i/>
        </w:rPr>
        <w:t>аутоагрессивным</w:t>
      </w:r>
      <w:r>
        <w:rPr/>
        <w:t xml:space="preserve"> типом девиантного поведения имеются в виду чаше демонстративные (с целью попугать обидчиков) и реже истинные попытки к самоубийству. Чаше всего эти поступки бывают в состоянии опьянения, после употребления психоактивных веществ (ПАВ).</w:t>
      </w:r>
    </w:p>
    <w:p>
      <w:pPr>
        <w:pStyle w:val="Normal"/>
        <w:ind w:right="-81" w:firstLine="567"/>
        <w:jc w:val="both"/>
        <w:rPr/>
      </w:pPr>
      <w:r>
        <w:rPr>
          <w:i/>
        </w:rPr>
        <w:t>Делинквентное</w:t>
      </w:r>
      <w:r>
        <w:rPr/>
        <w:t xml:space="preserve"> или противоправное поведение включает в себя совершение противозаконных действий. У подростков это чаше всего мелкие кражи, угоны автомобилей и мотоциклов, участие в групповых кражах, нанесении телесных повреждений и более тяжелые поступки. В последние годы, к большому сожалению, заметно возросли более серьезные, сознательно организованные нападения разбойного типа (с целью овладения имуществом).</w:t>
      </w:r>
    </w:p>
    <w:p>
      <w:pPr>
        <w:pStyle w:val="Normal"/>
        <w:ind w:right="-81" w:firstLine="567"/>
        <w:jc w:val="both"/>
        <w:rPr>
          <w:b/>
          <w:b/>
        </w:rPr>
      </w:pPr>
      <w:r>
        <w:rPr/>
        <w:t>Особенности поведения и психики человека интересовали научные круги с давних времен. Проблему норм поведения и исправления недостатков душевного развития (девиантности) решали еще в античнсоти Сократ, Платон, Аристотель. Бурное же развитие представлении о человеческом поведении получили с начала 20 века.</w:t>
      </w:r>
    </w:p>
    <w:p>
      <w:pPr>
        <w:pStyle w:val="Normal"/>
        <w:ind w:right="-81" w:firstLine="567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 Выявление детей «группы риска» </w:t>
      </w:r>
    </w:p>
    <w:p>
      <w:pPr>
        <w:pStyle w:val="Web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b"/>
        <w:ind w:firstLine="539"/>
        <w:jc w:val="both"/>
        <w:rPr/>
      </w:pPr>
      <w:r>
        <w:rPr/>
        <w:t>Под факторами риска наркотизации понимаются условия, предрасполагающие к употреблению психоактивных веществ и формированию наркомании.</w:t>
      </w:r>
    </w:p>
    <w:p>
      <w:pPr>
        <w:pStyle w:val="Web"/>
        <w:ind w:firstLine="539"/>
        <w:jc w:val="both"/>
        <w:rPr/>
      </w:pPr>
      <w:r>
        <w:rPr/>
        <w:t>В настоящее время существуют различные подходы к выявлению факторов риска. Одни исследователи акцентируют значение биологических факторов риска наркотизации, связанных с особенностями психофизического развития человека до момента вовлечения в наркотизацию. Другие – сосредотачивают внимание на социальных и социокультурных условиях формирования наркозависимости. Некоторые из исследователей связывают уровень риска наркотизации с особенностями развития личности ее направленностью, со свойственными человеку стратегиями поведения  и другими психологическими особенностями человека.</w:t>
      </w:r>
    </w:p>
    <w:p>
      <w:pPr>
        <w:pStyle w:val="Style11"/>
        <w:spacing w:lineRule="auto" w:line="240"/>
        <w:ind w:firstLine="539"/>
        <w:rPr/>
      </w:pPr>
      <w:r>
        <w:rPr>
          <w:sz w:val="24"/>
          <w:szCs w:val="24"/>
        </w:rPr>
        <w:t>В настоящее время экспертами Всемирной организации здравоохранения разработана обобщенная классификация факторов риска наркотизации в зависимости от уровня их проявления. Таким образом, выделяют четыре уровня проявления факторов риска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927" w:leader="none"/>
        </w:tabs>
        <w:spacing w:lineRule="auto" w:line="24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Биофизиологический 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927" w:leader="none"/>
        </w:tabs>
        <w:spacing w:lineRule="auto" w:line="24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Индивидуально-психологический 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927" w:leader="none"/>
        </w:tabs>
        <w:spacing w:lineRule="auto" w:line="240"/>
        <w:ind w:left="0" w:firstLine="539"/>
        <w:rPr>
          <w:sz w:val="24"/>
          <w:szCs w:val="24"/>
        </w:rPr>
      </w:pPr>
      <w:r>
        <w:rPr>
          <w:sz w:val="24"/>
          <w:szCs w:val="24"/>
        </w:rPr>
        <w:t>Микросоциальный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927" w:leader="none"/>
        </w:tabs>
        <w:spacing w:lineRule="auto" w:line="240"/>
        <w:ind w:left="0" w:firstLine="539"/>
        <w:rPr>
          <w:sz w:val="24"/>
          <w:szCs w:val="24"/>
        </w:rPr>
      </w:pPr>
      <w:r>
        <w:rPr>
          <w:sz w:val="24"/>
          <w:szCs w:val="24"/>
        </w:rPr>
        <w:t>Макросоциальный</w:t>
      </w:r>
    </w:p>
    <w:p>
      <w:pPr>
        <w:pStyle w:val="Web"/>
        <w:ind w:firstLine="539"/>
        <w:jc w:val="both"/>
        <w:rPr/>
      </w:pPr>
      <w:r>
        <w:rPr/>
        <w:t xml:space="preserve">К биофизиологическим факторам риска наркотизации относятся: </w:t>
      </w:r>
    </w:p>
    <w:p>
      <w:pPr>
        <w:pStyle w:val="Web"/>
        <w:numPr>
          <w:ilvl w:val="0"/>
          <w:numId w:val="29"/>
        </w:numPr>
        <w:jc w:val="both"/>
        <w:rPr/>
      </w:pPr>
      <w:r>
        <w:rPr>
          <w:i/>
        </w:rPr>
        <w:t>Генетическая предрасположенность к употреблению психоактивных веществ.</w:t>
      </w:r>
      <w:r>
        <w:rPr/>
        <w:t xml:space="preserve"> </w:t>
      </w:r>
    </w:p>
    <w:p>
      <w:pPr>
        <w:pStyle w:val="Web"/>
        <w:numPr>
          <w:ilvl w:val="0"/>
          <w:numId w:val="29"/>
        </w:numPr>
        <w:jc w:val="both"/>
        <w:rPr/>
      </w:pPr>
      <w:r>
        <w:rPr>
          <w:i/>
        </w:rPr>
        <w:t>Отягощенная наследственность</w:t>
      </w:r>
      <w:r>
        <w:rPr/>
        <w:t>. Особое значение имеет наследственная отягощенность психическими и наркологическими заболеваниями родителей и других ближайших родственников. Имеет также значение злоупотребление медикаментами и психоактивными веществами, а также тяжелые соматические заболевания матери.</w:t>
      </w:r>
    </w:p>
    <w:p>
      <w:pPr>
        <w:pStyle w:val="Web"/>
        <w:numPr>
          <w:ilvl w:val="0"/>
          <w:numId w:val="29"/>
        </w:numPr>
        <w:jc w:val="both"/>
        <w:rPr/>
      </w:pPr>
      <w:r>
        <w:rPr>
          <w:i/>
        </w:rPr>
        <w:t xml:space="preserve">Органические поражения головного мозга. </w:t>
      </w:r>
      <w:r>
        <w:rPr/>
        <w:t>(Минимальная мозговая дисфункция, осложнения после перенесенных заболеваний,  черепно-мозговых травм)</w:t>
      </w:r>
    </w:p>
    <w:p>
      <w:pPr>
        <w:pStyle w:val="Web"/>
        <w:numPr>
          <w:ilvl w:val="0"/>
          <w:numId w:val="29"/>
        </w:numPr>
        <w:jc w:val="both"/>
        <w:rPr/>
      </w:pPr>
      <w:r>
        <w:rPr>
          <w:i/>
        </w:rPr>
        <w:t xml:space="preserve">Хронические соматические заболевания. </w:t>
      </w:r>
      <w:r>
        <w:rPr/>
        <w:t>При этом больший риск формирования зависимости от ПАВ связан с заболеваниями, перенесенными в раннем возрасте (с осложнениями), также нервно-психические заболевания.</w:t>
      </w:r>
    </w:p>
    <w:p>
      <w:pPr>
        <w:pStyle w:val="Web"/>
        <w:numPr>
          <w:ilvl w:val="0"/>
          <w:numId w:val="29"/>
        </w:numPr>
        <w:jc w:val="both"/>
        <w:rPr/>
      </w:pPr>
      <w:r>
        <w:rPr>
          <w:i/>
        </w:rPr>
        <w:t xml:space="preserve">Интеллектуальная недостаточность. </w:t>
      </w:r>
      <w:r>
        <w:rPr/>
        <w:t>Такие особенности как, незрелость эмоционально-волевой сферы, трудности регуляции собственного поведения, трудности прогнозирования последствий собственных действий являются факторами повышенного риска вовлечения детей в наркотизацию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К биологическим факторам, способствующим возникновению нарушений поведения, относятся «ножницы», которые возникают при несовпадении темпов созревания психического и физического развития (в целом или тех или иных сторон). В последнее десятилетие внимание обращено к проблемам </w:t>
      </w:r>
      <w:r>
        <w:rPr>
          <w:i/>
        </w:rPr>
        <w:t>акселерации</w:t>
      </w:r>
      <w:r>
        <w:rPr/>
        <w:t xml:space="preserve"> (ускорения) и </w:t>
      </w:r>
      <w:r>
        <w:rPr>
          <w:i/>
        </w:rPr>
        <w:t>инфантилизма</w:t>
      </w:r>
      <w:r>
        <w:rPr/>
        <w:t xml:space="preserve"> (замедления, отставания развит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Акселерация</w:t>
      </w:r>
      <w:r>
        <w:rPr/>
        <w:t xml:space="preserve"> получила особое распространение во второй половине прошлого столетия почти во всех развитых странах. Ускорение физического развития повлекло за собой ускорение полового созревания, что в значительной мере способствовало возникновению отклонений в сексуальном поведении. Этим может быть вызвано не только раннее начало половой жизни, но и нервно-психические расстройства и связанные с ними правонаруш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д </w:t>
      </w:r>
      <w:r>
        <w:rPr>
          <w:i/>
        </w:rPr>
        <w:t>инфантилизмом</w:t>
      </w:r>
      <w:r>
        <w:rPr/>
        <w:t xml:space="preserve"> понимается «детское» отставание в физическом развитии или своеобразная задержка психического развития, при которой имеет место в основном социальная незрелость и движущим мотивом поведения является не чувство и осознание долга, обязанности, а мотив удовольств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Таким образом, при психическом инфантилизме имеет место диспропорциональное развитие психической деятельности при сохранении иногда достаточно высокой интеллектуальной и недоразвитой эмоциональной стороны. Признаки инфантилизма могут быть временными, преходящими. В основе их могут быть врожденные особенности личности, длительные истощающие физические болезни, а иногда неправильное, изнеживающее воспитание. Отставание физического развития при инфантилизме большей частью бывает равномерным.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</w:rPr>
        <w:t>Социально-психологические факторы</w:t>
      </w:r>
      <w:r>
        <w:rPr>
          <w:i/>
        </w:rPr>
        <w:t>,</w:t>
      </w:r>
      <w:r>
        <w:rPr/>
        <w:t xml:space="preserve"> характеризующие развитие отклоняющегося поведения, основываются на таких понятиях, как «деятельность», «потребность», «мотив», «мотивация» и т.д. Говоря о причинах отклоняющегося поведения, важно знать, в первую очередь, о его мотивации. Мотивация является субъективным отражением объективной среды. В отклоняющемся поведении мотивация главным образом отражает негативные влияния социальной среды, а ее истоками являются интересы и потребности человека. </w:t>
      </w:r>
    </w:p>
    <w:p>
      <w:pPr>
        <w:pStyle w:val="Style11"/>
        <w:spacing w:lineRule="auto" w:line="240"/>
        <w:ind w:firstLine="540"/>
        <w:rPr/>
      </w:pPr>
      <w:r>
        <w:rPr>
          <w:sz w:val="24"/>
          <w:szCs w:val="24"/>
        </w:rPr>
        <w:t xml:space="preserve">К индивидуально-психологическим аспектам факторов риска, обусловливающих повышенный риск приобщения к ПАВ и формирования наркозависимости относят: </w:t>
      </w:r>
    </w:p>
    <w:p>
      <w:pPr>
        <w:pStyle w:val="Web"/>
        <w:ind w:firstLine="540"/>
        <w:jc w:val="both"/>
        <w:rPr>
          <w:rStyle w:val="Style6"/>
          <w:i w:val="false"/>
          <w:i w:val="false"/>
          <w:shadow w:val="false"/>
          <w:sz w:val="24"/>
        </w:rPr>
      </w:pPr>
      <w:r>
        <w:rPr/>
        <w:t xml:space="preserve">1.Некоторые особенности личностной патологии, наиболее часто встречаются связи между склонностью к употреблению психоактивных веществ и формированием зависимого поведения у лиц с психопатиями и акцентуациями характера. В таких случаях влечение к ПАВ является компенсацией личностных аномалий, таким поведением личность «как бы» защищает свои уязвимые места (нарушения саморегуляции и самоконтроля; проблемы </w:t>
      </w:r>
      <w:r>
        <w:rPr>
          <w:rStyle w:val="Style6"/>
          <w:i w:val="false"/>
          <w:sz w:val="24"/>
        </w:rPr>
        <w:t>самооценки</w:t>
      </w:r>
      <w:r>
        <w:rPr>
          <w:rStyle w:val="Style6"/>
          <w:i w:val="false"/>
          <w:shadow w:val="false"/>
          <w:sz w:val="24"/>
        </w:rPr>
        <w:t xml:space="preserve"> – неустойчивая, зависимая от сиюминутного положения, неадекватная;</w:t>
      </w:r>
      <w:r>
        <w:rPr/>
        <w:t xml:space="preserve"> недостаток самоуважения, низкая способность к пониманию себя, своего поведения</w:t>
      </w:r>
      <w:r>
        <w:rPr>
          <w:i/>
        </w:rPr>
        <w:t xml:space="preserve"> </w:t>
      </w:r>
      <w:r>
        <w:rPr/>
        <w:t>и заботе о себе, стойкие нарушения в эмоциональной сфере)</w:t>
      </w:r>
    </w:p>
    <w:p>
      <w:pPr>
        <w:pStyle w:val="Web"/>
        <w:ind w:firstLine="540"/>
        <w:jc w:val="both"/>
        <w:rPr/>
      </w:pPr>
      <w:r>
        <w:rPr>
          <w:rStyle w:val="Style6"/>
          <w:i w:val="false"/>
          <w:shadow w:val="false"/>
          <w:sz w:val="24"/>
        </w:rPr>
        <w:t xml:space="preserve">На уровне поведения «уязвимость» личности может проявляться в отсутствии </w:t>
      </w:r>
      <w:r>
        <w:rPr>
          <w:rFonts w:cs="10;Times New Roman" w:ascii="10;Times New Roman" w:hAnsi="10;Times New Roman"/>
        </w:rPr>
        <w:t xml:space="preserve">стремления быть в обществе людей, неадекватном </w:t>
      </w:r>
      <w:r>
        <w:rPr>
          <w:rFonts w:cs="10;Times New Roman" w:ascii="10;Times New Roman" w:hAnsi="10;Times New Roman"/>
          <w:shadow/>
        </w:rPr>
        <w:t>восприятии социальной поддержки</w:t>
      </w:r>
      <w:r>
        <w:rPr>
          <w:rFonts w:cs="10;Times New Roman" w:ascii="10;Times New Roman" w:hAnsi="10;Times New Roman"/>
        </w:rPr>
        <w:t xml:space="preserve">, подчиненности среде, несформированности </w:t>
      </w:r>
      <w:r>
        <w:rPr>
          <w:rStyle w:val="Style6"/>
          <w:i w:val="false"/>
          <w:sz w:val="24"/>
        </w:rPr>
        <w:t>копинг-поведения</w:t>
      </w:r>
      <w:r>
        <w:rPr/>
        <w:t>.</w:t>
      </w:r>
    </w:p>
    <w:p>
      <w:pPr>
        <w:pStyle w:val="Web"/>
        <w:ind w:firstLine="540"/>
        <w:jc w:val="both"/>
        <w:rPr/>
      </w:pPr>
      <w:r>
        <w:rPr/>
        <w:t xml:space="preserve">Синдром дефицита внимания с гиперактивностью довольно часто отмечается как особенность, предрасполагающая к злоупотреблению психоактивными веществами.  </w:t>
      </w:r>
    </w:p>
    <w:p>
      <w:pPr>
        <w:pStyle w:val="Web"/>
        <w:ind w:firstLine="540"/>
        <w:jc w:val="both"/>
        <w:rPr/>
      </w:pPr>
      <w:r>
        <w:rPr/>
        <w:t xml:space="preserve">2. Различные варианты асоциальной направленности личности. </w:t>
      </w:r>
    </w:p>
    <w:p>
      <w:pPr>
        <w:pStyle w:val="Web"/>
        <w:ind w:firstLine="540"/>
        <w:jc w:val="both"/>
        <w:rPr/>
      </w:pPr>
      <w:r>
        <w:rPr/>
        <w:t>3. Дисфункциональные копинг-стратегии.</w:t>
      </w:r>
    </w:p>
    <w:p>
      <w:pPr>
        <w:pStyle w:val="Web"/>
        <w:jc w:val="both"/>
        <w:rPr/>
      </w:pPr>
      <w:r>
        <w:rPr/>
        <w:t xml:space="preserve"> </w:t>
      </w:r>
      <w:r>
        <w:rPr/>
        <w:t xml:space="preserve">Под </w:t>
      </w:r>
      <w:r>
        <w:rPr>
          <w:i/>
        </w:rPr>
        <w:t>копинг-стратегией (копинг-поведением)</w:t>
      </w:r>
      <w:r>
        <w:rPr/>
        <w:t xml:space="preserve"> понимается «преодоление стресса или совладание с ним», то есть поведение личности для сохранения баланса между требованиями окружающей среды и ресурсами личности. </w:t>
      </w:r>
    </w:p>
    <w:p>
      <w:pPr>
        <w:pStyle w:val="Style11"/>
        <w:spacing w:lineRule="auto" w:line="240"/>
        <w:ind w:firstLine="539"/>
        <w:rPr>
          <w:sz w:val="24"/>
          <w:szCs w:val="24"/>
        </w:rPr>
      </w:pPr>
      <w:r>
        <w:rPr>
          <w:rFonts w:cs="10;Times New Roman" w:ascii="10;Times New Roman" w:hAnsi="10;Times New Roman"/>
          <w:sz w:val="24"/>
          <w:szCs w:val="24"/>
        </w:rPr>
        <w:t>Социальные факторы риска наркотизации – это условия жизни человека в различных социальных общностях</w:t>
      </w:r>
      <w:r>
        <w:rPr>
          <w:sz w:val="24"/>
          <w:szCs w:val="24"/>
        </w:rPr>
        <w:t xml:space="preserve">, а так же </w:t>
      </w:r>
      <w:r>
        <w:rPr>
          <w:rFonts w:cs="10;Times New Roman" w:ascii="10;Times New Roman" w:hAnsi="10;Times New Roman"/>
          <w:sz w:val="24"/>
          <w:szCs w:val="24"/>
        </w:rPr>
        <w:t>особенности функционирования самого общества, которые способствуют вовлечению в наркотизацию.</w:t>
      </w:r>
    </w:p>
    <w:p>
      <w:pPr>
        <w:pStyle w:val="Style11"/>
        <w:spacing w:lineRule="auto" w:line="240"/>
        <w:ind w:firstLine="539"/>
        <w:rPr>
          <w:rFonts w:ascii="10;Times New Roman" w:hAnsi="10;Times New Roman" w:cs="10;Times New Roman"/>
          <w:sz w:val="24"/>
          <w:szCs w:val="24"/>
        </w:rPr>
      </w:pPr>
      <w:r>
        <w:rPr>
          <w:rFonts w:cs="10;Times New Roman" w:ascii="10;Times New Roman" w:hAnsi="10;Times New Roman"/>
          <w:sz w:val="24"/>
          <w:szCs w:val="24"/>
        </w:rPr>
        <w:t>Эти условия можно разделить в зависимости от уровня общности, в которой они проявляются, на следующие группы:</w:t>
      </w:r>
    </w:p>
    <w:p>
      <w:pPr>
        <w:pStyle w:val="Style11"/>
        <w:spacing w:lineRule="auto" w:line="240"/>
        <w:ind w:firstLine="539"/>
        <w:rPr/>
      </w:pPr>
      <w:r>
        <w:rPr>
          <w:i/>
          <w:sz w:val="24"/>
          <w:szCs w:val="24"/>
        </w:rPr>
        <w:t xml:space="preserve">- </w:t>
      </w:r>
      <w:r>
        <w:rPr>
          <w:rFonts w:cs="10;Times New Roman" w:ascii="10;Times New Roman" w:hAnsi="10;Times New Roman"/>
          <w:sz w:val="24"/>
          <w:szCs w:val="24"/>
        </w:rPr>
        <w:t>Макросоциальные факторы риска наркотизации – условия функционировани</w:t>
      </w:r>
      <w:r>
        <w:rPr>
          <w:sz w:val="24"/>
          <w:szCs w:val="24"/>
        </w:rPr>
        <w:t>я</w:t>
      </w:r>
      <w:r>
        <w:rPr>
          <w:rFonts w:cs="10;Times New Roman" w:ascii="10;Times New Roman" w:hAnsi="10;Times New Roman"/>
          <w:sz w:val="24"/>
          <w:szCs w:val="24"/>
        </w:rPr>
        <w:t xml:space="preserve"> общества в целом (проявляющиеся на уровне страны и мирового сообщества)</w:t>
      </w:r>
      <w:r>
        <w:rPr>
          <w:sz w:val="24"/>
          <w:szCs w:val="24"/>
        </w:rPr>
        <w:t>;</w:t>
      </w:r>
    </w:p>
    <w:p>
      <w:pPr>
        <w:pStyle w:val="Web"/>
        <w:ind w:firstLine="539"/>
        <w:jc w:val="both"/>
        <w:rPr/>
      </w:pPr>
      <w:r>
        <w:rPr>
          <w:i/>
        </w:rPr>
        <w:t xml:space="preserve">- </w:t>
      </w:r>
      <w:r>
        <w:rPr>
          <w:rFonts w:cs="10;Times New Roman" w:ascii="10;Times New Roman" w:hAnsi="10;Times New Roman"/>
        </w:rPr>
        <w:t>Микросоциальные факторы риска</w:t>
      </w:r>
      <w:r>
        <w:rPr>
          <w:rFonts w:cs="10;Times New Roman" w:ascii="10;Times New Roman" w:hAnsi="10;Times New Roman"/>
          <w:b/>
        </w:rPr>
        <w:t xml:space="preserve"> </w:t>
      </w:r>
      <w:r>
        <w:rPr>
          <w:rFonts w:cs="10;Times New Roman" w:ascii="10;Times New Roman" w:hAnsi="10;Times New Roman"/>
        </w:rPr>
        <w:t>наркотизации – условия ближайше</w:t>
      </w:r>
      <w:r>
        <w:rPr/>
        <w:t>го</w:t>
      </w:r>
      <w:r>
        <w:rPr>
          <w:rFonts w:cs="10;Times New Roman" w:ascii="10;Times New Roman" w:hAnsi="10;Times New Roman"/>
        </w:rPr>
        <w:t xml:space="preserve"> окружени</w:t>
      </w:r>
      <w:r>
        <w:rPr/>
        <w:t>я</w:t>
      </w:r>
      <w:r>
        <w:rPr>
          <w:rFonts w:cs="10;Times New Roman" w:ascii="10;Times New Roman" w:hAnsi="10;Times New Roman"/>
        </w:rPr>
        <w:t xml:space="preserve"> ребенка и подростка (семья, образовательное учреждение, досуговые учреждения, социальное окружение по месту жительства и т.д.).</w:t>
      </w:r>
    </w:p>
    <w:p>
      <w:pPr>
        <w:pStyle w:val="Normal"/>
        <w:ind w:firstLine="720"/>
        <w:jc w:val="both"/>
        <w:rPr/>
      </w:pPr>
      <w:r>
        <w:rPr>
          <w:rFonts w:eastAsia="10;Times New Roman" w:cs="10;Times New Roman" w:ascii="10;Times New Roman" w:hAnsi="10;Times New Roman"/>
        </w:rPr>
        <w:t xml:space="preserve"> </w:t>
      </w:r>
      <w:r>
        <w:rPr/>
        <w:t xml:space="preserve">Знание конкретных факторов риска наркотизации позволяет выявить детей и подростков группы повышенного риска наркотизации (при определении степени риска особое значение имеют биофизиологические, и формирующиеся на их основе индивидуально-психологические факторы). Изложенные выше факторы риска наркотизации определяют цели и задачи антинаркотической работы в образовательном учреждении.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 Особенности семейного воспитания подростков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исфункциональных семь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Семья в настоящее время испытывает дефицит компетентности по вопросам воспитания, а так же формирования у детей антинаркотических установок, ценностей здорового образа жизни, поэтому, своевременность выявления  детей «группы риска» и оказание дисфункциональным семьям адекватной помощи в современной психолого–педагогической практике является важным звеном в предупреждении отклонений в поведении ребенка. </w:t>
      </w:r>
    </w:p>
    <w:p>
      <w:pPr>
        <w:pStyle w:val="Normal"/>
        <w:tabs>
          <w:tab w:val="clear" w:pos="709"/>
          <w:tab w:val="left" w:pos="3165" w:leader="none"/>
        </w:tabs>
        <w:ind w:firstLine="709"/>
        <w:jc w:val="both"/>
        <w:rPr/>
      </w:pPr>
      <w:r>
        <w:rPr/>
        <w:t xml:space="preserve">Работа по профилактике среди подростков эффективна при командной работе специалистов и параллельной работе с родителями. При построении отношений специалиста с родителями необходимо учитывать стиль взаимоотношений в данной конкретной семье, образ жизни самого родителя. </w:t>
      </w:r>
    </w:p>
    <w:p>
      <w:pPr>
        <w:pStyle w:val="Normal"/>
        <w:ind w:firstLine="709"/>
        <w:jc w:val="both"/>
        <w:rPr/>
      </w:pPr>
      <w:r>
        <w:rPr/>
        <w:t>Для формирования у родителей установки активного сотрудничества со специалистами, специалистам (классным руководителям, психологам, социальным педагогам) приходится преодолевать у них мощные психологические барьеры, имеющие как базисные личностные, так и культуральные и социально–средовые основы.</w:t>
      </w:r>
    </w:p>
    <w:p>
      <w:pPr>
        <w:pStyle w:val="Normal"/>
        <w:jc w:val="both"/>
        <w:rPr/>
      </w:pPr>
      <w:r>
        <w:rPr/>
        <w:t>Психологи, работающие с наркоманами, три  основных группы деструктивных семей и основных видов воспитания в них.1.Ребенок  - «кумир семьи», у него отсутствуют обязанности, высокий уровень притязаний, стремление к лидерству при отсутствии упорства и опоры на свои силы. В среде сверстников такой ребенок оказывается несамостоятельным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>2.Чрезмерная опека и внимание, мелочный контроль, запреты. Чем подавляются чувство ответственности и самостоятельности, формируется неумение противостоять трудностям. Такой стиль воспитания способствует формированию инфантильной личности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Недостаток контроля и опеки со стороны родителей, неудовлетворенная потребность в любви и привязанно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Некоторые исследователи выделяют поведенческие синдромы родителей семей «группы риска». 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Подозрение на душевные заболевания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спутанное изложение, бредовые идеи, нелогичность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исключительная психологичность проблем, формулируемых клиентом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нереалистичность запроса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отсутствие эмоциональных и поведенческих подтверждений самодиагноз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индром поиска социальных союзник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ного жалоб,  субъективный локус которых - «третьи лица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блема клиента:  привести их поведение в соответствии с законом, моралью, справедливостью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прос: помогите повлиять, как заставить и т.п.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ношение к субъекту жалобы чаще  негативно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ношение к консультанту утилитарно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индром детского неблагополучия и родительской тревожност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жалобы на ребенка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аталистический самодиагноз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хочет помочь, но бессилен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осьба помочь ребенку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ношение к ребенку жалостливое, пессимистическо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тношение к консультанту деловое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иперболизация нарушений у ребенка при отсутствии довольно значимых подтверждени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индром нелюбящего родителя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жалобы те же, что в предыдущем случае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 объектном локусе жалобы подчеркнуто несоответствие поведения ребенка должному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самодиагноз:  «злая воля»;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добавляются: «аномалия», «генетическая запрограммированность»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тношение к ребенку с антипатией, неуважением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тношение к консультанту – рентное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запрос:  помогите переломить, исправить, переформировать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индром неуверенного родителя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жалоба на ребенка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несоответствие ребенка идеалу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самодиагноз: неверные действия, слабость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роблема: не знаю, как…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запрос: помочь в выработке позиции и эмоциональной поддержке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отношение к ребенку с симпатией, но без достаточной близости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отношение к консультанту адекватное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индром личного неблагополучия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жалобы на свои переживания и состояние, неадекватные эмоции, неправильные действия (похоже на состояние неврозов).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5 Коррекционная работа с подростками </w:t>
        <w:br/>
        <w:t>с отклоняющимся поведением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/>
        <w:t>Личность девиантного подростка - признак внутреннего эмоционального неблагополучия, сгусток негативных переживаний, один из неадекватных способов психологической защиты. Вот почему большое значение имеет проблема разработки практического инструментария оказания психологической помощи таким детям.</w:t>
      </w:r>
    </w:p>
    <w:p>
      <w:pPr>
        <w:pStyle w:val="Normal"/>
        <w:ind w:firstLine="737"/>
        <w:jc w:val="both"/>
        <w:rPr/>
      </w:pPr>
      <w:r>
        <w:rPr/>
        <w:t>В последнее время все больше внимание уделяется психологическим тренингам как методу коррекции девиантного поведения</w:t>
      </w:r>
      <w:r>
        <w:rPr>
          <w:color w:val="000000"/>
        </w:rPr>
        <w:t>.</w:t>
      </w:r>
    </w:p>
    <w:p>
      <w:pPr>
        <w:pStyle w:val="Normal"/>
        <w:ind w:firstLine="737"/>
        <w:jc w:val="both"/>
        <w:rPr/>
      </w:pPr>
      <w:r>
        <w:rPr>
          <w:bCs/>
        </w:rPr>
        <w:t>Цели тренинго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вооружение подростков системой понятий и представлений, необходимых для психологического анализа своей личности, группы, социально- психологических ситуаций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знание своих слабых и сильных сторон во взаимодействии с другими людьми;</w:t>
      </w:r>
    </w:p>
    <w:p>
      <w:pPr>
        <w:pStyle w:val="Normal"/>
        <w:widowControl w:val="false"/>
        <w:numPr>
          <w:ilvl w:val="0"/>
          <w:numId w:val="34"/>
        </w:numPr>
        <w:ind w:left="709" w:firstLine="567"/>
        <w:jc w:val="both"/>
        <w:rPr/>
      </w:pPr>
      <w:r>
        <w:rPr/>
        <w:t>формирование умений организации оптимального общения, эмоциональной и поведенческой саморегуляции, психологического анализа ситуаций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развитие навыков рефлексии и обратной связи.</w:t>
      </w:r>
    </w:p>
    <w:p>
      <w:pPr>
        <w:pStyle w:val="Normal"/>
        <w:ind w:firstLine="737"/>
        <w:jc w:val="both"/>
        <w:rPr>
          <w:i/>
          <w:i/>
        </w:rPr>
      </w:pPr>
      <w:r>
        <w:rPr/>
        <w:t xml:space="preserve">Некоторые занятия тренинга представлены </w:t>
      </w:r>
      <w:r>
        <w:rPr>
          <w:i/>
        </w:rPr>
        <w:t>в приложении  11</w:t>
      </w:r>
      <w:r>
        <w:rPr/>
        <w:t>.</w:t>
      </w:r>
    </w:p>
    <w:p>
      <w:pPr>
        <w:pStyle w:val="Normal"/>
        <w:shd w:fill="FFFFFF" w:val="clear"/>
        <w:ind w:firstLine="737"/>
        <w:jc w:val="both"/>
        <w:rPr/>
      </w:pPr>
      <w:r>
        <w:rPr>
          <w:color w:val="000000"/>
        </w:rPr>
        <w:t xml:space="preserve">Опыт работы с подростками «группы риска» показывает возможность проведения занятий, как со всей испытуемой группой, так и целесообразность, и большую эффективность с отдельными подгруппами с учетом психологической и возрастной совместимости, а также с учетом типов акцентуаций характера и категорий девиантных подростков. </w:t>
      </w:r>
    </w:p>
    <w:p>
      <w:pPr>
        <w:pStyle w:val="Normal"/>
        <w:shd w:fill="FFFFFF" w:val="clear"/>
        <w:ind w:firstLine="737"/>
        <w:jc w:val="both"/>
        <w:rPr/>
      </w:pPr>
      <w:r>
        <w:rPr>
          <w:color w:val="000000"/>
        </w:rPr>
        <w:t xml:space="preserve">На основном этапе коррекционной работы психолог способствует закреплению у подростка старых и приобретению новых навыков общения, развитию социального интеллекта и копингового поведения.  </w:t>
      </w:r>
      <w:r>
        <w:rPr/>
        <w:t>Тренинг должен способствовать формированию у подростков уверенности в себе, открытости, доброжелательности по отношению к другим, состояния спокойствия и эмоциональной стабильности.</w:t>
      </w:r>
      <w:r>
        <w:rPr>
          <w:color w:val="000000"/>
        </w:rPr>
        <w:t xml:space="preserve"> </w:t>
      </w:r>
      <w:r>
        <w:rPr/>
        <w:t xml:space="preserve">Тренинг должен привести также к снятию депрессивных настроений и обостренного переживания чувства одиночества у дезадаптированных подростков в условиях временной изоляции. </w:t>
      </w:r>
    </w:p>
    <w:p>
      <w:pPr>
        <w:pStyle w:val="Normal"/>
        <w:ind w:firstLine="709"/>
        <w:jc w:val="both"/>
        <w:rPr/>
      </w:pPr>
      <w:r>
        <w:rPr/>
        <w:t xml:space="preserve">Формирующий эксперимент дал следующие результаты: отмечается снижение уровня агрессии, изменение тревожности в сторону «полезного» уровня, самооценки – к адекватности, негативизма в поведении у детей, повышение самооценки, конформности у детей с девиантным поведением. В итоге возросла активная положительная социальная позиция ребят. </w:t>
      </w:r>
    </w:p>
    <w:p>
      <w:pPr>
        <w:pStyle w:val="Normal"/>
        <w:ind w:firstLine="709"/>
        <w:jc w:val="both"/>
        <w:rPr/>
      </w:pPr>
      <w:r>
        <w:rPr/>
        <w:t>Однако, данная положительная тенденция в индивидуальном порядке не так благополучна. Это говорит о том, что некоторые ребята, не подвергшиеся качественным личностным изменениям и имеющие в своем поведении выраженный негативизм, требуют более индивидуального подхода, комплексный подход, включающий совместную работу с родителями, социальными работниками, правоохранительными органами, и подбор других соответствующих психокоррекционных методик. Все же, несмотря на это, проведенные мероприятия на формирующем этапе можно считать эффективными и достойными для дальнейшего применения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Исследование эффективности коррекционной работы 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подростками «группы риска</w:t>
      </w:r>
      <w:r>
        <w:rPr>
          <w:sz w:val="24"/>
          <w:szCs w:val="24"/>
        </w:rPr>
        <w:t xml:space="preserve">»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ГОУ СПО РМЭ «Марийский политехнический техникум»  достаточно хорошо организована психолого-педагогическая диагностика, и осуществляется комплексное психолого-медико-педагогическое сопровождение обучающихся. </w:t>
      </w:r>
    </w:p>
    <w:p>
      <w:pPr>
        <w:pStyle w:val="Normal"/>
        <w:widowControl w:val="false"/>
        <w:ind w:firstLine="454"/>
        <w:jc w:val="both"/>
        <w:rPr/>
      </w:pPr>
      <w:r>
        <w:rPr/>
        <w:t xml:space="preserve">Большое внимание уделяется диагностике вновь поступивших учащихся, ведь именно от правильности её результатов зависит успешность будущей работы группы. </w:t>
      </w:r>
    </w:p>
    <w:p>
      <w:pPr>
        <w:pStyle w:val="Normal1"/>
        <w:shd w:fill="FFFFFF" w:val="clear"/>
        <w:spacing w:lineRule="auto" w:line="240"/>
        <w:ind w:firstLine="709"/>
        <w:rPr/>
      </w:pPr>
      <w:r>
        <w:rPr>
          <w:sz w:val="24"/>
          <w:szCs w:val="24"/>
        </w:rPr>
        <w:t xml:space="preserve">Традиционно в сентябре в лицее проводится месячник работы с первокурсниками, который включает в себя знакомство с вновь поступивщими учащимися, изучение их личных дел, знакомсво с семьей и жилищно-бытовыми условиями, психолого-педагогическую  диагностику.  </w:t>
      </w:r>
    </w:p>
    <w:p>
      <w:pPr>
        <w:pStyle w:val="Normal"/>
        <w:ind w:firstLine="709"/>
        <w:jc w:val="both"/>
        <w:rPr/>
      </w:pPr>
      <w:r>
        <w:rPr/>
        <w:t>На первое сентября 2007 года в техникум было зачислено 166 человек.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юношей – 128 (77,1%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евушек – 38 (22,9%)</w:t>
      </w:r>
    </w:p>
    <w:p>
      <w:pPr>
        <w:pStyle w:val="Normal"/>
        <w:jc w:val="both"/>
        <w:rPr/>
      </w:pPr>
      <w:r>
        <w:rPr/>
        <w:t>по составу семьи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многодетные – 23 (13,85%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еполные – 43 (25,9%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малообеспеченные – 64 (38,5%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одители безработные – 30 (18,07%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одители инвалиды или безработные – 13 (7,8%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дети-сироты – 6 (3,61%). </w:t>
      </w:r>
    </w:p>
    <w:p>
      <w:pPr>
        <w:pStyle w:val="Normal"/>
        <w:ind w:firstLine="454"/>
        <w:jc w:val="both"/>
        <w:rPr/>
      </w:pPr>
      <w:r>
        <w:rPr/>
        <w:t xml:space="preserve">Анализ изучения семей подростков  и семейных взаимоотношений показал, что  большая часть учащихся относится к так называемой «группе риска» (малообеспеченные, неполные семьи, нежелающие учиться, педагогически запущенные и т.д.). </w:t>
      </w:r>
    </w:p>
    <w:p>
      <w:pPr>
        <w:pStyle w:val="Normal"/>
        <w:ind w:firstLine="454"/>
        <w:jc w:val="both"/>
        <w:rPr/>
      </w:pPr>
      <w:r>
        <w:rPr/>
        <w:t xml:space="preserve">Изучение психологических особенностей личности подростков «группы риска», особенностей проявления отклоняющегося поведения в подростковом возрасте. </w:t>
      </w:r>
    </w:p>
    <w:p>
      <w:pPr>
        <w:pStyle w:val="Heading3"/>
        <w:spacing w:lineRule="auto" w:line="240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сследование проводилось в пять этапов: </w:t>
      </w:r>
    </w:p>
    <w:p>
      <w:pPr>
        <w:pStyle w:val="Normal"/>
        <w:ind w:firstLine="851"/>
        <w:jc w:val="both"/>
        <w:rPr>
          <w:spacing w:val="14"/>
        </w:rPr>
      </w:pPr>
      <w:r>
        <w:rPr>
          <w:spacing w:val="14"/>
          <w:u w:val="single"/>
        </w:rPr>
        <w:t>Первый этап</w:t>
      </w:r>
      <w:r>
        <w:rPr>
          <w:spacing w:val="14"/>
        </w:rPr>
        <w:t xml:space="preserve"> - </w:t>
      </w:r>
      <w:r>
        <w:rPr/>
        <w:t>Информационный, целью которого являлись сбор и изучение вопросов, связанных с особенностями развития подростков «группы риска».</w:t>
      </w:r>
    </w:p>
    <w:p>
      <w:pPr>
        <w:pStyle w:val="Normal"/>
        <w:ind w:firstLine="900"/>
        <w:jc w:val="both"/>
        <w:rPr/>
      </w:pPr>
      <w:r>
        <w:rPr>
          <w:spacing w:val="14"/>
          <w:u w:val="single"/>
        </w:rPr>
        <w:t>Второй этап</w:t>
      </w:r>
      <w:r>
        <w:rPr/>
        <w:t xml:space="preserve"> - </w:t>
      </w:r>
      <w:r>
        <w:rPr>
          <w:spacing w:val="14"/>
        </w:rPr>
        <w:t>Знакомство с подростками «группы риска». Изучение истории развития подростка.</w:t>
      </w:r>
    </w:p>
    <w:p>
      <w:pPr>
        <w:pStyle w:val="Normal"/>
        <w:ind w:firstLine="851"/>
        <w:jc w:val="both"/>
        <w:rPr>
          <w:spacing w:val="14"/>
        </w:rPr>
      </w:pPr>
      <w:r>
        <w:rPr>
          <w:spacing w:val="14"/>
          <w:u w:val="single"/>
        </w:rPr>
        <w:t xml:space="preserve">Третий этап - </w:t>
      </w:r>
      <w:r>
        <w:rPr>
          <w:spacing w:val="14"/>
        </w:rPr>
        <w:t xml:space="preserve">Экспериментально-психологическое исследование, включающее в себя определение </w:t>
      </w:r>
      <w:r>
        <w:rPr/>
        <w:t xml:space="preserve">выраженности девиантных форм поведения, акцентуаций характера; </w:t>
      </w:r>
      <w:r>
        <w:rPr>
          <w:color w:val="000000"/>
        </w:rPr>
        <w:t>исследование уровня тревожности; агрессивности; самооценки.</w:t>
      </w:r>
    </w:p>
    <w:p>
      <w:pPr>
        <w:pStyle w:val="Normal"/>
        <w:ind w:firstLine="851"/>
        <w:jc w:val="both"/>
        <w:rPr/>
      </w:pPr>
      <w:r>
        <w:rPr>
          <w:spacing w:val="14"/>
          <w:u w:val="single"/>
        </w:rPr>
        <w:t xml:space="preserve">Четвертый этап </w:t>
      </w:r>
      <w:r>
        <w:rPr>
          <w:spacing w:val="14"/>
        </w:rPr>
        <w:t xml:space="preserve">- Обработка и анализ полученных результатов. - Составление сравнительных графиков, схем, таблиц. </w:t>
      </w:r>
    </w:p>
    <w:p>
      <w:pPr>
        <w:pStyle w:val="Normal"/>
        <w:ind w:firstLine="851"/>
        <w:jc w:val="both"/>
        <w:rPr/>
      </w:pPr>
      <w:r>
        <w:rPr>
          <w:spacing w:val="14"/>
          <w:u w:val="single"/>
        </w:rPr>
        <w:t xml:space="preserve">Пятый этап - </w:t>
      </w:r>
      <w:r>
        <w:rPr>
          <w:spacing w:val="14"/>
        </w:rPr>
        <w:t>Анализ проделанной работы.</w:t>
      </w:r>
    </w:p>
    <w:p>
      <w:pPr>
        <w:pStyle w:val="Normal"/>
        <w:ind w:firstLine="360"/>
        <w:jc w:val="both"/>
        <w:rPr/>
      </w:pPr>
      <w:r>
        <w:rPr/>
        <w:t>При проведении диагностики и последующей психолого-коррекционной работе были выделены две группы подростков:</w:t>
      </w:r>
    </w:p>
    <w:p>
      <w:pPr>
        <w:pStyle w:val="11"/>
        <w:numPr>
          <w:ilvl w:val="0"/>
          <w:numId w:val="21"/>
        </w:numPr>
        <w:jc w:val="left"/>
        <w:rPr/>
      </w:pPr>
      <w:r>
        <w:rPr>
          <w:b w:val="false"/>
          <w:kern w:val="0"/>
          <w:sz w:val="24"/>
          <w:szCs w:val="24"/>
        </w:rPr>
        <w:t xml:space="preserve">экспериментальная  группа </w:t>
      </w:r>
      <w:r>
        <w:rPr>
          <w:b w:val="false"/>
          <w:bCs/>
          <w:kern w:val="0"/>
          <w:sz w:val="24"/>
          <w:szCs w:val="24"/>
        </w:rPr>
        <w:t>- выявленные подростки «группы риска» и состоящие на учете в ПДН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Cs/>
        </w:rPr>
        <w:t>контрольная</w:t>
      </w:r>
      <w:r>
        <w:rPr>
          <w:b/>
          <w:bCs/>
        </w:rPr>
        <w:t xml:space="preserve"> </w:t>
      </w:r>
      <w:r>
        <w:rPr>
          <w:bCs/>
        </w:rPr>
        <w:t>группа – подростки, не имеющие явных признаков проблемных детей.</w:t>
      </w:r>
    </w:p>
    <w:p>
      <w:pPr>
        <w:pStyle w:val="Normal"/>
        <w:jc w:val="both"/>
        <w:rPr/>
      </w:pPr>
      <w:r>
        <w:rPr>
          <w:bCs/>
        </w:rPr>
        <w:t xml:space="preserve">Для удобства работы педагога-психолога  исследования и экспериментальная работа проводилась с 30 учащимися (15 учащихся - </w:t>
      </w:r>
      <w:r>
        <w:rPr/>
        <w:t xml:space="preserve">экспериментальная  группа, 15 учащихся - </w:t>
      </w:r>
      <w:r>
        <w:rPr>
          <w:bCs/>
        </w:rPr>
        <w:t>контрольная</w:t>
      </w:r>
      <w:r>
        <w:rPr>
          <w:b/>
          <w:bCs/>
        </w:rPr>
        <w:t xml:space="preserve"> </w:t>
      </w:r>
      <w:r>
        <w:rPr>
          <w:bCs/>
        </w:rPr>
        <w:t>группа).</w:t>
      </w:r>
    </w:p>
    <w:p>
      <w:pPr>
        <w:pStyle w:val="Normal"/>
        <w:shd w:fill="FFFFFF" w:val="clear"/>
        <w:ind w:left="1021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>
          <w:rStyle w:val="2"/>
          <w:rFonts w:cs="Times New Roman"/>
          <w:iCs w:val="false"/>
          <w:sz w:val="24"/>
          <w:szCs w:val="24"/>
        </w:rPr>
        <w:t xml:space="preserve">Результаты исследования подростков </w:t>
      </w:r>
      <w:r>
        <w:rPr>
          <w:b/>
          <w:i/>
        </w:rPr>
        <w:t xml:space="preserve"> по методике ПДО на констатирующем  этапе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>
          <w:kern w:val="0"/>
          <w:sz w:val="24"/>
          <w:szCs w:val="24"/>
        </w:rPr>
        <w:t xml:space="preserve">Экспериментальная  группа </w:t>
      </w:r>
      <w:r>
        <w:rPr>
          <w:bCs/>
          <w:kern w:val="0"/>
          <w:sz w:val="24"/>
          <w:szCs w:val="24"/>
        </w:rPr>
        <w:t>(выявленные подростки «группы риска», состоящие на учете в ПДН)</w:t>
      </w:r>
    </w:p>
    <w:p>
      <w:pPr>
        <w:pStyle w:val="Normal"/>
        <w:ind w:firstLine="567"/>
        <w:jc w:val="center"/>
        <w:rPr>
          <w:b/>
          <w:b/>
          <w:bCs/>
          <w:i/>
          <w:i/>
          <w:kern w:val="0"/>
          <w:sz w:val="24"/>
          <w:szCs w:val="24"/>
        </w:rPr>
      </w:pPr>
      <w:r>
        <w:rPr>
          <w:b/>
          <w:bCs/>
          <w:i/>
          <w:kern w:val="0"/>
          <w:sz w:val="24"/>
          <w:szCs w:val="24"/>
        </w:rPr>
      </w:r>
    </w:p>
    <w:tbl>
      <w:tblPr>
        <w:tblW w:w="67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00"/>
        <w:gridCol w:w="1080"/>
        <w:gridCol w:w="986"/>
        <w:gridCol w:w="1894"/>
      </w:tblGrid>
      <w:tr>
        <w:trPr>
          <w:tblHeader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ип акценту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нформ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мансипац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елинквент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клонность к алкоголю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пертим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ьно выражена в поведени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 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устойчив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и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ренн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ыражен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зоид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пилептоид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устойчив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ьно выражена в поведени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пертим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ьно выражена в поведени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и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ыражен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тероидны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я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устойчив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ыражен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пилептоид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пилептоид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пертим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ыражен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й  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устойчив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ьно выражена в поведени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01" w:leader="none"/>
              </w:tabs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нситивны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ероид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я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й   результат</w:t>
            </w:r>
          </w:p>
        </w:tc>
      </w:tr>
    </w:tbl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tabs>
          <w:tab w:val="clear" w:pos="709"/>
          <w:tab w:val="left" w:pos="468" w:leader="none"/>
          <w:tab w:val="left" w:pos="9747" w:leader="none"/>
        </w:tabs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Контрольная  группа</w:t>
      </w:r>
    </w:p>
    <w:p>
      <w:pPr>
        <w:pStyle w:val="11"/>
        <w:tabs>
          <w:tab w:val="clear" w:pos="709"/>
          <w:tab w:val="left" w:pos="468" w:leader="none"/>
          <w:tab w:val="left" w:pos="9747" w:leader="none"/>
        </w:tabs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68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780"/>
        <w:gridCol w:w="823"/>
        <w:gridCol w:w="1260"/>
        <w:gridCol w:w="1080"/>
        <w:gridCol w:w="1440"/>
      </w:tblGrid>
      <w:tr>
        <w:trPr>
          <w:tblHeader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Тип акцентуаци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Конформ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мансип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Делинквентност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клонность к алкоголю</w:t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пертим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льно выражена в повед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зк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клоид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81" w:leader="none"/>
              </w:tabs>
              <w:rPr/>
            </w:pPr>
            <w:r>
              <w:rPr>
                <w:sz w:val="16"/>
                <w:szCs w:val="16"/>
              </w:rPr>
              <w:t>Не выражена</w:t>
              <w:tab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пертим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результа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сихоастеннически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сихоастеннически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пертим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 результа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клоид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сихоастеннически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ильны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результа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пертим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результа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пертим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ильны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сихоастеннически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льно выражена в повед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 результа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сихоастеннически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ильны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результат</w:t>
            </w:r>
          </w:p>
        </w:tc>
      </w:tr>
    </w:tbl>
    <w:p>
      <w:pPr>
        <w:pStyle w:val="Normal"/>
        <w:jc w:val="both"/>
        <w:rPr/>
      </w:pPr>
      <w:r>
        <w:rPr/>
        <w:t>Примечание: в графе тип акцентуации характера выделен преобладающий тип по результатам обработки опросн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ак видно из полученных результатов (таблица 1) в</w:t>
      </w:r>
      <w:r>
        <w:rPr>
          <w:b/>
        </w:rPr>
        <w:t xml:space="preserve"> экспериментальной группе </w:t>
      </w:r>
      <w:r>
        <w:rPr/>
        <w:t xml:space="preserve">3 подростка показали гипертимный тип акцентуации характера, 4 – неустойчивый тип, 3 – эпилептоидный, 2 – лабильный, 1 – шизоидный, большинство из них характеризуются высокой и средней склонностью к делинквенции, что подтверждается теорией (А.Е. Личко, 1983, С. 52)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контрольной группе </w:t>
      </w:r>
      <w:r>
        <w:rPr>
          <w:bCs/>
        </w:rPr>
        <w:t>пятеро имеют гипертимную акцетуацию, пятеро – психоастеническую, трое – лабильную, двое – циклодную акцентуацию характера.</w:t>
      </w:r>
    </w:p>
    <w:p>
      <w:pPr>
        <w:pStyle w:val="Normal"/>
        <w:ind w:firstLine="709"/>
        <w:jc w:val="both"/>
        <w:rPr/>
      </w:pPr>
      <w:r>
        <w:rPr/>
        <w:t>В экспериментальной группе склонность к делинквенции диагностирована как средняя и выше у 11 ребят (76 %), что значительно выше, чем в контрольной группе – 2 (13,3 %) детей. Контрольная группа  характеризуется также более низкой конформностью и слабо выраженной эмансипированность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тодика 2. Исследование состояния агрессии по тесту Басса-Дарки </w:t>
      </w:r>
      <w:r>
        <w:rPr>
          <w:i/>
        </w:rPr>
        <w:t>(см. Приложение 7).</w:t>
      </w:r>
    </w:p>
    <w:p>
      <w:pPr>
        <w:pStyle w:val="Normal"/>
        <w:jc w:val="both"/>
        <w:rPr/>
      </w:pPr>
      <w:r>
        <w:rPr/>
        <w:t>Цель: выявление уровня агрессии у подростк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>
          <w:b/>
          <w:i/>
        </w:rPr>
        <w:t>Результаты исследования  уровня агрессивности по тесту Басса – Дарки на констатирующем этап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>
          <w:bCs/>
          <w:kern w:val="0"/>
          <w:sz w:val="24"/>
          <w:szCs w:val="24"/>
        </w:rPr>
        <w:t>Экспериментальная группа (выявленные подростки «группы риска», состоящие на учете в ПДН)</w:t>
      </w:r>
    </w:p>
    <w:p>
      <w:pPr>
        <w:pStyle w:val="11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tbl>
      <w:tblPr>
        <w:tblW w:w="72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58"/>
        <w:gridCol w:w="746"/>
        <w:gridCol w:w="672"/>
        <w:gridCol w:w="711"/>
        <w:gridCol w:w="540"/>
        <w:gridCol w:w="720"/>
        <w:gridCol w:w="596"/>
        <w:gridCol w:w="664"/>
        <w:gridCol w:w="540"/>
        <w:gridCol w:w="900"/>
      </w:tblGrid>
      <w:tr>
        <w:trPr/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3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агрессии и враждебно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агрессии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 агр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в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сс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а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ел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. агр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тв  ви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  <w:tab w:val="center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</w:tbl>
    <w:p>
      <w:pPr>
        <w:pStyle w:val="Normal"/>
        <w:tabs>
          <w:tab w:val="clear" w:pos="709"/>
          <w:tab w:val="left" w:pos="281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нтрольная группа</w:t>
      </w:r>
    </w:p>
    <w:tbl>
      <w:tblPr>
        <w:tblW w:w="72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8"/>
        <w:gridCol w:w="746"/>
        <w:gridCol w:w="672"/>
        <w:gridCol w:w="708"/>
        <w:gridCol w:w="720"/>
        <w:gridCol w:w="720"/>
        <w:gridCol w:w="596"/>
        <w:gridCol w:w="484"/>
        <w:gridCol w:w="540"/>
        <w:gridCol w:w="900"/>
      </w:tblGrid>
      <w:tr>
        <w:trPr/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3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агрессии и враждебно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агрессии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 агр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в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сс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а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ел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. агр.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увств  ви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</w:tbl>
    <w:p>
      <w:pPr>
        <w:pStyle w:val="Normal"/>
        <w:rPr/>
      </w:pPr>
      <w:r>
        <w:rPr/>
        <w:t>Примечание: индекс агрессивности и ее уровень определили суммой баллов  шкал 1, 3, 7 согласно условиям данной методики.</w:t>
      </w:r>
    </w:p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 xml:space="preserve">По результатам этой методики (таблица 3) мы видим, что в </w:t>
      </w:r>
      <w:r>
        <w:rPr>
          <w:b/>
          <w:bCs/>
        </w:rPr>
        <w:t xml:space="preserve">экспериментальной </w:t>
      </w:r>
      <w:r>
        <w:rPr/>
        <w:t>г</w:t>
      </w:r>
      <w:r>
        <w:rPr>
          <w:b/>
        </w:rPr>
        <w:t xml:space="preserve">руппе: </w:t>
      </w:r>
      <w:r>
        <w:rPr/>
        <w:t xml:space="preserve">- 9 подростков (60 %) показали высокий уровень агрессивности. Это говорит об этих подростках, как о суровых, несколько жестоких людях, черствых по отношению к окружающим. Они характеризуются как взвинченные, агрессивные и конфликтные люди, у которых присутствует возбуждение и беспокойство.  6 подростков (40 %)  показали средний уровень агрессии, который может проявляться в определенных условиях. </w:t>
      </w:r>
    </w:p>
    <w:p>
      <w:pPr>
        <w:pStyle w:val="Normal"/>
        <w:ind w:firstLine="737"/>
        <w:jc w:val="both"/>
        <w:rPr/>
      </w:pPr>
      <w:r>
        <w:rPr>
          <w:b/>
        </w:rPr>
        <w:t>В контрольной группе:</w:t>
      </w:r>
      <w:r>
        <w:rPr/>
        <w:t xml:space="preserve"> 3  (20 %) подростков  показали высокий уровень агрессивности;  11 (73,3 %) средний уровень агрессии, который может проявляться в определенных условиях;  низкий уровень  агрессии  показал 1 подросток (6 %).    </w:t>
      </w:r>
    </w:p>
    <w:p>
      <w:pPr>
        <w:pStyle w:val="Normal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 xml:space="preserve">Методика 3. Определение уровня тревожности по шкале Ч.Спилбергера-Ханина </w:t>
      </w:r>
      <w:r>
        <w:rPr/>
        <w:t>(</w:t>
      </w:r>
      <w:r>
        <w:rPr>
          <w:i/>
        </w:rPr>
        <w:t>см. Приложение 8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Цель: исследование уровня тревожности в данный момент и уровня тревожности как устойчивой характеристики (личностная тревожность). 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p>
      <w:pPr>
        <w:pStyle w:val="Normal"/>
        <w:ind w:firstLine="567"/>
        <w:jc w:val="center"/>
        <w:rPr/>
      </w:pPr>
      <w:r>
        <w:rPr>
          <w:b/>
          <w:i/>
        </w:rPr>
        <w:t>Результаты исследования подростков по ПДО Личко на контрольном этапе исследования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6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080"/>
        <w:gridCol w:w="1080"/>
        <w:gridCol w:w="1080"/>
        <w:gridCol w:w="2160"/>
      </w:tblGrid>
      <w:tr>
        <w:trPr>
          <w:tblHeader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ип акценту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Конформ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Эмансип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елинквент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клонность к алкоголю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16"/>
                <w:szCs w:val="16"/>
              </w:rPr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иментальная  групп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ипертим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льно выражена в повед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устойчи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льно выражена в повед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биль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.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зоид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пилептоидный, шизоид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устойчи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ипертимный, циклоид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льно выражена в повед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sz w:val="16"/>
                <w:szCs w:val="16"/>
              </w:rPr>
              <w:t>Возможная скло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иль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тероид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ипертм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определенный результат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устойчивый, лабиль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пилептоидный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пилептоидный, истероид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ипертим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устойчивый, психоастенич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01" w:leader="none"/>
              </w:tabs>
              <w:ind w:right="-22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клонность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ероидный, сенсетив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результа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ак видно из полученных результатов (таблица 1) в</w:t>
      </w:r>
      <w:r>
        <w:rPr>
          <w:b/>
        </w:rPr>
        <w:t xml:space="preserve"> экспериментальной группе </w:t>
      </w:r>
      <w:r>
        <w:rPr/>
        <w:t xml:space="preserve"> акцентуации характера практически не претерпели изменений, однако незначительные изменения имеются, так неустойчивый, эпилептоидный и гипертимный тип проявился в детях, ранее замкнутых, тревожных с пониженной самооценкой и составляет соответственно 28 % и по 20 %. Лабильный, шизоидный, истероидный типы выделяются также незначительно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Диаграмма 1.</w:t>
      </w:r>
    </w:p>
    <w:p>
      <w:pPr>
        <w:pStyle w:val="Normal"/>
        <w:ind w:right="-261" w:firstLine="180"/>
        <w:rPr/>
      </w:pPr>
      <w:r>
        <w:rPr/>
        <w:object w:dxaOrig="640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7pt;height:117.7pt" filled="f" o:ole="">
            <v:imagedata r:id="rId3" o:title=""/>
          </v:shape>
          <o:OLEObject Type="Embed" ProgID="Excel.Sheet.12" ShapeID="ole_rId2" DrawAspect="Content" ObjectID="_677915942" r:id="rId2"/>
        </w:object>
      </w:r>
    </w:p>
    <w:p>
      <w:pPr>
        <w:pStyle w:val="Normal"/>
        <w:ind w:right="-261" w:firstLine="180"/>
        <w:rPr/>
      </w:pPr>
      <w:r>
        <w:rPr/>
      </w:r>
    </w:p>
    <w:p>
      <w:pPr>
        <w:pStyle w:val="Normal"/>
        <w:ind w:right="-261" w:firstLine="180"/>
        <w:rPr/>
      </w:pPr>
      <w:r>
        <w:rPr/>
        <w:t>Уровень конформости  испытуемых снизился, стал более умеренным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Диаграмма 2 </w:t>
      </w:r>
      <w:r>
        <w:rPr/>
        <w:drawing>
          <wp:inline distT="0" distB="0" distL="0" distR="0">
            <wp:extent cx="3961130" cy="194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Диаграмма 3.</w:t>
      </w:r>
    </w:p>
    <w:p>
      <w:pPr>
        <w:pStyle w:val="Normal"/>
        <w:jc w:val="center"/>
        <w:rPr/>
      </w:pPr>
      <w:r>
        <w:rPr/>
        <w:object w:dxaOrig="640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5pt;height:150.7pt" filled="f" o:ole="">
            <v:imagedata r:id="rId6" o:title=""/>
          </v:shape>
          <o:OLEObject Type="Embed" ProgID="Excel.Sheet.12" ShapeID="ole_rId5" DrawAspect="Content" ObjectID="_2022235631" r:id="rId5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ложительным и значительным для экспериментальной группы является факт уменьшения делинквентности с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</w:t>
      </w:r>
      <w:r>
        <w:rPr/>
        <w:t>76 % до 40 %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Диаграмма 4</w:t>
      </w:r>
    </w:p>
    <w:p>
      <w:pPr>
        <w:pStyle w:val="Normal"/>
        <w:jc w:val="center"/>
        <w:rPr/>
      </w:pPr>
      <w:r>
        <w:rPr/>
        <w:object w:dxaOrig="6401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5pt;height:176.3pt" filled="f" o:ole="">
            <v:imagedata r:id="rId8" o:title=""/>
          </v:shape>
          <o:OLEObject Type="Embed" ProgID="Excel.Sheet.12" ShapeID="ole_rId7" DrawAspect="Content" ObjectID="_17257358" r:id="rId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ожительным и значительным для экспериментальной группы спад склонности к употреблению алкоголя (с 10 до 2 человек).</w:t>
      </w:r>
    </w:p>
    <w:p>
      <w:pPr>
        <w:pStyle w:val="Normal"/>
        <w:tabs>
          <w:tab w:val="clear" w:pos="709"/>
          <w:tab w:val="left" w:pos="6000" w:leader="none"/>
        </w:tabs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>
          <w:b/>
          <w:i/>
        </w:rPr>
        <w:t xml:space="preserve">Результаты исследования уровня агрессивности на контрольном этап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30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0"/>
        <w:gridCol w:w="720"/>
        <w:gridCol w:w="720"/>
        <w:gridCol w:w="720"/>
        <w:gridCol w:w="720"/>
        <w:gridCol w:w="720"/>
        <w:gridCol w:w="596"/>
        <w:gridCol w:w="484"/>
        <w:gridCol w:w="540"/>
        <w:gridCol w:w="900"/>
      </w:tblGrid>
      <w:tr>
        <w:trPr/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агрессии и враждебно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гресс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 аг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н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грес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а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ел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. агр.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увств  ви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алл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  <w:tab w:val="center" w:pos="35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firstLine="8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 xml:space="preserve">По результатам этой методики (таблица № 2) мы видим, что в </w:t>
      </w:r>
      <w:r>
        <w:rPr>
          <w:b/>
          <w:bCs/>
        </w:rPr>
        <w:t xml:space="preserve">экспериментальной </w:t>
      </w:r>
      <w:r>
        <w:rPr>
          <w:b/>
        </w:rPr>
        <w:t xml:space="preserve">группе: </w:t>
      </w:r>
      <w:r>
        <w:rPr/>
        <w:t>- 3 подростков (20%) показали высокий уровень агрессивности,  12 подростков (80%)  в группе показали  средний уровень агрессии. Кроме того, проявилась тенденция к понижению уровня физической агрессии, раздражения, подозрительности, возросло чувство вины за содеянное – все в среднем в целом по экспериментальной группе.</w:t>
      </w:r>
      <w:r>
        <w:br w:type="page"/>
      </w:r>
    </w:p>
    <w:p>
      <w:pPr>
        <w:pStyle w:val="Normal"/>
        <w:jc w:val="right"/>
        <w:rPr/>
      </w:pPr>
      <w:r>
        <w:rPr/>
        <w:t>Диаграмма 5.</w:t>
      </w:r>
    </w:p>
    <w:p>
      <w:pPr>
        <w:pStyle w:val="Normal"/>
        <w:ind w:firstLine="737"/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object w:dxaOrig="6401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5pt;height:143.3pt" filled="f" o:ole="">
            <v:imagedata r:id="rId10" o:title=""/>
          </v:shape>
          <o:OLEObject Type="Embed" ProgID="Excel.Sheet.12" ShapeID="ole_rId9" DrawAspect="Content" ObjectID="_1519004950" r:id="rId9"/>
        </w:objec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Методы, используемые в рамках диагности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>наблюдения (определяются пол, возраст, социальное положение, национальность, материальное благосостояние, черты характера и личности, уровень интеллектуального развития) (</w:t>
      </w:r>
      <w:r>
        <w:rPr>
          <w:i/>
          <w:iCs/>
        </w:rPr>
        <w:t>см. Приложение 9</w:t>
      </w:r>
      <w:r>
        <w:rPr/>
        <w:t>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>беседа (равноправный диалог или интервью) (</w:t>
      </w:r>
      <w:r>
        <w:rPr>
          <w:i/>
          <w:iCs/>
        </w:rPr>
        <w:t>см. Приложение 10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>тес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>опросни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>различные медицинские показатели и результаты медицинских обследова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>ролевые ситуации и другие активные методы.</w:t>
      </w:r>
      <w:r>
        <w:br w:type="page"/>
      </w:r>
    </w:p>
    <w:p>
      <w:pPr>
        <w:pStyle w:val="Normal"/>
        <w:tabs>
          <w:tab w:val="clear" w:pos="709"/>
          <w:tab w:val="center" w:pos="3571" w:leader="none"/>
          <w:tab w:val="left" w:pos="5131" w:leader="none"/>
        </w:tabs>
        <w:ind w:firstLine="709"/>
        <w:jc w:val="center"/>
        <w:rPr>
          <w:b/>
          <w:b/>
        </w:rPr>
      </w:pPr>
      <w:r>
        <w:rPr>
          <w:b/>
        </w:rPr>
        <w:t>Анализ результатов</w:t>
      </w:r>
    </w:p>
    <w:p>
      <w:pPr>
        <w:pStyle w:val="Normal"/>
        <w:ind w:firstLine="709"/>
        <w:jc w:val="both"/>
        <w:rPr/>
      </w:pPr>
      <w:r>
        <w:rPr/>
        <w:t>Результаты проведенного исследования подростков с отклоняющимся поведением выявили следующие особенности.</w:t>
      </w:r>
    </w:p>
    <w:p>
      <w:pPr>
        <w:pStyle w:val="Normal"/>
        <w:ind w:firstLine="720"/>
        <w:jc w:val="both"/>
        <w:rPr/>
      </w:pPr>
      <w:r>
        <w:rPr/>
        <w:t>Подросткам свойственны в большей степени неустойчивый, эпилептоидный и гипертимный тип акцентуаций характера, они демонстрируют большую выраженность и склонность к делинквенции поведения, их самооценка чаще завышена, уровень агрессивности большей частью отмечается как выше среднего и высокая, личностная тревожность менее выражена, ситуативная умерена, в их поведении преобладает негативизм и демонстративность.</w:t>
      </w:r>
    </w:p>
    <w:p>
      <w:pPr>
        <w:pStyle w:val="Normal"/>
        <w:ind w:firstLine="720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группе подростков с девиантным поведением выделяются гипертимный и истероидный типы акцентуаций характера, высок уровень личностной и ситуативной тревожности, самооценка  с тенденцией к заниженной, агрессивность здесь не так ярко выражена, чем в первой группе, части детей характерны неудовлетворенность в общении и чувство незащищенност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Многие из испытуемых детей из неполных семей, многие имеют злоупотребляющих алкоголем родителей. Именно у детей из таких семей диагностируется психологической склонностью к употреблению. Асоциальные условия в семьях, низкая воспитательская и педагогическая культура родителей, безнадзорность детей, стали одной из причин проявления отклонений поведения и развития негативных особенностей личности подростков. Поэтому возник серьезный повод для применения методов психокоррекции и профилактики девиантного поведения. </w:t>
      </w:r>
    </w:p>
    <w:p>
      <w:pPr>
        <w:pStyle w:val="Normal"/>
        <w:ind w:firstLine="720"/>
        <w:jc w:val="both"/>
        <w:rPr/>
      </w:pPr>
      <w:r>
        <w:rPr/>
        <w:t>Для этого, учитывая особенности личности по результатам исследований, педагогом-психологом была разработана  программа комплексных, групповых и индивидуальных психокоррекционных  и психопрофилактических   мероприятий, а так же прописаны модели помощи семье (см. приложение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</w:t>
      </w:r>
      <w:bookmarkStart w:id="0" w:name="__RefHeading___Toc168416760"/>
      <w:r>
        <w:br w:type="page"/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37"/>
        <w:jc w:val="both"/>
        <w:rPr>
          <w:b/>
          <w:b/>
        </w:rPr>
      </w:pPr>
      <w:r>
        <w:rPr/>
        <w:t xml:space="preserve">Проведенная в лицее диагностика и последующая психологокоррекционная работа с подростками «группы риска» показали, что преодоление отклонений в поведении учащихся возможно на любой стадии развития и представляет собой процесс искоренения отрицательных качеств, замены их положительными качествами личности </w:t>
      </w:r>
      <w:r>
        <w:rPr>
          <w:i/>
        </w:rPr>
        <w:t>(см. Приложение12)</w:t>
      </w:r>
      <w:r>
        <w:rPr/>
        <w:t>.</w:t>
      </w:r>
      <w:r>
        <w:rPr>
          <w:spacing w:val="7"/>
        </w:rPr>
        <w:t xml:space="preserve">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ногие наши беды от того, что мы не понимаем, не уважаем, не чувствуем  сложностей подросткового периода и часто оставляем подростков один на один с огромным миром, который они еще не успели понять. И тогда появляется такая проблема, как общение со сверстниками, проблемы взаимоотношений со взрослыми, с возрастом складывается ситуация нарастания у подростков потребности в личностном общении с педагогами и - невозможность её удовлетворения. Соответственно расширяется зона конфликтов – внешних и внутренних. В этих условиях одной из важнейших задач становится более глубокое изучение мира подростков, использование индивидуального подхода к каждому, изучение семейного положении, семейных отношений и уровня благополучия ребёнка в семье. От педагогического мастерства классного руководителя во многом зависит возможность оказать влияние на систему общественно ценного поведения каждого учащегося, у «трудных» подростков остановить отрицательные проявления, восстановить способность к естественному развитию положительных человеческих качеств</w:t>
      </w:r>
      <w:r>
        <w:rPr>
          <w:i/>
        </w:rPr>
        <w:t xml:space="preserve"> (см.  Приложение 13)</w:t>
      </w:r>
      <w:r>
        <w:rPr/>
        <w:t xml:space="preserve">. </w:t>
      </w:r>
    </w:p>
    <w:p>
      <w:pPr>
        <w:pStyle w:val="Normal"/>
        <w:ind w:firstLine="737"/>
        <w:jc w:val="both"/>
        <w:rPr/>
      </w:pPr>
      <w:r>
        <w:rPr/>
        <w:t>Программа перевоспитания подростка «группы риска»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Занять время подростка интересными полезными делами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Помочь ему задушевной беседой, сформировать идеал, осознать свои недостатки.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чить подростка ставить себя в положении других людей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Убедить в том, что нет неисправимых недостатков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 xml:space="preserve">Пробудить интерес к общественной работе, к получению знаний, расширению кругозора, интеллекта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Стимулировать положительные результаты, создавая ситуацию успеха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Научиться считаться с мнением других людей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Учить подростков бороться с отрицательным не в одиночку,, находить единомышленников для совместной борьбы с проявлениями зла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Учить справедливости и добру, следовать общему правилу: «Ничего нельзя делать вопреки своей совести и чести».</w:t>
      </w:r>
    </w:p>
    <w:p>
      <w:pPr>
        <w:pStyle w:val="Normal"/>
        <w:widowControl w:val="false"/>
        <w:ind w:right="-261" w:hanging="0"/>
        <w:jc w:val="center"/>
        <w:rPr>
          <w:i/>
          <w:i/>
          <w:color w:val="000000"/>
          <w:spacing w:val="-1"/>
        </w:rPr>
      </w:pPr>
      <w:r>
        <w:rPr>
          <w:i/>
        </w:rPr>
        <w:t>Главное, что поможет добиться заметных результатов в процессе воспитания, - единство всех действий родителей, педагогического коллектива, классного руководителя, психолога, подростков (см. Приложение 14).</w:t>
      </w:r>
    </w:p>
    <w:p>
      <w:pPr>
        <w:pStyle w:val="Style7"/>
        <w:spacing w:lineRule="auto" w:line="240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/>
          <w:color w:val="000000"/>
          <w:spacing w:val="-1"/>
          <w:sz w:val="24"/>
          <w:szCs w:val="24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/>
          <w:sz w:val="24"/>
          <w:szCs w:val="24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/>
          <w:sz w:val="24"/>
          <w:szCs w:val="24"/>
        </w:rPr>
      </w:r>
      <w:r>
        <w:br w:type="page"/>
      </w:r>
    </w:p>
    <w:p>
      <w:pPr>
        <w:pStyle w:val="Style7"/>
        <w:spacing w:lineRule="auto" w:line="360"/>
        <w:jc w:val="center"/>
        <w:rPr/>
      </w:pPr>
      <w:r>
        <w:rPr>
          <w:rFonts w:cs="Arial" w:ascii="Arial" w:hAnsi="Arial"/>
          <w:caps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риложения</w:t>
      </w:r>
    </w:p>
    <w:p>
      <w:pPr>
        <w:pStyle w:val="Style7"/>
        <w:spacing w:lineRule="auto" w:line="240"/>
        <w:jc w:val="right"/>
        <w:rPr/>
      </w:pPr>
      <w:bookmarkStart w:id="1" w:name="__RefHeading___Toc168416761"/>
      <w:r>
        <w:rPr>
          <w:rStyle w:val="1"/>
          <w:rFonts w:cs="Times New Roman" w:ascii="Times New Roman" w:hAnsi="Times New Roman"/>
          <w:b/>
          <w:sz w:val="24"/>
          <w:szCs w:val="24"/>
        </w:rPr>
        <w:t>Приложен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lineRule="auto" w:line="360" w:before="240" w:after="0"/>
        <w:ind w:firstLine="720"/>
        <w:jc w:val="center"/>
        <w:rPr/>
      </w:pPr>
      <w:r>
        <w:rPr>
          <w:b/>
        </w:rPr>
        <w:t>КРИТЕРИИ ОТБОРА НЕСОВЕРШЕННОЛЕТНИХ</w:t>
      </w:r>
    </w:p>
    <w:p>
      <w:pPr>
        <w:pStyle w:val="Normal"/>
        <w:spacing w:lineRule="auto" w:line="360" w:before="0" w:after="240"/>
        <w:ind w:firstLine="720"/>
        <w:jc w:val="center"/>
        <w:rPr>
          <w:b/>
          <w:b/>
        </w:rPr>
      </w:pPr>
      <w:r>
        <w:rPr>
          <w:b/>
        </w:rPr>
        <w:t>В «ГРУППУ РИСКА»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Неблагополучная семейная ситуац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нарушение структуры семьи (неполная, формально полная, где воспитанием занимается один из родителей, появление отчима, мачехи и т. д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ущербность моральной позиции членов семьи (частые ссоры, конфликты, отрицание самооценки ребенка и т. д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низкий социально-культурный уровень семь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недостаточность и искаженность педагогических знаний родителей (например, атмосфера безнаказанности, потребительское воспитание и др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нарушение эмоционально-психологической общности семь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злоупотребление родителями алкоголем, наркотиками и др.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«опекаемые» дет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малообеспеченные многодетные семьи; и другое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Отставание в физическом  и (или) умственном развитии (включая различного рода недостатки)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«отягощенный» анамнез (наличие хронических заболеваний соматического и нервно-психического генезиса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слабая успеваемость (полуграмотность или «функциональная неграмотность», когда, например, ребенок знает буквы, но не умеет правильно воспринять написанное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«отчуждение» от учебного коллектива, утрата интереса к учебе; и другое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Нарушения в эмоцонально-волевой сфере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несдержанность, грубость, лживость, лицемерие, отсутствие необходимого уровня самокритичност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эмоциональная неуравновешенность, дерзость, трусость, озлобленность, вызывающее поведение, демонстративное поведение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вредительство, мстительность, оскорблени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раздражительность, частые вспышки агрессивности и жестокости, хулиганство;</w:t>
      </w:r>
    </w:p>
    <w:p>
      <w:pPr>
        <w:pStyle w:val="Normal"/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и другое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Совершение действий корыстной ориентации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мелкие правонарушени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поступки, связанные со стремлением получить материальную выгоду (воровство, спекуляция, мошенничество);</w:t>
      </w:r>
    </w:p>
    <w:p>
      <w:pPr>
        <w:pStyle w:val="Normal"/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и другое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Проблемы в общении со сверстниками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неблагополучная, неформальная референтная групп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отверженность ребенка детским коллективом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частые ссоры и драки со сверстникам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участие в неформальных объединениях анти- и асоциального характера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Употребление психоактивных веществ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токсикомани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склонность к алкоголизму, наркомании, в том числе к приему лекарственных средств, содержащих психоактивные вещества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Особенности полового развит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повышенная сексуальность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ранняя половая жизнь;</w:t>
      </w:r>
    </w:p>
    <w:p>
      <w:pPr>
        <w:pStyle w:val="Normal"/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и другое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Склонность к бродяжничеству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побеги из дом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частые беспричинные пропуски уроков.</w:t>
      </w:r>
    </w:p>
    <w:p>
      <w:pPr>
        <w:pStyle w:val="Normal"/>
        <w:spacing w:lineRule="auto" w:line="360"/>
        <w:ind w:right="-441" w:hanging="0"/>
        <w:jc w:val="both"/>
        <w:rPr/>
      </w:pPr>
      <w:r>
        <w:rPr/>
      </w:r>
    </w:p>
    <w:p>
      <w:pPr>
        <w:pStyle w:val="Normal"/>
        <w:spacing w:lineRule="auto" w:line="360"/>
        <w:ind w:right="-441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240" w:after="240"/>
        <w:ind w:left="720" w:hanging="72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240" w:after="240"/>
        <w:ind w:left="720" w:hanging="720"/>
        <w:jc w:val="center"/>
        <w:rPr>
          <w:b/>
          <w:b/>
        </w:rPr>
      </w:pPr>
      <w:r>
        <w:rPr>
          <w:b/>
        </w:rPr>
        <w:t>ПРИЗНАКИ ПРОБЛЕМНЫХ ДЕТЕЙ</w:t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Уклонение от учебы вследствие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неуспеваемости по большинству предметов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отставания в интеллектуальном развитии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ориентация на другие виды деятельности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отсутствие познавательных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Общественно-трудовая активность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отказ от общественных поручений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пренебрежительное отношение к делам класса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демонстративный отказ от участия в трудовых делах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пренебрежение к общественной собственности, ее порч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Негативные проявления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употребление спиртных напитков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употребление психотропных и токсических веществ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тяга к азартным играм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курение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нездоровые сексуальные про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Негативизм в оценке явлений действи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Повышенная критичность по отношению к педагогам и взрослым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грубость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драки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прогулы, пропуски занятий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недисциплинированность на уроках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избиение слабых, младших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вымогательство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жестокое отношение к животным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воровство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нарушение общественного порядка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немотивированные поступ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Отношение к воспитательным мероприятиям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равнодушное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скептическое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негативное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ожесточен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Педагогическая реабилитация, выводы относительно причин склоняющегося поведения и возможные пути их устранения.</w:t>
      </w:r>
    </w:p>
    <w:p>
      <w:pPr>
        <w:pStyle w:val="Style7"/>
        <w:tabs>
          <w:tab w:val="left" w:pos="645" w:leader="none"/>
          <w:tab w:val="left" w:pos="72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72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720"/>
        <w:jc w:val="center"/>
        <w:rPr>
          <w:b/>
          <w:b/>
          <w:caps/>
        </w:rPr>
      </w:pPr>
      <w:r>
        <w:rPr>
          <w:b/>
          <w:caps/>
        </w:rPr>
        <w:t>Типы семей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По количеству</w:t>
      </w:r>
      <w:r>
        <w:rPr/>
        <w:t xml:space="preserve"> детей: многодетные, малодетные, однодетные и бездетны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по составу</w:t>
      </w:r>
      <w:r>
        <w:rPr/>
        <w:t>: однопоколенные (только супруги), двух-поколенные (родители и дети), межпоколенные (дети, родители и родители родителей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неполная семья</w:t>
      </w:r>
      <w:r>
        <w:rPr/>
        <w:t>: только один из родителей воспитывает ребенк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внебрачная семья:</w:t>
      </w:r>
      <w:r>
        <w:rPr/>
        <w:t xml:space="preserve"> когда женщина рожает и воспитывает ребенка, не зарегистрировав брак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по характеру взаимоотношений</w:t>
      </w:r>
      <w:r>
        <w:rPr/>
        <w:t>: идеальная, средняя, негативная или скандально-раздражительная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40" w:firstLine="360"/>
        <w:jc w:val="both"/>
        <w:rPr/>
      </w:pPr>
      <w:r>
        <w:rPr/>
        <w:t>У педагогов-практиков принято деление семей на «благополучные» и «неблагополучные». Их признаки:</w:t>
      </w:r>
    </w:p>
    <w:p>
      <w:pPr>
        <w:pStyle w:val="Normal"/>
        <w:tabs>
          <w:tab w:val="clear" w:pos="709"/>
          <w:tab w:val="left" w:pos="540" w:leader="none"/>
        </w:tabs>
        <w:ind w:left="540"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в </w:t>
      </w:r>
      <w:r>
        <w:rPr>
          <w:i/>
        </w:rPr>
        <w:t>«благополучной»</w:t>
      </w:r>
      <w:r>
        <w:rPr/>
        <w:t xml:space="preserve"> семье оба родителя работают, имеют достаточно благополучное материальное положение, занимаются вопросами воспитания дете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«формально-благополучные»:</w:t>
      </w:r>
      <w:r>
        <w:rPr/>
        <w:t xml:space="preserve"> благополучие нередко носит видимый характер и определяется лишь анкетными данными, семья не занимается воспитанием дете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«неблагополучные»</w:t>
      </w:r>
      <w:r>
        <w:rPr/>
        <w:t xml:space="preserve"> семьи, где явно просматриваются дефекты воспитания - постоянные окрики, наказания детей. Создается надлом в душе ребенка, это делает его ущербным, он не может найти свое место в семье, а потом и в жизн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появился новый тип семьи </w:t>
      </w:r>
      <w:r>
        <w:rPr>
          <w:i/>
        </w:rPr>
        <w:t>«новых русских»:</w:t>
      </w:r>
      <w:r>
        <w:rPr/>
        <w:t xml:space="preserve"> высокообеспеченные и сверхобеспеченные. Социологи и психологи фиксируют в этих семьях наивысший кризис в семейных отношениях и воспитании дет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</w:rPr>
        <w:t xml:space="preserve">педагогически ослабленные семьи: </w:t>
      </w:r>
      <w:r>
        <w:rPr/>
        <w:t>семьи,</w:t>
      </w:r>
      <w:r>
        <w:rPr>
          <w:i/>
        </w:rPr>
        <w:t xml:space="preserve"> </w:t>
      </w:r>
      <w:r>
        <w:rPr/>
        <w:t xml:space="preserve">в которых родители не в состоянии активно участвовать в воспитании ребенка: инвалиды или люди, в силу специфики своей профессии подолгу не бывающие дома (проводники вагонов, летчики и т.д.); </w:t>
      </w:r>
      <w:r>
        <w:rPr>
          <w:i/>
        </w:rPr>
        <w:t>неполные семьи</w:t>
      </w:r>
      <w:r>
        <w:rPr/>
        <w:t xml:space="preserve">, то есть такие, в которых нет одного из родителей, или </w:t>
      </w:r>
      <w:r>
        <w:rPr>
          <w:i/>
        </w:rPr>
        <w:t>смешанные семьи</w:t>
      </w:r>
      <w:r>
        <w:rPr/>
        <w:t>, которые образуют разведенные родители и их партнеры в повторных браках. Эти семьи можно и следует выявить в результате анализа документации, которая оформляется при поступлении подростка в учебное заведение; в дальнейшем посредством наблюдений, тактичных бесед с родителями данные о них уточняются и расширяются.</w:t>
      </w:r>
    </w:p>
    <w:p>
      <w:pPr>
        <w:pStyle w:val="Style7"/>
        <w:tabs>
          <w:tab w:val="left" w:pos="645" w:leader="none"/>
          <w:tab w:val="left" w:pos="720" w:leader="none"/>
        </w:tabs>
        <w:spacing w:lineRule="auto" w:line="360"/>
        <w:ind w:left="720" w:hanging="720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Style7"/>
        <w:tabs>
          <w:tab w:val="left" w:pos="645" w:leader="none"/>
          <w:tab w:val="left" w:pos="720" w:leader="none"/>
        </w:tabs>
        <w:spacing w:lineRule="auto" w:line="360"/>
        <w:ind w:left="720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720"/>
        <w:jc w:val="right"/>
        <w:rPr>
          <w:b/>
          <w:b/>
        </w:rPr>
      </w:pPr>
      <w:r>
        <w:rPr>
          <w:b/>
        </w:rPr>
        <w:t xml:space="preserve">Приложение 4 </w:t>
      </w:r>
    </w:p>
    <w:p>
      <w:pPr>
        <w:pStyle w:val="Style7"/>
        <w:tabs>
          <w:tab w:val="left" w:pos="645" w:leader="none"/>
          <w:tab w:val="left" w:pos="720" w:leader="none"/>
        </w:tabs>
        <w:spacing w:lineRule="auto" w:line="360"/>
        <w:ind w:left="720" w:hanging="720"/>
        <w:jc w:val="righ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Style7"/>
        <w:tabs>
          <w:tab w:val="left" w:pos="645" w:leader="none"/>
          <w:tab w:val="left" w:pos="720" w:leader="none"/>
        </w:tabs>
        <w:spacing w:lineRule="auto" w:line="360"/>
        <w:ind w:left="720" w:hanging="72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Примерный план изучения семьи </w:t>
        <w:br/>
        <w:t>подростка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1. Состав семьи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2. Общие сведения о родителях (лицах, их заменяющих)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3. Материальное благополучие семьи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>4. Жилищные условия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5. Образование родителей (лиц, их заменяющих)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6. Участие родителей (лиц, их заменяющих) в общественной деятельности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7. Культура общения и взаимоотношений в семье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8. Кто из членов семьи оказывает на ребенка неблагоприятное влияние?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9. Кто из членов семьи является авторитетом для ребенка и почему?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10. Характеристика приемов воспитательного воздействия на ребенка в семье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11. Осуществление контроля со стороны родителей (лиц, их заменяющих) за поведением и учебой школьника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2. Как выполняет семья рекомендации и требования учебного заведения.</w:t>
      </w:r>
    </w:p>
    <w:p>
      <w:pPr>
        <w:pStyle w:val="Normal"/>
        <w:tabs>
          <w:tab w:val="clear" w:pos="709"/>
          <w:tab w:val="left" w:pos="720" w:leader="none"/>
          <w:tab w:val="left" w:pos="7600" w:leader="none"/>
        </w:tabs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720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9"/>
          <w:tab w:val="left" w:pos="720" w:leader="none"/>
        </w:tabs>
        <w:spacing w:lineRule="auto" w:line="360"/>
        <w:ind w:left="720" w:hanging="720"/>
        <w:jc w:val="center"/>
        <w:rPr/>
      </w:pPr>
      <w:r>
        <w:rPr>
          <w:b/>
          <w:caps/>
        </w:rPr>
        <w:t>Конкретные причины отклоняющегося</w:t>
      </w:r>
    </w:p>
    <w:p>
      <w:pPr>
        <w:pStyle w:val="21"/>
        <w:tabs>
          <w:tab w:val="clear" w:pos="709"/>
          <w:tab w:val="left" w:pos="720" w:leader="none"/>
        </w:tabs>
        <w:spacing w:lineRule="auto" w:line="360"/>
        <w:ind w:left="720" w:hanging="720"/>
        <w:jc w:val="center"/>
        <w:rPr/>
      </w:pPr>
      <w:r>
        <w:rPr>
          <w:b/>
          <w:caps/>
        </w:rPr>
        <w:t>поведения несовершеннолетних:</w:t>
      </w:r>
    </w:p>
    <w:p>
      <w:pPr>
        <w:pStyle w:val="21"/>
        <w:tabs>
          <w:tab w:val="clear" w:pos="709"/>
          <w:tab w:val="left" w:pos="720" w:leader="none"/>
        </w:tabs>
        <w:spacing w:lineRule="auto" w:line="360"/>
        <w:ind w:left="720" w:hanging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Стремление получить сильное впечатл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заболевания ребён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повышенная возбудимость, неумение контролировать себ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еблагополучная ситуация в семь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стремление к самостоятельности и независим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-109" w:hanging="720"/>
        <w:rPr/>
      </w:pPr>
      <w:r>
        <w:rPr/>
        <w:t>недостаток знаний родителей о том, как справляться с трудными педагогическими ситуация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отставание в учёб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пренебрежение со стороны сверстник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епонимание взрослыми трудностей де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едостаточная уверенность ребёнка в себ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отрицательная оценка взрослыми способностей де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стрессовые жизненные ситуац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напряжённая социально-экономическая ситуация в жизни ре 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          </w:t>
      </w:r>
      <w:r>
        <w:rPr/>
        <w:t>бёнка (плохая обеспеченность, безработица родителей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примеры населения, жестокости,  безнаказанности, получаемые из  СМИ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чрезмерная занятость родите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конфликты с родителя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обилие запретов со стороны родителей (педагогов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постоянные нарекания, брань в семь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слабость интеллектуальной сферы ребён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повышенная коммуникативность де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изкий уровень эмоционально-волевого контроля у де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одиночество, непонимание други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излишний контроль, авторитарность родителей (педагогов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еспособность детей сопротивляться вредным влияние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генетическая предрасположенност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еравномерность психофизического и полового созрева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отсутствие навыков социального повед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снижение культуры, интеллектуального уровн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масса свободного времен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скука, «просто так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желание обратить на себя внимание;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еполные семь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экономическая нестабильност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влияние улицы.</w:t>
      </w:r>
      <w:r>
        <w:br w:type="page"/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6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/>
          <w:bCs/>
          <w:caps/>
          <w:color w:val="000000"/>
        </w:rPr>
        <w:t xml:space="preserve"> </w:t>
      </w:r>
      <w:r>
        <w:rPr>
          <w:b/>
          <w:bCs/>
          <w:caps/>
          <w:color w:val="000000"/>
        </w:rPr>
        <w:t>Патохарактерологический диагностический опросник (ПДО)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Распознание типа акцентуации у подростка представляет собой немаловажную практическую задачу. Тип указывает на слабые места характера и тем самым позволяет предвидеть факторы, способные вызвать понятие декомпенсации или психогенные реакции, веду</w:t>
        <w:softHyphen/>
        <w:t>щие к дезадаптации. Тем самым, открываются перспективы для профилактической работ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1970 г А.Е.Личко составил и апробировал патохарактерологический опросник для подростков. Опросник предназначен для определения в подростковом возрасте (14-18 лет) типов характера при психопатиях, психопатических развитиях, а также при акценту</w:t>
        <w:softHyphen/>
        <w:t>ациях характера, являющихся крайними вариантами нормы. В на</w:t>
        <w:softHyphen/>
        <w:t>стоящем виде ПДО не может быть использован как вспомогательный. прием при постановке диагноза психопат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просник состоит из фраз, содержащих 25 тем. В число тем вошли: оценка собственных витальных функций (самочувствие, настроение, сон, сексуальные проблемы и т.д.), отношение к близ</w:t>
        <w:softHyphen/>
        <w:t>ким и окружающим (родителям, друзьям, школе и т.п.) и к некото</w:t>
        <w:softHyphen/>
        <w:t>рым абстрактным категориям (к критике, к наставлениям, к правилам и законам и т.п.). В наборы включены фразы, отражаю</w:t>
        <w:softHyphen/>
        <w:t>щие отношение разных характерологических типов к ряду жизнен</w:t>
        <w:softHyphen/>
        <w:t>ных проблем, а также фразы индифферентные, не имеющие диагностического значения. Диагностика типа на основе самооцен</w:t>
        <w:softHyphen/>
        <w:t>ки испытуемых своих отношений, авторам опросника, кажется бо</w:t>
        <w:softHyphen/>
        <w:t>лее надежной, чем данные исследования, где подростку самому предлагается отмечать у себя те или иные черты характер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Испытуемому представляется свобода выбора одного или не</w:t>
        <w:softHyphen/>
        <w:t>скольких (не более трех) ответов на каждую тему или отказ. Затем предлагается из тех же наборов выделить наиболее неподходящие отвергаемые ответы. Свобода выбора лучше может раскрыть систе</w:t>
        <w:softHyphen/>
        <w:t>му отношений, чем альтернативные решения «да» или «нет», при</w:t>
        <w:softHyphen/>
        <w:t>меняемые в большинстве опросников. Значение выборов оставалось испытуемому неизвестны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обоих исследованиях разрешается отказываться от выбора ответа отдельных таблицах-наборах (проставляя 0 в регистрацион</w:t>
        <w:softHyphen/>
        <w:t>ном листе). Если число таких отказов в обоих исследованиях со</w:t>
        <w:softHyphen/>
        <w:t>ставляет в сумме 7 и более, то это свидетельствует либо о трудности работы с опросником, в силу невысокого интеллекта (встречается при легкой дебильности), либо при достаточном интеллекте но не</w:t>
        <w:softHyphen/>
        <w:t>гативном отношении к исследованию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ри получении регистрационных листов необходимо сразу про</w:t>
        <w:softHyphen/>
        <w:t>верить не проставлено ли в какой-либо графе более трех номеров выборов и сразу предложить испытуемому сократить число выбо</w:t>
        <w:softHyphen/>
        <w:t xml:space="preserve">ров, а если число отказов 7 и более, попытаться сократить их число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Гипертимный тип</w:t>
      </w:r>
      <w:r>
        <w:rPr>
          <w:color w:val="000000"/>
        </w:rPr>
        <w:t>. Главная их черта — почти всегда очень хорошее настроение. Лишь изредка и ненадолго эта «сол</w:t>
        <w:softHyphen/>
        <w:t>нечность» омрачается вспышками раздражения, гнева, агрессии. Ре</w:t>
        <w:softHyphen/>
        <w:t>акция эмансипации протекает не только под знаком постоянного тяготения к компаниям сверстников, но и стремлением к лидерству в этих компаниях. Они всегда устремляются туда, где «кипит жизнь». Реакция увлечения отличается богатством и разнообразием прояв</w:t>
        <w:softHyphen/>
        <w:t>лений, но главное — крайнее непостоянство хобби. Взгляд на соб</w:t>
        <w:softHyphen/>
        <w:t>ственное будущее, как правило, полон оптимизма, даже если для этого нет особых оснований. Неудачи способны вызвать бурную аффективную реакцию, но не выбить надолго из коле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Циклоидный тип.</w:t>
      </w:r>
      <w:r>
        <w:rPr>
          <w:color w:val="000000"/>
        </w:rPr>
        <w:t xml:space="preserve"> В детстве ничем не отличается от гипертимов, но с наступлением пубертатного периода возникает первая субдепрессивная фаза. То, что раньше давалось легко, теперь требу</w:t>
        <w:softHyphen/>
        <w:t>ет неимоверных усилий, избегаются компании сверстников и т.д. Созвучно настроению все приобретает пессимистическую окраску. Мелкие неприятности и неудачи, которые появляются из-за паде</w:t>
        <w:softHyphen/>
        <w:t>ния работоспособности, переживаются крайне тяжело. На замеча</w:t>
        <w:softHyphen/>
        <w:t>ния и упреки нередко отвечают раздраженно, порой грубо и гневно, но, в глубине души, впадают в еще большее уныни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Лабильный тип</w:t>
      </w:r>
      <w:r>
        <w:rPr>
          <w:color w:val="000000"/>
        </w:rPr>
        <w:t>. Главная черта этого типа — крайняя из</w:t>
        <w:softHyphen/>
        <w:t>менчивость настроения. О формировании этого типа можно гово</w:t>
        <w:softHyphen/>
        <w:t>рить, когда настроение меняется часто и круто, а поводы для этого ничтожно малы. Этим переменам свойственна значительная глуби</w:t>
        <w:softHyphen/>
        <w:t>на. Похвалы, поощрения доставляют им искреннюю радость, а неприятности, утраты способны вызвать острые аффективные реакции (чаще имменитивные или интранутивные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Сенситивный тип.</w:t>
      </w:r>
      <w:r>
        <w:rPr>
          <w:color w:val="000000"/>
        </w:rPr>
        <w:t xml:space="preserve"> Не любят озорных игр, избегают боль</w:t>
        <w:softHyphen/>
        <w:t>ших детских компаний, вообще не склонны к легкому общению с незнакомыми людьми. Но это не свойственные шизоидам аутистические склонности. Они достаточно общительны. Сверстникам они предлагают игры с малышами, большая привязанность к род</w:t>
        <w:softHyphen/>
        <w:t>ным. Школа поначалу трогает, но затем, привыкнув, они неохотно переходят в другой коллектив. Упреки, нравоучения вызывают уг</w:t>
        <w:softHyphen/>
        <w:t>рызения совести и даже отчаяние, вместо обычного, свойственного подросткам, протеста. В себе видят много недостатков, особенно в области качеств морально-этических и волевых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Шизоидный тип</w:t>
      </w:r>
      <w:r>
        <w:rPr>
          <w:color w:val="000000"/>
        </w:rPr>
        <w:t>. Наиболее существенными чертами дан</w:t>
        <w:softHyphen/>
        <w:t xml:space="preserve">ного типа считается замкнутость, отгороженность от окружающих, неспособность или нежелание устанавливать контакт. Шизоидные подростки страдают от своего одиночества (в большинстве случаев), и еще больше уходят в себя. Начинают бурно реагировать на малейшую попытку вторгнуться в мир их интересов, фантазий, увлечений. Острые аффективные реакции у шизоидов чаще всего бывают иммунитивного типа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Эпилептоидный тип</w:t>
      </w:r>
      <w:r>
        <w:rPr>
          <w:color w:val="000000"/>
        </w:rPr>
        <w:t xml:space="preserve">. Главными чертами этого типа является склонность к дисфории и, тесно связанная с ним, аффективная взрывчатость. Аффекты отличаются не только большой силой, но и  продолжительностью. В аффекте выступает безудержная ярость — циничная брань, жесткие побои и т.д. Повод для гнева может быть ничтожен, но он всегда связан с ущемлением его интересов. Повод может быть случайным и обычно играет роль последней капли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Истероидный тип</w:t>
      </w:r>
      <w:r>
        <w:rPr>
          <w:color w:val="000000"/>
        </w:rPr>
        <w:t>. Его главная черта — беспредельный эгоцентризм, ненасытная жажда постоянного внимания к своей особе. Им нужно восхищение, удивление, почитание, сочувствие. В худшем случае предпочитают даже негодование или ненависть окружа</w:t>
        <w:softHyphen/>
        <w:t>ющих, но только не безразличие и равнодушие. Большая склонность к рисовке и позерству. Реакцией эмансипации может быть обусловлен демонстративный поклоноформизм — напоказ выставленное отрицание принятых норм поведения, взглядов и вкусов. Слабым звеном у истероидов, по которому можно выявить аффективную реакцию, чаще всего бывает ущемленное самолюбие, крах надежд на престижное положение, развенчанная исключительность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Неустойчивый тип</w:t>
      </w:r>
      <w:r>
        <w:rPr>
          <w:color w:val="000000"/>
        </w:rPr>
        <w:t>. В формировании социально приемле</w:t>
        <w:softHyphen/>
        <w:t>мых норм поведения выявляется наибольшая недостаточность этого типа. Обнаруживается большая тяга к развлечениям, удовольстви</w:t>
        <w:softHyphen/>
        <w:t>ям, праздности, безделью. Им свойственна неустойчивость эмоций, слабость воли и т.д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Астено-невротический тип</w:t>
      </w:r>
      <w:r>
        <w:rPr>
          <w:color w:val="000000"/>
        </w:rPr>
        <w:t>. Главными чертами астено-невротической акцентуации является повышенная утомляемость, раздражительность и склонность к ипохондричности. Раздражение по ничтожному поводу явно изливается на окружающих, порой слу</w:t>
        <w:softHyphen/>
        <w:t>чайно попавших под горячую руку, и столь же легко сменяется раскаянием и слезами. В отличие от эпилептоидов аффекту не при</w:t>
        <w:softHyphen/>
        <w:t>сущи ни постепенное нарастание, ни сила, ни продолжительность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Психастенический тип.</w:t>
      </w:r>
      <w:r>
        <w:rPr>
          <w:color w:val="000000"/>
        </w:rPr>
        <w:t xml:space="preserve"> Основными чертами психоасте</w:t>
        <w:softHyphen/>
        <w:t>нического типа характера в подростковом возрасте являются нере</w:t>
        <w:softHyphen/>
        <w:t>шительность, склонность к рассуждениям, тревожная мнительность и любовь к самоанализу, легкость возникновения обессий — навяз</w:t>
        <w:softHyphen/>
        <w:t>чивых страхов, опасений, действий, ритуалов, мнений, представле</w:t>
        <w:softHyphen/>
        <w:t>н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Напоминание о существующих типах акцентуаций было сдела</w:t>
        <w:softHyphen/>
        <w:t>но в связи с тем, что в предлагаемом опроснике буквенные симво</w:t>
        <w:softHyphen/>
        <w:t>лы кода соответствуют баллам в пользу следующих типов Г — гипертимный, Ц — циклоидный, Л — лабильный (эмоциональ</w:t>
        <w:softHyphen/>
        <w:t xml:space="preserve">но-лабильный), 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астено-невротический, С — сензитивный, П — психастенический, Ш — шизоидный, Э — эпилептоидный, И — истероидный, Н — неустойчивый, К — конформны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рочерк в графах, где проставлены баллы, означает, что данный выбор является неинформативным. Сдвоенные и строенные буквенные символы означают, что за этот выбор в пользу соответствующего типа начисляется 2 или 3 балла. За один выбор могут начисляться баллы в пользу двух или более типов (например, ЛЛП начисляется 2 балла в пользу лабильного и 1 — в пользу психас</w:t>
        <w:softHyphen/>
        <w:t>тенического типа). Следует обратить внимание, что за отказы сделать выбор также могут начисляться баллы. Например, за 0 по теме  «Спиртные напитки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шкале объективной оценки предусмотрены также следующие дополнительные показатели: Д — показатель диссимуляции дей</w:t>
        <w:softHyphen/>
        <w:t>ствительного отношения к рассматриваемым проблемам и стремле</w:t>
        <w:softHyphen/>
        <w:t>ния не раскрывать особенностей своего характера; Т — показатель откровенности; В — показатель черт характера, присущих органи</w:t>
        <w:softHyphen/>
        <w:t>ческим психопатиям; Е — степень отражения реакции эмансипации в самооценке; 0 — показатель психологической склонности к делинквент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Для подсчета баллов, полученных в пользу каждого типа, не</w:t>
        <w:softHyphen/>
        <w:t>обходимо построить график. Баллы в пользу типов и каждого пока</w:t>
        <w:softHyphen/>
        <w:t>зателя, полученные в первом и втором исследовании, суммируются арифметически, т. е. все они откладываются на графике вверх от горизонтали. К ним приплюсовываются дополнительные баллы (см. в конце текста-опросника)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</w:rPr>
        <w:t xml:space="preserve">ОПРЕДЕЛЕНИЕ СТЕПЕНИ КОНФОРМНОСТИ. </w:t>
      </w:r>
      <w:r>
        <w:rPr>
          <w:color w:val="000000"/>
        </w:rPr>
        <w:t>Если К=1 или К=0, то это свидетельствует о низкой конформности или даже нон</w:t>
        <w:softHyphen/>
        <w:t>конформизме. В самооценке это наиболее присуще шизоидному или истероидному типам. При К~2 или К=3 конформность уме</w:t>
        <w:softHyphen/>
        <w:t xml:space="preserve">ренная, при К= 4 или 5 — средняя, а при К=6 и более — высокая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ОПРЕДЕЛЕНИЕ НЕГАТИВНОГО ОТНОШЕНИЯ К ИССЛЕДОВАНИЮ. </w:t>
      </w:r>
      <w:r>
        <w:rPr>
          <w:color w:val="000000"/>
        </w:rPr>
        <w:t>Величина показателя О, равная 6 и более баллам, сви</w:t>
        <w:softHyphen/>
        <w:t>детельствует о скрытом, негативном отношении к исследованию. Надежность правильности диагностики типа при этом снижаетс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ОПРЕДЕЛЕНИЕ ВОЗМОЖНОЙ СКЛОННОСТИ К ДИССИМУЛЯЦИИ. </w:t>
      </w:r>
      <w:r>
        <w:rPr>
          <w:color w:val="000000"/>
        </w:rPr>
        <w:t>Если показатель Д превышает показатель, Т на 4 и более балла (см. график), то это свидетельствует в пользу возможной диссимуляции. Констатация возможной диссимуляции снижает надеж</w:t>
        <w:softHyphen/>
        <w:t>ность диагностики типа и практически полностью исключает правильную диагностику типов Ц и К. Сам по себе высокий пока</w:t>
        <w:softHyphen/>
        <w:t>затель Д (безотносительно с величиной Т), особенно если Д=6 или более баллам, наиболее часто встречается у представителей типа Н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ОПРЕДЕЛЕНИЕ СТЕПЕНИ ОТКРОВЕННОСТИ. </w:t>
      </w:r>
      <w:r>
        <w:rPr>
          <w:color w:val="000000"/>
        </w:rPr>
        <w:t>Если Т боль</w:t>
        <w:softHyphen/>
        <w:t>ше Д, то это указывает на значительную откровенность в самооцен</w:t>
        <w:softHyphen/>
        <w:t>ке. Чаще других это встречается у представителей типов Ц и особенно П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ДИАГНОСТИКА ОРГАНИЧЕСКОЙ ПРИРОДЫ ПСИХОПАТИИ ИЛИ АКЦЕНТУАЦИИ ХАРАКТЕРА. </w:t>
      </w:r>
      <w:r>
        <w:rPr>
          <w:color w:val="000000"/>
        </w:rPr>
        <w:t>Указание на возможную орга</w:t>
        <w:softHyphen/>
        <w:t>ническую природу может быть получено с помощью индекса В, если его величина равна 5 и более баллам. Показатель В меньше 5 не исключает органического генеза, так как лишь в 45% органических психопатий В=5 и более баллам. Обратная ошибка (В 5) при отсутствии каких-либо признаков органического резидуума, черепно-мозговых травм, мозговых инфекций или тя</w:t>
        <w:softHyphen/>
        <w:t>желых нейроинтоксикаций в анамнезе не превышает 8%. Высокий индекс В часто встречается также у представителей типа Э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ОЦЕНКА РЕАКЦИИ ЭМАНСИПАЦИИ, </w:t>
      </w:r>
      <w:r>
        <w:rPr>
          <w:color w:val="000000"/>
        </w:rPr>
        <w:t>точнее ее отражения . в самооценке, но не в поведении, проводится на основании показа</w:t>
        <w:softHyphen/>
        <w:t>теля Е. Если он равен 0 или 1 — реакция эмансипации слабая, если Е=2 или 3— умеренная, если Е=4 и более баллам — выраженная. В последнем случае типы С и П не диагностируются независимо от числа баллов в их пользу, так как представителям этих типов выра</w:t>
        <w:softHyphen/>
        <w:t>женная реакция эмансипации не свойственна. Высокий показатель Е=6 и более баллам чаще всего встречается у представителей типов Ш и И. По-видимому, это связано с нередко присущим этим типам нонконформизмом. Следует отметить, что у гипертимного типа ре</w:t>
        <w:softHyphen/>
        <w:t>акция эмансипации нередко бывает сильно выражена в поведении, но ее отражение в самооценке гораздо более умеренно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ОЦЕНКА ПСИХОЛОГИЧЕСКОЙ СКЛОННОСТИ К ДЕЛИНКВЕНТНОСТИ </w:t>
      </w:r>
      <w:r>
        <w:rPr>
          <w:color w:val="000000"/>
        </w:rPr>
        <w:t>на основании показателя «о» неодинакова для подростков мужского и женского пола и у разных типов. В опубли</w:t>
        <w:softHyphen/>
        <w:t xml:space="preserve">кованном коде даны баллы «о» для мужского пола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Низкий балл «о» вовсе не свидетельствует об отсутствии пси</w:t>
        <w:softHyphen/>
        <w:t>хологической склонности к делинквентности (кроме случаев, где</w:t>
      </w:r>
      <w:r>
        <w:rPr/>
        <w:t xml:space="preserve"> </w:t>
      </w:r>
      <w:r>
        <w:rPr>
          <w:color w:val="000000"/>
        </w:rPr>
        <w:t>диагностирован тип С). Указанием на возможную склонность к де</w:t>
        <w:softHyphen/>
        <w:t xml:space="preserve">линквентности служит показатель «о», если он равен: при типах Г и Л </w:t>
      </w:r>
      <w:r>
        <w:rPr>
          <w:i/>
          <w:iCs/>
          <w:color w:val="000000"/>
        </w:rPr>
        <w:t xml:space="preserve">— 2 </w:t>
      </w:r>
      <w:r>
        <w:rPr>
          <w:color w:val="000000"/>
        </w:rPr>
        <w:t>баллам и более, при типа Э и И — 4 баллам и более. При типах Ш и Н эта склонность не может быть определена при помощи этого показателя. У типа Ш он может быть весьма высоким без всякой склонности к делинквентности, при типе Н он обычно ни</w:t>
        <w:softHyphen/>
        <w:t>зок, ибо представители этого типа не нуждаются в выявлении склон</w:t>
        <w:softHyphen/>
        <w:t>ности к делинквентности с помощью особого показателя, так как в условиях безнадзорности они, как правило, обнаруживают делинквентное поведени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>ОЦЕНКА ПСИХОЛОГИЧЕСКОЙ СКЛОННОСТИ К АЛКОГО</w:t>
        <w:softHyphen/>
        <w:t xml:space="preserve">ЛИЗАЦИИ. </w:t>
      </w:r>
      <w:r>
        <w:rPr>
          <w:color w:val="000000"/>
        </w:rPr>
        <w:t>Цифровые баллы за выборы, сделанные по теме «Отношение к спиртным напиткам» в первом и втором исследова</w:t>
        <w:softHyphen/>
        <w:t>ниях, суммируются алгебраически, т. е. с учетом знака. При суммар</w:t>
        <w:softHyphen/>
        <w:t>ной величине +2 и выше можно говорить о наличии психологической склонности к употреблению спиртных напитков. Очень высокие по</w:t>
        <w:softHyphen/>
        <w:t>казатели +6 и выше свидетельствуют не об интенсивной алкоголи</w:t>
        <w:softHyphen/>
        <w:t>зации, а о стремлении демонстрировать свою склонность к выпивкам (чаще встречается у типа И). Отрицательная величина говорит об отсутствии психологической склонности к алкоголизации чаще у С, величина, равная 0 или +1, является неопределенным результат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сле оценки всех этих показателей диагностика типов психо</w:t>
        <w:softHyphen/>
        <w:t>патий и акцентуаций характера осуществляется с помощью правил, которые приведены в конце.</w:t>
      </w:r>
    </w:p>
    <w:p>
      <w:pPr>
        <w:pStyle w:val="Normal"/>
        <w:shd w:fill="FFFFFF" w:val="clear"/>
        <w:autoSpaceDE w:val="false"/>
        <w:ind w:firstLine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АВИЛА ДИАГНОСТИКИ ТИПОВ ПО ШКАЛЕ ОБЪЕКТИВНОЙ ОЦЕНКИ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Правило О. </w:t>
      </w:r>
      <w:r>
        <w:rPr>
          <w:color w:val="000000"/>
        </w:rPr>
        <w:t>Тип считается неопределенным, если по шкале объективной оценки не достигнуто минимальное диагностическое число (МДЧ) в отношении ни одного типа. МДЧ неодинаково для разных типов и равно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МДЧ    7</w:t>
        <w:tab/>
        <w:t>6</w:t>
        <w:tab/>
        <w:t>6</w:t>
        <w:tab/>
        <w:t>5</w:t>
        <w:tab/>
        <w:t>6</w:t>
        <w:tab/>
        <w:t>6</w:t>
        <w:tab/>
        <w:t>6</w:t>
        <w:tab/>
        <w:t>6</w:t>
        <w:tab/>
        <w:t>6</w:t>
        <w:tab/>
        <w:t>6</w:t>
        <w:tab/>
        <w:t>6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ипы    Г</w:t>
        <w:tab/>
        <w:t>Ц</w:t>
        <w:tab/>
        <w:t>Л</w:t>
        <w:tab/>
        <w:t>А</w:t>
        <w:tab/>
        <w:t>С</w:t>
        <w:tab/>
        <w:t>П</w:t>
        <w:tab/>
        <w:t>Ш</w:t>
        <w:tab/>
        <w:t>Э</w:t>
        <w:tab/>
        <w:t>И</w:t>
        <w:tab/>
        <w:t>Н</w:t>
        <w:tab/>
        <w:t>К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Правило 1. </w:t>
      </w:r>
      <w:r>
        <w:rPr>
          <w:color w:val="000000"/>
        </w:rPr>
        <w:t>Если МДЧ достигнуто или превышено только в отношении одного типа, то диагностируется этот тип (кроме слу</w:t>
        <w:softHyphen/>
        <w:t>чаев, предусмотренных правилами 2 и 3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Правило 2. </w:t>
      </w:r>
      <w:r>
        <w:rPr>
          <w:color w:val="000000"/>
        </w:rPr>
        <w:t>Если констатирована возможность диссимуляции (Д — Т4), то типы Ц и К не диагностируются, независимо от числа набранных в их пользу балл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Правило 3. </w:t>
      </w:r>
      <w:r>
        <w:rPr>
          <w:color w:val="000000"/>
        </w:rPr>
        <w:t>Если сильно выражена реакция эмансипации (Е 4), то типы С и П не диагностируются, независимо от числа набран</w:t>
        <w:softHyphen/>
        <w:t>ных в их пользу балл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Правило 4. </w:t>
      </w:r>
      <w:r>
        <w:rPr>
          <w:color w:val="000000"/>
        </w:rPr>
        <w:t>Если МДЧ достигнуто или превышено в отноше</w:t>
        <w:softHyphen/>
        <w:t>нии типа К и еще других типов, то тип К не диагностируется независимо от числа набранных в его пользу балл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Правило 5, </w:t>
      </w:r>
      <w:r>
        <w:rPr>
          <w:color w:val="000000"/>
        </w:rPr>
        <w:t>Если после исключений, сделанных соответственно правилам 2, 3 и 4, оказывается, что МДЧ достигнуто или превыше</w:t>
        <w:softHyphen/>
        <w:t>но в отношении 2 типов, то следует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а) в случаях нижеперечисленных совместимых сочетании диаг</w:t>
        <w:softHyphen/>
        <w:t>ностируется смешанный тип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Ц</w:t>
        <w:tab/>
        <w:t>ГИ</w:t>
        <w:tab/>
        <w:t>ГН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ЦЛ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ЛА     ЛС     ЛИ     ЛН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АС     АП     АИ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СП     СШ                                        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Ш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ШЭ</w:t>
        <w:tab/>
        <w:t>ШИ</w:t>
        <w:tab/>
        <w:t>ШН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ЭИ</w:t>
        <w:tab/>
        <w:t>ЭН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Н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сключение представляет случай, предусмотренный правилом 6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б) в случаях остальных сочетаний, признанных несовместимы ми, диагностируется тот из двух типов, в пользу которого получено  большее превышение в баллах над его МДЧ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) если в отношении двух несовместимых типов имеется одинаковое в числе баллов превышение их над МДЧ или оба они  только достигают МДЧ, то для исключения одного из них руководствуются следующим принципом доминирования (сохраняется  тип, указанный после знака равенства)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+Л=Г        Ц+А=А        Л+П=П      А+Ш=Ш    С+Э=Э       П+Э=Э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+А=А       Ц+С=С        Л+Ш=Ш    А+Э=Э      С+И=И       П+И=И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+С=Г       Ц+П=П         Л+Э=Э      А+Н=Н      ОН=Н      П+Н=Н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+П=П      Ц+Ш=Ш       Г+Ш=Ш   Ц+Э=Э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Г+Э=Г        Ц+И=И </w:t>
        <w:tab/>
        <w:t xml:space="preserve">      Ц+Н=Н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Правило 6. </w:t>
      </w:r>
      <w:r>
        <w:rPr>
          <w:color w:val="000000"/>
        </w:rPr>
        <w:t>Если в пользу какого-либо типа набрано столь большое число баллов, что его возвышение над МДЧ превышает возвышение другого (других) типов над его (их) МДЧ не менее, чем на 4 балла, то эти отстающие на 4 и более баллов типы не диагностируются даже, если сочетание совместим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Правило 7. </w:t>
      </w:r>
      <w:r>
        <w:rPr>
          <w:color w:val="000000"/>
        </w:rPr>
        <w:t>Если МДЧ достигнуто или превышено в отношении трех или более типов и по правилам 2, 3, 4 и 6 их число не  удаётся сократить до двух, то среди этих типов отбираются 2, в пользу которых получено наибольшее превышение в баллах над их  МДЧ и далее руководствуется правилом 5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 </w:t>
      </w:r>
      <w:r>
        <w:rPr>
          <w:i/>
          <w:iCs/>
        </w:rPr>
        <w:t xml:space="preserve">Правило 8. </w:t>
      </w:r>
      <w:r>
        <w:rPr/>
        <w:t>Во всех остальных случаях при необходимости сделать выбор между несколькими типами, в отношении МДЧ только достигнуто или набрано одинаковое число баллов, превышающее их МДЧ, диагностируются 1—2 типа, которые в соответствии с правилом 5а совмещаются с наибольшим числом из остальных сравниваемых.</w:t>
      </w:r>
    </w:p>
    <w:p>
      <w:pPr>
        <w:pStyle w:val="Style10"/>
        <w:rPr>
          <w:b/>
          <w:b/>
          <w:bCs/>
          <w:i w:val="false"/>
          <w:i w:val="false"/>
          <w:iCs w:val="false"/>
          <w:color w:val="000000"/>
          <w:szCs w:val="24"/>
        </w:rPr>
      </w:pPr>
      <w:r>
        <w:rPr>
          <w:b/>
          <w:bCs/>
          <w:i w:val="false"/>
          <w:iCs w:val="false"/>
          <w:color w:val="000000"/>
          <w:szCs w:val="24"/>
        </w:rPr>
      </w:r>
    </w:p>
    <w:p>
      <w:pPr>
        <w:pStyle w:val="Style10"/>
        <w:rPr/>
      </w:pPr>
      <w:r>
        <w:rPr/>
        <w:t>ТЕМА №1 САМОЧУВСТВИЕ</w:t>
      </w:r>
    </w:p>
    <w:tbl>
      <w:tblPr>
        <w:tblW w:w="7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94"/>
        <w:gridCol w:w="53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У меня почти всегда плохое самочувств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Я всегда чувствую себя бодрым и полным си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М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Недели хорошего самочувствия чередуются у меня с неделями, когда я чувствую себя плох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Мое самочувствие часто меняется — иногда по несколько раз в д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У меня почти всегда что-нибудь боли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6. </w:t>
            </w:r>
            <w:r>
              <w:rPr>
                <w:color w:val="000000"/>
                <w:sz w:val="16"/>
                <w:szCs w:val="16"/>
              </w:rPr>
              <w:t>Плохое самочувствие возникает у меня после огорчении и беспокойст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Плохое самочувствие появляется у меня от вол</w:t>
              <w:softHyphen/>
              <w:t>нений и в ожидании неприятнос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легко переношу боль и физические страд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Мое самочувствие вполне удовлетворительн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Н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У меня случаются приступы плохого самочув</w:t>
              <w:softHyphen/>
              <w:t>ствия с раздражительностью и чувством тос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Мое самочувствие очень зависит от того, как относятся ко мне окружающ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очень плохо переношу боль и физические страд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ко мне не подходи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МА №2 НАСТРОЕНИЕ</w:t>
      </w:r>
    </w:p>
    <w:tbl>
      <w:tblPr>
        <w:tblW w:w="6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82"/>
        <w:gridCol w:w="32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Как правило, настроение у меня очень хороше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Н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Мое настроение легко меняется от незначитель</w:t>
              <w:softHyphen/>
              <w:t>ных причи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 меня настроение портится от ожидания воз</w:t>
              <w:softHyphen/>
              <w:t>можных неприятностей, беспокойства за близ</w:t>
              <w:softHyphen/>
              <w:t>ких, неуверенности в себ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Мое настроение очень зависит от общества, в котором я нахожус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У меня почти всегда плохое настрое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Мое настроение зависит от плохого самочувств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Мое настроение улучшается, когда меня остав</w:t>
              <w:softHyphen/>
              <w:t>ляют одно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У меня бывают приступы мрачной раздражитель</w:t>
              <w:softHyphen/>
              <w:t>ности, во время которых достается окружающи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У меня не бывает уныния и грусти, но может быть ожесточенность и гне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Малейшие неприятности сильно огорчают мен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Периоды очень хорошего настроения сменя</w:t>
              <w:softHyphen/>
              <w:t>ются у меня периодами плохого настро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Мое настроение обычно такое же, как у окру</w:t>
              <w:softHyphen/>
              <w:t>жающи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ко мне не походи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3 СОН И СНОВИДЕНИЯ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3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Я сплю хорошо, а сновидениям значения не прид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НМ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Сон у меня богат яркими снови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Перед тем, как уснуть я люблю помечт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плохо сплю ночью и чувствую сонливость дн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 </w:t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Сон у меня очень крепкий, но иногда бывают жуткие, кошмарные снови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Я сплю мало, но встаю бодрым. Сны вижу ред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У меня плохой и беспокойный сон и часто бы</w:t>
              <w:softHyphen/>
              <w:t>вают мучительно-тоскливые снови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Бессонница у меня наступает периодически без особы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не могу спокойно спать, если утром надо вста</w:t>
              <w:softHyphen/>
              <w:t>вать в определенны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Если меня что-то расстроит, я долго не могу усну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Я часто вижу разные сны — то радостные, то неприя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По ночам у меня бывают приступы стра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Мне часто снится, что меня обижа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 Я могу свободно регулировать свой с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ко мне не подхо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№4 ПРОБУЖДЕНИЕ ОТО СНА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7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Мне трудно проснуться в назначенный ча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росыпаюсь с неприятной мыслью, что надо идти на работу или учеб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В одни дни я встаю веселым и жизнерадост</w:t>
              <w:softHyphen/>
              <w:t>ным, в другие — без всякой причины с утра угнетен и уны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легко просыпаюсь, когда мне нуж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Утро для меня — самое тяжелое время су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Часто мне не хочется просыпать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Проснувшись, я еще долго переживаю то, что видел во с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Периодами я утром чувствую себя бодрым, периодами — разбит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Утром я встаю бодрым и энергичн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10. С утра я более активен и мне легче работать, чем вечер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Нередко бывало, что, проснувшись, я не мог сразу сообразить, где я и что со м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просыпаюсь с мыслью, что сегодня надо будет сдел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3. Проснувшись, я люблю полежать в постели и помечт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ко мне не похо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МА №5 АППЕТИТ И ОТНОШЕНИЕ К ЕД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7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еподходящая обстановка, грязь и разговоры о неприятных вещах никогда не мешали мне е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ериодами у меня бывает волчий аппетит, периодами ничего не хочется е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ем очень мало, иногда долго ничего не 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Э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Мой аппетит зависит от настроения: то ем с удовольствием, то нехотя и через си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люблю лакомства и деликате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Л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Нередко я стесняюсь есть при посторонних люд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7. У меня хороший аппетит, но я — не обжо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Есть блюда, которые вызывают у меня тошноту и рво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предпочитаю есть немного, но очень вкус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У меня плохой аппе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люблю сытно пое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ем с удовольствием и не люблю ограничивать себя в 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Я боюсь испорченной пиши и всегда тщатель</w:t>
              <w:softHyphen/>
              <w:t>но проверяю ее свежесть и доброкаче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Мне легко испортить аппе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 Еда меня интересует прежде всего как средство поддержать 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 Я стараюсь придерживаться диеты, которую сам разрабо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 Я плохо переношу голод — быстро слабе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 Я знаю, что такое чувство голода, но не знаю, что такое аппе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19. Еда не доставляет мне большого удовольст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16"/>
          <w:szCs w:val="16"/>
        </w:rPr>
        <w:t>ТЕМА №6 ОТНОШЕНИЕ К СПИРТНЫМ НАПИТ</w:t>
      </w:r>
      <w:r>
        <w:rPr/>
        <w:t>КАМ</w:t>
      </w:r>
    </w:p>
    <w:tbl>
      <w:tblPr>
        <w:tblW w:w="6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888"/>
        <w:gridCol w:w="61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Мое желание выпить зависит от настро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Я избегаю пить спиртное, чтобы не проболтатьс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Периодами я выпиваю охотно, периодами меня к спиртному не тя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+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Люблю выпить в веселой компан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Г+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-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боюсь пить спиртное, потому что, опьянев, могу вызвать насмешки и презр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Спиртное не вызывает у меня веселого настро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 спиртному я испытываю отвращ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-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Л+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Спиртным я стараюсь заглушит приступ плохого настроения, тоски или тревог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избегаю пить спиртное из-за плохого самочув</w:t>
              <w:softHyphen/>
              <w:t>ствия и сильной головной боли впоследств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 Я не пью спиртного, так как это противоречит моим принципам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ШП-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Спиртные напитки меня пугаю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Выпив немного, я особенно ярко восприни</w:t>
              <w:softHyphen/>
              <w:t>маю окружающий ми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13. Я выпиваю со всеми, чтобы не нарушить кампанию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 Ни одно из определений мне не подходи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7 СЕКСУАЛЬНЫЕ ПРОБЛЕМЫ</w:t>
      </w:r>
    </w:p>
    <w:tbl>
      <w:tblPr>
        <w:tblW w:w="6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19"/>
        <w:gridCol w:w="70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Половое влечение меня мало беспокоит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Н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Малейшая неприятность подавляет у меня половое влеч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предпочитаю жить мечтами о подлинном сча</w:t>
              <w:softHyphen/>
              <w:t>стье, чем разочаровываться в жизн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Периоды сильного полового влечения чередуются у меня с периодами холодности и безразлич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В половом отношении я быстро возбуждаюсь, но также быстро успокаиваюсь и охладева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При нормальной семейной жизни не существует никаких половых пробл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У меня сильное половое влечение, которое мне трудно сдержива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Моя застенчивость мне очень сильно меша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Измены я никогда бы не прост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считаю, что половое влечение нельзя сдержи</w:t>
              <w:softHyphen/>
              <w:t>вать, иначе оно мешает нормальной работ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Наибольшее удовольствие мне доставляет флирт и ухажи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люблю анализировать свое отношение к поло</w:t>
              <w:softHyphen/>
              <w:t>вым проблемам, свое собственное влеч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Я нахожу ненормальности в своем половом вле</w:t>
              <w:softHyphen/>
              <w:t>чении и стараюсь бороться с ни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Т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4. Считаю, что половым проблемам не следует при</w:t>
              <w:softHyphen/>
              <w:t xml:space="preserve">давать большого значен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8 ОТНОШЕНИЕ К ОДЕЖДЕ</w:t>
      </w:r>
    </w:p>
    <w:tbl>
      <w:tblPr>
        <w:tblW w:w="6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07"/>
        <w:gridCol w:w="70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Люблю костюмы яркие и броск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Считаю, что всегда надо быть прилично одетым, потому что «встречают по одежд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ля меня главное, чтобы одежда была удобной, аккуратной и чист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Люблю одежду модную или необычную, которая невольно привлекает вним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Никогда не следую общей моде, а ношу то, что мне самому понравилос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Люблю одеться так, чтобы было «к лиц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Не люблю слишком модничать, считаю — надо одеваться, как вс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Часто беспокоюсь, что мой костюм не в поряд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Об одежде я мало дума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Мне часто кажется, что окружающие осужда</w:t>
              <w:softHyphen/>
              <w:t>ют меня за мой костю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Предпочитаю темные и серые т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12. Временами одеваюсь модно и ярко, временами своей одеждой не интересуюсь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9 ОТНОШЕНИЕ К ДЕНЬГАМ</w:t>
      </w:r>
    </w:p>
    <w:tbl>
      <w:tblPr>
        <w:tblW w:w="6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08"/>
        <w:gridCol w:w="71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Нехватка денег меня раздража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еньги меня совершенно не интересую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Очень огорчаюсь и расстраиваюсь, когда денег не хвата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Не люблю заранее рассчитывать все расходы. Легко беру в долг, даже если знаю, что к сроку отдать будет тру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очень аккуратен в денежных делах и, зная не</w:t>
              <w:softHyphen/>
              <w:t>аккуратность многих, не люблю давать в дол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Если у меня взяли и долг, я стесняюсь об этом напомн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Я всегда стараюсь оставить деньги про запас на непредви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еньги мне нужны только для того, чтобы как-нибудь прож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Стараюсь быть бережливым, но не скупым, люблю тратить деньга с тол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Всегда боюсь, что мне не хватит денег, и очень не люблю брать в дол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Периодами я к деньгам отношусь легко и тра</w:t>
              <w:softHyphen/>
              <w:t>чу их не задумываясь, периодами боюсь остать</w:t>
              <w:softHyphen/>
              <w:t>ся без ден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2. Я никогда и никому не позволяю ущемлять ме</w:t>
              <w:softHyphen/>
              <w:t xml:space="preserve">ня в деньг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МА №10 ОТНОШЕНИЕ К РОДИТЕЛЯМ</w:t>
      </w:r>
    </w:p>
    <w:tbl>
      <w:tblPr>
        <w:tblW w:w="6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13"/>
        <w:gridCol w:w="71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чень боюсь остаться без родителей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Я считаю, что родителей надо уважать, даже если имеешь в сердце обиду против н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Люблю и привязан, но бывает сильно обижаюсь и даже ссорюсь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Л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Временами мне кажется, что меня сильно опе</w:t>
              <w:softHyphen/>
              <w:t>кали, а временами укоряю себя за непослушание и причиняемые огорчения родны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Мои родители не дали мне того, что необходимо в жизни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Ф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Упрекаю их в том, что в детстве они недостаточно уделяли внимания моему здоровь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Очень люблю (любил) одного из .родител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люблю их, но не переношу, когда мне приказы</w:t>
              <w:softHyphen/>
              <w:t>вают и командуют мно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Очень люблю мать и боюсь, что с нею что-нибудь случитс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Упрекаю себя за то, что недостаточно сильно люблю (любил) родител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Они меня слишком притесняли и во всем на</w:t>
              <w:softHyphen/>
              <w:t>вязывали свою в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ПЭ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Мои родные меня не понимают и кажутся мне чужи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 Я считаю себя виноватым перед ними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1 ОТНОШЕНИЕ К ДРУЗЬЯМ</w:t>
      </w:r>
    </w:p>
    <w:tbl>
      <w:tblPr>
        <w:tblW w:w="7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7"/>
        <w:gridCol w:w="70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Мне не раз приходилось убеждаться, что дружат ради вы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Хорошо себя чувствую с теми, кто мне сочувству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ля меня важен не один друг, а дружный кол</w:t>
              <w:softHyphen/>
              <w:t>лекти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ценю такого друга, который умеет меня выслу</w:t>
              <w:softHyphen/>
              <w:t>шать, приободрить, вселить уверенность, успокои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О друзьях, с которыми пришлось расстаться, я дол</w:t>
              <w:softHyphen/>
              <w:t>го не скучаю и быстро нахожу нов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Я чувствую себя таким больным, что мне не до друз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Моя застенчивость мешает мне подружиться с тем, с кем мне хотелось б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легко завязываю дружбу, но часто разочаровы</w:t>
              <w:softHyphen/>
              <w:t>ваюс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предпочитаю тех друзей, которые внимательны ко мн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сам выбираю себе друга и решительно бросаю его, если разочаровываюсь в н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не могу найти себе друга по душ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У меня нет никакого желания найти себе д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Периодами я люблю большие дружеские компа</w:t>
              <w:softHyphen/>
              <w:t>нии, периодами избегаю их и ищу одиноч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Жизнь научила меня не быть слишком откро</w:t>
              <w:softHyphen/>
              <w:t>венным даже с друзья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5. Люблю иметь много друзей и тепло отношусь к ним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2 ОТНОШЕНИЕ К ОКРУЖАЮЩИМ</w:t>
      </w:r>
    </w:p>
    <w:tbl>
      <w:tblPr>
        <w:tblW w:w="7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2"/>
        <w:gridCol w:w="71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Я окружен глупцами, невеждами и завистник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Окружающие мне завидуют и потому ненавидят мен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Временами мне хорошо с людьми, временами они меня тяготя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считаю, что самому не следует выделяться среди окружаю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Стараюсь жить так, чтобы окружающие не могли сказать обо мне ничего плохо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Мне кажется, что окружающие меня презирают и смотрят на меня свысо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Легко схожусь с людьми в любой обстановк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Больше всего со стороны окружающих я ценю внимание к себ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быстро чувствую хорошее или недоброжелатель</w:t>
              <w:softHyphen/>
              <w:t>ное отношение к себе и также отношусь с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легко ссорюсь, но и быстро мирюс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часто подолгу размышляю, правильно или неправильно что-нибудь сказал или сделал по отношению к окружающи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Общество людей меня быстро утомляет и раздра</w:t>
              <w:softHyphen/>
              <w:t>жа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От окружающих я стараюсь держаться подальш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Я не знаю своих соседей и не интересуюсь и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 Мне часто кажется, что окружающие подозрева</w:t>
              <w:softHyphen/>
              <w:t>ют меня в чем-то плох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6. Мне приходилось терпеть много обид и обмана от окружающих, и это всегда настораживает мен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7. Мне часто кажется, что окружающие смотрят на меня как на никчемного и ненужного человек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3 ОТНОШЕНИЕ К НЕЗНАКОМЫМ ЛЮДЯМ</w:t>
      </w:r>
    </w:p>
    <w:tbl>
      <w:tblPr>
        <w:tblW w:w="7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6"/>
        <w:gridCol w:w="707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\. </w:t>
            </w:r>
            <w:r>
              <w:rPr>
                <w:color w:val="000000"/>
                <w:sz w:val="16"/>
                <w:szCs w:val="16"/>
              </w:rPr>
              <w:t>Я отношусь настороженно к незнакомым людям и "невольно опасаюсь з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Бывает, что совершенно незнакомый человек мне сразу внушает доверие и симпат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избегаю новых знакомст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Незнакомые люди внушают мне беспокойство и тревог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Прежде чем познакомиться, я всегда хочу узнать, что это за человек, что говорят о нем друг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Я никогда не доверяюсь незнакомым людям и не раз убеждался, что в этом я пра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Если незнакомые проявляют интерес ко мне, то и я с интересом отношусь к ни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Незнакомые люди меня раздражают, к знако</w:t>
              <w:softHyphen/>
              <w:t>мым я уже как-то привы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охотно и легко завожу новые знаком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бременами я с удовольствием знакомлюсь с новыми людьми, временами ни с кем знако</w:t>
              <w:softHyphen/>
              <w:t>миться не хоч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В хорошем построении я легко знакомлюсь, в плохом — избегаю знакомст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Я стесняюсь незнакомых людей и боюсь загово</w:t>
              <w:softHyphen/>
              <w:t xml:space="preserve">рить первым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4 ОТНОШЕНИЕ К ОДИНОЧЕСТВУ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58"/>
        <w:gridCol w:w="6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Я считаю, что всякий человек не должен отры</w:t>
              <w:softHyphen/>
              <w:t>ваться от коллекти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Ш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В одиночестве я чувствую себя спокойне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Ш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не переношу одиночества и всегда стремлюсь быть среди люд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Э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ШШШ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Периодами мне лучше среди людей, периодами предпочитаю одиноче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В одиночестве я размышляю или беседую с воо</w:t>
              <w:softHyphen/>
              <w:t>бражаемым собеседник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И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В одиночестве я скучаю по людям, а среди лю</w:t>
              <w:softHyphen/>
              <w:t>дей быстро устаю и ищу одиноче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В большинстве случаев я хочу быть на людях, но иногда хочется побыть одном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не боюсь одиноче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боюсь одиночества и, тем не менее, так получа</w:t>
              <w:softHyphen/>
              <w:t>ется, что нередко оказываюсь в одиночеств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люблю одиноче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Одиночество я переношу легко, если только оно не связано с неприятностя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5 ОТНОШЕНИЕ К БУДУЩЕМУ</w:t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91"/>
        <w:gridCol w:w="697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Я мечтаю о светлом будущем, но боюсь неприят</w:t>
              <w:softHyphen/>
              <w:t>ностей и неуда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Будущее кажется мне мрачным и бесперспективны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стараюсь жить так, чтобы будущее было хороши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В будущем меня больше всего беспокоит мое здоровь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убежден, что в будущем исполнятся мои жела</w:t>
              <w:softHyphen/>
              <w:t>ния и план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Не люблю много раздумывать о своем будуще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Мое отношение к будущему часто и быстро ме</w:t>
              <w:softHyphen/>
              <w:t>няется: то строю радужные планы, то будущее мне кажется мрачны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утешаю себя тем, что в будущем исполнятся все мои жел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всегда невольно думаю о возможных неприятностях и бедах, которые могут случиться в будуще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Мои планы на будущее я люблю разрабаты</w:t>
              <w:softHyphen/>
              <w:t>вать в малейших деталях и во всех деталях стараюсь их осуществит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уверен, что в будущем докажу всем свою правот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живу своими мыслями и меня мало волнует, каким в действительности окажется мое будуще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Периодами мое будущее кажется мне светлым, периодами — мрачны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6 ОТНОШЕНИЕ К НОВОМУ</w:t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84"/>
        <w:gridCol w:w="70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. Периодами я легко переношу перемены в своей жизни и даже люблю их, но периодами начинаю их бояться и избега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Новое меня привлекает, но вместе с тем беспокоит и тревожи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люблю перемены в жизни: новые впечатления, новых людей, новую обстановку вокру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У меня бывают моменты, когда я жадно ищу новые впечатления и новые знакомства, но бывает, когда я избегаю и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люблю сам придумывать новое, все переиначи</w:t>
              <w:softHyphen/>
              <w:t>вать и делать по-своему, не так, как вс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Новое меня привлекает, но часто быстро утомляет и надоеда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Не люблю всяких новшеств, предпочитаю раз уста</w:t>
              <w:softHyphen/>
              <w:t>новленный твердый порядо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боюсь перемен в жизни: новая обстановка меня пуга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Новое приятно, если только обещает мне что-то хороше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Меня привлекает лишь то новое, что соответст</w:t>
              <w:softHyphen/>
              <w:t xml:space="preserve">вует моим принципам и интересам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ШШ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№ 17  ОТНОШЕНИЕ К НЕУДАЧАМ</w:t>
      </w:r>
    </w:p>
    <w:tbl>
      <w:tblPr>
        <w:tblW w:w="7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14"/>
        <w:gridCol w:w="71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вои неудачи я переживаю сам и ни у кого не ищу сочувствия и помощ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ериоды, когда я активно борюсь с неудачами, чередуются у меня с периодами, когда у меня от малейших неудач опускаются ру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Неудачи приводят меня в отчая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Неудачи вызывают у меня сильное раздражение, которое я переношу на невиновны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Если случается неудача, я всегда анализирую, где же я неправильно поступи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Неудачи вызывают у меня протест и негодование, и желание их преодоле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Если в моих неудачах кто-то виноват, я не остав</w:t>
              <w:softHyphen/>
              <w:t>лю его безнаказанны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При неудачах мне хочется убежать куда-нибудь подальше и не возвращатьс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Бывает, что малейшие неудачи приводят меня в уныние, но бывает, что серьезные неприятности я переношу стойк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Неудачи меня угнетают, и я прежде всего виню самого себ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Неудачи меня не задевают, я не обращаю на них вним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При неудачах я еще больше мечтаю об исполне</w:t>
              <w:softHyphen/>
              <w:t>нии своих жела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3. Я считаю, что при неудачах нельзя отчаивать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8 ОТНОШЕНИЕ К ПРИКЛЮЧЕНИЯМ И РИСКУ</w:t>
      </w:r>
    </w:p>
    <w:tbl>
      <w:tblPr>
        <w:tblW w:w="7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8"/>
        <w:gridCol w:w="707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Люблю всякие приключения, даже опасные, охотно иду на ри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Я много раз взвешиваю все «за» и «против» и все никак не решусь рискну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Мне не до приключений, а рискую я только тогда, когда к этому принуждают обстоятельства (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не люблю приключений и избегаю ри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люблю мечтать о приключениях, но не ищу их в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Временами я люблю приключения и часто рискую, но временами приключения и риск становятся мне не по ду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Приключения я люблю только веселые и те, что хорошо кончаются, а рисковать не люб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специально не ищу приключений и риска, но иду на них, когда этого требует мое де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Приключения и риск меня привлекают, если я иг</w:t>
              <w:softHyphen/>
              <w:t>раю в них первую 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0. Бывает, что риск и азарт меня совершенно опьяняю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9 ОТНОШЕНИЕ К ЛИДЕРСТВУ</w:t>
      </w:r>
    </w:p>
    <w:tbl>
      <w:tblPr>
        <w:tblW w:w="7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7"/>
        <w:gridCol w:w="70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Я могу идти впереди других в рассуждениях, но не в действ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Я люблю быть первым в компании, руководить и направлять друг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люблю спеют, кого-либо одного, кто мне понра</w:t>
              <w:softHyphen/>
              <w:t>витс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всегда стремлюсь учить людей правилам и порядк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Одним людям я нехотя подчиняюсь, другими ко</w:t>
              <w:softHyphen/>
              <w:t>мандую с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Периодами я люблю «задавать тон», быть пер</w:t>
              <w:softHyphen/>
              <w:t>вым, но периодами мне это надоеда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Я люблю быть первым там, где меня любят; бо</w:t>
              <w:softHyphen/>
              <w:t xml:space="preserve">роться за первенство я не умею и не люблю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 Я не умею командовать други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не люблю командовать людьми — ответствен</w:t>
              <w:softHyphen/>
              <w:t>ность меня пуга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Всегда находятся люди, которые слушаются меня и признают мой авторит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люблю быть первым, чтобы другие мне подра</w:t>
              <w:softHyphen/>
              <w:t>жали и следовали за мн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2. Я охотно следую за авторитетными людь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ходи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20 ОТНОШЕНИЕ К КРИТИКЕ И ВОЗРАЖЕНИЯМ</w:t>
      </w:r>
    </w:p>
    <w:tbl>
      <w:tblPr>
        <w:tblW w:w="7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69"/>
        <w:gridCol w:w="70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Я не терплю возражений и критики и всегда ду</w:t>
              <w:softHyphen/>
              <w:t xml:space="preserve">маю по-своему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Ш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Слушая возражения и критику, я ищу доводы в свое оправдание, но не всегда решаюсь их высказа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Возражения и критика меня особенно раздражают, когда я устал и плохо себя чувству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Критика и осуждения в мой адрес лучше равно</w:t>
              <w:softHyphen/>
              <w:t>душия и пренебрежения ко м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Не люблю, когда меня критикуют и мне возража</w:t>
              <w:softHyphen/>
              <w:t xml:space="preserve">ют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— </w:t>
            </w:r>
            <w:r>
              <w:rPr>
                <w:color w:val="000000"/>
                <w:sz w:val="16"/>
                <w:szCs w:val="16"/>
              </w:rPr>
              <w:t>сержусь и не всегда могу сдержать свой гне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гда меня критикуют или мне возражают, я сильно огорчаюсь и прихожу в уны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От критиков мне хочется убежать подальш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В одни периоды критику и возражения переношу легко, в другие очень болезненн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Возражения и критика меня очень огорчают, если они резкие и грубые по форме, даже если они касаются мелоче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не слышал еще справедливой критики в свой адрес или справедливых возражений против моих дово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стараюсь правильно реагировать на критик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убедился, что критикуют обычно только для того, чтобы кому-то напакостить или самим выдвинутьс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3. Если меня критикуют или мне возражают, то мне всегда кажется, что другие правы, а я — нет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21 ОТНОШЕНИЕ К ОПЕКЕ И НАСТАВЛЕНИЯМ</w:t>
      </w:r>
    </w:p>
    <w:tbl>
      <w:tblPr>
        <w:tblW w:w="7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26"/>
        <w:gridCol w:w="68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Я слушаю наставления только тех, кто имеет на это право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Я охотно слушаю те наставления, которые каса</w:t>
              <w:softHyphen/>
              <w:t xml:space="preserve">ются моего здоровья                         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Не выношу, когда меня опекают и за меня все решают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не нуждаюсь в наставлени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охотно слушаюсь того, кто, знаю, меня люби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Я стараюсь слушать полезные наставления, но это у меня не всегда получаетс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Временами все наставления пролетают мимо мо</w:t>
              <w:softHyphen/>
              <w:t>их ушей, временами они меня раздражают, а иног</w:t>
              <w:softHyphen/>
              <w:t>да я ругаю себя за то, что не слушал их раньш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Совершенно не переношу наставления, если они даются начальственным тон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внимательно слушаю наставления и не против</w:t>
              <w:softHyphen/>
              <w:t>люсь, когда меня опекаю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охотно слушаю те наставления, что мне при</w:t>
              <w:softHyphen/>
              <w:t>ятны, и не переношу те, что мне не по душ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люблю, когда обо мне заботятся, но не люб</w:t>
              <w:softHyphen/>
              <w:t xml:space="preserve">лю, чтобы мною командовали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ИЕФ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не решаюсь прервать даже вовсе никчемные для меня наставления или избавиться от не</w:t>
              <w:softHyphen/>
              <w:t>нужного для меня покровитель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 Наставления вызывают у меня желание делать все наоборот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ФФ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4. Я допускаю опеку над собой в повседневной жизни, но не над моим душевным миром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Ф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22 ОТНОШЕНИЕ К ПРАВИЛАМ И ЗАКОНАМ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64"/>
        <w:gridCol w:w="7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Когда правила и законы мне мешают, это вы</w:t>
              <w:softHyphen/>
              <w:t>зывает у меня раздраж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Всегда считаю, что для интересного и перспек</w:t>
              <w:softHyphen/>
              <w:t>тивного дела всякие правила и законы можно обой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Логически обоснованные правила я стараюсь соблюда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часто боюсь, что меня по ошибке примут за нарушителя зако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Ужасно не люблю всякие правила, которые ме</w:t>
              <w:softHyphen/>
              <w:t>ня стесняю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Периоды, когда я не соблюдаю все правила и законы, чередуются с периодами, когда я упре</w:t>
              <w:softHyphen/>
              <w:t>каю себя за недисциплинирован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Всякие правила и порядки вызывают у меня желание нарочно их наруши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Правила и законы я всегда соблюда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d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Всегда слежу за тем, чтобы соблюдали прави</w:t>
              <w:softHyphen/>
              <w:t>ла все окружающие люд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Часто упрекаю себя за то, что нарушал пра</w:t>
              <w:softHyphen/>
              <w:t>вила и не соблюдал строго закон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стремлюсь соблюдать правила и законы, но это мне не всегда удаетс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Строго, следую тем правилам, которые считаю справедливыми, борюсь с теми, которые считаю несправедливы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23 ОЦЕНКА СЕБЯ В ДЕТСТВЕ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86"/>
        <w:gridCol w:w="66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В детстве я был робким и плаксив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Очень любил сам сочинял всякие сказки и фан</w:t>
              <w:softHyphen/>
              <w:t>тастические истор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В детстве я избегал шумных подвижных иг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был как все дети и ничем не отличался от моих сверст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Периодами мне кажется, что в детстве я был живым и веселым, периодами начинаю думать, что был очень непослушным и беспокойн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Я с детства был самостоятельным и решительн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В детстве я был веселым и отчаянн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В детстве я был обидчивым и чувствительн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В детстве я был непоседливым и болтлив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В детстве я был таким же, как сейчас, меня легко было огорчить, но и легко успокоить и развесели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С детства я стремился к аккуратности и поряд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В детстве я любил играть один или смотреть издали, как играют другие де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В детстве я больше любил беседовать со взрос</w:t>
              <w:softHyphen/>
              <w:t>лыми, чем играть со сверстник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В детстве я был капризным и раздражительн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 В детстве я плохо спал и плохо е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24 ОТНОШЕНИЕ К ШКОЛЕ</w:t>
      </w:r>
    </w:p>
    <w:tbl>
      <w:tblPr>
        <w:tblW w:w="6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71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Любил вместо школьных занятий отправиться с товарищами погулять или сходить в кин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ГЭИН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Сильно переживал замечания и отметки, кото</w:t>
              <w:softHyphen/>
              <w:t>рые меня не удовлетворя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Н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  В младших классах любил школу, потом она стала меня тяготи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Периодами любил школу, периодами она мне начинала недоед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Не любил школу, потому что все педагоги относились ко мне несправед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Школьные занятия меня очень сильно утомля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Больше всего любил школьную само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Любил школу, потому что там была веселая комп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Стеснялся ходить в школу: боялся насмешек и груб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Очень не любил физкульту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Посещал регулярно школу и всегда активно участвовал в общественн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Ш</w:t>
            </w:r>
            <w:r>
              <w:rPr>
                <w:color w:val="000000"/>
                <w:sz w:val="16"/>
                <w:szCs w:val="16"/>
                <w:lang w:val="en-US"/>
              </w:rPr>
              <w:t>d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Школьная обстановка меня очень тягот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 Старался аккуратно выполнять все зад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25 ОЦЕНКА СЕБЯ В ДАННЫЙ МОМЕНТ</w:t>
      </w:r>
    </w:p>
    <w:tbl>
      <w:tblPr>
        <w:tblW w:w="7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43"/>
        <w:gridCol w:w="7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Мне не хватает холодной рассуди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Временами я доволен собой, временами ругаю себя за нерешительность и вяло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слишком мнителен, без конца тревожусь и беспокоюсь обо все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Я не виноват в том, что вызываю зависть у других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Мне не хватает усидчивости и терпения    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Считаю, что я ничем не отличаюсь от большин</w:t>
              <w:softHyphen/>
              <w:t>ства люд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Мне не хватает реши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не вижу у себя больших недостатк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9. Когда у меня хорошее, настроение, я вполне доволен собой, в минуты дурного настроения мне кажется, что мне не хватает то одного, то другого каче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слишком раздражителе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Другие находят у меня крупные недостатки, я считаю, что они преувеличиваю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страдаю от того, что меня не понимаю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 Я чрезмерно чувствителен и обидчив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СОСТОЯНИЯ АГРЕССИИ С ПОМОЩЬЮ ОПРОСНИКА БАССА-ДАРК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5"/>
        <w:t>1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Агрессивные проявления можно разделить на 2 основных типа:</w:t>
      </w:r>
    </w:p>
    <w:p>
      <w:pPr>
        <w:pStyle w:val="Normal"/>
        <w:shd w:fill="FFFFFF" w:val="clear"/>
        <w:autoSpaceDE w:val="false"/>
        <w:ind w:left="1418" w:hanging="0"/>
        <w:jc w:val="both"/>
        <w:rPr>
          <w:color w:val="000000"/>
        </w:rPr>
      </w:pPr>
      <w:r>
        <w:rPr>
          <w:color w:val="000000"/>
        </w:rPr>
        <w:t>1 — мотивационная агрессия, или агрессия как самоцен</w:t>
        <w:softHyphen/>
        <w:t>ность,</w:t>
      </w:r>
    </w:p>
    <w:p>
      <w:pPr>
        <w:pStyle w:val="Normal"/>
        <w:shd w:fill="FFFFFF" w:val="clear"/>
        <w:autoSpaceDE w:val="false"/>
        <w:ind w:left="1418" w:hanging="0"/>
        <w:jc w:val="both"/>
        <w:rPr/>
      </w:pPr>
      <w:r>
        <w:rPr>
          <w:color w:val="000000"/>
        </w:rPr>
        <w:t>2 — инструментальная, как средство (подразумевая при этом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что и та и другая могут проявляться как под контролем созна</w:t>
        <w:softHyphen/>
        <w:t>ния, так и вне его и сопряжены с эмоциональными пережива</w:t>
        <w:softHyphen/>
        <w:t>ниями: гнев, враждебность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color w:val="000000"/>
        </w:rPr>
        <w:t xml:space="preserve">         </w:t>
      </w:r>
      <w:r>
        <w:rPr>
          <w:color w:val="000000"/>
        </w:rPr>
        <w:t>Практических психологов в большей степени должна интере</w:t>
        <w:softHyphen/>
        <w:t>совать мотивационная агрессия как прямое проявление реализа</w:t>
        <w:softHyphen/>
        <w:t>ции присущих личности деструктивных тенденций. Определив уровень таких деструктивных тенденций, можно с большой сте</w:t>
        <w:softHyphen/>
        <w:t>пенью вероятности прогнозировать возможность проявления от</w:t>
        <w:softHyphen/>
        <w:t>крытой мотивационной агрессии. Одной из подобных диагнос</w:t>
        <w:softHyphen/>
        <w:t xml:space="preserve">тических процедур является </w:t>
      </w:r>
      <w:r>
        <w:rPr>
          <w:b/>
          <w:i/>
          <w:color w:val="000000"/>
        </w:rPr>
        <w:t>опросник Басса—Дар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А. Басс, воспринявший ряд положений своих предшественни</w:t>
        <w:softHyphen/>
        <w:t>ков, разделил понятия «агрессия» и «враждебность» и определил последнюю как «реакцию, развивающую негативные чувства и негативные оценки людей и событий». Создавая свой опросник, дифференцирующий проявления агрессии и враждебности, А. Басе и А. Дарки выделили следующие виды реакций: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lang w:val="en-US"/>
        </w:rPr>
        <w:t>I</w:t>
      </w:r>
      <w:r>
        <w:rPr>
          <w:i/>
          <w:color w:val="000000"/>
        </w:rPr>
        <w:t xml:space="preserve">. Физическая агрессия — </w:t>
      </w:r>
      <w:r>
        <w:rPr>
          <w:color w:val="000000"/>
        </w:rPr>
        <w:t>использование физической силы про</w:t>
        <w:softHyphen/>
        <w:t>тив другого лица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2. </w:t>
      </w:r>
      <w:r>
        <w:rPr>
          <w:i/>
          <w:color w:val="000000"/>
        </w:rPr>
        <w:t>Косвенная</w:t>
      </w:r>
      <w:r>
        <w:rPr>
          <w:color w:val="000000"/>
        </w:rPr>
        <w:t>—агрессия, окольным путем направленная на дру</w:t>
        <w:softHyphen/>
        <w:t>гое лицо или ни на кого не направленная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3. </w:t>
      </w:r>
      <w:r>
        <w:rPr>
          <w:i/>
          <w:color w:val="000000"/>
        </w:rPr>
        <w:t xml:space="preserve">Раздражение </w:t>
      </w:r>
      <w:r>
        <w:rPr>
          <w:color w:val="000000"/>
        </w:rPr>
        <w:t>— готовность к проявлению негативных чувств при малейшем возбуждении (вспыльчивость, грубость)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4. </w:t>
      </w:r>
      <w:r>
        <w:rPr>
          <w:i/>
          <w:color w:val="000000"/>
        </w:rPr>
        <w:t xml:space="preserve">Негативизм </w:t>
      </w:r>
      <w:r>
        <w:rPr>
          <w:color w:val="000000"/>
        </w:rPr>
        <w:t>— оппозиционная манера в поведении от пассив</w:t>
        <w:softHyphen/>
        <w:t>ного сопротивления до активной борьбы против установив</w:t>
        <w:softHyphen/>
        <w:t>шихся обычаев и законов.</w:t>
      </w:r>
    </w:p>
    <w:p>
      <w:pPr>
        <w:pStyle w:val="TextBody"/>
        <w:ind w:left="708" w:hanging="0"/>
        <w:jc w:val="both"/>
        <w:rPr/>
      </w:pPr>
      <w:r>
        <w:rPr/>
        <w:t>5.</w:t>
      </w:r>
      <w:r>
        <w:rPr>
          <w:i/>
        </w:rPr>
        <w:t xml:space="preserve"> Обида</w:t>
      </w:r>
      <w:r>
        <w:rPr/>
        <w:t xml:space="preserve"> — зависть и ненависть к окружающим за действитель</w:t>
        <w:softHyphen/>
        <w:t>ные и вымышленные действия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6. </w:t>
      </w:r>
      <w:r>
        <w:rPr>
          <w:i/>
          <w:color w:val="000000"/>
        </w:rPr>
        <w:t>Подозрительность</w:t>
      </w:r>
      <w:r>
        <w:rPr>
          <w:color w:val="000000"/>
        </w:rPr>
        <w:t xml:space="preserve"> — в диапазоне от недоверия, и осторожнос</w:t>
        <w:softHyphen/>
        <w:t>ти по отношению к людям до убеждения в том, что другие люди планируют и приносят вред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7.  </w:t>
      </w:r>
      <w:r>
        <w:rPr>
          <w:i/>
          <w:color w:val="000000"/>
        </w:rPr>
        <w:t>Вербальная агрессия</w:t>
      </w:r>
      <w:r>
        <w:rPr>
          <w:color w:val="000000"/>
        </w:rPr>
        <w:t xml:space="preserve"> — выражение негативных чувств как через форму (крик, визг), так и через содержание словесных ответов (проклятия, угрозы)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8. </w:t>
      </w:r>
      <w:r>
        <w:rPr>
          <w:i/>
          <w:color w:val="000000"/>
        </w:rPr>
        <w:t>Чувство вины</w:t>
      </w:r>
      <w:r>
        <w:rPr>
          <w:color w:val="000000"/>
        </w:rPr>
        <w:t xml:space="preserve"> — выражает возможное убеждение субъекта, что он является плохим человеком, что поступает зло, а также ощущаемые им угрызения сове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составлении опросника авторы пользовались следующи</w:t>
        <w:softHyphen/>
        <w:t>ми принципами: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1. Вопрос может относиться только к одной форме агрессии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2. Вопросы формулируются таким образом, чтобы в наибольшей степени ослабить влияние общественного одобрения ответа на вопро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росник состоит из 75 утверждений, на которые испытуе</w:t>
        <w:softHyphen/>
        <w:t>мый отвечает «да» или «нет»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просни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. Временами я не могу справиться с желанием причинить вред други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Иногда я сплетничаю о людях, которых не любл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 Я легко раздражаюсь, но быстро успокаиваюс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Если меня не попросят по-хорошему, я не выполню просьбы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. Я не всегда получаю то, что мне положено.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6. Я знаю, что люди говорят обо мне за моей спин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  Если я не одобряю поведение друзей, я даю им это почувствоват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8. Когда мне случалось обмануть кого-нибудь, испытывал мучительные угрызения сове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Мне кажется, что я не способен ударить человек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 Я никогда не раздражаюсь настолько, чтобы кидаться предмет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1. Я всегда снисходителен к чужим недостаткам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2. Если мне не нравится установленное правило, мне хочется нарушить его.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3. Другие умеют почти всегда пользоваться благоприятными обстоятельствам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4. Я держусь настороженно с людьми, которые относятся ко мне несколько более дружественно, чем я ожида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5. Я часто бываю не согласен с людьм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6. Иногда мне на ум приходят мысли, которых я стыжусь.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7. Если кто-нибудь первым ударит меня, я не отвечу ем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8. Когда я раздражаюсь, я хлопаю дверьми.      </w:t>
      </w:r>
    </w:p>
    <w:p>
      <w:pPr>
        <w:pStyle w:val="Normal"/>
        <w:shd w:fill="FFFFFF" w:val="clear"/>
        <w:tabs>
          <w:tab w:val="clear" w:pos="709"/>
          <w:tab w:val="left" w:pos="4905" w:leader="none"/>
        </w:tabs>
        <w:autoSpaceDE w:val="false"/>
        <w:jc w:val="both"/>
        <w:rPr>
          <w:i/>
          <w:i/>
        </w:rPr>
      </w:pPr>
      <w:r>
        <w:rPr>
          <w:color w:val="000000"/>
        </w:rPr>
        <w:t xml:space="preserve">19. Я гораздо более раздражителен, чем кажетс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0. Если кто-нибудь корчит из себя начальника, я всегда поступаю ему напереко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1. Меня немного огорчает моя судьб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2. Я думаю, что многие люди не любят меня.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3. Я не могу удержаться от спора, если люди не согласны со мно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4. Люди, увиливающие от работы, должны испытывать</w:t>
      </w:r>
      <w:r>
        <w:rPr/>
        <w:t xml:space="preserve">  </w:t>
      </w:r>
      <w:r>
        <w:rPr>
          <w:color w:val="000000"/>
        </w:rPr>
        <w:t xml:space="preserve">чувство вин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5.Тот, кто оскорбляет меня и мою семью, напрашивается на дра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6. Я не способен на грубые шут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7. Меня охватывает ярость, когда надо мной насмехаются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 xml:space="preserve">28. Когда люди строят из себя начальников, я делаю все, чтобы они не зазнавались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9. Почти каждую неделю я вижу кого-нибудь, кто мне не нрави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0. Довольно многие люди завидуют мн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1. Я требую, чтобы люди уважали мен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2. Меня угнетает то, что я мало делаю для своих родителе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3. Люди, которые постоянно изводят Вас, стоят того, чтобы их щелкнули по нос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4. Я никогда не бываю мрачен от злост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5. Если ко мне относятся хуже, чем я того заслуживаю, я не расстраиваюсь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6. Если кто-то выводит меня из себя, я не обращаю вним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7. Хотя я и не показываю этого, меня иногда гложет зависть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8. Иногда мне кажется, что надо мной смеютс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9. Даже если я злюсь, я не прибегаю к сильным выражениям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40. Мне хочется, чтобы мои грехи были прощен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1. Я редко даю сдачи, даже если кто-нибудь ударит мен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2. Когда получается не по-моему, я иногда обижаюс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3. Иногда люди раздражают меня одним своим присутств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4. Нет людей, которых я бы по-настоящему ненавиде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5. Мой принцип: «Никогда не доверять чужакам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6. Если кто-нибудь раздражает меня, то я готов сказать все, что я о нем думаю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7. Я делаю много такого, о чем впоследствии сожале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48. Если я разозлюсь, я могу ударить кого-нибуд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9. С детства я никогда не проявлял вспышек гнев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0. Я часто чувствую себя как пороховая бочка, готовая взорвать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1. Если бы все знали, что я чувствую, меня бы считали человеком, с которым нелегко ладит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2. Я всегда думаю о том, какие тайные причины заставляют людей дел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3. Когда на меня кричат, я начинаю кричать в ответ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4. Неудачи огорчают мен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5. Я дерусь не реже и не чаще, чем другие.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6. Я могу вспомнить случаи, когда я был настолько зол, что хватал попавшуюся мне под руку вещь и ломал е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7.Иногда я чувствую, что готов первым начать драку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8. Иногда я чувствую, что жизнь поступает со мной несправедливо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9. Раньше я думал, что большинство людей говорит правду, но теперь я в это не вер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60. Я ругаюсь только со злост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61. Когда я поступаю неправильно, меня мучает совест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2. Если для защиты своих прав мне нужно применить физическую силу, я применяю е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3. Иногда я выражаю свой гнев тем, что стучу кулаком по стол. </w:t>
      </w:r>
    </w:p>
    <w:p>
      <w:pPr>
        <w:pStyle w:val="Normal"/>
        <w:jc w:val="both"/>
        <w:rPr/>
      </w:pPr>
      <w:r>
        <w:rPr>
          <w:color w:val="000000"/>
        </w:rPr>
        <w:t xml:space="preserve">64. Я бываю грубоват по отношению к людям, которые мне не нравятс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5. У меня нет врагов, которые бы хотели мне навредить. </w:t>
      </w:r>
    </w:p>
    <w:p>
      <w:pPr>
        <w:pStyle w:val="Normal"/>
        <w:shd w:fill="FFFFFF" w:val="clear"/>
        <w:autoSpaceDE w:val="false"/>
        <w:ind w:right="-801" w:hanging="0"/>
        <w:jc w:val="both"/>
        <w:rPr/>
      </w:pPr>
      <w:r>
        <w:rPr>
          <w:color w:val="000000"/>
        </w:rPr>
        <w:t xml:space="preserve">66. Я не умею поставить человека на место, даже если он того заслуживает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67. Я часто думаю, что жил неправильно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68. Я знаю людей, которые способны довести меня до дра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69. Я не огорчаюсь из-за мелочей. </w:t>
      </w:r>
    </w:p>
    <w:p>
      <w:pPr>
        <w:pStyle w:val="TextBody"/>
        <w:jc w:val="both"/>
        <w:rPr/>
      </w:pPr>
      <w:r>
        <w:rPr/>
        <w:t xml:space="preserve">70. Мне редко приходит в голову, что люди пытаются разозлить или оскорбить мен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1. Я часто только угрожаю людям, хотя и не собираюсь приводить угрозы в  исполн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72. В последнее время я стал занудой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73. В споре я часто повышаю голос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74. Я стараюсь обычно скрывать свое плохое отношение к людя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5. Я лучше соглашусь с чем-либо, чем стану спори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</w:t>
      </w:r>
      <w:r>
        <w:rPr>
          <w:b/>
          <w:bCs/>
          <w:color w:val="000000"/>
        </w:rPr>
        <w:t>Обработка опросника Басса—Дарки</w:t>
      </w:r>
      <w:r>
        <w:rPr>
          <w:color w:val="000000"/>
        </w:rPr>
        <w:t xml:space="preserve"> производится при помо</w:t>
        <w:softHyphen/>
        <w:t>щи индексов различных форм агрессивных и враждебных реак</w:t>
        <w:softHyphen/>
        <w:t>ций, которые определяются суммированием полученных ответов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1.</w:t>
      </w:r>
      <w:r>
        <w:rPr>
          <w:b/>
          <w:i/>
          <w:color w:val="000000"/>
        </w:rPr>
        <w:t xml:space="preserve"> Физическая агрессия</w:t>
      </w:r>
      <w:r>
        <w:rPr>
          <w:color w:val="000000"/>
        </w:rPr>
        <w:t xml:space="preserve">: «да» - № 1, 25, 33, 48, 55, 62, 68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«нет» — № 9, 17, 41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2. </w:t>
      </w:r>
      <w:r>
        <w:rPr>
          <w:b/>
          <w:i/>
          <w:color w:val="000000"/>
        </w:rPr>
        <w:t>Косвенная агрессия:</w:t>
      </w:r>
      <w:r>
        <w:rPr>
          <w:color w:val="000000"/>
        </w:rPr>
        <w:t xml:space="preserve"> «да» - № 2, 18, 34, 42, 56, 63</w:t>
        <w:tab/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«нет» — № 10, 26, 49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3. </w:t>
      </w:r>
      <w:r>
        <w:rPr>
          <w:b/>
          <w:i/>
          <w:color w:val="000000"/>
        </w:rPr>
        <w:t>Раздражение:</w:t>
      </w:r>
      <w:r>
        <w:rPr>
          <w:color w:val="000000"/>
        </w:rPr>
        <w:t xml:space="preserve">   «да» - № 3, 19, 27, 43, 50, 57, 64, 72</w:t>
        <w:tab/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«нет» — № И, 35, 69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4</w:t>
      </w:r>
      <w:r>
        <w:rPr>
          <w:b/>
          <w:i/>
          <w:color w:val="000000"/>
        </w:rPr>
        <w:t>. Негативизм:</w:t>
      </w:r>
      <w:r>
        <w:rPr>
          <w:color w:val="000000"/>
        </w:rPr>
        <w:t xml:space="preserve"> «да» - № 4, 12, 20, 23. 36</w:t>
        <w:tab/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5. </w:t>
      </w:r>
      <w:r>
        <w:rPr>
          <w:b/>
          <w:i/>
          <w:color w:val="000000"/>
        </w:rPr>
        <w:t>Обида:</w:t>
      </w:r>
      <w:r>
        <w:rPr>
          <w:color w:val="000000"/>
        </w:rPr>
        <w:t xml:space="preserve"> «да»-№5, 13,21,29, 37, 51,58</w:t>
        <w:tab/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«нет» — № 44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6. </w:t>
      </w:r>
      <w:r>
        <w:rPr>
          <w:b/>
          <w:i/>
          <w:color w:val="000000"/>
        </w:rPr>
        <w:t>Подозрительность:</w:t>
      </w:r>
      <w:r>
        <w:rPr>
          <w:color w:val="000000"/>
        </w:rPr>
        <w:t xml:space="preserve"> «да» - № 6, 14, 22, 30, 38, 45, 52, 59: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«нет» — № 65, 70 ,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7. </w:t>
      </w:r>
      <w:r>
        <w:rPr>
          <w:b/>
          <w:i/>
          <w:color w:val="000000"/>
        </w:rPr>
        <w:t>Вербальная агрессия:</w:t>
      </w:r>
      <w:r>
        <w:rPr>
          <w:color w:val="000000"/>
        </w:rPr>
        <w:t xml:space="preserve"> «да» - № 7, 15, 28, 31, 46, 53, 60, 71, 73 </w:t>
      </w:r>
    </w:p>
    <w:p>
      <w:pPr>
        <w:pStyle w:val="Normal"/>
        <w:shd w:fill="FFFFFF" w:val="clear"/>
        <w:autoSpaceDE w:val="false"/>
        <w:ind w:left="3540" w:hanging="0"/>
        <w:jc w:val="both"/>
        <w:rPr>
          <w:color w:val="000000"/>
        </w:rPr>
      </w:pPr>
      <w:r>
        <w:rPr>
          <w:color w:val="000000"/>
        </w:rPr>
        <w:t>«нет» — № 39, 66, 74, 75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 xml:space="preserve">8. </w:t>
      </w:r>
      <w:r>
        <w:rPr>
          <w:b/>
          <w:i/>
          <w:color w:val="000000"/>
        </w:rPr>
        <w:t>Угрызение совести, чувство вины</w:t>
      </w:r>
      <w:r>
        <w:rPr>
          <w:color w:val="000000"/>
        </w:rPr>
        <w:t xml:space="preserve">: «да» - № 8, 16, 24, 32, 40, 47, 54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Физическая агрессия, косвенная агрессия, раздражение и вер</w:t>
        <w:softHyphen/>
        <w:t>бальная агрессия вместе образуют суммарный индекс агрессивных реакций, а обида и подозрительность — индекс враждеб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Индекс враждебности включает в себя 5 и 6-ю шкалу, а ин</w:t>
        <w:softHyphen/>
        <w:t>декс агрессивности (прямой и мотивационной) включает в себя шкалы 1, 3, 7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Нормой агрессивности является величина ее индекса, равная 21 ± 4, а враждебности — 6,5 — 7 ± 3. При этом обращается вни</w:t>
        <w:softHyphen/>
        <w:t>мание на возможность достижения определенной величины, по</w:t>
        <w:softHyphen/>
        <w:t>казывающей степень проявления агрессивност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льзуясь данной методикой, необходимо помнить, что аг</w:t>
        <w:softHyphen/>
        <w:t>рессивность как свойство личности и агрессия как акт поведе</w:t>
        <w:softHyphen/>
        <w:t xml:space="preserve">ния могут быть поняты в контексте психологического анализа мотивационно-потребностной сферы личност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bCs/>
          <w:iCs/>
          <w:caps/>
          <w:color w:val="000000"/>
          <w:spacing w:val="-1"/>
        </w:rPr>
        <w:t>Определение уровня тревожности по шкале      Ч.Спилбергера-Ханина</w:t>
      </w:r>
    </w:p>
    <w:p>
      <w:pPr>
        <w:pStyle w:val="Style9"/>
        <w:keepLines w:val="false"/>
        <w:spacing w:before="0" w:after="24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i/>
          <w:iCs/>
          <w:color w:val="000000"/>
        </w:rPr>
        <w:t>Инструкция:</w:t>
      </w:r>
      <w:r>
        <w:rPr>
          <w:color w:val="000000"/>
        </w:rPr>
        <w:t xml:space="preserve"> Прочитайте внимательно каждое из приведенных ниже предложений и зачеркните соответствующую цифру справа в зависимости от того, как вы себя чувствуете обычно. Над вопросами не задумывайтесь, так как правильных и не</w:t>
      </w:r>
      <w:r>
        <w:rPr/>
        <w:t>правильных ответов нет.</w:t>
      </w:r>
    </w:p>
    <w:tbl>
      <w:tblPr>
        <w:tblW w:w="6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12"/>
        <w:gridCol w:w="1037"/>
        <w:gridCol w:w="965"/>
        <w:gridCol w:w="810"/>
        <w:gridCol w:w="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жд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Почти </w:t>
            </w:r>
          </w:p>
          <w:p>
            <w:pPr>
              <w:pStyle w:val="Heading5"/>
              <w:spacing w:lineRule="atLeast" w:line="240"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иког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да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bCs/>
                <w:sz w:val="24"/>
                <w:szCs w:val="24"/>
              </w:rPr>
              <w:t>Я испытываю удовольств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Я обычно быстро уста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Я легко могу заплакат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 xml:space="preserve">Я хотел бы быть таким же счастливым,как и други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Нередко я проигрываю из-за того, что недостаточно быстро принимаю реш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bCs/>
                <w:sz w:val="24"/>
                <w:szCs w:val="24"/>
              </w:rPr>
              <w:t>Обычно я чувствую себя бодры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  <w:szCs w:val="24"/>
              </w:rPr>
              <w:t>Я спокоен, хладнокровен и собра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bCs/>
                <w:sz w:val="24"/>
                <w:szCs w:val="24"/>
              </w:rPr>
              <w:t>Ожидаемые трудности обычно очень тревожат мен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лишком переживаю из-за пустя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Я вполне счастли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Я принимаю все близко к сердц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4"/>
                <w:szCs w:val="24"/>
              </w:rPr>
              <w:t>Мне не хватает уверенности в себ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Обычно я чувствую себя в безопас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Я стараюсь избегать критических ситуаций и трудност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бывает ханд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доволе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Всякие пустяки отвлекают и волнуют  мен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Я так сильно переживаю свои разочарования, что потом долго не могу о них забыт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Я уравновешенный челове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Меня охватывает сильное беспокойство, когда я думаю о своих делах и забот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7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алее по формуле определяется уровень личной тревожности:  </w:t>
      </w:r>
    </w:p>
    <w:p>
      <w:pPr>
        <w:pStyle w:val="Style7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ЛТ= </w:t>
      </w:r>
      <w:r>
        <w:rPr>
          <w:rFonts w:eastAsia="Symbol" w:cs="Symbol" w:ascii="Symbol" w:hAnsi="Symbol"/>
          <w:caps/>
          <w:sz w:val="24"/>
          <w:szCs w:val="24"/>
        </w:rPr>
        <w:t>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aps/>
          <w:sz w:val="24"/>
          <w:szCs w:val="24"/>
        </w:rPr>
        <w:t xml:space="preserve"> - </w:t>
      </w:r>
      <w:r>
        <w:rPr>
          <w:rFonts w:eastAsia="Symbol" w:cs="Symbol" w:ascii="Symbol" w:hAnsi="Symbol"/>
          <w:caps/>
          <w:sz w:val="24"/>
          <w:szCs w:val="24"/>
        </w:rPr>
        <w:t>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aps/>
          <w:sz w:val="24"/>
          <w:szCs w:val="24"/>
        </w:rPr>
        <w:t>+ 35,</w:t>
      </w:r>
    </w:p>
    <w:p>
      <w:pPr>
        <w:pStyle w:val="Style7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де </w:t>
      </w:r>
      <w:r>
        <w:rPr>
          <w:rFonts w:eastAsia="Symbol" w:cs="Symbol" w:ascii="Symbol" w:hAnsi="Symbol"/>
          <w:b w:val="false"/>
          <w:sz w:val="24"/>
          <w:szCs w:val="24"/>
        </w:rPr>
        <w:t>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сумма зачеркнутых цифр справа по пунктам шкалы 2, 3, 4,  5, 8, 9, 11, 12, 14, 15, 17, 18, 20;</w:t>
      </w:r>
    </w:p>
    <w:p>
      <w:pPr>
        <w:pStyle w:val="Style7"/>
        <w:spacing w:lineRule="auto" w:line="240"/>
        <w:jc w:val="both"/>
        <w:rPr/>
      </w:pPr>
      <w:r>
        <w:rPr>
          <w:rFonts w:eastAsia="Symbol" w:cs="Symbol" w:ascii="Symbol" w:hAnsi="Symbol"/>
          <w:b w:val="false"/>
          <w:sz w:val="24"/>
          <w:szCs w:val="24"/>
        </w:rPr>
        <w:t>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сумма остальных цифр по пунктам 1, 6, 7. 10, 13. 16, 19.</w:t>
      </w:r>
    </w:p>
    <w:p>
      <w:pPr>
        <w:pStyle w:val="Style7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ученные результаты можно оценить следующим образом:</w:t>
      </w:r>
    </w:p>
    <w:p>
      <w:pPr>
        <w:pStyle w:val="Style7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До 30 – низкая тревожность;</w:t>
      </w:r>
    </w:p>
    <w:p>
      <w:pPr>
        <w:pStyle w:val="Style7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31 – 45 и умеренная тревожность;</w:t>
      </w:r>
    </w:p>
    <w:p>
      <w:pPr>
        <w:pStyle w:val="Style7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46 и более – высокая тревожность.</w:t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sz w:val="24"/>
          <w:szCs w:val="24"/>
        </w:rPr>
      </w:r>
      <w:r>
        <w:br w:type="page"/>
      </w:r>
    </w:p>
    <w:p>
      <w:pPr>
        <w:pStyle w:val="Style7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7"/>
        <w:spacing w:lineRule="auto" w:line="3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7"/>
        <w:spacing w:lineRule="auto" w:line="36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Вопросы для педагогического наблюдения классного руководителя за подростком</w:t>
      </w:r>
    </w:p>
    <w:p>
      <w:pPr>
        <w:pStyle w:val="Style7"/>
        <w:spacing w:lineRule="auto" w:line="36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TextBody"/>
        <w:rPr/>
      </w:pPr>
      <w:r>
        <w:rPr/>
        <w:t>1. Наличие положительно ориентированных жизненных планов и профессиональных намерений подростка.</w:t>
      </w:r>
    </w:p>
    <w:p>
      <w:pPr>
        <w:pStyle w:val="TextBody"/>
        <w:rPr/>
      </w:pPr>
      <w:r>
        <w:rPr/>
        <w:t>2. Степень сознательности и дисциплинированности учащегося по отношению к учебной деятельности.</w:t>
      </w:r>
    </w:p>
    <w:p>
      <w:pPr>
        <w:pStyle w:val="TextBody"/>
        <w:rPr/>
      </w:pPr>
      <w:r>
        <w:rPr/>
        <w:t>3. Уровень развития полезных знаний, навыков, умений подростка. Разнообразие и глубина его интересов.</w:t>
      </w:r>
    </w:p>
    <w:p>
      <w:pPr>
        <w:pStyle w:val="TextBody"/>
        <w:rPr/>
      </w:pPr>
      <w:r>
        <w:rPr/>
        <w:t>4. Адекватное отношение учащегося к педагогическим требованиям, возникающим в процессе учебной деятельности.</w:t>
      </w:r>
    </w:p>
    <w:p>
      <w:pPr>
        <w:pStyle w:val="TextBody"/>
        <w:rPr/>
      </w:pPr>
      <w:r>
        <w:rPr/>
        <w:t>5. Поведение подростка в коллективе, способность считаться с коллективными интересами, уважать нормы коллективной жизни.</w:t>
      </w:r>
    </w:p>
    <w:p>
      <w:pPr>
        <w:pStyle w:val="TextBody"/>
        <w:rPr/>
      </w:pPr>
      <w:r>
        <w:rPr/>
        <w:t>6. Способность учащегося критически, в соответствии с нормами морали и права оценивать поступки окружающих, друзей, сверстников.</w:t>
      </w:r>
    </w:p>
    <w:p>
      <w:pPr>
        <w:pStyle w:val="TextBody"/>
        <w:rPr/>
      </w:pPr>
      <w:r>
        <w:rPr/>
        <w:t>7. Самокритичность, наличие у подростка навыков самоанализа.</w:t>
      </w:r>
    </w:p>
    <w:p>
      <w:pPr>
        <w:pStyle w:val="TextBody"/>
        <w:rPr/>
      </w:pPr>
      <w:r>
        <w:rPr/>
        <w:t>8. Внимательное, чуткое отношение учащегося к окружающим, способность к сопереживанию.</w:t>
      </w:r>
    </w:p>
    <w:p>
      <w:pPr>
        <w:pStyle w:val="TextBody"/>
        <w:rPr/>
      </w:pPr>
      <w:r>
        <w:rPr/>
        <w:t>9. Волевые качества подростка. Его способность самостоятельно принимать решения, преодолевать трудности при их выполнении.</w:t>
      </w:r>
    </w:p>
    <w:p>
      <w:pPr>
        <w:pStyle w:val="TextBody"/>
        <w:rPr/>
      </w:pPr>
      <w:r>
        <w:rPr/>
        <w:t>10. Особенности поведения учащегося.</w:t>
      </w:r>
    </w:p>
    <w:p>
      <w:pPr>
        <w:pStyle w:val="TextBody"/>
        <w:rPr>
          <w:b/>
          <w:b/>
        </w:rPr>
      </w:pPr>
      <w:r>
        <w:rPr/>
        <w:t>11. Преодоление и отказ от дурных привычек и форм асоциального поведения.</w:t>
      </w:r>
      <w:r>
        <w:br w:type="page"/>
      </w:r>
    </w:p>
    <w:p>
      <w:pPr>
        <w:pStyle w:val="TextBody"/>
        <w:spacing w:lineRule="auto" w:line="360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Style8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color w:val="000000"/>
        </w:rPr>
        <w:t>Схема  беседы психолога или социального педагога с подростком «группы риска"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Style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чеба: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любимые и нелюбимые предметы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ричины школьных успехов и неудач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отношение с учителями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участие в общественной работе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случаи нарушения дисциплины.</w:t>
      </w:r>
    </w:p>
    <w:p>
      <w:pPr>
        <w:pStyle w:val="Style8"/>
        <w:rPr/>
      </w:pPr>
      <w:r>
        <w:rPr>
          <w:rFonts w:cs="Times New Roman" w:ascii="Times New Roman" w:hAnsi="Times New Roman"/>
          <w:color w:val="000000"/>
        </w:rPr>
        <w:t>2. Планы на будущее в отношении продолжения учебы, выбора профессии, способность учитывать предстоящие трудности и трезво оценивать свои возможности.</w:t>
      </w:r>
    </w:p>
    <w:p>
      <w:pPr>
        <w:pStyle w:val="Style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тношения со сверстниками: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редпочтение одного близкого друга или компании приятелей;</w:t>
      </w:r>
    </w:p>
    <w:p>
      <w:pPr>
        <w:pStyle w:val="Style8"/>
        <w:ind w:left="708" w:hanging="0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ложение среди товарищей («душа компании», «преследуемый», «изгой», «независимый одиночка» и т.п.);</w:t>
      </w:r>
    </w:p>
    <w:p>
      <w:pPr>
        <w:pStyle w:val="Style8"/>
        <w:ind w:left="708" w:hanging="0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критерии выбора приятелей (по определенным личным качествам, по общности увлечений, для проведения досуга, увеселений и т.п.).</w:t>
      </w:r>
    </w:p>
    <w:p>
      <w:pPr>
        <w:pStyle w:val="Style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Увлечения в настоящем и прошлом:</w:t>
      </w:r>
    </w:p>
    <w:p>
      <w:pPr>
        <w:pStyle w:val="Style8"/>
        <w:ind w:left="708" w:hanging="0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д чьим влиянием был сделан выбор увлечения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каковы достигнутые результаты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чему те или иные увлечения заброшены и т.д.</w:t>
      </w:r>
    </w:p>
    <w:p>
      <w:pPr>
        <w:pStyle w:val="Style8"/>
        <w:rPr/>
      </w:pPr>
      <w:r>
        <w:rPr>
          <w:rFonts w:cs="Times New Roman" w:ascii="Times New Roman" w:hAnsi="Times New Roman"/>
          <w:color w:val="000000"/>
        </w:rPr>
        <w:t>5. Отношения с родителями, внутрисемейные отношения, состав семьи: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кто назван первым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о ком забыл упомянуть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кто занимался его воспитанием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наиболее близкий член семьи;</w:t>
      </w:r>
    </w:p>
    <w:p>
      <w:pPr>
        <w:pStyle w:val="Style8"/>
        <w:ind w:left="708" w:hanging="0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с кем в семье конфликтные отношения и причина конфликтов между другими членами семьи, отношение к ним подростка.</w:t>
      </w:r>
    </w:p>
    <w:p>
      <w:pPr>
        <w:pStyle w:val="Style8"/>
        <w:rPr/>
      </w:pPr>
      <w:r>
        <w:rPr>
          <w:rFonts w:cs="Times New Roman" w:ascii="Times New Roman" w:hAnsi="Times New Roman"/>
          <w:i/>
          <w:color w:val="000000"/>
        </w:rPr>
        <w:t>В случае распавшейся семьи необходимо выяснить, в каком возрасте был ребенок, когда это случилось; его отношение к разводу родителей; поддерживается ли им контакт с тем из них, кто ушел из семьи.</w:t>
      </w:r>
    </w:p>
    <w:p>
      <w:pPr>
        <w:pStyle w:val="Style8"/>
        <w:rPr/>
      </w:pPr>
      <w:r>
        <w:rPr>
          <w:rFonts w:cs="Times New Roman" w:ascii="Times New Roman" w:hAnsi="Times New Roman"/>
          <w:i/>
          <w:color w:val="000000"/>
        </w:rPr>
        <w:t>Полезно бывает услышать мнение учащегося о характере его родителей (если об этом заходит речь).</w:t>
      </w:r>
    </w:p>
    <w:p>
      <w:pPr>
        <w:pStyle w:val="Style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Отклонения в поведении (прошлые):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рогулы занятий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мелкое хулиганство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курение и выпивки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комство с различными дурманящими средствами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беги из дома;</w:t>
      </w:r>
    </w:p>
    <w:p>
      <w:pPr>
        <w:pStyle w:val="Style8"/>
        <w:ind w:left="708" w:hanging="0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был ли когда-либо задержан или взят на учет милицией (если был, то когда и за что).</w:t>
      </w:r>
    </w:p>
    <w:p>
      <w:pPr>
        <w:pStyle w:val="Style8"/>
        <w:rPr/>
      </w:pPr>
      <w:r>
        <w:rPr>
          <w:rFonts w:cs="Times New Roman" w:ascii="Times New Roman" w:hAnsi="Times New Roman"/>
          <w:color w:val="000000"/>
        </w:rPr>
        <w:t>7. Наиболее тяжелые события в прошлом и реакция на них. Наличие когда-либо в прошлом суицидных мыслей.</w:t>
      </w:r>
    </w:p>
    <w:p>
      <w:pPr>
        <w:pStyle w:val="Style8"/>
        <w:rPr/>
      </w:pPr>
      <w:r>
        <w:rPr>
          <w:rFonts w:cs="Times New Roman" w:ascii="Times New Roman" w:hAnsi="Times New Roman"/>
          <w:color w:val="000000"/>
        </w:rPr>
        <w:t>8. Перенесенные заболевания: как они сказались на учебе и на положении среди сверстников. Наличие в настоящем или в прошлом нарушений сна, аппетита, самочувствия и настроения.</w:t>
      </w:r>
    </w:p>
    <w:p>
      <w:pPr>
        <w:pStyle w:val="Style8"/>
        <w:rPr/>
      </w:pPr>
      <w:r>
        <w:rPr>
          <w:rFonts w:cs="Times New Roman" w:ascii="Times New Roman" w:hAnsi="Times New Roman"/>
          <w:color w:val="000000"/>
        </w:rPr>
        <w:t>9. Сексуальные проблемы (сначала подростку надо объяснить, что психолога, социального педагога эти вопросы интересуют не сами по себе, а с целью выяснить возможное переживание по этому поводу и получить более полное представление о его характере; необходимо предупредить, что все сообщаемые учащимся сведения без его согласия никому из родных, знакомых не будут переданы):</w:t>
      </w:r>
    </w:p>
    <w:p>
      <w:pPr>
        <w:pStyle w:val="Style8"/>
        <w:numPr>
          <w:ilvl w:val="0"/>
          <w:numId w:val="3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ая влюбленность и связанные с этим психические травмы;</w:t>
      </w:r>
    </w:p>
    <w:p>
      <w:pPr>
        <w:pStyle w:val="Style8"/>
        <w:numPr>
          <w:ilvl w:val="0"/>
          <w:numId w:val="3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своей привлекательности;</w:t>
      </w:r>
    </w:p>
    <w:p>
      <w:pPr>
        <w:pStyle w:val="Style8"/>
        <w:numPr>
          <w:ilvl w:val="0"/>
          <w:numId w:val="35"/>
        </w:numPr>
        <w:rPr/>
      </w:pPr>
      <w:r>
        <w:rPr>
          <w:rFonts w:cs="Times New Roman" w:ascii="Times New Roman" w:hAnsi="Times New Roman"/>
          <w:color w:val="000000"/>
        </w:rPr>
        <w:t>начало половой жизни и скрытые опасения по поводу своей сексуальной неполноценности.</w:t>
      </w:r>
      <w:r>
        <w:br w:type="page"/>
      </w:r>
    </w:p>
    <w:p>
      <w:pPr>
        <w:pStyle w:val="Style8"/>
        <w:ind w:left="36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Приложение 11</w:t>
      </w:r>
    </w:p>
    <w:p>
      <w:pPr>
        <w:pStyle w:val="Style8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</w:rPr>
        <w:t>ПРИЕМЫ ПЕДАГОГИЧЕСКОГО ВОЗДЕЙСТВИЯ НА ПОДРОСТКОВ «ГРУППЫ РИСКА»</w:t>
      </w:r>
    </w:p>
    <w:p>
      <w:pPr>
        <w:pStyle w:val="Normal"/>
        <w:ind w:firstLine="720"/>
        <w:jc w:val="both"/>
        <w:rPr/>
      </w:pPr>
      <w:r>
        <w:rPr/>
        <w:t xml:space="preserve">Приемы педагогического воздействия на подростков «группы риска» можно условно подразделить на две основные группы: созидающие и тормозящие. </w:t>
      </w:r>
    </w:p>
    <w:p>
      <w:pPr>
        <w:pStyle w:val="Normal"/>
        <w:ind w:firstLine="720"/>
        <w:jc w:val="both"/>
        <w:rPr/>
      </w:pPr>
      <w:r>
        <w:rPr/>
        <w:t xml:space="preserve">Созидающие - приемы, которые способствуют развитию положительных качеств личности и подавлению отрицательных. </w:t>
      </w:r>
    </w:p>
    <w:p>
      <w:pPr>
        <w:pStyle w:val="Normal"/>
        <w:ind w:firstLine="720"/>
        <w:jc w:val="both"/>
        <w:rPr/>
      </w:pPr>
      <w:r>
        <w:rPr/>
        <w:t xml:space="preserve">Тормозящие - приемы, которые способствуют преодолению отрицательных качеств и развитию положительных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озидающие приемы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организация успехов в учении (заключается в организации помощи учащемуся, пока он не догонит сверстников и не начнет хорошо учиться)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организация успеха в общественно-полезной трудовой деятельности (заключается в оказании помощи учащемуся, когда тот овладевает трудовым и умениями и навыками)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овлечение в интересную деятельность (приводит к перевесу положительных тенденций развития личности над отрицательными благодаря увлеченности и успехам, достигаемым в процессе этой деятельности)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моральная поддержка и укрепление веры в свои силы (заключается в поднятии авторитета подростка  среди сверстников, а также в укреплении веры учащегося в себя, благодаря выполнению поручений, наиболее соответствующих его интересам и способностям)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убеждение (заключается в разъяснении, доказательствах правильности и необходимости определенной линии поведения)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доверие (заключается в том, чтобы поручать учащемуся ответственные задания)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нравственное упражнение (заключается в создании условий, требующих проявления именно того нравственного качества, которое требуется развить)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ожидание лучших результатов (учитель заявляет учащемуся, что ждет от него более значительных успехов, и это способствует формированию мотивации к учению)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робуждение гуманных чувств (заключается в создании таких условий, которые вызывают у учащегося сочувствие, сопереживание, сострадание, милосердие)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роявление доброты, внимания, заботы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росьб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ощрени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вансирование личност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явление огорч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ручительство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явление умений и превосходства учителя в какой-то област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ктивизация сокровенных чувств воспитанника.</w:t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  <w:t>Тормозящие приемы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сужден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наказан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иказан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едупрежден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обуждение у учащегося тревоги по поводу возможности наказания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оявление возмущения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разоблачение или выявление виновного;- мнимое безразлич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ирония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мнимое недовер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араллельное педагогическое действие (заключается в наказании всего коллектива из-за нарушения, совершенного одним из учащихся, с тем, чтобы в дальнейшем сам коллектив влиял на провинившегося)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СИХОЛОГО-КОРРЕКЦИОННЫЕ ТРЕНИНГ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</w:rPr>
        <w:t>Тренинг «Мир глазами агрессивного человека».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 xml:space="preserve">Цель: </w:t>
      </w:r>
      <w:r>
        <w:rPr>
          <w:color w:val="000000"/>
        </w:rPr>
        <w:t>обучение подростков навыкам распознавания и контроля деструктивного поведения.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Ход занят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Ведущий. </w:t>
      </w:r>
      <w:r>
        <w:rPr>
          <w:color w:val="000000"/>
        </w:rPr>
        <w:t>Ребята, сегодня мы с вами будем говорить об агрессии и агрессивном поведении, что же такое агрессия? Латинское слово «агрессия» означает «нападение», «приступ». В психологическом словаре приводится следующее определение: «Агрессия - деструк</w:t>
        <w:softHyphen/>
        <w:t>тивное поведение, противоречащее нормам и правилам существо</w:t>
        <w:softHyphen/>
        <w:t>вания людей в обществе, приносящее физический или моральный ущерб людям или вызывающее у них психологический диском</w:t>
        <w:softHyphen/>
        <w:t>форт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Ведущий предлагает вместе подумать и обсудить, по каким признакам мы можем отличить агрессивного человека? Как он выглядит? Как и что он говорит? Как ведет себя в разговоре? Какое у него поведени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Ребята называют признаки агрессивного человека: агрессивный человек обычно смотрит свысока, злобно, нападает, угрожает, гром</w:t>
        <w:softHyphen/>
        <w:t>ко говорит, может размахивать руками, ведет себя грубо, нахально, недоброжелательно и т. д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Ведущий. </w:t>
      </w:r>
      <w:r>
        <w:rPr>
          <w:color w:val="000000"/>
        </w:rPr>
        <w:t>Психологами разработаны критерии определения агрессив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Критерии агрессивности подростк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Подросток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1. Часто теряет контроль над соб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2. Часто спорит, ругается с взрослы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3. Часто отказывается выполнять прави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4. Часто специально раздражает люд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5. Часто винит других в своих ошибках.</w:t>
      </w:r>
    </w:p>
    <w:p>
      <w:pPr>
        <w:pStyle w:val="TextBody"/>
        <w:ind w:firstLine="720"/>
        <w:rPr>
          <w:rFonts w:ascii="Arial" w:hAnsi="Arial" w:cs="Arial"/>
        </w:rPr>
      </w:pPr>
      <w:r>
        <w:rPr/>
        <w:t>6. Часто сердится и отказывается сделать что-либ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7. Часто завистлив, мстителе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8. Чувствителен, очень быстро реагирует на различные действия окружающих (сверстников и взрослых), которые нередко раздра</w:t>
        <w:softHyphen/>
        <w:t>жают е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Затем ведущий предлагает провести игру. Одному из участников предлагается выполнять любые неагрессивные действия (он встает, кладет ногу на ногу, улыбается, подмигивает). Другой участник должен прокомментировать действия первого участника с позиции агрессивного человека («Ты встал, потому что хочешь толкнуть ногой мой стул», «Ты улыбаешься, потому что хочешь сказать про меня какую-нибудь гадость» и т. д.). Остальные участники могут предлагать свои комментар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После проведения игры идет обсуждение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- Может человек в состоянии агрессии правильно оценивать ситуацию?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- Являются действия агрессивного человека конструктивными или деструктивным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- Может ли приводить агрессивное поведение к конфликту?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Ведущий делает выводы о том, что человек в состоянии аг</w:t>
        <w:softHyphen/>
        <w:t>рессии не может оценить ситуацию объективно, такое поведение очень часто приводит к конфликтам, что существуют другие спо</w:t>
        <w:softHyphen/>
        <w:t>собы поведения, способствующие правильной оценке ситуаций и разрешению конфликт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bCs/>
          <w:color w:val="000000"/>
        </w:rPr>
        <w:t>Обучение подростков навыкам распознавания и контроля негативных эмоц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 xml:space="preserve">Информация для ведущего. </w:t>
      </w:r>
      <w:r>
        <w:rPr>
          <w:color w:val="000000"/>
        </w:rPr>
        <w:t>Далеко не всегда агрессивный под</w:t>
        <w:softHyphen/>
        <w:t>росток признается, что он агрессивен. Более того, в глубине души он уверен в обратном: это все вокруг агрессивны. К сожалению, такие подростки не всегда могут адекватно оценить свое состояние, а тем более состояние окружающи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Эмоциональный мир агрессивного подростка может быть очень скуден. Он с трудом может назвать всего лишь несколько основных эмоциональных состояний, а о существовании других (или их оттенков) он даже не предполагает. Нетрудно догадаться, что в этом случае подростку сложно распознать свои и чужие эмоци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Для того чтобы подросток мог верно, оценивать свое состояние, а в нужный момент и управлять им, необходимо научить подростка понимать себя, и, прежде всего ощущения своего тела. Ведущий сначала может предложить подростку потренироваться перед зер</w:t>
        <w:softHyphen/>
        <w:t>калом: нужно сказать, какое настроение у него в данный момент и что он чувствует. Подросток очень чутко воспринимает сигналы своего тела и с легкостью описывает их. Например, если он злится, то чаще всего определяет свое состояние так: «Сердце колотится, в животе щекотно, в горле кричать хочется, в пальцах на руках как будто иголки колют, щекам горячо, ладони чешутся и т. д.». Мы можем научить подростка точно оценивать эмоциональное состояние, и значит, вовремя реагировать на сигналы, которые подает нам тел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Таким образом, подросток, если он верно «расшифрует» по</w:t>
        <w:softHyphen/>
        <w:t>слание своего тела, сам сможет понять: «Мое состояние близко к критическому. Жди бури». А если подросток к тому же знает несколько приемлемых способов выплескивания гнева, он может воспользоваться ими, предотвратив конфликт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color w:val="000000"/>
        </w:rPr>
        <w:t xml:space="preserve">Ведущий предлагает поиграть в игру </w:t>
      </w:r>
      <w:r>
        <w:rPr>
          <w:b/>
          <w:color w:val="000000"/>
        </w:rPr>
        <w:t>«Камушек в ботинке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эту игру полезно играть, когда подросток обижен, сердит, расстроен, когда внутренние переживания мешают ему заниматься делом, когда назревает конфликт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гра проходит в два этап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  этап (подготовительный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Ведущий. </w:t>
      </w:r>
      <w:r>
        <w:rPr>
          <w:color w:val="000000"/>
        </w:rPr>
        <w:t>Ребята, случалось ли, что вам в ботинок попадал ка</w:t>
        <w:softHyphen/>
        <w:t>мушек? Сначала камушек не очень мешает, мы пытаемся отодвинуть его, найти удобное положение для ноги, но постепенно нарастает боль и неудобство, может даже появиться ранка или мозоль. И то</w:t>
        <w:softHyphen/>
        <w:t>гда, даже если очень не хочется, нам приходится снимать ботинок и вытряхивать камушек. Он почти всегда  крошечный, и мы даже удивляемся, как такой маленький предмет смог причинить нам такую большую боль. Нам-то казалось, что там огромный камень с острыми, как лезвие бритвы, краями. Ребята, случалось ли, что вы так и не вытряхивали камушек, а, придя домой, просто снимали ботинки? Тогда в освободившейся от ботинка ноге боль стихала, происшествие забывалось. Но наутро, сунув ногу в ботинок, вы внезапно ощущали острую боль, соприкоснувшись со злополуч</w:t>
        <w:softHyphen/>
        <w:t>ным камушком. Боль, причем более сильная, чем накануне, обида, злость, - вот такие чувства обычно могут испытывать подростки, когда маленькая проблема становится большой неприятность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 этап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Ведущий. </w:t>
      </w:r>
      <w:r>
        <w:rPr>
          <w:color w:val="000000"/>
        </w:rPr>
        <w:t>Ребята, когда мы сердимся, чем-то озабочены, взвол</w:t>
        <w:softHyphen/>
        <w:t>нованны, нами это воспринимается как маленький камушек в ботин</w:t>
        <w:softHyphen/>
        <w:t>ке. Если мы сразу же почувствуем неудобство, вытащим его оттуда, то нога останется невредимой. А если оставим камушек на месте, то у нас, скорее всего, возникнут проблемы, и немалые. Поэтому всем людям - и взрослым, и подросткам - полезно говорить о своих проблемах сразу, как только они их заметят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Ведущий. </w:t>
      </w:r>
      <w:r>
        <w:rPr>
          <w:color w:val="000000"/>
        </w:rPr>
        <w:t>Давайте поиграем в эту игру; каждый из вас по кругу скажет: «У меня камушек в ботинке», мы все сразу поймем, что вам что-то мешает, и сможем поговорить об этом. Подумайте, не чув</w:t>
        <w:softHyphen/>
        <w:t>ствуете ли вы сейчас какого-то неудовольствия, чего-то такого, что мешало бы вам. Если чувствуете, скажите нам, например: «У меня камушек в ботинке. Мне не нравится, что Олег стукнул меня порт</w:t>
        <w:softHyphen/>
        <w:t>фелем». Расскажите, что вам еще не нравится (может, кто-то обозвал, неправильно понял и т. д.). Если же вам ничего не мешает, вы можете сказать: «У меня нет камушка в ботинке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И вы вместе обговариваете способ, как можно избавиться от «камушка». Поиграв несколько раз в эту игру, подростки в дальней</w:t>
        <w:softHyphen/>
        <w:t>шем часто начинают испытывать потребность рассказывать о своих проблемах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  <w:t>Тренинг « Нужна ли агрессия?»</w:t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Цель:</w:t>
      </w:r>
      <w:r>
        <w:rPr/>
        <w:t xml:space="preserve"> Выработка приемлемых способов разрядки гнева и агрессии.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Задачи:</w:t>
      </w:r>
      <w:r>
        <w:rPr/>
        <w:t xml:space="preserve"> 1. Выяснить, что такое агрессия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2027" w:hanging="709"/>
        <w:jc w:val="both"/>
        <w:textAlignment w:val="baseline"/>
        <w:rPr/>
      </w:pPr>
      <w:r>
        <w:rPr/>
        <w:t>Показать приемлемые способы борьбы со своим гневом, агрессией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2027" w:hanging="709"/>
        <w:jc w:val="both"/>
        <w:textAlignment w:val="baseline"/>
        <w:rPr/>
      </w:pPr>
      <w:r>
        <w:rPr/>
        <w:t>Тренировка умений борьбы с гневом, агрессией.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Оборудование:</w:t>
      </w:r>
      <w:r>
        <w:rPr/>
        <w:t xml:space="preserve"> шарик, музыкальное сопровождение для релаксации.</w:t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  <w:bCs/>
        </w:rPr>
        <w:t>Ход занятия.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Приветствие. “Привет без слов”</w:t>
      </w:r>
    </w:p>
    <w:p>
      <w:pPr>
        <w:pStyle w:val="Normal"/>
        <w:ind w:firstLine="709"/>
        <w:jc w:val="both"/>
        <w:rPr/>
      </w:pPr>
      <w:r>
        <w:rPr/>
        <w:t>Каждый из участников приветствует мимикой и жестами группу. Все в точности по кругу повторяют его движения. Вводится запрет на голос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Основная часть Упражнение “Головомяч”</w:t>
      </w:r>
    </w:p>
    <w:p>
      <w:pPr>
        <w:pStyle w:val="Normal"/>
        <w:ind w:firstLine="709"/>
        <w:jc w:val="both"/>
        <w:rPr/>
      </w:pPr>
      <w:r>
        <w:rPr/>
        <w:t>Ложитесь на пол друг напротив друга на живот так, чтобы ваша голова оказалась рядом с головой партнера. Положите шарик точно между вашими головами. Ваша задача - поднять шарик и встать самим. Вы можете касаться шарика только головами, постепенно поднимаясь.</w:t>
      </w:r>
    </w:p>
    <w:p>
      <w:pPr>
        <w:pStyle w:val="Normal"/>
        <w:ind w:firstLine="709"/>
        <w:jc w:val="both"/>
        <w:rPr/>
      </w:pPr>
      <w:r>
        <w:rPr/>
        <w:t>- С какими трудностями вы столкнулись?</w:t>
      </w:r>
    </w:p>
    <w:p>
      <w:pPr>
        <w:pStyle w:val="Normal"/>
        <w:ind w:firstLine="709"/>
        <w:jc w:val="both"/>
        <w:rPr/>
      </w:pPr>
      <w:r>
        <w:rPr/>
        <w:t>- Все ли смогли справиться с этим заданием?</w:t>
      </w:r>
    </w:p>
    <w:p>
      <w:pPr>
        <w:pStyle w:val="Normal"/>
        <w:ind w:firstLine="709"/>
        <w:jc w:val="both"/>
        <w:rPr/>
      </w:pPr>
      <w:r>
        <w:rPr/>
        <w:t>- Почему некоторые не смогли справиться с этим заданием?</w:t>
      </w:r>
    </w:p>
    <w:p>
      <w:pPr>
        <w:pStyle w:val="Normal"/>
        <w:ind w:firstLine="709"/>
        <w:jc w:val="both"/>
        <w:rPr/>
      </w:pPr>
      <w:r>
        <w:rPr/>
        <w:t>Беседа об агрессии</w:t>
      </w:r>
    </w:p>
    <w:p>
      <w:pPr>
        <w:pStyle w:val="Normal"/>
        <w:ind w:firstLine="709"/>
        <w:jc w:val="both"/>
        <w:rPr/>
      </w:pPr>
      <w:r>
        <w:rPr/>
        <w:t>- Что такое агрессия?</w:t>
      </w:r>
    </w:p>
    <w:p>
      <w:pPr>
        <w:pStyle w:val="Normal"/>
        <w:ind w:firstLine="709"/>
        <w:jc w:val="both"/>
        <w:rPr/>
      </w:pPr>
      <w:r>
        <w:rPr/>
        <w:t xml:space="preserve">Агрессия - это своего рода защитная реакция человека. </w:t>
      </w:r>
    </w:p>
    <w:p>
      <w:pPr>
        <w:pStyle w:val="Normal"/>
        <w:ind w:firstLine="709"/>
        <w:jc w:val="both"/>
        <w:rPr/>
      </w:pPr>
      <w:r>
        <w:rPr/>
        <w:t>Какие эмоции вызывают агрессию?</w:t>
      </w:r>
    </w:p>
    <w:p>
      <w:pPr>
        <w:pStyle w:val="Normal"/>
        <w:ind w:firstLine="709"/>
        <w:jc w:val="both"/>
        <w:rPr/>
      </w:pPr>
      <w:r>
        <w:rPr/>
        <w:t>Какую роль эмоции играют в жизни человека?</w:t>
      </w:r>
    </w:p>
    <w:p>
      <w:pPr>
        <w:pStyle w:val="Normal"/>
        <w:ind w:firstLine="709"/>
        <w:jc w:val="both"/>
        <w:rPr/>
      </w:pPr>
      <w:r>
        <w:rPr/>
        <w:t>А теперь послушайте “Притчу о змее”.</w:t>
      </w:r>
    </w:p>
    <w:p>
      <w:pPr>
        <w:pStyle w:val="Normal"/>
        <w:ind w:firstLine="709"/>
        <w:jc w:val="both"/>
        <w:rPr/>
      </w:pPr>
      <w:r>
        <w:rPr/>
        <w:t>Притча о змее</w:t>
      </w:r>
    </w:p>
    <w:p>
      <w:pPr>
        <w:pStyle w:val="Normal"/>
        <w:ind w:firstLine="709"/>
        <w:jc w:val="both"/>
        <w:rPr/>
      </w:pPr>
      <w:r>
        <w:rPr/>
        <w:t>Жила на свете очень ядовитая змея, которую все боялись и не приближались к ней из-за ее яда. Никто не общался со змеей, поэтому была она очень одинока. Решила змея избавиться от яда и сбросила его в ущелье. Увидел это орел и рассказал всем зверям. Осмелели звери и закидали змею насмерть камнями.</w:t>
      </w:r>
    </w:p>
    <w:p>
      <w:pPr>
        <w:pStyle w:val="Normal"/>
        <w:ind w:firstLine="709"/>
        <w:jc w:val="both"/>
        <w:rPr/>
      </w:pPr>
      <w:r>
        <w:rPr/>
        <w:t>- Какой вывод можно сделать из этой притчи?</w:t>
      </w:r>
    </w:p>
    <w:p>
      <w:pPr>
        <w:pStyle w:val="Normal"/>
        <w:ind w:firstLine="709"/>
        <w:jc w:val="both"/>
        <w:rPr/>
      </w:pPr>
      <w:r>
        <w:rPr/>
        <w:t>- Зачем человеку нужна агрессия?</w:t>
      </w:r>
    </w:p>
    <w:p>
      <w:pPr>
        <w:pStyle w:val="Normal"/>
        <w:ind w:firstLine="709"/>
        <w:jc w:val="both"/>
        <w:rPr/>
      </w:pPr>
      <w:r>
        <w:rPr/>
        <w:t>- В каких случаях?</w:t>
      </w:r>
    </w:p>
    <w:p>
      <w:pPr>
        <w:pStyle w:val="Normal"/>
        <w:ind w:firstLine="709"/>
        <w:jc w:val="both"/>
        <w:rPr/>
      </w:pPr>
      <w:r>
        <w:rPr/>
        <w:t>Оказывается, выделяют агрессию конструктивную и деструктивную.</w:t>
      </w:r>
    </w:p>
    <w:p>
      <w:pPr>
        <w:pStyle w:val="Normal"/>
        <w:ind w:firstLine="709"/>
        <w:jc w:val="both"/>
        <w:rPr/>
      </w:pPr>
      <w:r>
        <w:rPr/>
        <w:t>Конструктивная агрессия направлена на защиту себя и других, на завоевание независимости и свободы.</w:t>
      </w:r>
    </w:p>
    <w:p>
      <w:pPr>
        <w:pStyle w:val="Normal"/>
        <w:ind w:firstLine="709"/>
        <w:jc w:val="both"/>
        <w:rPr/>
      </w:pPr>
      <w:r>
        <w:rPr/>
        <w:t>Деструктивная агрессия - это насилие, жестокость, ненависть и злоба. Это попытка самоутвердиться за счет унижения других.</w:t>
      </w:r>
    </w:p>
    <w:p>
      <w:pPr>
        <w:pStyle w:val="Normal"/>
        <w:ind w:firstLine="709"/>
        <w:jc w:val="both"/>
        <w:rPr/>
      </w:pPr>
      <w:r>
        <w:rPr/>
        <w:t>Подумайте, в какой форме проявляется ваша агрессия? Как вы с ней справляетесь?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пражнение “Выставка”</w:t>
      </w:r>
    </w:p>
    <w:p>
      <w:pPr>
        <w:pStyle w:val="Normal"/>
        <w:ind w:firstLine="709"/>
        <w:jc w:val="both"/>
        <w:rPr/>
      </w:pPr>
      <w:r>
        <w:rPr/>
        <w:t>Сядьте удобно, расслабьтесь, закройте глаза, глубоко вдохните 3-4 раза. Представьте, что вы попали на небольшую выставку. На ней фотографии людей, на которых вы злитесь, которые вас обидели или поступили с вами несправедливо. Постарайтесь выбрать один портрет и вспомнить историю, когда этот человек вас обижал. Вспомните чувства и мысленно скажите этому человеку все, что хотели, или даже сделайте все, что хотели сделать.</w:t>
      </w:r>
    </w:p>
    <w:p>
      <w:pPr>
        <w:pStyle w:val="Normal"/>
        <w:ind w:firstLine="709"/>
        <w:jc w:val="both"/>
        <w:rPr/>
      </w:pPr>
      <w:r>
        <w:rPr/>
        <w:t>Какая была ситуация?</w:t>
      </w:r>
    </w:p>
    <w:p>
      <w:pPr>
        <w:pStyle w:val="Normal"/>
        <w:ind w:firstLine="709"/>
        <w:jc w:val="both"/>
        <w:rPr/>
      </w:pPr>
      <w:r>
        <w:rPr/>
        <w:t>Трудно ли было представить свои ощущения?</w:t>
      </w:r>
    </w:p>
    <w:p>
      <w:pPr>
        <w:pStyle w:val="Normal"/>
        <w:ind w:firstLine="709"/>
        <w:jc w:val="both"/>
        <w:rPr/>
      </w:pPr>
      <w:r>
        <w:rPr/>
        <w:t xml:space="preserve">Менялись ли ваши ощущения? </w:t>
      </w:r>
    </w:p>
    <w:p>
      <w:pPr>
        <w:pStyle w:val="Normal"/>
        <w:ind w:firstLine="709"/>
        <w:jc w:val="both"/>
        <w:rPr/>
      </w:pPr>
      <w:r>
        <w:rPr/>
        <w:t>Анализ занятия</w:t>
      </w:r>
    </w:p>
    <w:p>
      <w:pPr>
        <w:pStyle w:val="Normal"/>
        <w:ind w:firstLine="709"/>
        <w:jc w:val="both"/>
        <w:rPr/>
      </w:pPr>
      <w:r>
        <w:rPr/>
        <w:t>Какие способы снятия гнева для вас наиболее приемлемы?</w:t>
      </w:r>
    </w:p>
    <w:p>
      <w:pPr>
        <w:pStyle w:val="Normal"/>
        <w:ind w:firstLine="709"/>
        <w:jc w:val="both"/>
        <w:rPr/>
      </w:pPr>
      <w:r>
        <w:rPr/>
        <w:t>Нужно ли учиться снимать агрессию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Игра “Браво”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астники стоят в кругу. В центре круга стоит стул.</w:t>
      </w:r>
    </w:p>
    <w:p>
      <w:pPr>
        <w:pStyle w:val="Normal"/>
        <w:ind w:firstLine="709"/>
        <w:jc w:val="both"/>
        <w:rPr/>
      </w:pPr>
      <w:r>
        <w:rPr/>
        <w:t>- Мы все были в театре, на концерте, в цирке и видели, как публика рукоплещет артистам в конце представления. Каждому из нас иногда хочется оказаться на сцене и заслужить бурные аплодисменты. Я приглашаю каждого поочередно подняться на стул, а группе – поаплодирова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ренинг «Мои внутренние друзья и мои внутренние враг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 xml:space="preserve"> Тренировать умение владеть своими эмоциями.</w:t>
      </w:r>
    </w:p>
    <w:p>
      <w:pPr>
        <w:pStyle w:val="Normal"/>
        <w:jc w:val="both"/>
        <w:rPr/>
      </w:pPr>
      <w:r>
        <w:rPr>
          <w:b/>
          <w:bCs/>
        </w:rPr>
        <w:t>Задачи</w:t>
      </w:r>
      <w:r>
        <w:rPr/>
        <w:t>: 1. Познакомить учащихся с эмоциями.</w:t>
      </w:r>
    </w:p>
    <w:p>
      <w:pPr>
        <w:pStyle w:val="Normal"/>
        <w:jc w:val="both"/>
        <w:rPr/>
      </w:pPr>
      <w:r>
        <w:rPr/>
        <w:tab/>
        <w:t xml:space="preserve">    2. Научить угадывать эмоции.</w:t>
      </w:r>
    </w:p>
    <w:p>
      <w:pPr>
        <w:pStyle w:val="Normal"/>
        <w:jc w:val="both"/>
        <w:rPr/>
      </w:pPr>
      <w:r>
        <w:rPr>
          <w:b/>
          <w:bCs/>
        </w:rPr>
        <w:t>Оборудование:</w:t>
      </w:r>
      <w:r>
        <w:rPr/>
        <w:t xml:space="preserve"> ладони, плакат с эмоциями.</w:t>
      </w:r>
    </w:p>
    <w:p>
      <w:pPr>
        <w:pStyle w:val="Normal"/>
        <w:tabs>
          <w:tab w:val="clear" w:pos="709"/>
          <w:tab w:val="left" w:pos="3765" w:leader="none"/>
          <w:tab w:val="center" w:pos="4724" w:leader="none"/>
        </w:tabs>
        <w:ind w:firstLine="709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3765" w:leader="none"/>
          <w:tab w:val="center" w:pos="4724" w:leader="none"/>
        </w:tabs>
        <w:ind w:firstLine="709"/>
        <w:rPr>
          <w:b/>
          <w:b/>
          <w:bCs/>
        </w:rPr>
      </w:pPr>
      <w:r>
        <w:rPr>
          <w:b/>
          <w:bCs/>
        </w:rPr>
        <w:tab/>
        <w:t>Ход занят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>. Приветствие. Упражнение “Цветные ладони”</w:t>
      </w:r>
    </w:p>
    <w:p>
      <w:pPr>
        <w:pStyle w:val="Normal"/>
        <w:ind w:firstLine="709"/>
        <w:jc w:val="both"/>
        <w:rPr/>
      </w:pPr>
      <w:r>
        <w:rPr/>
        <w:t>Участники хаотично передвигаются по классу. Ведущий держит 3 ладони (синюю, красную, желтую), вырезанные из цветного картона. Ведущий поднимает “ладонь” определенного цвета. Каждый должен поздороваться как можно с большим количеством играющих. Здороваться надо разными способами.</w:t>
      </w:r>
    </w:p>
    <w:p>
      <w:pPr>
        <w:pStyle w:val="Normal"/>
        <w:ind w:firstLine="709"/>
        <w:jc w:val="both"/>
        <w:rPr/>
      </w:pPr>
      <w:r>
        <w:rPr/>
        <w:t>Красная ладонь - надо пожать руку.</w:t>
      </w:r>
    </w:p>
    <w:p>
      <w:pPr>
        <w:pStyle w:val="Normal"/>
        <w:ind w:firstLine="709"/>
        <w:jc w:val="both"/>
        <w:rPr/>
      </w:pPr>
      <w:r>
        <w:rPr/>
        <w:t>Синяя ладонь - погладить на плечу партнера.</w:t>
      </w:r>
    </w:p>
    <w:p>
      <w:pPr>
        <w:pStyle w:val="Normal"/>
        <w:ind w:firstLine="709"/>
        <w:jc w:val="both"/>
        <w:rPr/>
      </w:pPr>
      <w:r>
        <w:rPr/>
        <w:t>Желтая ладонь - поздороваться “спинками”.</w:t>
      </w:r>
    </w:p>
    <w:p>
      <w:pPr>
        <w:pStyle w:val="Normal"/>
        <w:ind w:firstLine="709"/>
        <w:jc w:val="both"/>
        <w:rPr/>
      </w:pPr>
      <w:r>
        <w:rPr/>
        <w:t>Во время выполнения данного упражнения вводится запрет на разговоры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Основная часть</w:t>
      </w:r>
    </w:p>
    <w:p>
      <w:pPr>
        <w:pStyle w:val="Normal"/>
        <w:ind w:firstLine="709"/>
        <w:jc w:val="both"/>
        <w:rPr/>
      </w:pPr>
      <w:r>
        <w:rPr/>
        <w:t>Вспомните, какое настроение чаще всего у вас было за неделю, и скажите:</w:t>
      </w:r>
    </w:p>
    <w:p>
      <w:pPr>
        <w:pStyle w:val="Normal"/>
        <w:ind w:firstLine="709"/>
        <w:jc w:val="both"/>
        <w:rPr/>
      </w:pPr>
      <w:r>
        <w:rPr/>
        <w:t>- Всегда ли вы были спокойны и веселы?</w:t>
      </w:r>
    </w:p>
    <w:p>
      <w:pPr>
        <w:pStyle w:val="Normal"/>
        <w:ind w:firstLine="709"/>
        <w:jc w:val="both"/>
        <w:rPr/>
      </w:pPr>
      <w:r>
        <w:rPr/>
        <w:t>- Всегда ли вы внимательны и сосредоточены?</w:t>
      </w:r>
    </w:p>
    <w:p>
      <w:pPr>
        <w:pStyle w:val="Normal"/>
        <w:ind w:firstLine="709"/>
        <w:jc w:val="both"/>
        <w:rPr/>
      </w:pPr>
      <w:r>
        <w:rPr/>
        <w:t>- Были ли вспышки гнева?</w:t>
      </w:r>
    </w:p>
    <w:p>
      <w:pPr>
        <w:pStyle w:val="Normal"/>
        <w:ind w:firstLine="709"/>
        <w:jc w:val="both"/>
        <w:rPr/>
      </w:pPr>
      <w:r>
        <w:rPr/>
        <w:t>- Было ли вам неудобно за какой-то свой поступок?</w:t>
      </w:r>
    </w:p>
    <w:p>
      <w:pPr>
        <w:pStyle w:val="Normal"/>
        <w:ind w:firstLine="709"/>
        <w:jc w:val="both"/>
        <w:rPr/>
      </w:pPr>
      <w:r>
        <w:rPr/>
        <w:t>- От каких вредных привычек вы хотели бы избавиться?</w:t>
      </w:r>
    </w:p>
    <w:p>
      <w:pPr>
        <w:pStyle w:val="Normal"/>
        <w:ind w:firstLine="709"/>
        <w:jc w:val="both"/>
        <w:rPr/>
      </w:pPr>
      <w:r>
        <w:rPr/>
        <w:t>Все люди иногда бывают злыми и раздражительными, а иногда добрыми и веселыми. Оказывается, что внутри нас живут наши “друзья” и наши “враги” - эмоции.</w:t>
      </w:r>
    </w:p>
    <w:p>
      <w:pPr>
        <w:pStyle w:val="Normal"/>
        <w:ind w:firstLine="709"/>
        <w:jc w:val="both"/>
        <w:rPr/>
      </w:pPr>
      <w:r>
        <w:rPr/>
        <w:t>Какие эмоции являются нашими друзьями, а какие врагами? Почему?</w:t>
      </w:r>
    </w:p>
    <w:p>
      <w:pPr>
        <w:pStyle w:val="Normal"/>
        <w:ind w:firstLine="709"/>
        <w:jc w:val="both"/>
        <w:rPr/>
      </w:pPr>
      <w:r>
        <w:rPr/>
        <w:t>Так значит, что такое эмоции?</w:t>
      </w:r>
    </w:p>
    <w:p>
      <w:pPr>
        <w:pStyle w:val="Normal"/>
        <w:ind w:firstLine="709"/>
        <w:jc w:val="both"/>
        <w:rPr/>
      </w:pPr>
      <w:r>
        <w:rPr/>
        <w:t xml:space="preserve">Эмоции - это выражение нашего отношения (чувства) к происходящему вокруг нас или внутри нас. Могут ли эмоции нанести человеку вред?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Игра “Угадай эмоцию”</w:t>
      </w:r>
    </w:p>
    <w:p>
      <w:pPr>
        <w:pStyle w:val="Normal"/>
        <w:ind w:firstLine="709"/>
        <w:jc w:val="both"/>
        <w:rPr/>
      </w:pPr>
      <w:r>
        <w:rPr/>
        <w:t>А сейчас мы проверим, умеете ли вы различать эмоции. Участники угадывают, какие эмоции изображены на плакате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Рефлексия: </w:t>
      </w:r>
      <w:r>
        <w:rPr/>
        <w:t>Легко ли отличить положительные эмоции от отрицательных? Чем они отличаются друг от друга?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Игра “Назови эмоцию”</w:t>
      </w:r>
    </w:p>
    <w:p>
      <w:pPr>
        <w:pStyle w:val="Normal"/>
        <w:ind w:firstLine="709"/>
        <w:jc w:val="both"/>
        <w:rPr/>
      </w:pPr>
      <w:r>
        <w:rPr/>
        <w:t xml:space="preserve">А сейчас давайте, перечислим те эмоции, которые мешают общению и помогают общению. </w:t>
      </w:r>
    </w:p>
    <w:p>
      <w:pPr>
        <w:pStyle w:val="Normal"/>
        <w:ind w:firstLine="709"/>
        <w:jc w:val="both"/>
        <w:rPr/>
      </w:pPr>
      <w:r>
        <w:rPr/>
        <w:t>Передавая мяч по кругу, участники называют эмоции, мешающие общению. Затем мяч передается в другую сторону, и называются эмоции, помогающие общению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Рефлексия: </w:t>
      </w:r>
      <w:r>
        <w:rPr/>
        <w:t>Много ли эмоций вы смогли назвать? С чем это можно связать? Каких эмоций в вас больше?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Изобрази эмоцию”</w:t>
      </w:r>
    </w:p>
    <w:p>
      <w:pPr>
        <w:pStyle w:val="Normal"/>
        <w:ind w:firstLine="709"/>
        <w:jc w:val="both"/>
        <w:rPr/>
      </w:pPr>
      <w:r>
        <w:rPr/>
        <w:t>Эмоции можно выражать с помощью движений, мимики, жестов, интонации.</w:t>
      </w:r>
    </w:p>
    <w:p>
      <w:pPr>
        <w:pStyle w:val="Normal"/>
        <w:ind w:firstLine="709"/>
        <w:jc w:val="both"/>
        <w:rPr/>
      </w:pPr>
      <w:r>
        <w:rPr/>
        <w:t>Всем участникам раздаются карточки, на каждой написана та или иная эмоция (радость, грусть, насмешка, обида, страх, удивление и др.). Один изображает эмоцию, остальные угадывают эмоцию.</w:t>
      </w:r>
    </w:p>
    <w:p>
      <w:pPr>
        <w:pStyle w:val="Normal"/>
        <w:ind w:firstLine="709"/>
        <w:jc w:val="both"/>
        <w:rPr/>
      </w:pPr>
      <w:r>
        <w:rPr/>
        <w:t>Полезно ли было для вас это занятие? Чем? Повлияло ли оно на вас? Какие эмоции оно вызвало у вас?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Прощание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Упражнение “Нитка на пальце”</w:t>
      </w:r>
    </w:p>
    <w:p>
      <w:pPr>
        <w:pStyle w:val="Normal"/>
        <w:ind w:firstLine="709"/>
        <w:jc w:val="both"/>
        <w:rPr/>
      </w:pPr>
      <w:r>
        <w:rPr/>
        <w:t>Каждый из участников, держа в руках клубок, говорит о том, как его лично затронула обсуждаемая проблема. Затем этот участник наматывает на палец нитку и отдает клубок следующему. Получившуюся “паутинку” можно распутать, а можно скомкать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ренинг «Я среди людей»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>: усиление позиции Эго.</w:t>
      </w:r>
    </w:p>
    <w:p>
      <w:pPr>
        <w:pStyle w:val="Normal"/>
        <w:jc w:val="both"/>
        <w:rPr/>
      </w:pPr>
      <w:r>
        <w:rPr>
          <w:b/>
          <w:bCs/>
        </w:rPr>
        <w:t>Задачи:</w:t>
      </w:r>
      <w:r>
        <w:rPr/>
        <w:t xml:space="preserve"> 1. Создать благоприятные условия для общения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Научить детей отстаивать свои права, но так, чтобы не ущемить права другого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Учить уважать других людей.</w:t>
      </w:r>
    </w:p>
    <w:p>
      <w:pPr>
        <w:pStyle w:val="Normal"/>
        <w:jc w:val="both"/>
        <w:rPr/>
      </w:pPr>
      <w:r>
        <w:rPr>
          <w:b/>
          <w:bCs/>
        </w:rPr>
        <w:t xml:space="preserve">Оборудование: </w:t>
      </w:r>
      <w:r>
        <w:rPr/>
        <w:t>листы бумаги, мяч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Приветствие. Упражнение “Приветствие по секрету”</w:t>
      </w:r>
    </w:p>
    <w:p>
      <w:pPr>
        <w:pStyle w:val="Normal"/>
        <w:ind w:firstLine="709"/>
        <w:jc w:val="both"/>
        <w:rPr/>
      </w:pPr>
      <w:r>
        <w:rPr/>
        <w:t>Участники группы сидят по кругу.</w:t>
      </w:r>
    </w:p>
    <w:p>
      <w:pPr>
        <w:pStyle w:val="Normal"/>
        <w:ind w:firstLine="709"/>
        <w:jc w:val="both"/>
        <w:rPr/>
      </w:pPr>
      <w:r>
        <w:rPr/>
        <w:t>- Вам необходимо по очереди произнести приветственные слова, не говоря, кому именно они адресованы. Остальные участник должны об этом догадаться. По моему сигналу все громко будут называть имя. Вы должны стремиться к тому, чтобы ваши приветствия были образными, яркими, но в то же время засекреченными. После выполнения упражнения группа выберет три самых интересных приветствия.</w:t>
      </w:r>
    </w:p>
    <w:p>
      <w:pPr>
        <w:pStyle w:val="Normal"/>
        <w:ind w:firstLine="709"/>
        <w:jc w:val="both"/>
        <w:rPr/>
      </w:pPr>
      <w:r>
        <w:rPr/>
        <w:t>- Легко ли вам было угадать, кому адресовано приветствие?</w:t>
      </w:r>
    </w:p>
    <w:p>
      <w:pPr>
        <w:pStyle w:val="Normal"/>
        <w:ind w:firstLine="709"/>
        <w:jc w:val="both"/>
        <w:rPr/>
      </w:pPr>
      <w:r>
        <w:rPr/>
        <w:t>- Что в этом задании оказалось для вас сложным?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Основная часть</w:t>
      </w:r>
    </w:p>
    <w:p>
      <w:pPr>
        <w:pStyle w:val="Normal"/>
        <w:ind w:firstLine="709"/>
        <w:jc w:val="both"/>
        <w:rPr/>
      </w:pPr>
      <w:r>
        <w:rPr/>
        <w:t>А сейчас мы проверим, на сколько хорошо вы знаете друг друга для этого мы поиграем в следующую игру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пражнение “День рождения нашей группы”</w:t>
      </w:r>
    </w:p>
    <w:p>
      <w:pPr>
        <w:pStyle w:val="Normal"/>
        <w:ind w:firstLine="709"/>
        <w:jc w:val="both"/>
        <w:rPr/>
      </w:pPr>
      <w:r>
        <w:rPr/>
        <w:t>Участники хаотично двигаются по классу. Вводится запрет на использование голоса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u w:val="single"/>
        </w:rPr>
        <w:t xml:space="preserve">задание. </w:t>
      </w:r>
      <w:r>
        <w:rPr/>
        <w:t>Не говоря ни слова, распределить, кто в какое время года родился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u w:val="single"/>
        </w:rPr>
        <w:t xml:space="preserve">задание. </w:t>
      </w:r>
      <w:r>
        <w:rPr/>
        <w:t>В каждом времени года разбейтесь по месяцам рождения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u w:val="single"/>
        </w:rPr>
        <w:t xml:space="preserve">задание. </w:t>
      </w:r>
      <w:r>
        <w:rPr/>
        <w:t>В каждом месяце разделитесь по дням рождения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u w:val="single"/>
        </w:rPr>
        <w:t xml:space="preserve">задание. </w:t>
      </w:r>
      <w:r>
        <w:rPr/>
        <w:t>А теперь все участники должны встать друг за другом по временам года, месяцам, дням рождения. Начнем с начала года. Итак, январь ..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ефлексия:</w:t>
      </w:r>
    </w:p>
    <w:p>
      <w:pPr>
        <w:pStyle w:val="Normal"/>
        <w:ind w:firstLine="709"/>
        <w:jc w:val="both"/>
        <w:rPr/>
      </w:pPr>
      <w:r>
        <w:rPr/>
        <w:t>Сложно ли вам было выполнять задания? Какие чувства вы испытывали, выполняя задания?</w:t>
      </w:r>
    </w:p>
    <w:p>
      <w:pPr>
        <w:pStyle w:val="Normal"/>
        <w:ind w:firstLine="709"/>
        <w:jc w:val="both"/>
        <w:rPr/>
      </w:pPr>
      <w:r>
        <w:rPr/>
        <w:t>- Когда вы слышите такие слова, как “доброта”, “злость”, возникают ли у вас какие либо ассоциации?</w:t>
      </w:r>
    </w:p>
    <w:p>
      <w:pPr>
        <w:pStyle w:val="Normal"/>
        <w:ind w:firstLine="709"/>
        <w:jc w:val="both"/>
        <w:rPr/>
      </w:pPr>
      <w:r>
        <w:rPr/>
        <w:t>- Я предлагаю вам немного пофантазировать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пражнение “Лепим скульптуру”</w:t>
      </w:r>
    </w:p>
    <w:p>
      <w:pPr>
        <w:pStyle w:val="Normal"/>
        <w:ind w:firstLine="709"/>
        <w:jc w:val="both"/>
        <w:rPr/>
      </w:pPr>
      <w:r>
        <w:rPr/>
        <w:t>Участники встают в круг. Выбирается (по жребию) подросток, который становиться глиной, а  остальные - “скульпторами”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- Вам необходимо слепить скульптуру под названием “Доброта», (поочередно участники игры становятся “глиной”)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u w:val="single"/>
        </w:rPr>
      </w:pPr>
      <w:r>
        <w:rPr/>
        <w:t>- Название скульптур тоже меняются - “ответственность”, “любовь”, “ненависть”, “решительность”, “уверенность”, “беззащитность”, “справедливость”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ефлексия:</w:t>
      </w:r>
    </w:p>
    <w:p>
      <w:pPr>
        <w:pStyle w:val="Normal"/>
        <w:ind w:firstLine="709"/>
        <w:jc w:val="both"/>
        <w:rPr/>
      </w:pPr>
      <w:r>
        <w:rPr/>
        <w:t>Почему для того, чтобы показать доброту вы сделали именно эту скульптуру? Что было легче: быть глиной, или скульптором? Какие чувства вы испытывали, когда были глиной, скульптором?</w:t>
      </w:r>
    </w:p>
    <w:p>
      <w:pPr>
        <w:pStyle w:val="Normal"/>
        <w:ind w:firstLine="709"/>
        <w:jc w:val="both"/>
        <w:rPr/>
      </w:pPr>
      <w:r>
        <w:rPr/>
        <w:t xml:space="preserve">- Каждый человек имеет собственные права, такие как право на образование, медицинское обследование и т.д. </w:t>
      </w:r>
    </w:p>
    <w:p>
      <w:pPr>
        <w:pStyle w:val="Normal"/>
        <w:ind w:firstLine="709"/>
        <w:jc w:val="both"/>
        <w:rPr/>
      </w:pPr>
      <w:r>
        <w:rPr/>
        <w:t>- Ребята, а как вы думаете, зачем нам нужны права?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пражнение “Мои права”</w:t>
      </w:r>
    </w:p>
    <w:p>
      <w:pPr>
        <w:pStyle w:val="Normal"/>
        <w:ind w:firstLine="709"/>
        <w:jc w:val="both"/>
        <w:rPr/>
      </w:pPr>
      <w:r>
        <w:rPr/>
        <w:t>Я предлагаю вам написать “Декларацию о правах подростка”. Но они должны отвечать следующим критериям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Твои права не должны ущемлять прав других людей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 xml:space="preserve">Осуществление этих прав должно зависеть не от других людей, а от тебя лично. </w:t>
      </w:r>
    </w:p>
    <w:p>
      <w:pPr>
        <w:pStyle w:val="Normal"/>
        <w:ind w:firstLine="709"/>
        <w:jc w:val="both"/>
        <w:rPr/>
      </w:pPr>
      <w:r>
        <w:rPr/>
        <w:t xml:space="preserve">На выполнение задания всем дается 10-15 минут. А теперь давайте заслушаем вашу Декларацию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ефлексия:</w:t>
      </w:r>
    </w:p>
    <w:p>
      <w:pPr>
        <w:pStyle w:val="Normal"/>
        <w:ind w:firstLine="709"/>
        <w:jc w:val="both"/>
        <w:rPr/>
      </w:pPr>
      <w:r>
        <w:rPr/>
        <w:t>Сложно ли составлять  Декларацию, учитывая права других людей? Все ли требования отвечают представленным критериям?</w:t>
      </w:r>
    </w:p>
    <w:p>
      <w:pPr>
        <w:pStyle w:val="Normal"/>
        <w:ind w:firstLine="709"/>
        <w:jc w:val="both"/>
        <w:rPr/>
      </w:pPr>
      <w:r>
        <w:rPr/>
        <w:t>- Ребята, а умеете ли вы убеждать других людей? Вот мы сейчас и проверим это.</w:t>
      </w:r>
    </w:p>
    <w:p>
      <w:pPr>
        <w:pStyle w:val="Normal"/>
        <w:ind w:firstLine="709"/>
        <w:jc w:val="both"/>
        <w:rPr/>
      </w:pPr>
      <w:r>
        <w:rPr/>
        <w:t>Что вам понравилось в нашем занятии? Какие задания вам особенно запомнились?</w:t>
      </w:r>
    </w:p>
    <w:p>
      <w:pPr>
        <w:pStyle w:val="Normal"/>
        <w:ind w:firstLine="709"/>
        <w:jc w:val="both"/>
        <w:rPr/>
      </w:pPr>
      <w:r>
        <w:rPr/>
        <w:t>Завершим занятие традиционными пожеланиями друг к другу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лючение. Упражнение “Мяч по кругу”</w:t>
      </w:r>
      <w:r>
        <w:rPr/>
        <w:t xml:space="preserve"> Мы хорошо поработали. Сейчас будем передавать мяч по кругу, и говорить теплые пожелания на завтрашний день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</w:rPr>
        <w:t>Приложение 13</w:t>
      </w:r>
    </w:p>
    <w:p>
      <w:pPr>
        <w:pStyle w:val="Heading3"/>
        <w:ind w:hanging="0"/>
        <w:rPr>
          <w:b w:val="false"/>
          <w:b w:val="false"/>
          <w:bCs w:val="false"/>
          <w:caps/>
          <w:color w:val="000000"/>
          <w:sz w:val="24"/>
          <w:szCs w:val="24"/>
        </w:rPr>
      </w:pPr>
      <w:r>
        <w:rPr>
          <w:b w:val="false"/>
          <w:bCs w:val="false"/>
          <w:caps/>
          <w:color w:val="000000"/>
          <w:sz w:val="24"/>
          <w:szCs w:val="24"/>
        </w:rPr>
      </w:r>
    </w:p>
    <w:p>
      <w:pPr>
        <w:pStyle w:val="Heading3"/>
        <w:ind w:hanging="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Методика работы классного руководителя</w:t>
      </w:r>
    </w:p>
    <w:p>
      <w:pPr>
        <w:pStyle w:val="Heading3"/>
        <w:ind w:firstLine="72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по предупреждению правонарушений и преступлений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1 ЭТАП</w:t>
      </w:r>
      <w:r>
        <w:rPr>
          <w:b/>
        </w:rPr>
        <w:t xml:space="preserve">. Изучение личности каждого учащегося группы. </w:t>
      </w:r>
    </w:p>
    <w:p>
      <w:pPr>
        <w:pStyle w:val="Normal"/>
        <w:ind w:left="440" w:hanging="0"/>
        <w:rPr/>
      </w:pPr>
      <w:r>
        <w:rPr/>
        <w:t>1.1. Сведения, содержащиеся в документах, поступившего подростка.</w:t>
      </w:r>
    </w:p>
    <w:p>
      <w:pPr>
        <w:pStyle w:val="Normal"/>
        <w:ind w:left="440" w:hanging="0"/>
        <w:rPr/>
      </w:pPr>
      <w:r>
        <w:rPr/>
        <w:t>1.2. Беседа с самим учеником, родителями, друзьями.</w:t>
      </w:r>
    </w:p>
    <w:p>
      <w:pPr>
        <w:pStyle w:val="Normal"/>
        <w:ind w:left="440" w:hanging="0"/>
        <w:rPr/>
      </w:pPr>
      <w:r>
        <w:rPr/>
        <w:t>1.3. Посещение других уроков в лицее, производственной практик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2 ЭТАП</w:t>
      </w:r>
      <w:r>
        <w:rPr/>
        <w:t xml:space="preserve">. </w:t>
      </w:r>
      <w:r>
        <w:rPr>
          <w:b/>
        </w:rPr>
        <w:t xml:space="preserve"> Посещение учащегося на дому:</w:t>
      </w:r>
    </w:p>
    <w:p>
      <w:pPr>
        <w:pStyle w:val="Normal"/>
        <w:ind w:left="440" w:hanging="0"/>
        <w:rPr/>
      </w:pPr>
      <w:r>
        <w:rPr/>
        <w:t>2.1. Знакомство с родителями.</w:t>
      </w:r>
    </w:p>
    <w:p>
      <w:pPr>
        <w:pStyle w:val="Normal"/>
        <w:ind w:left="440" w:hanging="0"/>
        <w:rPr/>
      </w:pPr>
      <w:r>
        <w:rPr/>
        <w:t>2.2. Знакомство с жилищными условиям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85" w:hanging="0"/>
        <w:rPr/>
      </w:pPr>
      <w:r>
        <w:rPr>
          <w:b/>
          <w:bCs/>
        </w:rPr>
        <w:t>3 ЭТАП</w:t>
      </w:r>
      <w:r>
        <w:rPr/>
        <w:t xml:space="preserve">. </w:t>
      </w:r>
      <w:r>
        <w:rPr>
          <w:b/>
        </w:rPr>
        <w:t>Индивидуальная работа с учащимся, наблюдения за поведением:</w:t>
      </w:r>
    </w:p>
    <w:p>
      <w:pPr>
        <w:pStyle w:val="Normal"/>
        <w:ind w:left="440" w:hanging="0"/>
        <w:rPr/>
      </w:pPr>
      <w:r>
        <w:rPr/>
        <w:t>3.1. Беседы с подростком.</w:t>
      </w:r>
    </w:p>
    <w:p>
      <w:pPr>
        <w:pStyle w:val="Normal"/>
        <w:ind w:left="440" w:hanging="0"/>
        <w:rPr/>
      </w:pPr>
      <w:r>
        <w:rPr/>
        <w:t>3.2. Анкетирование.</w:t>
      </w:r>
    </w:p>
    <w:p>
      <w:pPr>
        <w:pStyle w:val="Normal"/>
        <w:ind w:left="440" w:hanging="0"/>
        <w:rPr/>
      </w:pPr>
      <w:r>
        <w:rPr/>
        <w:t>3.3. Рекомендации записаться в секции или кружки.</w:t>
      </w:r>
    </w:p>
    <w:p>
      <w:pPr>
        <w:pStyle w:val="Normal"/>
        <w:ind w:left="440" w:hanging="0"/>
        <w:rPr/>
      </w:pPr>
      <w:r>
        <w:rPr/>
        <w:t>3.4. Приобщение подростка к общественной работе в группе и лицее.</w:t>
      </w:r>
    </w:p>
    <w:p>
      <w:pPr>
        <w:pStyle w:val="Normal"/>
        <w:spacing w:lineRule="auto" w:line="360"/>
        <w:ind w:left="44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4 ЭТАП</w:t>
      </w:r>
      <w:r>
        <w:rPr/>
        <w:t xml:space="preserve">. </w:t>
      </w:r>
      <w:r>
        <w:rPr>
          <w:b/>
        </w:rPr>
        <w:t>Работа с родителями учащегося:</w:t>
      </w:r>
    </w:p>
    <w:p>
      <w:pPr>
        <w:pStyle w:val="Normal"/>
        <w:ind w:left="400" w:hanging="0"/>
        <w:rPr/>
      </w:pPr>
      <w:r>
        <w:rPr/>
        <w:t>4.1. Индивидуальная работа:</w:t>
      </w:r>
    </w:p>
    <w:p>
      <w:pPr>
        <w:pStyle w:val="Normal"/>
        <w:ind w:left="840" w:hanging="0"/>
        <w:rPr/>
      </w:pPr>
      <w:r>
        <w:rPr/>
        <w:t>а) вызов в лицей</w:t>
      </w:r>
    </w:p>
    <w:p>
      <w:pPr>
        <w:pStyle w:val="Normal"/>
        <w:ind w:left="840" w:hanging="0"/>
        <w:rPr/>
      </w:pPr>
      <w:r>
        <w:rPr/>
        <w:t>б) телефонные разговоры с родителями</w:t>
      </w:r>
    </w:p>
    <w:p>
      <w:pPr>
        <w:pStyle w:val="Normal"/>
        <w:ind w:left="840" w:hanging="0"/>
        <w:rPr/>
      </w:pPr>
      <w:r>
        <w:rPr/>
        <w:t>в) беседы</w:t>
      </w:r>
    </w:p>
    <w:p>
      <w:pPr>
        <w:pStyle w:val="Normal"/>
        <w:ind w:left="840" w:hanging="0"/>
        <w:rPr/>
      </w:pPr>
      <w:r>
        <w:rPr/>
        <w:t>г) посещение на дому</w:t>
      </w:r>
    </w:p>
    <w:p>
      <w:pPr>
        <w:pStyle w:val="Normal"/>
        <w:ind w:left="800" w:hanging="380"/>
        <w:rPr/>
      </w:pPr>
      <w:r>
        <w:rPr/>
        <w:t>4.2.Проведение родительских собраний.</w:t>
      </w:r>
    </w:p>
    <w:p>
      <w:pPr>
        <w:pStyle w:val="Normal"/>
        <w:ind w:left="800" w:hanging="380"/>
        <w:rPr/>
      </w:pPr>
      <w:r>
        <w:rPr/>
        <w:t>4.3.Работа родительского лектория по проблемам семейного воспитания.</w:t>
      </w:r>
    </w:p>
    <w:p>
      <w:pPr>
        <w:pStyle w:val="Normal"/>
        <w:ind w:left="800" w:hanging="380"/>
        <w:rPr/>
      </w:pPr>
      <w:r>
        <w:rPr/>
        <w:t>4.4.Направление писем на предприятия, где работают родители (поощрительные).</w:t>
      </w:r>
    </w:p>
    <w:p>
      <w:pPr>
        <w:pStyle w:val="Normal"/>
        <w:ind w:left="800" w:hanging="380"/>
        <w:rPr/>
      </w:pPr>
      <w:r>
        <w:rPr/>
        <w:t>4.5.Привлечение родителей к проведению внеклассных мероприятий.</w:t>
      </w:r>
    </w:p>
    <w:p>
      <w:pPr>
        <w:pStyle w:val="Normal"/>
        <w:ind w:left="800" w:hanging="380"/>
        <w:rPr/>
      </w:pPr>
      <w:r>
        <w:rPr/>
        <w:t>4.6.Приглашение родителей присутствовать на уроках и классных часах.</w:t>
      </w:r>
    </w:p>
    <w:p>
      <w:pPr>
        <w:pStyle w:val="Normal"/>
        <w:spacing w:lineRule="auto" w:line="360"/>
        <w:ind w:left="800" w:hanging="38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5 ЭТАП</w:t>
      </w:r>
      <w:r>
        <w:rPr/>
        <w:t xml:space="preserve">.  </w:t>
      </w:r>
      <w:r>
        <w:rPr>
          <w:b/>
        </w:rPr>
        <w:t>Обсуждение учащегося:</w:t>
      </w:r>
    </w:p>
    <w:p>
      <w:pPr>
        <w:pStyle w:val="Normal"/>
        <w:ind w:left="400" w:hanging="0"/>
        <w:rPr/>
      </w:pPr>
      <w:r>
        <w:rPr/>
        <w:t>5.1. на групповом собрании;</w:t>
      </w:r>
    </w:p>
    <w:p>
      <w:pPr>
        <w:pStyle w:val="Normal"/>
        <w:ind w:left="400" w:hanging="0"/>
        <w:rPr/>
      </w:pPr>
      <w:r>
        <w:rPr/>
        <w:t>5.2. в присутствии родителей;</w:t>
      </w:r>
    </w:p>
    <w:p>
      <w:pPr>
        <w:pStyle w:val="Normal"/>
        <w:ind w:left="400" w:hanging="0"/>
        <w:rPr/>
      </w:pPr>
      <w:r>
        <w:rPr/>
        <w:t>5.3. в присутствии администрации;</w:t>
      </w:r>
    </w:p>
    <w:p>
      <w:pPr>
        <w:pStyle w:val="Normal"/>
        <w:ind w:left="400" w:hanging="0"/>
        <w:rPr/>
      </w:pPr>
      <w:r>
        <w:rPr/>
        <w:t>5.4. в присутствии инспектора ПДН;</w:t>
      </w:r>
    </w:p>
    <w:p>
      <w:pPr>
        <w:pStyle w:val="Normal"/>
        <w:ind w:left="400" w:hanging="0"/>
        <w:rPr/>
      </w:pPr>
      <w:r>
        <w:rPr/>
        <w:t>5.5. на педагогическом совете;</w:t>
      </w:r>
    </w:p>
    <w:p>
      <w:pPr>
        <w:pStyle w:val="Normal"/>
        <w:ind w:left="400" w:hanging="0"/>
        <w:rPr/>
      </w:pPr>
      <w:r>
        <w:rPr/>
        <w:t>5.6. на дисциплинарной комисси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6 ЭТАП</w:t>
      </w:r>
      <w:r>
        <w:rPr/>
        <w:t xml:space="preserve">. </w:t>
      </w:r>
      <w:r>
        <w:rPr>
          <w:b/>
        </w:rPr>
        <w:t>Правовая работа с подростком</w:t>
      </w:r>
      <w:r>
        <w:rPr/>
        <w:t>:</w:t>
      </w:r>
    </w:p>
    <w:p>
      <w:pPr>
        <w:pStyle w:val="Normal"/>
        <w:ind w:left="960" w:hanging="520"/>
        <w:rPr/>
      </w:pPr>
      <w:r>
        <w:rPr/>
        <w:t>6.1. Индивидуальные беседы.</w:t>
      </w:r>
    </w:p>
    <w:p>
      <w:pPr>
        <w:pStyle w:val="Normal"/>
        <w:ind w:left="960" w:hanging="520"/>
        <w:rPr/>
      </w:pPr>
      <w:r>
        <w:rPr/>
        <w:t>6.2. Проведение на классных часах:</w:t>
      </w:r>
    </w:p>
    <w:p>
      <w:pPr>
        <w:pStyle w:val="Normal"/>
        <w:ind w:left="840" w:hanging="0"/>
        <w:rPr/>
      </w:pPr>
      <w:r>
        <w:rPr/>
        <w:t xml:space="preserve"> </w:t>
      </w:r>
      <w:r>
        <w:rPr/>
        <w:t>а) беседы по проблемам пьянства, наркотиков;</w:t>
      </w:r>
    </w:p>
    <w:p>
      <w:pPr>
        <w:pStyle w:val="Normal"/>
        <w:ind w:left="840" w:hanging="0"/>
        <w:rPr/>
      </w:pPr>
      <w:r>
        <w:rPr/>
        <w:t xml:space="preserve"> </w:t>
      </w:r>
      <w:r>
        <w:rPr/>
        <w:t>б) диспутов о проституции, токсикомании</w:t>
      </w:r>
    </w:p>
    <w:p>
      <w:pPr>
        <w:pStyle w:val="Normal"/>
        <w:ind w:left="960" w:hanging="520"/>
        <w:rPr/>
      </w:pPr>
      <w:r>
        <w:rPr/>
        <w:t>6.3. Проведение лекций с приглашением работников правоохранительных органов.</w:t>
      </w:r>
    </w:p>
    <w:p>
      <w:pPr>
        <w:pStyle w:val="Normal"/>
        <w:ind w:left="960" w:hanging="520"/>
        <w:rPr/>
      </w:pPr>
      <w:r>
        <w:rPr/>
        <w:t>6.4. Просмотр периодической печати и обсуждение статей.</w:t>
      </w:r>
    </w:p>
    <w:p>
      <w:pPr>
        <w:pStyle w:val="Normal"/>
        <w:ind w:left="960" w:hanging="520"/>
        <w:rPr/>
      </w:pPr>
      <w:r>
        <w:rPr/>
        <w:t>6.5. Встречи с бывшими «хулиганами».</w:t>
      </w:r>
    </w:p>
    <w:p>
      <w:pPr>
        <w:pStyle w:val="Normal"/>
        <w:ind w:left="960" w:hanging="520"/>
        <w:rPr/>
      </w:pPr>
      <w:r>
        <w:rPr/>
        <w:t xml:space="preserve"> </w:t>
      </w:r>
      <w:r>
        <w:rPr/>
        <w:t>6.6.   Экскурсии в психоневрологические больницы, дома ребенка, следственный изолятор, колонию.</w:t>
      </w:r>
    </w:p>
    <w:p>
      <w:pPr>
        <w:pStyle w:val="Style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4</w:t>
      </w:r>
    </w:p>
    <w:p>
      <w:pPr>
        <w:pStyle w:val="Style8"/>
        <w:jc w:val="right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оординирование работы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 </w:t>
      </w:r>
      <w:r>
        <w:rPr>
          <w:rFonts w:cs="Times New Roman" w:ascii="Times New Roman" w:hAnsi="Times New Roman"/>
          <w:b/>
          <w:bCs/>
          <w:caps/>
        </w:rPr>
        <w:t>с подростками «группы риска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1080"/>
        <w:gridCol w:w="900"/>
        <w:gridCol w:w="900"/>
        <w:gridCol w:w="14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Классный руко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Педагог-психо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Зам. директора по У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Совет профилактики</w:t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рганизационная работ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авление социального паспорта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авление характеристик на детей группы «ри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явление школьников, находящихся в трудной жизненной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встреч учителей и специалистов школы с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авление картотеки и сводных таблиц на учащихся группы «ри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16"/>
                <w:szCs w:val="16"/>
              </w:rPr>
              <w:t>Организация досуга и кружков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авление административных писем, ходатайств и др. документов; направление документации в КДН, ПДН ОМ и др.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связи с КДН, ППДН и соц. служб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работы и отдыха школьников в летни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Работа с учащимс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посещаемости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текущей успевае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лечение учащихся в кружки и с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профилактических бес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ещение уроков с целью наблюдений за учащими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правление на консультацию к психологу или к врач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йствие в трудоустрой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психодиагно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бор конфликт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I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Работа с семьей подростк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ещение семей группы «ри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консультаций для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глашение родителей и детей группы «риска» на советы профил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ступление на родительских собр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работка рекомендаций по воспитанию детей и улучшению взаимопони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V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Работа с педагогическим коллективом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обмена необходимой информацией между учителями-предме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ультации по результатам психодиагно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работка рекомендаций по работе с детьми группы «ри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2" w:name="__RefHeading___Toc168416767"/>
      <w:bookmarkEnd w:id="2"/>
      <w:r>
        <w:rPr>
          <w:rFonts w:cs="Times New Roman" w:ascii="Times New Roman" w:hAnsi="Times New Roman"/>
          <w:caps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тература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Аверин В.А. Психология детей и подростков. - СПб.: Издательство Михайлова В.А., 1998. - 379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Баярд Р.Т., Баярд Дж. Ваш беспокойный подросток. - М.:Просвещение, 199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Воспитание трудного ребенка: Дети с девиантным поведением: учеб. методич. пособие / Под ред. М.И. Рожкова. – М.: ВЛАДОС, 2003. – 240 с.</w:t>
      </w:r>
      <w:r>
        <w:rPr>
          <w:i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iCs/>
        </w:rPr>
        <w:t>Диагностика и коррекция социальной дезадаптации подрост</w:t>
        <w:softHyphen/>
        <w:t>ков. Под. ред. С.А. Беличевой. Ред. изд. центр Консор</w:t>
        <w:softHyphen/>
        <w:t xml:space="preserve">циума "Социальное здоровье России" М., 1999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Змановская Е.В. Девиантология: (Психология отклоняющегося поведения): Учеб. пособие для вузов. –  М.: «Академия», 2003. – 288 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Клейберг Ю.А. Психология девиантного поведения: Учеб. пособие для вузов. – М.: «Академия», 2001. – С. 5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Лихтарников А.Л. Психология современного подростка / под ред. Регуш Л.А.. – СПб.: Речь, 2005. – 400 с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9214" w:leader="none"/>
        </w:tabs>
        <w:snapToGrid w:val="true"/>
        <w:spacing w:lineRule="auto" w:line="240"/>
        <w:ind w:left="360" w:hanging="360"/>
        <w:rPr/>
      </w:pPr>
      <w:r>
        <w:rPr>
          <w:color w:val="000000"/>
          <w:sz w:val="24"/>
          <w:szCs w:val="24"/>
        </w:rPr>
        <w:t>Личко А.Е. Эти трудные подростки: Записки психиатра.- Л.: Лениздат,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iCs/>
        </w:rPr>
        <w:t>Наш проблемный подросток: Учебное пособие. Научн. ред. Л.А. Регуш. – СПб.: Союз, 1999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9214" w:leader="none"/>
        </w:tabs>
        <w:snapToGrid w:val="true"/>
        <w:spacing w:lineRule="auto" w:line="24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ия современного подростка/ Под ред. Д. И. Фельдштейна. М.: Педагогика, 1987.- 16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Психосоциальная коррекция и реабилитация несовершенно</w:t>
        <w:softHyphen/>
        <w:t>лет</w:t>
        <w:softHyphen/>
        <w:t>них с девиантным поведением. Изд. центр Консорциума "Социальное здоро</w:t>
        <w:softHyphen/>
        <w:t>вье России" М., 1999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Рудестам К. Групповая психотерапия. М.: Прогресс, 199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еменюк Л.М. Психологическая сущность агрессивности и ее проявления у детей подросткового возраста / Метод. рекомендации в помощь педагогам-практикам. М., 1991. - 16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iCs/>
        </w:rPr>
        <w:t>Славина Л.С. Трудные дети. – М.: Изд-во "Институт практиче</w:t>
        <w:softHyphen/>
        <w:t>ской психологии", Воронеж: НПО "Модэк", 199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214" w:leader="none"/>
        </w:tabs>
        <w:ind w:left="360" w:hanging="360"/>
        <w:jc w:val="both"/>
        <w:rPr/>
      </w:pPr>
      <w:r>
        <w:rPr>
          <w:color w:val="000000"/>
        </w:rPr>
        <w:t>Степанов Б.Р. Психология трудных школьников.- М.: 1997.– 234 с.</w:t>
      </w:r>
      <w:r>
        <w:rPr/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урманов И.А. Детская агрессивность: психодиагностика и коррекция. - Мн.: Ильин В.П., 1996. - 192 с.</w:t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orient="landscape" w:w="8419" w:h="11906"/>
      <w:pgMar w:left="85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1"/>
    <w:family w:val="decorative"/>
    <w:pitch w:val="variable"/>
  </w:font>
  <w:font w:name="Garamond">
    <w:charset w:val="cc"/>
    <w:family w:val="roman"/>
    <w:pitch w:val="variable"/>
  </w:font>
  <w:font w:name="10">
    <w:altName w:val="Times New Roman"/>
    <w:charset w:val="00"/>
    <w:family w:val="roman"/>
    <w:pitch w:val="default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ланова О.Е. канд. Псих.наук; Левитский А.Д.: Кисилев С.Ю.: Цепин М.О.: Млодик И.Ю.: Рихмаейер Е.А. Методы социально-педагогической помощи подросткам «группы риска» в условиях образовательного учреждения. методические рекомендации.М.:2001.- с.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готский Л. С. Собрание сочинений в 6 т.-М.,Просвещение, 1984.-Т.4,5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акторы риска и защиты в профилактике злоупотребления психоактивными веществами у несовершеннолетних/Под. Ред. Л.М. Шипициной; - М-во образования и науки Рос. Федерации.- М.:Московский городской фонд поддержки школьного книгоиздания, 2004 – с.14.</w:t>
      </w:r>
    </w:p>
  </w:footnote>
  <w:footnote w:id="5">
    <w:p>
      <w:pPr>
        <w:pStyle w:val="Normal"/>
        <w:shd w:fill="FFFFFF" w:val="clear"/>
        <w:jc w:val="both"/>
        <w:rPr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b/>
          <w:bCs/>
          <w:sz w:val="20"/>
        </w:rPr>
        <w:t xml:space="preserve">Ратанова Т.А., Шляхта Н.Ф. </w:t>
      </w:r>
      <w:r>
        <w:rPr>
          <w:sz w:val="20"/>
        </w:rPr>
        <w:t>Методы изучения и психодиагностика личности: Учебное посо</w:t>
        <w:softHyphen/>
        <w:t xml:space="preserve">бие. — 2-е изд., испр. — М.: Московский психолого-социальный </w:t>
      </w:r>
      <w:r>
        <w:rPr>
          <w:spacing w:val="-1"/>
          <w:sz w:val="20"/>
        </w:rPr>
        <w:t>институт: Флинта, 2000. — С. 71-78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○"/>
      <w:lvlJc w:val="left"/>
      <w:pPr>
        <w:tabs>
          <w:tab w:val="num" w:pos="737"/>
        </w:tabs>
        <w:ind w:left="737" w:firstLine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709"/>
        </w:tabs>
        <w:ind w:left="202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3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08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7">
    <w:lvl w:ilvl="0">
      <w:start w:val="5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97"/>
        </w:tabs>
        <w:ind w:left="880" w:hanging="34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○"/>
      <w:lvlJc w:val="left"/>
      <w:pPr>
        <w:tabs>
          <w:tab w:val="num" w:pos="708"/>
        </w:tabs>
        <w:ind w:left="708" w:firstLine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5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2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1">
    <w:lvl w:ilvl="0">
      <w:start w:val="5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5">
    <w:lvl w:ilvl="0">
      <w:start w:val="5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ind w:firstLine="720"/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outlineLvl w:val="3"/>
    </w:pPr>
    <w:rPr>
      <w:iCs/>
      <w:caps/>
      <w:color w:val="000000"/>
      <w:spacing w:val="-1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b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Symbol" w:hAnsi="Symbol" w:cs="Symbol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8"/>
      <w:szCs w:val="28"/>
    </w:rPr>
  </w:style>
  <w:style w:type="character" w:styleId="WW8Num42z1">
    <w:name w:val="WW8Num42z1"/>
    <w:qFormat/>
    <w:rPr>
      <w:rFonts w:ascii="Symbol" w:hAnsi="Symbol" w:cs="Symbol"/>
      <w:color w:val="000000"/>
      <w:sz w:val="28"/>
      <w:szCs w:val="28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понятие"/>
    <w:basedOn w:val="Style5"/>
    <w:qFormat/>
    <w:rPr>
      <w:rFonts w:ascii="Times New Roman" w:hAnsi="Times New Roman" w:cs="Times New Roman"/>
      <w:i/>
      <w:shadow/>
      <w:color w:val="auto"/>
      <w:sz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ind w:firstLine="720"/>
      <w:jc w:val="center"/>
      <w:outlineLvl w:val="0"/>
    </w:pPr>
    <w:rPr>
      <w:b/>
      <w:kern w:val="2"/>
      <w:sz w:val="32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Заголовок в тексте"/>
    <w:qFormat/>
    <w:pPr>
      <w:widowControl/>
      <w:tabs>
        <w:tab w:val="clear" w:pos="709"/>
        <w:tab w:val="left" w:pos="645" w:leader="none"/>
      </w:tabs>
      <w:autoSpaceDE w:val="false"/>
      <w:bidi w:val="0"/>
      <w:spacing w:lineRule="atLeast" w:line="280"/>
    </w:pPr>
    <w:rPr>
      <w:rFonts w:ascii="PragmaticaC;Courier New" w:hAnsi="PragmaticaC;Courier New" w:eastAsia="Times New Roman" w:cs="PragmaticaC;Courier New"/>
      <w:b/>
      <w:bCs/>
      <w:color w:val="000000"/>
      <w:sz w:val="28"/>
      <w:szCs w:val="28"/>
      <w:lang w:val="ru-RU" w:bidi="ar-SA" w:eastAsia="zh-CN"/>
    </w:rPr>
  </w:style>
  <w:style w:type="paragraph" w:styleId="Style8">
    <w:name w:val="врез"/>
    <w:qFormat/>
    <w:pPr>
      <w:widowControl/>
      <w:autoSpaceDE w:val="false"/>
      <w:bidi w:val="0"/>
    </w:pPr>
    <w:rPr>
      <w:rFonts w:ascii="PragmaticaC;Courier New" w:hAnsi="PragmaticaC;Courier New" w:eastAsia="Times New Roman" w:cs="PragmaticaC;Courier New"/>
      <w:color w:val="000000"/>
      <w:sz w:val="24"/>
      <w:szCs w:val="24"/>
      <w:lang w:val="ru-RU" w:bidi="ar-SA" w:eastAsia="zh-CN"/>
    </w:rPr>
  </w:style>
  <w:style w:type="paragraph" w:styleId="Style9">
    <w:name w:val="Таблица Елена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hd w:fill="FFFFFF" w:val="clear"/>
      <w:autoSpaceDE w:val="false"/>
      <w:jc w:val="center"/>
    </w:pPr>
    <w:rPr>
      <w:i/>
      <w:iCs/>
      <w:color w:val="000000"/>
      <w:szCs w:val="22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820" w:leader="dot"/>
      </w:tabs>
      <w:ind w:right="-81" w:hanging="0"/>
      <w:jc w:val="center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numPr>
        <w:ilvl w:val="0"/>
        <w:numId w:val="39"/>
      </w:numPr>
      <w:tabs>
        <w:tab w:val="clear" w:pos="709"/>
        <w:tab w:val="left" w:pos="8640" w:leader="none"/>
      </w:tabs>
      <w:ind w:right="251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книги"/>
    <w:basedOn w:val="Normal"/>
    <w:qFormat/>
    <w:pPr>
      <w:spacing w:lineRule="auto" w:line="360" w:before="0" w:after="60"/>
      <w:ind w:firstLine="720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9:26:00Z</dcterms:created>
  <dc:creator>Family</dc:creator>
  <dc:description/>
  <dc:language>en-US</dc:language>
  <cp:lastModifiedBy>***</cp:lastModifiedBy>
  <cp:lastPrinted>2009-03-20T14:51:00Z</cp:lastPrinted>
  <dcterms:modified xsi:type="dcterms:W3CDTF">2009-03-24T16:11:00Z</dcterms:modified>
  <cp:revision>10</cp:revision>
  <dc:subject/>
  <dc:title>Актуальность проблемы</dc:title>
</cp:coreProperties>
</file>