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  <w:t>И.А. Бунин "Косцы". Изображение природы и народного труда. Образ Родины. 5-й класс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Цели и задачи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накомить учащихся с личностью И.А. Бунина; с содержанием рассказа “Косцы”, его основными темам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вать умение анализа произведения малой формы; учить определять основную мысль, ключевые темы, их роль в произведении; умения определять способы воссоздания</w:t>
        <w:br/>
        <w:t>основных образов произведения, способы выражения авторской позиц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вать умение видеть образную природу слова, оттенки его значений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вать умения выразительного чтения, связного выступления по теме с опорой на текст произведен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вать умения сопоставлять произведения, относящиеся к разным видам искусства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ывать чувства патриотизма, любви к природе; чувства уважения к автору, любви к художественному слову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борудование: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трет писателя, учебник литературы для 5 класса под редакцией Коровиной В.Л.; толковый словарь Ожегова; памятки “Основные художественно-изобразительные средства языка”; презентация “Бунин и Орёл”; репродукции с картин художников Г.Г.Мясоедова и А.А.Пластова; магнитофонная запись русской народной песни “Ах ты, степь широкая”.</w:t>
      </w:r>
    </w:p>
    <w:p>
      <w:pPr>
        <w:pStyle w:val="Style13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Ход урока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Сообщение целей и задач урока. Организация класса на работу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3накомство с личностью писателя: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воспроизводящая беседа;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сообщение ученика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Чтение и анализ рассказа: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беседа по выявлению первичного восприятия;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выделение основных микротем;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) беседа по основным микротемам (тема природы, нар.труда, нар. песни, тема Родины), составление опорной схемы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Подведение итогов урока, выводы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машнее задание. Оценка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разительное чтение рассказа учащимися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ловарь урок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белевская преми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ксический повтор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миграция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Эпиграфы к уроку:</w:t>
      </w:r>
    </w:p>
    <w:p>
      <w:pPr>
        <w:pStyle w:val="Normal"/>
        <w:spacing w:before="0" w:after="120"/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i/>
          <w:iCs/>
          <w:color w:val="000000"/>
          <w:sz w:val="18"/>
          <w:szCs w:val="18"/>
        </w:rPr>
        <w:t xml:space="preserve">Я пишу о красоте - всё равно, в чём бы она ни была, и даю читателю с природой часть своей души. 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(И.А.Бунин)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StrongEmphasis"/>
          <w:rFonts w:cs="Arial" w:ascii="Arial" w:hAnsi="Arial"/>
          <w:i/>
          <w:iCs/>
          <w:color w:val="000000"/>
          <w:sz w:val="18"/>
          <w:szCs w:val="18"/>
        </w:rPr>
        <w:t>Разве можем мы забыть родину? Может человек забыть родину? Она - в душе. Я очень русский человек. Это с годами не пропадает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(И.А.Бунин)</w:t>
      </w:r>
    </w:p>
    <w:p>
      <w:pPr>
        <w:pStyle w:val="Heading3"/>
        <w:spacing w:before="0" w:after="120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Подробная запись урока</w:t>
      </w:r>
    </w:p>
    <w:p>
      <w:pPr>
        <w:pStyle w:val="Style13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. Чтение учителем стихотворения И.А.Бунина “И цветы, и шмели, и трава, и колосья...”</w:t>
      </w:r>
    </w:p>
    <w:p>
      <w:pPr>
        <w:pStyle w:val="Style13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Эти строки принадлежат великому русскому писателю и поэту И.А.Бунину.</w:t>
      </w:r>
    </w:p>
    <w:p>
      <w:pPr>
        <w:pStyle w:val="Style13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 чём это стихотворение? Как вы поняли его основную мысль? (В этом стихотворении описывается природа, которая является самым важным в жизни лирического героя).</w:t>
      </w:r>
    </w:p>
    <w:p>
      <w:pPr>
        <w:pStyle w:val="Style13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Если есть в жизни человека любовь к природе, а значит, к Родине, всё остальное отходит на второй план.</w:t>
      </w:r>
    </w:p>
    <w:p>
      <w:pPr>
        <w:pStyle w:val="Style13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центре нашего внимания на сегодняшнем уроке будет небольшой рассказ И.А.Бунина “Косцы”, который во многом близок этому стихотворению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2. 3апишите тему урока: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И.А.Бунин. “Косцы”. Изображение природы и крестьянского труда. Образ Родины”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ша задача - выяснить, как представлена природа и народный труд в рассказе, а также определить, из чего складывается образ Родины в рассказе “Косцы”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3. Но прежде чем обратимся к произведению, поговорим о его авторе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.А.Бунин...Вы видите его портрет на доске и в учебниках. Знакомо ли вам это имя? Что вы знаете об этом писателе?</w:t>
      </w:r>
    </w:p>
    <w:p>
      <w:pPr>
        <w:pStyle w:val="Style13"/>
        <w:spacing w:before="0" w:after="240"/>
        <w:contextualSpacing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Детские годы  ИА.Бунина прошли в Орловской губернии, среди неброской красоты природы. Многие произведения писатель посвятил описанию природы, народа. Например, поэма “Листопад”).</w:t>
      </w:r>
    </w:p>
    <w:p>
      <w:pPr>
        <w:pStyle w:val="Style13"/>
        <w:spacing w:before="0" w:after="24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- К сегодняшнему уроку группой учащихся нашего класса подготовлена презентация, посвященная И.А.Бунину. (Просмотр презентации, комментарий авторов)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слушаем сообщение о жизни и творчестве И.А.Бунина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Выступление ученика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вам больше всего запомнилось? Чем мы вправе гордиться? (Творчество Бунина высоко оценено во всём мире. В 1933г. ему была присуждена Нобелевская премия - первому из русских писателей.)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что такое Нобелевская премия? За какие заслуги она присуждается? (Справка. Сообщение уч-ся.) Нобелевская премия, международная премия, названная в честь её учредителя - шведского инженера-химика Нобеля. Присуждается ежегодно с 1901г. За выдающиеся заслуги в области физики, химии, медицины, экономики, литературы, за деятельность по укреплению мира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какие выдающиеся заслуги была присуждена Нобелевская премия И.А.Бунину? Читаем в учебнике на стр. 3 эпиграф к разделу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ировое признание И.А.Бунин получил за воссоздание русского характера, за воссоздание в творчестве образа России. Эта тема была ведущей в произведениях писателя. Этой теме и посвящен рассказ “Косцы”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. Чтение наизусть учеником начала рассказа на фоне музыки “Звуки природы”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5. Беседа. Анализ рассказа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ую картину вы представили, слушая начало рассказа? Помогла ли музыка лучше представить эти картины? Какие краски вы увидели? Ответ докажите текстом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Если бы вы оказались там, какие запахи вы бы уловили? Какие звуки услышали?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ие художественно-изобразительные средства, используемые автором, помогают донести до нас эти краски, запахи, звуки? Пользуйтесь памяткой (Эпитеты, олицетворения, метафоры).</w:t>
      </w:r>
    </w:p>
    <w:p>
      <w:pPr>
        <w:pStyle w:val="Style13"/>
        <w:spacing w:before="0" w:after="24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- К сегодняшнему уроку вы должны были прочитать рассказ и выделить основные микротемы. Назовите их.  (Тема труда, природы, народная песня, тема родины)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ейчас мы о какой теме говорили? (Тема природы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местим это слово на доску. (Учитель прикрепляет слово “природа” на доску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ой представлена природа в рассказе Бунина? Как себя чувствуют герои рассказа на лоне этой природы? Свои ответы подтверждайте текстом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им из эпиграфов к уроку являются слова И.А. Бунина: “Я пишу о красоте.. .всё равно, в чём бы она ни была, и даю читателю с природой часть своей души”. Как вы понимаете эти слова?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Выразить душу в описании природы, чтобы читатель это почувствовал и разделил с писателем восторг и радость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далось ли автору в данном описании “дать с природой часть своей души”?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еперь обратимся к следующей теме - теме крестьянского труда. Поместим и это слово на доску, с какой целью - узнаете чуть позже. (Прикрепляет слово “труд”).</w:t>
      </w:r>
    </w:p>
    <w:p>
      <w:pPr>
        <w:pStyle w:val="Style13"/>
        <w:spacing w:before="0" w:after="24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Кто герои рассказа? (Косцы, косари). Найдите их описание. (Стр.5)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ие слова вам показались непонятными? (Онучи, бахилы, ластовица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Словарная работа.                                                                                                                                              </w:t>
        <w:tab/>
      </w:r>
      <w:r>
        <w:rPr>
          <w:i/>
          <w:iCs/>
        </w:rPr>
        <w:t>Бахилы -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/>
        <w:t xml:space="preserve">вид крестьянской обуви.                                                                                                                      </w:t>
        <w:tab/>
      </w:r>
      <w:r>
        <w:rPr>
          <w:i/>
          <w:iCs/>
        </w:rPr>
        <w:t>Онучи -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/>
        <w:t xml:space="preserve">куски материи, наматываемые на ногу (голень).                                                                                                        </w:t>
        <w:tab/>
      </w:r>
      <w:r>
        <w:rPr>
          <w:i/>
          <w:iCs/>
        </w:rPr>
        <w:t>Ластовица -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/>
        <w:t>матерчатая вставка на крестьянской рубахе, чаще всего подмышкой. (Комментирует учитель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отмечает в героях рассказчик? Как они друг к другу относятся? Как относятся к работе? (“Охочи к работе”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понимаете эти слова? (Любят работать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ы когда-нибудь видели сенокос? Процесс кошения травы? Что вы можете сказать об этом труде? (Тяжёлый труд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ак этот труд описывается в рассказе? Найдите в тексте. (Стр.5-6). Что значат слова “без малейшего напряжения, без малейшего усилия”? Что хочет сказать о косцах Бунин? (Они сильные, тяжёлый труд им не в тягость, приносит радость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прошлом уроке мы разбирали отрывок из стихотворения А.В.Кольцова “Косарь”. Дома вы должны были сравнить описание крестьянского труда в этом стихотворении и в рассказе “Косцы”. Какие общие и различные черты в изображении героев и их труда вы отметили? Прослушаем выразительное чтение этого стихотворения и ответ на вопрос.</w:t>
      </w:r>
    </w:p>
    <w:p>
      <w:pPr>
        <w:pStyle w:val="Style13"/>
        <w:spacing w:before="0" w:after="24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(В обоих произведениях герои ощущают родство с природой, они сильные, тяжёлый труд для них - не в тягость. Последние строчки стихотворения перекликаются со строками рассказа “Косцы”: “Они подвигались без малейшего усилия…”(Стр.6). Но в стихотворении труд описывается более эмоционально, т.к. поэт использует восклицательные побудительные предложения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ы рассмотрели изображение крестьянского труда в произведениях искусства слова. Посмотрим, как представлена эта тема в произведениях живописи. Перед вами репродукции с картин художников Г.Г. Мясоедова “Страдная пора (Косцы)” и А.А. Пластова “Сенокос”. Рассмотрите их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ая из этих репродукций может служить иллюстрацией к рассказу “Косцы”? А герои какой из картин ближе? Аргументируйте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ратимся вновь к тексту рассказа “Косцы”. Как вам кажется, автор относится к героям? Докажите ответ текстом. (Стр.6 “.. .и прекрасны совершенно особой, чисто русской красотой были те чувства, что рассказывали они...”. Рассказчик любуется и восхищается ими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ои сильные, могучие, тяжёлый труд доставляет им радость. Но не только это удивляет и поражает рассказчика, когда он наблюдает за косцами. Что ещё?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Они поют песню)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Включается фонограмма русской народной песни “Ах ты, степь широкая”. В это время учитель прикрепляет на доску слово “песня”.)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рослушали сейчас не ту песню, которую поют герои в рассказе “Косцы”. Но любая народная песня производит сильное впечатление, наводит на размышления. Наверняка у вас русская народная песня “Ах ты, степь широкая” вызвала светлые, возвышенные чувства, близкие тем, что испытывает герой-рассказчик, слушая песни косцов в берёзовом лесу на закате июльского дня. Найдите и зачитайте строки произведения, которые передают чувства и размышления рассказчика, вызванные народной песней. (Стр.6,1 абзац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м необычно построение этих предложений? Какую особенность вы заметили? (Каждое предложение начинается с одного слова “прелесть”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ак вам кажется, какую роль играет повторение этого слова? (Повторение слова привлекает внимание читателя, усиливает воздействие этого слова).</w:t>
      </w:r>
    </w:p>
    <w:p>
      <w:pPr>
        <w:pStyle w:val="Style13"/>
        <w:spacing w:before="0" w:after="24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Такой композиционный приём называетс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лексический повтор-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вторение ключевого слова в начале строки или предложения с целью усиления эмоционального воздействия этого слова. Запишите в тетрадь термин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</w:rPr>
        <w:t>лексический повтор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йдём в толковом словаре СИ. Ожегова значение этого слова.</w:t>
      </w:r>
    </w:p>
    <w:p>
      <w:pPr>
        <w:pStyle w:val="Style13"/>
        <w:spacing w:before="0" w:after="24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1. Обаяние, очарование, привлекательность.                                                                                                                   2. Приятные, пленяющие явления, впечатления..                                                                                                           3  0 ком-то, чём-то прелестном, чарующем.                                                                                                               4. Внешние черты женской красоты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каком значении употреблено слово “прелесть” в данном фрагменте текста “Косцы”? Ответ аргументируйте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Рассказчик пытается передать свои впечатления от народной песни (2), раскрыть, в чём же её очарование, привлекательность (1), песня действует чарующе на рассказчика (3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анном случае, действительно, подходят все значения слова, кроме четвёртого. Но всё же ближе первое значение, т.к. рассказчик пытается понять сам и передать читателю необыкновенное очарование народной песни, понять причину её необычайно сильного воздействия на душу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чём же было очарование, привлекательность народной песни, в чём её прелесть? Найдите и зачитайте строки, которые вам кажутся ключевыми при ответе на этот вопрос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“.. .прелесть была в том, что мы дети своей родины.. .”и далее о родине стр.6.)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 вы понимаете эти строки? Что значат слова “.. .были все вместе”, “наш общий дом была - Россия...”?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Русские люди едины в любви к Родине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мы переходим к центральной теме-теме Родины. Поместим и это слово на доску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чём конкретно в данном отрывке и во всём рассказе выражается любовь русского человека к Родине, единство с ней? (В любви к природе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ое словосочетание использует автор, чтобы передать это единство человека и природы? (Кровно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родство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местим и это слово на доску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помним описание труда косцов. Почему же тяжёлый труд даётся им легко? (Они чувствуют единство с природой и родиной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ещё ощущает это единство? Ответ докажите текстом. (Рассказчик.“.. .в кровном родстве, что было между ими и нами, между ими, нами и этим хлебородным полем...”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помним задачу, которую мы поставили в начале урока: выяснить, из чего складывается образ Родины в рассказе “Косцы”? Посмотрим на слова, которые мы поместили на доску. Кто желает ответить на этот вопрос? (Образ Родины в рассказе “Косцы” складывается из описания природы, народного труда, народной песни, из ощущения кровного родства русского человека с природой и родиной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ая фигура получится, если добавить в основание ещё одно слово? (Дом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ое слово необходимо? Что является для нас, русских людей, домом? (Россия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Учитель прикрепляет в основание фигуры слово “Россия”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ходу урока опорные слова размещаются в виде схемы-фигуры дома. “Стены”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-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ова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родство и родина,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“потолок”-слово </w:t>
      </w:r>
      <w:r>
        <w:rPr>
          <w:i/>
          <w:iCs/>
          <w:color w:val="000000"/>
          <w:sz w:val="20"/>
          <w:szCs w:val="20"/>
        </w:rPr>
        <w:t>природа,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“крыша”- слов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труд и песня,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нование фигуры - слов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Россия.</w:t>
      </w:r>
    </w:p>
    <w:p>
      <w:pPr>
        <w:pStyle w:val="Style13"/>
        <w:spacing w:before="0" w:after="240"/>
        <w:contextualSpacing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6502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пишите в тетрадь эту схему. А теперь найдите в тексте предложение, которое можно подписать под нашим домом. Запишите его часть. (“Наш общий дом была - Россия”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й опорной схеме и заключён ответ на вопрос, поставленный в начале урока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Беспредельная родная Русь”, - говорит Бунин. Единство с нею всегда давало поддержку русскому человеку. Любовь к ней воспета в русских народных сказках, песнях, о которых упоминает автор в конце рассказа “Косцы”. (Зачит.стр.8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говорили сегодня, что жизнь И.А.Бунина сложилась так, что ему пришлось покинуть Родину; эмиграция бывает вынужденной или добровольной. И.А.Бунин покинул Россию добровольно в 1920 г. Мы не будем сегодня говорить о причинах, заставивших писателя уехать из России. Очень часто у людей складывается мнение, что человек, который уезжает из страны добровольно, не любит свою Родину. Вспомните, о чём мы сегодня говорили, и скажите: любил ли И.А.Бунин свою Родину?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Так писать о России, о её природе, народе может только человек, искренне любящий свою Родину)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ходясь в эмиграции (данный рассказ тоже написан в эмиграции) И.А.Бунин писал только о России, о русском народе. Недаром Нобелевскую премию он получил за воссоздание в прозе русского характера. Верным сыном своей Родины И.А.Бунин чувствовал себя всегда и в ответном слове во время вручения высшей литературной награды подчеркнул, что эта премия не столько ему, сколько всему русскому народу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доске записаны слова И.А.Бунина, которые должны стать самыми важными для каждого русского человека, для вас в первую очередь: “Разве можем мы забыть родину? Может человек забыть родину? Она - в душе. Я очень русский человек. Это с годами не пропадает”.</w:t>
      </w:r>
    </w:p>
    <w:p>
      <w:pPr>
        <w:pStyle w:val="Style13"/>
        <w:spacing w:before="0" w:after="24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Я хочу, чтобы вы выучили эти слова наизусть к следующему уроку, а также я попрошу вас выполнить одно из двух заданий, записанных на доске. (Переносная доска).</w:t>
      </w:r>
    </w:p>
    <w:p>
      <w:pPr>
        <w:pStyle w:val="Style13"/>
        <w:spacing w:before="0" w:after="240"/>
        <w:contextualSpacing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. зад.  </w:t>
      </w:r>
      <w:r>
        <w:rPr>
          <w:rFonts w:cs="Arial" w:ascii="Arial" w:hAnsi="Arial"/>
          <w:color w:val="000000"/>
          <w:sz w:val="20"/>
          <w:szCs w:val="20"/>
        </w:rPr>
        <w:t xml:space="preserve">1. Составить связное, развёрнутое сообщение на тему: “Из чего складывается образ                 </w:t>
        <w:tab/>
        <w:t xml:space="preserve">  Родины в рассказе И.А.Бунина “Косцы”.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240"/>
        <w:contextualSpacing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2. Сочинение-миниатюра: “Что является для меня малой родиной”.                                                                   </w:t>
      </w:r>
    </w:p>
    <w:p>
      <w:pPr>
        <w:pStyle w:val="Style13"/>
        <w:spacing w:before="0" w:after="240"/>
        <w:contextualSpacing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Оценки.                                                                                                                                                                   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А теперь, когда у нас осталось немного времени, я хочу, чтобы вы выразительно прочитали строки, которые произвели на вас сильное впечатление. Постарайтесь в чтении выразить чувства.</w:t>
      </w:r>
    </w:p>
    <w:p>
      <w:pPr>
        <w:pStyle w:val="Normal"/>
        <w:spacing w:before="0" w:after="240"/>
        <w:contextualSpacing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27:00Z</dcterms:created>
  <dc:creator>Admin</dc:creator>
  <dc:description/>
  <cp:keywords/>
  <dc:language>en-US</dc:language>
  <cp:lastModifiedBy>Ксения</cp:lastModifiedBy>
  <dcterms:modified xsi:type="dcterms:W3CDTF">2012-12-10T09:56:00Z</dcterms:modified>
  <cp:revision>12</cp:revision>
  <dc:subject/>
  <dc:title>И</dc:title>
</cp:coreProperties>
</file>