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ты наркопоста МОУ СОШ № 92 Совет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город Воронеж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2011 – 2012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1.1. План работы на учебный год по направлениям (итоговая форма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007"/>
        <w:gridCol w:w="751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правления работы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роприят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рофилактическая работа с «группой риска»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утришкольный контроль за посещаемостью учащихся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явки на занятия учащихся данной категор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/>
              <w:jc w:val="both"/>
              <w:rPr/>
            </w:pPr>
            <w:r>
              <w:rPr>
                <w:color w:val="000000"/>
              </w:rPr>
              <w:t>Обеспечение вовлечения учащихся данной категории в занятия в сети дополнительного образова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/>
              <w:jc w:val="both"/>
              <w:rPr/>
            </w:pPr>
            <w:r>
              <w:rPr>
                <w:color w:val="000000"/>
              </w:rPr>
              <w:t>Обеспечение вовлечения учащихся данной категории в общешкольные мероприят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состава школьного совета  профилактики правонарушений и преступлений, планирование работы совета на новый учебный год, заседания совета профилакти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>Заслушивание на заседаниях совета профилактики не успевающих по итогам учебных четвертей учащихся, учащихся с неудовлетворительным поведение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на школьный учет учащихся  «группы риска», учащихся из семей, находящихся в социально опасном положени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>Собеседования с учащимися, совершившими правонарушения, членами педколлектива и инспектором по делам несовершеннолетних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>Беседы о законодательстве с учащимися членами педколлектива и инспектором по делам несовершеннолетни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йды «Досуг» и акции «Подросток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>Посещение на дому учащихся, стоящих на внутришкольном учете и учете в инспекции по делам несовершеннолетних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>Планирование работы в каникулы с учащимися, состоящими на внутришкольном учете и учете в инспекции по делам несовершеннолетни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Оказание помощи учащимся данной категории в трудоустройств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трудничество с комиссией по делам несовершеннолетних и защите их прав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>Анализ работы педагогического коллектива с учащимися «группы риска», с семьями, которые находятся в социально опасном положен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Учебная работа с учащимися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учение и воспитание через валеологию, ОБЖ, биологию, химию, физическую культуру, культуру общения и другие предметы, формирующие понимание социальных и медицинских последствий курения, употребления алкоголя, наркотиков и иных ПА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школьным психологом занятий по программе «Счастливый подросток» (5 – 7 кл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школьным психологом занятий по программам  «Формирование зависимых состояний», «Уроки общения» (8 – 11 кл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внеучебной и каникулярной занятости учащихся, привлечение учащихся к интересному, плодотворному досугу, организация совместных концертных и конкурсных мероприятий с Детской школой искусств и ДК п. Шилово, к работе секций и объединений с целью профилактики безнадзорности и беспризорно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массовых тематических мероприят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ктивизация роли занятий физической культурой и спортом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Санитарно-просветительская работа с родителями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мощь родителям в конфликтных ситуациях с детьм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едагогико–медико–психологическое просвещение родителей учащихся в рамках родительского лектор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влечение родителей к совместному с детьми досуг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Тематическая работа с классными руководителями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ведение заседаний по технологиям профилактической работ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формление тематических, профилактических, информационных стенд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готовка месячников по профилактике правонарушений и формированию здорового образа жизн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Диагностическая работ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Мониторинговая и диагностическая психолого – педагогическая работа по проблемам распространения курения, алкоголизма, наркомании, проводимая среди учащихся и их родителей с целью координации совместной деятельности по воспитанию подрастающего покол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ведение мониторинга по оценке эффективности профилактической рабо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Календарный план работы на учебный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919"/>
        <w:gridCol w:w="2920"/>
        <w:gridCol w:w="2919"/>
        <w:gridCol w:w="2920"/>
        <w:gridCol w:w="2920"/>
      </w:tblGrid>
      <w:tr>
        <w:trPr>
          <w:tblHeader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сяц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чебная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26"/>
                <w:szCs w:val="26"/>
              </w:rPr>
              <w:t>рабо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филактическ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работ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иагностическ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рабо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Работа  с классным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руководителям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та с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родителями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ентябр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учение и воспитание через валеологию, ОБЖ, биологию, химию, физическую культуру, культуру общения и другие предметы, формирующие понимание социальных и медицинских последствий курения, употребления алкоголя, наркотиков и иных П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классных часов и внеклассных мероприятий с использованием пособия «Наш выбор: 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е «Счастливый подросток» (5 – 7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ам «Формирование зависимых состояний», «Уроки общения» (8 – 11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нутришкольный контроль за посещаемостью учащихся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роверка явки на занятия учащихся данной категории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вовлечения учащихся в занятия в сети дополнительного образования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тверждение состава школьного совета  профилактики правонарушений и преступлений, планирование работы совета на новый учебный год, заседание совета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становка на школьный учет учащихся  «группы риска», учащихся из семей, находящихся в социально опасном положен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беседования с учащимися, совершившими правонарушения,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еседы о законодательстве с учащимися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сещение на дому учащихся, стоящих на внутришкольном учете и учете в инспекции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отрудничество с комиссией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Участие в районной и городской спартакиада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седание ШМО классных руководителей с рассмотрением методических рекомендаций по антинаркотической профилактической работе с несовершеннолетними групп социального рис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формление тематических, профилактических, информационных стен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мощь родителям в конфликтных ситуациях с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разъяснительной работы по вопросу проведения профилактического тестирования на предмет употребления наркотических веществ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ктябрь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учение и воспитание через валеологию, ОБЖ, биологию, химию, физическую культуру, культуру общения и другие предметы, формирующие понимание социальных и медицинских последствий курения, употребления алкоголя, наркотиков и иных П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классных часов и внеклассных мероприятий с использованием пособия «Наш выбор: 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е «Счастливый подросток» (5 – 7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ам  «Формирование зависимых состояний», «Уроки общения» (8 – 11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внеучебной занятости учащихся, привлечение учащихся к интересному, плодотворному досугу, организация совместных концертных и конкурсных мероприятий с Детской школой искусств и ДК п. Шилово, к работе секций и объединений с целью профилактики безнадзорности и беспризорности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нутришкольный контроль за посещаемостью учащихся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вовлечения учащихся данной категории в общешкольные мероприятия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седание совета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становка на школьный учет учащихся  «группы риска», учащихся из семей, находящихся в социально опасном положен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беседования с учащимися, совершившими правонарушения,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еседы о законодательстве с учащимися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отрудничество с комиссией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кольная спартакиа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/>
              <w:t>Участие в районной и городской спартакиадах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мониторинга по оценке эффективности профилак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профилактического тестирования на предмет употребления наркотических веществ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ие тематических, профилактических, информационных стен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дготовка к месячнику профилактики правонарушений и формирования здорового образа жизни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мощь родителям в конфликтных ситуациях с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едагогико–медико–психологическое просвещение родителей учащихся в рамках родительского лектор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едиабезопас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оябрь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учение и воспитание через валеологию, ОБЖ, биологию, химию, физическую культуру, культуру общения и другие предметы, формирующие понимание социальных и медицинских последствий курения, употребления алкоголя, наркотиков и иных П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классных часов и внеклассных мероприятий с использованием пособия «Наш выбор: 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е «Счастливый подросток» (5 – 7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ам  «Формирование зависимых состояний», «Уроки общения» (8 – 11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внеучебной и каникулярной занятости учащихся, привлечение учащихся к интересному, плодотворному досугу, организация совместных концертных и конкурсных мероприятий с Детской школой искусств и ДК п. Шилово, к работе секций и объединений с целью профилактики безнадзорности и беспризор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ематические классные часы и беседы «От шалости к правонарушению», «Человек и Закон», «По ком звонит колокол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нутришкольный контроль за посещаемостью учащихся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оверка явки на занятия учащихся данной категории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вовлечения учащихся данной категории в общешкольные мероприятия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седание совета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слушивание на заседаниях совета профилактики не успевающих по итогам учебных четвертей учащихся, учащихся с неудовлетворительным поведение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беседования с учащимися, совершившими правонарушения,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еседы о законодательстве с учащимися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йд «Досуг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сещение на дому учащихся, стоящих на внутришкольном учете и учете в инспекции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ланирование работы в каникулы с учащимися, состоящими на внутришкольном учете и учете в инспекции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нализ работы педагогического коллектива с учащимися «группы риска», с семьями, которые находятся в социально опасном положен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трудничество с комиссией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стречи учащихся со специалистами из профилактического центра по проблеме табакокурения, зависимос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частие во Всероссийской акции «Спорт вместо наркотик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частие в районной и городской спартакиадах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мониторинга по оценке эффективности профилак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профилактического тестирования на предмет употребления наркотических веществ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Заседание ШМО классных руководителей с рассмотрением методических рекомендаций по антинаркотической профилактической работе с несовершеннолетними групп социального риска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ие тематических, профилактических, информационных сте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мощь родителям в конфликтных ситуациях с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влечение родителей к проведению Всероссийской акции «Спорт вместо наркотик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екабрь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учение и воспитание через валеологию, ОБЖ, биологию, химию, физическую культуру, культуру общения и другие предметы, формирующие понимание социальных и медицинских последствий курения, употребления алкоголя, наркотиков и иных П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классных часов и внеклассных мероприятий с использованием пособия «Наш выбор: 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е «Счастливый подросток» (5 – 7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ам  «Формирование зависимых состояний», «Уроки общения» (8 – 11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рганизация внеучебной </w:t>
            </w:r>
          </w:p>
          <w:p>
            <w:pPr>
              <w:pStyle w:val="Normal"/>
              <w:jc w:val="both"/>
              <w:rPr/>
            </w:pPr>
            <w:r>
              <w:rPr/>
              <w:t>занятости учащихся, привлечение учащихся к интересному, плодотворному досугу, организация совместных концертных и конкурсных мероприятий с Детской школой искусств и ДК п. Шилово, к работе секций и объединений с целью профилактики безнадзорности и беспризорности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нутришкольный контроль за посещаемостью учащихся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вовлечения учащихся данной категории в общешкольные мероприятия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седание совета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беседования с учащимися, совершившими правонарушения,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еседы о законодательстве с учащимися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отрудничество с комиссией по делам несовершеннолетних и защите их пра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Участие в проведении Всемирного </w:t>
            </w:r>
            <w:r>
              <w:rPr>
                <w:bCs/>
              </w:rPr>
              <w:t>дня борьбы со СПИ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Участие в районной и городской спартакиадах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ониторинговая и диагностическая психолого – педагогическая работа по проблемам распространения курения, алкоголизма, наркомании, проводимая среди учащихся и их родителей с целью координации совместной деятельности по воспитанию подрастающего поко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мониторинга по оценке эффективности профилак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профилактического тестирования на предмет употребления наркотических веществ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ие тематических, профилактических, информационных сте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мощь родителям в конфликтных ситуациях с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едагогико–медико–психологическое просвещение родителей учащихся в рамках родительского лектор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филактика наркома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ервые проблемы подросткового возра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грессия: ее причины и следств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ривлечение родителей к участию в проведении Всемирного </w:t>
            </w:r>
            <w:r>
              <w:rPr>
                <w:bCs/>
              </w:rPr>
              <w:t>дня борьбы со СПИ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учение и воспитание через валеологию, ОБЖ, биологию, химию, физическую культуру, культуру общения и другие предметы, формирующие понимание социальных и медицинских последствий курения, употребления алкоголя, наркотиков и иных П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классных часов и внеклассных мероприятий с использованием пособия «Наш выбор: 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е «Счастливый подросток» (5 – 7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ам  «Формирование зависимых состояний», «Уроки общения» (8 – 11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внеучебной и каникулярной занятости учащихся, привлечение учащихся к интересному, плодотворному досугу, организация совместных концертных и конкурсных мероприятий с Детской школой искусств и ДК п. Шилово, к работе секций и объединений с целью профилактики безнадзорности и беспризор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нутришкольный контроль за посещаемостью учащихся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роверка явки на занятия учащихся данной категории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вовлечения учащихся данной категории в занятия в сети дополнительного образования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вовлечения учащихся данной категории в общешкольные мероприятия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седание совета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слушивание на заседаниях совета профилактики не успевающих по итогам учебных четвертей учащихся, учащихся с неудовлетворительным поведение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становка на школьный учет учащихся  «группы риска», учащихся из семей, находящихся в социально опасном положен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беседования с учащимися, совершившими правонарушения,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еседы о законодательстве с учащимися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йд «Досуг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сещение на дому учащихся, стоящих на внутришкольном учете и учете в инспекции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ланирование работы в каникулы с учащимися, состоящими на внутришкольном учете и учете в инспекции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нализ работы педагогического коллектива с учащимися «группы риска», с семьями, которые находятся в социально опасном положен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отрудничество с комиссией по делам несовершеннолетних и защите их пра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Участие в районной и городской спартакиадах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ониторинговая и диагностическая психолого – педагогическая работа по проблемам распространения курения, алкоголизма, наркомании, проводимая среди учащихся и их родителей с целью координации совместной деятельности по воспитанию подрастающего поко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мониторинга по оценке эффективности профилак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профилактического тестирования на предмет употребления наркотических веществ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седание ШМО классных руководителей с рассмотрением практических основ альтернативной употреблению наркотиков активности несовершеннолет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ие тематических, профилактических, информационных стен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дготовка к месячнику формирования здорового образа жизни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мощь родителям в конфликтных ситуациях с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евраль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учение и воспитание через валеологию, ОБЖ, биологию, химию, физическую культуру, культуру общения и другие предметы, формирующие понимание социальных и медицинских последствий курения, употребления алкоголя, наркотиков и иных П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классных часов и внеклассных мероприятий с использованием пособия «Наш выбор: 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е «Счастливый подросток» (5 – 7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ам  «Формирование зависимых состояний», «Уроки общения» (8 – 11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внеучебной занятости учащихся, привлечение учащихся к интересному, плодотворному досугу, организация совместных концертных и конкурсных мероприятий с Детской школой искусств и ДК п. Шилово, к работе секций и объединений с целью профилактики безнадзорности и беспризорности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нутришкольный контроль за посещаемостью учащихся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вовлечения учащихся данной категории в общешколь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беседования с учащимися, совершившими правонарушения,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еседы о законодательстве с учащимися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отрудничество с комиссией по делам несовершеннолетних и защите их пра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урнир по подтягива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портивно развлекательная игра «Мистер школ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портивно развлекательные игры «Браво, мальчишки!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Участие в районной и городской спартакиадах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ониторинговая и диагностическая психолого – педагогическая работа по проблемам распространения курения, алкоголизма, наркомании, проводимая среди учащихся и их родителей с целью координации совместной деятельности по воспитанию подрастающего поко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мониторинга по оценке эффективности профилак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профилактического тестирования на предмет употребления наркотических веществ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ие тематических, профилактических, информационных сте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мощь родителям в конфликтных ситуациях с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едагогико–медико–психологическое просвещение родителей учащихся в рамках родительского лектор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грессия, её причины и следств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оль семьи в нравственном воспитании ребе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урение и стати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влечение родителей к проведению спортивных соревн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рт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учение и воспитание через валеологию, ОБЖ, биологию, химию, физическую культуру, культуру общения и другие предметы, формирующие понимание социальных и медицинских последствий курения, употребления алкоголя, наркотиков и иных П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классных часов и внеклассных мероприятий с использованием пособия «Наш выбор: 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е «Счастливый подросток» (5 – 7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ам  «Формирование зависимых состояний», «Уроки общения» (8 – 11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внеучебной и каникулярной занятости учащихся, привлечение учащихся к интересному, плодотворному досугу, организация совместных концертных и конкурсных мероприятий с Детской школой искусств и ДК п. Шилово, к работе секций и объединений с целью профилактики безнадзорности и беспризор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нутришкольный контроль за посещаемостью учащихся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вовлечения учащихся данной категории в общешкольные мероприятия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седание совета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беседования с учащимися, совершившими правонарушения,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еседы о законодательстве с учащимися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сещение на дому учащихся, стоящих на внутришкольном учете и учете в инспекции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ланирование работы в каникулы с учащимися, состоящими на внутришкольном учете и учете в инспекции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нализ работы педагогического коллектива с учащимися «группы риска», с семьями, которые находятся в социально опасном положен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трудничество с комиссией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Участие в районной и городской спартакиадах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мониторинга по оценке эффективности профилак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профилактического тестирования на предмет употребления наркотических веществ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седание ШМО классных руководителей с рассмотрением практических основ альтернативной употреблению наркотиков активности несовершеннолет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ие тематических, профилактических, информационных стен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дготовка к месячнику формирования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мощь родителям в конфликтных ситуациях с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едагогико–медико–психологическое просвещение родителей учащихся в рамках родительского лектор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ак уберечь ребёнка от насил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оспитание у ребенка ответственного отношения за свои поступ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прель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учение и воспитание через валеологию, ОБЖ, биологию, химию, физическую культуру, культуру общения и другие предметы, формирующие понимание социальных и медицинских последствий курения, употребления алкоголя, наркотиков и иных П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классных часов и внеклассных мероприятий с использованием пособия «Наш выбор: 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е «Счастливый подросток» (5 – 7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ам  «Формирование зависимых состояний», «Уроки общения» (8 – 11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внеучебной занятости учащихся, привлечение учащихся к интересному, плодотворному досугу, организация совместных концертных и конкурсных мероприятий с Детской школой искусств и ДК п. Шилово, к работе секций и объединений с целью профилактики безнадзорности и беспризор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досугового часа для учащихся групп продленного д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ематические классные часы и беседы «Быть здоровым – модно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нутришкольный контроль за посещаемостью учащихся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роверка явки на занятия учащихся данной категории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вовлечения учащихся данной категории в общешкольные мероприятия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седание совета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слушивание на заседаниях совета профилактики не успевающих по итогам учебных четвертей учащихся, учащихся с неудовлетворительным поведение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становка на школьный учет учащихся  «группы риска», учащихся из семей, находящихся в социально опасном положен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беседования с учащимися, совершившими правонарушения,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еседы о законодательстве с учащимися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кция «Подросток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трудничество с комиссией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Недели Здоровь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частие в акции «Быть здоровым – мод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частие в районной и городской спартакиада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мониторинга по оценке эффективности профилак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профилактического тестирования на предмет употребления наркотических веществ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ие тематических, профилактических, информационных сте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мощь родителям в конфликтных ситуациях с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влечение родителей к проведению Недели Здоровья и акции «Быть здоровым – модно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учение и воспитание через валеологию, ОБЖ, биологию, химию, физическую культуру, культуру общения и другие предметы, формирующие понимание социальных и медицинских последствий курения, употребления алкоголя, наркотиков и иных ПА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классных часов и внеклассных мероприятий с использованием пособия «Наш выбор: 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е «Счастливый подросток» (5 – 7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школьным психологом занятий по программам  «Формирование зависимых состояний», «Уроки общения» (8 – 11 кл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внеучебной занятости учащихся, привлечение учащихся к интересному, плодотворному досугу, организация совместных концертных и конкурсных мероприятий с Детской школой искусств и ДК п. Шилово, к работе секций и объединений с целью профилактики безнадзорности и беспризорност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нутришкольный контроль за посещаемостью учащихся 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вовлечения учащихся данной категории в общешкольные мероприятия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седание совета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беседования с учащимися, совершившими правонарушения,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еседы о законодательстве с учащимися членами педколлектива и инспектором по делам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казание помощи учащимся данной категории в трудоустройств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трудничество с комиссией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гра «Мама, папа, я – спортивная семь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частие в районной и городской спартакиада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мониторинга по оценке эффективности профилак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рганизация профилактического тестирования на предмет употребления наркотических вещест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ие тематических, профилактических, информационных стен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дготовка к проведению ряда мероприятий по летней занятости учащихс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мощь родителям в конфликтных ситуациях с деть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дение индивидуальных консультаций психолога и социального педаго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влечение родителей к подготовке ряда мероприятий по летней занятости учащих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гра «Мама, папа, я – спортивная семь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10"/>
        </w:tabs>
        <w:ind w:left="51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510"/>
        </w:tabs>
        <w:ind w:left="51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510"/>
        </w:tabs>
        <w:ind w:left="51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510"/>
        </w:tabs>
        <w:ind w:left="51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510"/>
        </w:tabs>
        <w:ind w:left="51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51:00Z</dcterms:created>
  <dc:creator>ГОТ</dc:creator>
  <dc:description/>
  <cp:keywords/>
  <dc:language>en-US</dc:language>
  <cp:lastModifiedBy>евгений</cp:lastModifiedBy>
  <dcterms:modified xsi:type="dcterms:W3CDTF">2011-11-15T20:14:00Z</dcterms:modified>
  <cp:revision>69</cp:revision>
  <dc:subject/>
  <dc:title/>
</cp:coreProperties>
</file>