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ЛАН РАБОТЫ С РОДИТЕЛЯМИ НА 2012 – 2013 уч. год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294"/>
        <w:gridCol w:w="4406"/>
        <w:gridCol w:w="3334"/>
        <w:gridCol w:w="2880"/>
        <w:gridCol w:w="1800"/>
      </w:tblGrid>
      <w:tr>
        <w:trPr>
          <w:trHeight w:val="54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собрания, всеобуч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, консультации (индивидуальные, групповые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наглядных материа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на дому</w:t>
            </w:r>
          </w:p>
        </w:tc>
      </w:tr>
      <w:tr>
        <w:trPr>
          <w:trHeight w:val="230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ндивидуально-типологические особенности детей раннего возраста. Задачи воспитания и развития. Воспитание культурно-гигиенических навыков».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Адаптация детей раннего возраста». Стр. 64 «Управление ДОУ» приложение №2- 2006 С.К.ИЛЬИН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«Воспитания самостоятельности» стр. 95 Н.Ф.Виноград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Как одевать ребенка» стр. 185 «Дошкольник. Мир дет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Роль семьи в воспитании дошкольника» стр. 19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нд «Как знакомить дошкольников с правилами дорожного движ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 папку «Проблемы аппети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нд для родителей «Наблюдая – познаем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 – памятка «Формирование культурно-гигиенических прави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еса из огорода» - выставка цветов, овощей, фру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ь родителей к ремонту игруш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омощь родителей в оформлении цветника на участ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шев Арт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Ксения, Гаманцев Николай.</w:t>
            </w:r>
          </w:p>
        </w:tc>
      </w:tr>
      <w:tr>
        <w:trPr>
          <w:trHeight w:val="251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родительское собрание «Ребенок и правила дорожного движения»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ция «Режим дня в воспитании и развитии ребенка» стр. 175 «Мир детства. Дошкольн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Предупреждение простудных заболев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Почаще берите ребенка на руки» стр. 36 «Пед. факультет»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Особенности развития детей раннего возраста» стр. 85 Н.Ф.Виногра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 папку «Как кормить ребенка» стр. 22 А.Фромм «Азбука для роди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 «Ребенок в раннем возрасте» стр. 5 К.Печора «Дети раннего возраста в дошкольном учрежден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омощь родителей в утеплении ок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одителей на субботник по уборке листвы на участ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груш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ич Семе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ечко Екатерина.</w:t>
            </w:r>
          </w:p>
        </w:tc>
      </w:tr>
      <w:tr>
        <w:trPr>
          <w:trHeight w:val="29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Здоровье  ребенка в наших руках» стр. 13 «Родительские собрания в д\с.» Т.Н.З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ризис трёх лет» стр.30 «Родительские собрания в детском саду» Т.Зелен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Капризы» стр. 102 «Азбука для родителей» А.Фро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«Необходимо ли наказание?» стр. 55 Б.Спо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 папку «Хороший сон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-памятка «Домашние животные и ребенок» стр. 45 Т.Мар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– памятка «Чем можно занять малыша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 «Развивайте творчество у детей» стр. 76 «Родительские собрания в ДОУ» О.Звере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уборку листвы на участ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открытых двер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зднику «День матер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омощь родителей в оформлении уголка ряжен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кая Арина, Голубева Анастасия.</w:t>
            </w:r>
          </w:p>
        </w:tc>
      </w:tr>
      <w:tr>
        <w:trPr>
          <w:trHeight w:val="29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Знать и понимать ребенка» стр. 35 Л. Островская  «Педагогические знания – родителям»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Капризы и их предупреждение» стр. 87 «Детский сад и семья» Т.А.Мар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«Игра – дело серьезн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84 «Азбука для родителей А.Фро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Оберегайте ребенка от несчастного случая» стр. 46 Б.Сп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ак организовать праздник елки дома»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 папку «День рождения – именной тор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нд для родителей «Если ребенок дразнится и кусается». стр. 102 «Дошкольное воспитание» №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 «Чтобы душа была здорова» стр. 99 «Уроки психологического здоровья» В.Ветр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енгазеты к Новому 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одителей на новогоднее украшение групповой комн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снега на участ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папам – подготовить лопатки для снега каждому ребен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евский Максим, Душенкова Ксения.</w:t>
            </w:r>
          </w:p>
        </w:tc>
      </w:tr>
      <w:tr>
        <w:trPr>
          <w:trHeight w:val="29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обуч «Воспитание мальчиков и девочек».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ция «Если ребенок кусается?» стр. 68 «Дошкольник. Каков он?» С.Г.Якобс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Игры – занятия со строительным материалом» стр. 83 Н.Ф.Виноград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ция «Как развивать речь детей?» стр. 153 «Дошкольник. Мир детства»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 «Человек трудом красен» стр. 137 «Педагогические знания родителям Л.Ф.Островская, стр. 136 «Детский сад и семья» Т.А.Марк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ка «Ребенок и телевизор» стр. 279 «Азбука для родителей» А.Фро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нд «Какие игрушки нужны ребенку» стр. 83 Б.Сп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ь родителей к оформлению кукольного уго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груш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снега на участ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остройку снежных крепостей на участ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играем вместе» - совместный досу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Алена, Кокушин Константин.</w:t>
            </w:r>
          </w:p>
        </w:tc>
      </w:tr>
      <w:tr>
        <w:trPr>
          <w:trHeight w:val="51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журнал  «Знаете ли Вы своего ребенка?»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Как развивать активную речь детей?» стр.31 «Воспитание и развитие детей раннего возраста» Г.М.Лям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Нельзя» и «Надо» стр. 210 «Дошкольник. Мир дет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Страхи 2-х летного ребенка» стр. 71 Б.Сп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ция «Воспитать человека - значит  воспитать его душу» Д.В.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ак избавить ребенка от нежелательной привычки» стр. 80 Б.Сп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 – памятка  «Какие книги покупать ребенку 2-3 лет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родителям «Если ребенок дразнится и кусаетс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– памятка «Как отвечать на вопросы детей» стр. 185 Н.Ф.Виноград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нужно и чего нельзя в процессе воспитания?». Стр. 33 «Родителям о детях» Н.М.Метене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открытых двер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ыставке  «Вместе – дружная семь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снега на участке, продолжать сооружение снежных  построек на участ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маскина Ксения, Точикова Верони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58"/>
        <w:gridCol w:w="3553"/>
        <w:gridCol w:w="3366"/>
        <w:gridCol w:w="3366"/>
        <w:gridCol w:w="2010"/>
      </w:tblGrid>
      <w:tr>
        <w:trPr>
          <w:trHeight w:val="26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бенок и компьютер»-всеобуч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Семья – непременное условие полноценного развития ребенка» стр.101 «Дошкольное воспитание» №3-2009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 «Первые поручения. Развитие речи» стр. 285 «Азбука для родителей». А.Фро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Рождение личности» стр. 103 «Популярная психология» Н.Спиваковс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олок для родителей «Злость и жестокость» стр. 85 «Работа с семьей» Л.Свирс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-памятка «Если ребенок плохо ест?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на стенд для родителей «Художественное развитие 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 «Для чего и как играют дети?» стр.37 «Взаимодействие с родителями в детском саду» Г.А.Прохоров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улка детей и родителей на участок нашей груп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родителей в уборке группов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играем вместе» - совместный дос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поделок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ьнев Тимофей, Сурогина Ульяна.</w:t>
            </w:r>
          </w:p>
        </w:tc>
      </w:tr>
      <w:tr>
        <w:trPr>
          <w:trHeight w:val="3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  <w:br/>
              <w:t>Е</w:t>
              <w:br/>
              <w:t>Л</w:t>
              <w:br/>
              <w:t>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Итоги воспитательно-образовательной работы с детьми за год.». Анкетирование родителей «По результатам года» -выявить мнение родителей о работе сотрудников коллектива дет. сада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 «Эмоциональная жизнь ребенка в раннем возрасте» стр. 91 «Работа ДОУ с семьёй» А.В.Коз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онсультация «Посеешь привычку» стр. 18  «Беседы с родителями» Л.Островс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еседа «Воспитание навыков самообслуживания» стр. 251«Азбука для родителей» А.Фро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Консультация «Не гасите интерес» стр.24 «Дошкольник» Якобсон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– передвижка «Учите ребенка чувствоват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нд для родителей «Когда приучать ребенка к горшку?» стр. 39 «Счастливые родители» №2-2002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 – памятка  «Учим детей правилам безопасности» стр. 50 К.Печора «Развитие ребенка раннего возраста»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ма «Азбука общения»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игрушек на участке и в груп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ь открытых дверей - пригласить родителей на утреннюю гимнастику и завтр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 копка жасм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усских народных игр на воздухе совместно с родителям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хня Маргарита, Курников Михаил.</w:t>
            </w:r>
          </w:p>
        </w:tc>
      </w:tr>
      <w:tr>
        <w:trPr>
          <w:trHeight w:val="31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  <w:br/>
              <w:t>А</w:t>
              <w:br/>
              <w:t>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сультация «Воспитание привычек у ребенка» стр. 78 «Работа ДОУ с семьей» А.В.Коз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еседа «Терпеть или наказывать». Стр. 130 «Воспитатель ДОУ» №2-200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онсультация «Закаливание детей летом» стр. 174 «Дошкольник. Мир дет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нсультация «Как способствовать умственному развитию ребенка» стр.188 «Дошкольник. Мир детства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збука безопасности» - памятка для родит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на стенд для родителей «Как помочь ребенку преодолеть свои страхи» стр.166 «Популярная психология для родителей» Спиваковс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 – памятка «Приучайте ребенка к тому, что каждая вещь должна иметь своё место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родителей при уборке группового участ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ласить родителей на открытое занятие по экологическому  воспитанию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етне-оздоровительному сезону: покраска оборудования, высадка цветов на клумбу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Роман, Мищенкова Анастасия, Благодеров Максим.</w:t>
            </w:r>
          </w:p>
        </w:tc>
      </w:tr>
      <w:tr>
        <w:trPr>
          <w:trHeight w:val="23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Ю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Физическое воспитание вашего малыша» стр.169 «Дошкольник. Мир дет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Рациональная одежда» стр. 115 «Дошкольник. Мир дет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Четыре умения» стр. 172 «Дошкольник. Мир дет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Если ребенок упрямится?». стр. 81 «Работа с семьей» Л.Свирск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 папку для родителей «Животные в вашем доме» журнал «Счастливые родители №2-2002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нд для родителей «Как провести отпуск с ребенк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– памятка «Нужен ли вам психолог?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детей и родителей на огор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ить песок в песочни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родителей в уборке группов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совместный досуг «Здоровая семья – здоровый малыш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Ю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 «Четыре умения ребенка» стр. 172 «Дошкольник. Мир детств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онсультация «Гимнастика для пальцев» стр. 189 «Дошкольник: обучение и развитие» В.Белк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еседа «Понимание речи и накопление словаря» стр. 122 «День за днем говорим» О. Елец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нсультация «Эмоции детей» стр.24 «Дошкольник» Якобсон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нд для родителей «Здоровье и безопасность детей раннего возраста» стр. 39 «Счастливые родители» №2-200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– памятка  «Рациональное питание детей летом» стр. 50 К.Печора «Развитие ребенка раннего возраста»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игрушек на участке и в груп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ход за цветами: прополка и полив клу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сить родителей на утреннюю гимнастику и завтр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сультация «Как подготовить ребенка к переходу в другую группу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еседа «Учим с малышом стихи –диалоги» смотри тетрадь с конспектами консульт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нсультация «Как управлять детским гневом» стр. 18 «Игровые занятия» М.Махан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нсультация «Игры с другими детьми» журнал «Мой ребенок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нд для родителей «Мышление» стр. 22 «Дошкольник. Каков он?» Якобс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– памятка «Совместная деятельность с ребенком раннего возраста» стр. 16 «Игровые занятия» М. Маханев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родителей при уборке группов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сить родителей на открытое занятие по сенсорному воспитанию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участию в выставке «Чудеса из огород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 детей и родителей, посвященный переходу детей в 1 младшую группу №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6:00Z</dcterms:created>
  <dc:creator>па</dc:creator>
  <dc:description/>
  <cp:keywords/>
  <dc:language>en-US</dc:language>
  <cp:lastModifiedBy>па</cp:lastModifiedBy>
  <cp:lastPrinted>2012-10-01T20:19:00Z</cp:lastPrinted>
  <dcterms:modified xsi:type="dcterms:W3CDTF">2012-10-01T16:20:00Z</dcterms:modified>
  <cp:revision>2</cp:revision>
  <dc:subject/>
  <dc:title>                                                                       ПЛАН РАБОТЫ С РОДИТЕЛЯМИ НА 2011 – 2012 уч</dc:title>
</cp:coreProperties>
</file>