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>«УТВЕРЖДАЮ»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иректор школы                                    А.Д. Серикова</w:t>
      </w:r>
    </w:p>
    <w:p>
      <w:pPr>
        <w:pStyle w:val="Heading"/>
        <w:spacing w:lineRule="auto" w:line="360"/>
        <w:jc w:val="right"/>
        <w:rPr/>
      </w:pPr>
      <w:r>
        <w:rPr>
          <w:b w:val="false"/>
          <w:bCs w:val="false"/>
          <w:sz w:val="26"/>
          <w:szCs w:val="26"/>
        </w:rPr>
        <w:t>«____» ______________ 2008 г.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ты заместителя директ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внеклассной воспитательной работ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ОУ СОШ № 92 г. Воронеж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итовой Оксаны Александровны</w:t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</w:rPr>
        <w:t>2008 – 2009 уч.г.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58"/>
        <w:gridCol w:w="8721"/>
        <w:gridCol w:w="3249"/>
      </w:tblGrid>
      <w:tr>
        <w:trPr>
          <w:tblHeader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правление работы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Кто привле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дополнительно</w:t>
            </w:r>
          </w:p>
        </w:tc>
      </w:tr>
      <w:tr>
        <w:trPr/>
        <w:tc>
          <w:tcPr>
            <w:tcW w:w="1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АВГУС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ой деятельности учащихся – распределение часов кружковой работ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е классные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списков 10-го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баз данных учащихся различных категор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сбор с целью определения готовности к новому учебному год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банка данных курируемых уч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с классными руководителями с целью определения готовности к учебному год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 классных руководител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недельной нагрузки учителей-предметников курируемого цикла и ПД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изия банка данных курируемых педработников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я МО учителей эстетического цикла и ПД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корректировка положений о классном руководстве, о МО классных руководителей, о поощрениях и взысканиях, о совете профилактики, о попечительском совете, об общешкольном родительском комитете, об органах ученического самоуправления, об игре–путешествии «Робинзо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е м/о «МИФ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тоговом педсов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совещании ЗД ВВ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азднования 1 сентябр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, ПДО Бессмертная Е.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тировка планов работы на 2008-09 уч.г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довой информации для классных руководителей и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ендовой информации для учащихс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, школьный психолог</w:t>
            </w:r>
          </w:p>
        </w:tc>
      </w:tr>
      <w:tr>
        <w:trPr/>
        <w:tc>
          <w:tcPr>
            <w:tcW w:w="15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ой деятельности учащих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одительского всеобуч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ение проблемных учащихся, формирование банка данны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планов воспитательной рабо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и тематическое планирование. Комплектование груп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 классных руководител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баз данных учащихся различны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по школе/клас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школ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, инспектор ПДН, классные руководит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выборы классных родительских комитетов, О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О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школ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ов классных органов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учен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нгресса и парла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ое совещание по вопросу планирования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рафика проведения классных час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 классных руководител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рафиков работы объединений и секций, спортзала, С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ланов воспитательной работы и документации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лендарно-тематического планирования учителей курируемого цик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тем самообразования курируемых педрабо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совещании ЗД ВВ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зднования 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зднования Дня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я линейки экипажей с целью запуска игры-путешествия «Робинзо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я посвящения в первокласс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ции «Твори добр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ия в районных и городских мероприятия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равок согласно ВШ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ение отчетности в отдел мониторинга образования в Советском районе г. Воронеж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планов работы на 2008-09 уч.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«Дежурство», «План работы», «Положения школьных конкурсов», «Школьные органы самоуправления» для учителей и учащихся, «Кружки ОУ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 ПДО, кл. руководителей, социальный педагог, школьный психолог</w:t>
            </w:r>
          </w:p>
        </w:tc>
      </w:tr>
      <w:tr>
        <w:trPr/>
        <w:tc>
          <w:tcPr>
            <w:tcW w:w="1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хват учащихся ОУ дополнительным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щаемость, успеваемость учащихся, стоящих на ВШУ, ведение ими учебной докумен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рганизации канику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учащихся 5-х классов к новым условиям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ъеди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ъединени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баз данных учащихся различны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по школе/классам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Анкетирование учащихся 5-х классов по выявлению уровня сплоченности коллектива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учащимис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кл. рук., учителя-предметники, инспектор ПДН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е родительские собрания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психоло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нгресса и Парла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классных часов и КТ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по работе на каникула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по работе на канику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совещании ЗД В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 классных руководителей, МО ПД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ещание при директоре «Адаптация учащихся 5-х классов к новым условия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едсовета «Диагностика в воспитательном процессе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зднования Дня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кольного тура игры «Что? Где? Когда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мотра классных угол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нкурса школьной симво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нкурса фотографий «Здоровый образ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нкурса творческих работ «Осенний калейдоско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нкурса макетов «Школьный дв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ртив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дународного дня ани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ия в районных и городских мероприятия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,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равок согласно ВШ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ение отчетности в отдел мониторинга образования в Советском районе г. Вороне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«План работы», «Последние новости», «Канику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енних канику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детьми, состоящими на ВШУ, с учащимися с осложненным поведением, из неблагополучных семей. Посещаемость школы учащими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учащихся 10-х классов к новым условиям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баз данных учащихся различны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по школе/клас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я с учащимися по итогам канику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метрическое исследование учащихся 10-х класс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ирование учащихся 10х классов по выявлению удовлетворенности школьной жизнью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  «Досу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учащимис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кл. рук., учителя-предметники, инспектор ПДН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на дому в ходе рейда «Досу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мероприятию Школьный Арб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проведению Международного дня отказа от ку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проведению акции «Спорт вместо наркотиков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. педагог, инсп. ПДН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учен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нгресса и парла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 классных руков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на канику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с «трудными» подрост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классных часов и КТД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 кл. рук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на канику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занят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заседание МО «МИФ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совещании ЗД ВВ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ри директоре «Адаптация учащихся 10-х классов к новым условиям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я Школьного Арбата  и дискоте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ведение линеек по итога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я Международного дня отказа от ку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ведения акции «Спорт вместо наркотиков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я Дня призывника и дискот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частия в районных и городских мероприятия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, ПДО, родители учащихс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правок согласно ВШ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тчетности в отдел мониторинга образования в Советском районе г. Вороне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формление стендов «Дежурство», «План работы», «Последние новости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щаемость, успеваемость учащихся, стоящих на ВШУ, ведение ими учебной документ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новогодних празд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рганизации канику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-обобщающий контроль в 9 класс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овогодних празд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профилактике правонарушений, экстремизма, наркомании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ъеди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баз данных учащихся различны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по школе/клас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учащихся 9 классов по выявлению патриотической позиции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учащимис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кл. рук., учителя-предметники, инсп. ПДН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родительские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родителей к проведению новогодних празд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психоло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учен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нгресса и парла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по работе на канику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по профилактике правонарушений, экстремизма, нарком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классных часов и КТД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 кл. рук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по работе на каникула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 классных руководителей, МО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совещании ЗД ВВ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ри директоре «Классно-обобщающий контроль в 9 классах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я всемирного дня борьбы со СПИ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нкурсов творческих работ «Мы выбираем здоров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ворческих конкурсов к Новому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овогодних Ё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зднования Нового года в среднем и старшем звень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ворческого конкурса по заявкам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ия в районных и городских мероприятия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, ПДО, родители учащихс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равок согласно ВШ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ение отчетности в отдел мониторинга образования в Советском районе г. Вороне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«Дежурство», «План работы», «Последние новости» для учителей и учеников, «Канику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имних канику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детьми, состоящими на ВШУ, с учащимися с осложненным поведением, из неблагополучных семей. Посещаемость школы учащими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блока ПД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ктировка баз данных учащихся различны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по школе/классам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  «Досу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я с учащимися по итогам канику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кл. рук., учителя-предметники, инспектор ПДН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на дому в ходе рейда «Досуг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. педагог, инсп. ПДН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учен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нгресса и парла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на канику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с «трудными» подрост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 классных руков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ланов воспитате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графика проведения классных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классных часов и КТД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 кл. рук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на канику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ланов и программ руководителей объедин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О «МИФ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едсов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совещании ЗД ВВ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ведения линеек по итогам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тве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азднования Дня освобождения Ворон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ыжного пробега «По местам боевой слав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арта акции по разработке проекта школьного муз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ия в районных и городских мероприятия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,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равок согласно ВШ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ение отчетности в отдел мониторинга образования в Советском районе г. Вороне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«Дежурство», «План работы», «Последние новости» для учителей и уче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щаемость, успеваемость учащихся, стоящих на ВШУ, ведение ими учебной докумен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классных руководителей по патриотическому воспитанию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баз данных учащихся различны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по школе/классам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ирование учащихся по проблеме патриотического воспитания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кл. рук., учителя-предметники, инсп.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нгресса и парла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работы по патриотическому воспит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классных часов и КТД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совещании ЗД В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я встречи с выпуск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тверждения Положения ежегодного конкурса «Ученик год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роприятий ко Дню Святого 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я мероприятий ко Дню защитника От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я игр «Браво, мальчишки!» и «Мистер шко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ия в районных и городских мероприятия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, ПД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равок согласно ВШ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ение отчетности в отдел мониторинга образования в Советском районе г. Вороне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«Дежурство», «План работы», «Последние новости» для учителей и уче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щаемость, успеваемость учащихся, стоящих на ВШУ, ведение ими учебной докумен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рганизации канику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классных руководителей по нравственному воспит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-обобщающий контроль в 11 класс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баз данных учащихся различны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по школе/классам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йд  «Подрост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учащихся 11 класса с целью выявления нравственного обли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кл. рук., учителя-предметники, инсп.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ение на дому в ходе рейда «Подросто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е родительские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родителей к проведению КТ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. педагог, инсп. ПД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психоло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учен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нгресса и парла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по работе на канику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по нравственному воспит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классных часов и КТ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 классных руков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на каникула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по работе на канику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проведению Школьной Вес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 П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боты на канику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ещение занят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МО классных руководителей, МО П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ом совещании ЗД В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заседании МО «МИФ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при директоре «Классно-обобщающий контроль в 11 классе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я конкурсной программы «Бабушки и вну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я игр «самая обаятельная и привлекательная » и «Мисс школ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зднования 8 М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церта «Славим материнскую любов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я Школьной Вес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частия в районных и городских мероприятия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, ПДО, родител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правок согласно ВШ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тчетности в отдел мониторинга образования в Советском районе г. Вороне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формление стендов «Дежурство», «План работы», «Последние новости» для учителей и учеников, «Каникулы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сенних канику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детьми, состоящими на ВШУ, с учащимися с осложненным поведением, из неблагополучных семей. Посещаемость школы учащимис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классных руководителей по формированию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щаемость, успеваемость учащихся, стоящих на ВШУ, ведение ими учебной докумен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емственность в обучении и воспитании учащихся при переходе из начального звена в средне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баз данных учащихся различны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по школе/клас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учащ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метрия учащихся 4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учащихся 5-8, 10 классов на выявление уровня сотрудничества в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ирование учащихся 9 и 11 классов на выявление личностных приоритетов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мероприятиям в рамках Недели здоровь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ученического совета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нгресса и парла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с «трудными» подрост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аботы по формированию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ещание «Работа классных руководителей по формированию здорового образа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классных часов и КТ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с целью выяснения уровня удовлетворенности О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занят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совещании ЗД В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ри директоре «Преемственность в обучении и воспитании учащихся при переходе из начального звена в среднее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ведения линеек по итога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четве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я недели здоровья «Быть здоровым – модно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ыпуска газет к международному дню памятников и исторических мес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ведения спортивных мероприятий на местност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я конференции НОУ ко Дню зем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ия в районных и городских мероприятия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ая вожатая, ПДО, р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правок согласно ВШ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тчетности в отдел мониторинга образования в Советском районе г. Вороне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формление стендов «Дежурство», «План работы», «Последние новости» для учителей и уче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ШК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рганизация мероприятий по обеспечению отдыха, оздоровления и трудовой занятости детей и подростков в летний каникулярный период 2009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вета профилак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одительских собраний в течение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грамм ДО. Анализ работы за г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социальный педа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учащимис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баз данных учащихся различных кате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журства по школе/клас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с учащими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учащихся с целью планирования мероприятий по обеспечению отдыха, оздоровления и трудовой занятости детей и подростков в летний каникулярный период 2009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вет школ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бота с р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е родительские собр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О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влечение к проведению игр «Мама, папа, я – спортивная / музыкальная семья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бота с органами 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ченического самоуправления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едание учен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седания конгресса и парламен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вожат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классными руководителями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боты по обеспечению отдыха, оздоровления и трудовой занятости детей и подростков в летний каникулярный период 2009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пыта проведения родительских собр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классных часов и КТ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бор информации к итоговому награждению учащихс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руководителями объединений и секций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тчетности П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к итоговому награждению учащихс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П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ом совещании ЗД В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едсоветах по итоговой аттестации и переводе учащихс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ационно-методическая рабо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чты ветера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курса рисунков «Этот день побе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курса строевой пес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зднования Дня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я семейных спортивных и музыкальных праз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товыставки «Моя 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я Праздника Последнего Зво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ия линеек по итогам г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частия в районных и городских мероприятия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ая вожатая, ПДО, р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бота с документацией, оформление информационных стендов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правок согласно ВШ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тчетности в отдел мониторинга образования в Советском районе г. Воронеж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стендов «Дежурство», «План работы», «Последние новости» для учителей и уче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2"/>
      </w:tblGrid>
      <w:tr>
        <w:trPr/>
        <w:tc>
          <w:tcPr>
            <w:tcW w:w="1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ИЮНЬ</w:t>
            </w:r>
          </w:p>
        </w:tc>
      </w:tr>
      <w:tr>
        <w:trPr/>
        <w:tc>
          <w:tcPr>
            <w:tcW w:w="1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обеспечению отдыха, оздоровления и трудовой занятости детей и подростков в летний каникулярный период 2009 года</w:t>
            </w:r>
          </w:p>
        </w:tc>
      </w:tr>
      <w:tr>
        <w:trPr/>
        <w:tc>
          <w:tcPr>
            <w:tcW w:w="1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едсоветах по 9-м и 11-м класса</w:t>
            </w:r>
          </w:p>
        </w:tc>
      </w:tr>
      <w:tr>
        <w:trPr/>
        <w:tc>
          <w:tcPr>
            <w:tcW w:w="1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совещании ЗД ВВР</w:t>
            </w:r>
          </w:p>
        </w:tc>
      </w:tr>
      <w:tr>
        <w:trPr/>
        <w:tc>
          <w:tcPr>
            <w:tcW w:w="1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банка данных</w:t>
            </w:r>
          </w:p>
        </w:tc>
      </w:tr>
      <w:tr>
        <w:trPr/>
        <w:tc>
          <w:tcPr>
            <w:tcW w:w="1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тчетности руководителей МО ПДО и МО классных руководителей; анализ отчетности классных руководителей</w:t>
            </w:r>
          </w:p>
        </w:tc>
      </w:tr>
      <w:tr>
        <w:trPr/>
        <w:tc>
          <w:tcPr>
            <w:tcW w:w="1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пускных вечеров в 9-х и 11-м классах</w:t>
            </w:r>
          </w:p>
        </w:tc>
      </w:tr>
      <w:tr>
        <w:trPr/>
        <w:tc>
          <w:tcPr>
            <w:tcW w:w="1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аналитического отчета по итогам 2008-09 учебного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00:00Z</dcterms:created>
  <dc:creator>ГОТ</dc:creator>
  <dc:description/>
  <dc:language>en-US</dc:language>
  <cp:lastModifiedBy>ГОТ</cp:lastModifiedBy>
  <dcterms:modified xsi:type="dcterms:W3CDTF">2008-10-22T15:14:00Z</dcterms:modified>
  <cp:revision>268</cp:revision>
  <dc:subject/>
  <dc:title>«УТВЕРЖДАЮ»</dc:title>
</cp:coreProperties>
</file>