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9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ГОРОД ВОРОНЕЖ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60"/>
        <w:jc w:val="right"/>
        <w:rPr>
          <w:b/>
          <w:b/>
          <w:i/>
          <w:i/>
        </w:rPr>
      </w:pPr>
      <w:r>
        <w:rPr>
          <w:b/>
          <w:i/>
        </w:rPr>
        <w:t>«УТВЕРЖДАЮ»</w:t>
      </w:r>
    </w:p>
    <w:p>
      <w:pPr>
        <w:pStyle w:val="Normal"/>
        <w:spacing w:lineRule="auto" w:line="360" w:before="0" w:after="60"/>
        <w:jc w:val="right"/>
        <w:rPr/>
      </w:pPr>
      <w:r>
        <w:rPr/>
        <w:t>Директор МОУ СОШ № 92 _________________</w:t>
      </w:r>
    </w:p>
    <w:p>
      <w:pPr>
        <w:pStyle w:val="Normal"/>
        <w:spacing w:lineRule="auto" w:line="360" w:before="0" w:after="60"/>
        <w:jc w:val="right"/>
        <w:rPr/>
      </w:pPr>
      <w:r>
        <w:rPr/>
        <w:t>С.И. Литвинов</w:t>
      </w:r>
    </w:p>
    <w:p>
      <w:pPr>
        <w:pStyle w:val="Normal"/>
        <w:spacing w:lineRule="auto" w:line="360" w:before="0" w:after="240"/>
        <w:jc w:val="right"/>
        <w:rPr/>
      </w:pPr>
      <w:r>
        <w:rPr/>
        <w:t>«_____» __________________ 2010 г.</w:t>
      </w:r>
    </w:p>
    <w:p>
      <w:pPr>
        <w:pStyle w:val="Heading1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ЛА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внутришкольного контрол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за организацией методической работы*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i/>
        </w:rPr>
        <w:t>2010 – 11 учебный год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88"/>
        <w:gridCol w:w="4578"/>
        <w:gridCol w:w="1962"/>
        <w:gridCol w:w="1317"/>
        <w:gridCol w:w="1639"/>
      </w:tblGrid>
      <w:tr>
        <w:trPr>
          <w:tblHeader w:val="true"/>
          <w:trHeight w:val="91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Объ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i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контроля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Содержание и цель контро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Формы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контро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Кто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проверя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Выход на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результат</w:t>
            </w:r>
          </w:p>
        </w:tc>
      </w:tr>
      <w:tr>
        <w:trPr>
          <w:trHeight w:val="146" w:hRule="atLeast"/>
          <w:cantSplit w:val="true"/>
        </w:trPr>
        <w:tc>
          <w:tcPr>
            <w:tcW w:w="1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СЕНТЯБРЬ</w:t>
            </w:r>
          </w:p>
        </w:tc>
      </w:tr>
      <w:tr>
        <w:trPr>
          <w:trHeight w:val="89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работник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переподгото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bCs/>
                <w:sz w:val="22"/>
                <w:szCs w:val="22"/>
              </w:rPr>
              <w:t>формирование заявки на прохождение педработниками ОУ курсов повышения квалифик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с педработник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руководители ШМ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каз, график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ассные руководители, учителя-предметник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ирование и организация работы с одарёнными деть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реализация программы «Одарённые дети», подбор форм и методов организации деятельности с указанной категорией детей с целью достижения наивысших резуль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с педработник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руководители ШМ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ШМО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ланов работы ШМ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оверить соответствие содержания планов работы ШМО плану работы школы; проанализировать актуальность поставленных задач и соотнесения их с задачами школ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л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с руководителями ШМ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равка, индивидуальные беседы</w:t>
            </w:r>
          </w:p>
          <w:p>
            <w:pPr>
              <w:pStyle w:val="Normal"/>
              <w:jc w:val="right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НОЯБРЬ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работники, учащиеся 5 – 11 классов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ведения школьной предметной олимпиа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оверить выполнение приказа и графика проведения школьного тура олимпиад, сформировать команды для участия в муниципальном туре предметных олимпиа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токол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руководители ШМ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писок команд</w:t>
            </w:r>
          </w:p>
          <w:p>
            <w:pPr>
              <w:pStyle w:val="Normal"/>
              <w:jc w:val="right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Book Antiqua" w:ascii="Book Antiqua" w:hAnsi="Book Antiqua"/>
                <w:b/>
                <w:i/>
                <w:sz w:val="4"/>
                <w:szCs w:val="4"/>
              </w:rPr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ЯНВАРЬ</w:t>
            </w:r>
          </w:p>
        </w:tc>
      </w:tr>
      <w:tr>
        <w:trPr>
          <w:trHeight w:val="1031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ШМО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ы ШМО в 1 полугод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оанализировать результаты работы по реализации планов ШМО, основной методической тем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кументации, собеседование с руководителями ШМ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138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работники, учащиеся 9 – 11 классов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лиз проведения муниципального этапа предметной олимпиа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оанализировать уровень работы педработников с высокомотивированными учащимися, подготовить наградной материал по итогам всех туров олимпиа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кументации, собеседование с руководителями ШМ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писки награжд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ФЕВРАЛЬ</w:t>
            </w:r>
          </w:p>
        </w:tc>
      </w:tr>
      <w:tr>
        <w:trPr>
          <w:trHeight w:val="138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работники, учащиеся 9 – 11 классов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лиз проведения регионального этапа предметной олимпиа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оанализировать уровень работы педработников с высокомотивированными учащимися, подготовить наградной материал по итогам всех туров олимпиа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кументации, собеседование с руководителями ШМ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писки награжд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АПРЕЛЬ</w:t>
            </w:r>
          </w:p>
        </w:tc>
      </w:tr>
      <w:tr>
        <w:trPr>
          <w:trHeight w:val="138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работники, учащиеся 4 – 11 классов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нализ проведения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НПК и школьного конкурса компьютерного творчества «КОМПаш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оанализировать уровень работы педработников с высокомотивированными учащимися, подготовить наградной материал по итогам всех туров олимпиа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кументации, собеседование с руководителями ШМ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писки награжд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работник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переподготов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bCs/>
                <w:sz w:val="22"/>
                <w:szCs w:val="22"/>
              </w:rPr>
              <w:t>составление предварительной заявки на следующий учебный го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с педработник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руководители ШМ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предварительная заявка</w:t>
            </w:r>
          </w:p>
        </w:tc>
      </w:tr>
      <w:tr>
        <w:trPr>
          <w:trHeight w:val="186" w:hRule="atLeast"/>
          <w:cantSplit w:val="true"/>
        </w:trPr>
        <w:tc>
          <w:tcPr>
            <w:tcW w:w="1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МАЙ</w:t>
            </w:r>
          </w:p>
        </w:tc>
      </w:tr>
      <w:tr>
        <w:trPr>
          <w:trHeight w:val="138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работник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ведения творческих отче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оанализировать уровень проведения открытых уроков в рамках отчетов, проверить соответствие заявленных и реализованных тем, повысить профессиональный уровень педработник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, руководители ШМ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138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работник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ведения предметных нед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оанализировать уровень проведения внеклассных мероприятий в рамках предметных недель, проверить соответствие заявленных и реализованных тем, проанализировать охват учащихся, повысить профессиональный уровень педработник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мероприят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, руководители ШМ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123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работник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ведения школьных семина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оанализировать уровень проведения семинаров, подготовки теоретической и практической составляющей,  повысить профессиональный уровень педработник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семинар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, руководители ШМ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856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работник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переподгото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онтроль за курсовой переподготовкой педработников в текущем учебном год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кументации, собеседование с педработник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105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работник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ы по реализации программ «Здоровье» и «Одаренные де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оанализировать результаты работы по реализации программ в рамках основных программных направле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кументации, собеседование с педработник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123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работник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ы с молодыми и вновь назначенными специалист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оанализировать результаты работы по оказании методической помощи молодым, вновь назначенным педработника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кументации, собеседование с педработник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1036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работник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ы по использованию в УВП активных форм и методов рабо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оанализировать результаты работы по выполнению методических задач за го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кументации, собеседование с педработник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886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ШМО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методической работы за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оанализировать результаты работы по реализации основной методической темы в рамках действующих целевых установ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кументации, собеседование с руководителями ШМ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от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* деятельность ЗД ВР Титовой О.А.</w:t>
      </w:r>
    </w:p>
    <w:sectPr>
      <w:type w:val="nextPage"/>
      <w:pgSz w:w="12240" w:h="15840"/>
      <w:pgMar w:left="567" w:right="567" w:gutter="0" w:header="0" w:top="567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7:05:00Z</dcterms:created>
  <dc:creator>ГОТ</dc:creator>
  <dc:description/>
  <cp:keywords/>
  <dc:language>en-US</dc:language>
  <cp:lastModifiedBy>Пользователь</cp:lastModifiedBy>
  <dcterms:modified xsi:type="dcterms:W3CDTF">2010-11-06T18:02:00Z</dcterms:modified>
  <cp:revision>409</cp:revision>
  <dc:subject/>
  <dc:title>«УТВЕРЖДАЮ»</dc:title>
</cp:coreProperties>
</file>