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>1 урок в неделю, 16 уроков в полугод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</w:p>
    <w:tbl>
      <w:tblPr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255"/>
        <w:gridCol w:w="842"/>
        <w:gridCol w:w="963"/>
        <w:gridCol w:w="841"/>
        <w:gridCol w:w="841"/>
        <w:gridCol w:w="1782"/>
        <w:gridCol w:w="10"/>
      </w:tblGrid>
      <w:tr>
        <w:trPr>
          <w:trHeight w:val="323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мечание</w:t>
            </w:r>
          </w:p>
        </w:tc>
      </w:tr>
      <w:tr>
        <w:trPr>
          <w:trHeight w:val="32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фа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фак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ур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 и правила поведения в компьютерном классе. Повторение изученного в 5 к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Алгоритмы и исполните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(14 часов)</w:t>
            </w:r>
          </w:p>
        </w:tc>
      </w:tr>
      <w:tr>
        <w:trPr>
          <w:trHeight w:val="18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алгоритм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лгоритм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ст №1 «Алгоритм и его свойств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ь. Система команд исполнител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а исполнителя. Формальное исполнение алгоритм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ы описания алгоритм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алгоритмические конструкции: линейные, разветвляющиес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алгоритмические конструкции: разветвляющиеся, циклическ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1 «Разработка линейного алгорит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i/>
                <w:color w:val="000000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2 «Разработка разветвляющегося алгорит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3 «Разработка циклического алгорит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алгоритмических задач. Подготовка к контрольной работе №1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 №1 «Решение алгоритмических задач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работка текстовой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(16 часов)</w:t>
            </w:r>
          </w:p>
        </w:tc>
      </w:tr>
      <w:tr>
        <w:trPr>
          <w:trHeight w:val="25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нализ контрольной работы №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Текстовый процессор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Word</w:t>
            </w:r>
            <w:r>
              <w:rPr>
                <w:iCs/>
                <w:color w:val="000000"/>
                <w:sz w:val="22"/>
                <w:szCs w:val="22"/>
              </w:rPr>
              <w:t>: назначение и основные функции. Окно текстового редактора. Символ, слово, абзац, строка. Перемещение по документу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Cs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 урок в неделю, 19  уроков в полугод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255"/>
        <w:gridCol w:w="842"/>
        <w:gridCol w:w="963"/>
        <w:gridCol w:w="841"/>
        <w:gridCol w:w="841"/>
        <w:gridCol w:w="1782"/>
        <w:gridCol w:w="10"/>
      </w:tblGrid>
      <w:tr>
        <w:trPr>
          <w:trHeight w:val="323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мечание</w:t>
            </w:r>
          </w:p>
        </w:tc>
      </w:tr>
      <w:tr>
        <w:trPr>
          <w:trHeight w:val="32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фа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фак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работка текстовой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(16 часов)</w:t>
            </w:r>
          </w:p>
        </w:tc>
      </w:tr>
      <w:tr>
        <w:trPr>
          <w:trHeight w:val="18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Техника безопасности в компьютерном клас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и редактирование текста. Проверка орфограф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i/>
                <w:color w:val="000000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р.№4 «Создание и редактирование небольшого текстового документа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рагменты текста, работа с фрагментами текс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5 «Работа с фрагментами текста (выделение, копирование, перемещение, удаление)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атирование докумен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атирование докумен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6 «Форматирование документа (установка параметров страницы, форматирование символа)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7 «Форматирование документа (форматирование абзаца)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8 «Создание и форматирование списков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гурный текст. Вставка графических файло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9 «Вставка в документ фигурного текста и графических файлов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i/>
                <w:color w:val="000000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вод, заполнение и форматирование таблиц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.р.№10 «Вставка в документ таблиц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пись и считывание документа с диска. Печать докумен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ёт №1 «Создание учебной публикации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льтимедийные технолог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(3 часа)</w:t>
            </w:r>
          </w:p>
        </w:tc>
      </w:tr>
      <w:tr>
        <w:trPr>
          <w:trHeight w:val="25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нализ зачёта №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здание презентаций. Форматирование текста. Создание векторного изображ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стройка анимац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.р.№11 «Создание презентации «Алгоритмы и исполнители»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ое повторен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jc w:val="center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jc w:val="center"/>
      <w:outlineLvl w:val="6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  <w:jc w:val="both"/>
    </w:pPr>
    <w:rPr>
      <w:color w:val="000000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0" w:leader="none"/>
      </w:tabs>
      <w:autoSpaceDE w:val="true"/>
      <w:jc w:val="both"/>
    </w:pPr>
    <w:rPr>
      <w:i/>
      <w:iCs/>
      <w:color w:val="00000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08:00Z</dcterms:created>
  <dc:creator>ГОТ</dc:creator>
  <dc:description/>
  <cp:keywords/>
  <dc:language>en-US</dc:language>
  <cp:lastModifiedBy>евгений</cp:lastModifiedBy>
  <cp:lastPrinted>2010-09-09T15:10:00Z</cp:lastPrinted>
  <dcterms:modified xsi:type="dcterms:W3CDTF">2012-09-06T18:07:00Z</dcterms:modified>
  <cp:revision>15</cp:revision>
  <dc:subject/>
  <dc:title/>
</cp:coreProperties>
</file>