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ской области  Серышев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праздника для старшей групп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Что за прелесть эти валенки!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МАДОУ Детский сад №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вой категор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нкова Алла Павлов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Серышево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детей с русским народным промыслом – валенки.  Что они  часть русской истории и культуры, герой фольклора и песен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: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ть представление детей о народных промыслах - русских валенках, котор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е  теплые, мягкие, уютные  и полезная обув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ая: развивать творческие способности, умение общаться друг с другом. Развивать интерес к русской народной песне и ее жанровому разнообразию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ные: прививать любовь к народному творчеству,  родной стране, родному дому.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>социализация, коммуникация, познание,  музыка, физическая культура, здоровь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варительная работа.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накомство детей с историей возникновения валенок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сматривание картин и иллюстраций о валенках.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>Разучивание песен,  частушек  про вален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ая деятельность детей: рисование, аппликация валено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изба – стол, самовар, рушники, сундук и д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валенок – работа родителей и детей. Выставка детских работ «Русские валенки».  Валенки для детей. Русские народные костюмы для детей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зыкальный материал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ая народная песня «Валенки» (ансамбль «Золотое кольцо»)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Как на тоненький ледок»,«Коробейники» (оркестр русских народных инструментов в обработке С. Дранго,  А.Костюка, С.Протосова, В.Костенко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зрослые – Хозяйка, Дед Всевед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анюшка, Маша и Дуняша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развлечения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русская народная музыка в зал входят дети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. Добро пожаловать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сех привечаем, всех встречае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 обычаям русски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т души поклон вам низкий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саживайтесь, гости дорогие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Желанный гость зову не ждет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ядем рядком, поговорим ладком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А о чем будем говорить, подскажет нам мой сундук.  Сейчас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мотрим, что в нем лежит </w:t>
      </w:r>
      <w:r>
        <w:rPr>
          <w:rFonts w:cs="Times New Roman" w:ascii="Times New Roman" w:hAnsi="Times New Roman"/>
          <w:i/>
          <w:sz w:val="28"/>
          <w:szCs w:val="28"/>
        </w:rPr>
        <w:t>(достает валенок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. Сегодня мы с вами поведем разговор о русском валенке и много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знаем о нем. Будем прославлять русские вален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1: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талевары, плотники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ачники, охотники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Молодежь и старики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И полярник, и геолог..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бенок 2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валенок вам дорог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Если в доме, на работ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 вас валенок в почете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Мы вас, как своих друзей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глашаем поскоре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праздник русского вален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месте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ленки, валенки - красивые да ладненькие!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ая: Ребята, вы, наверное знаете, что валенки – исконно русская обувь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Валенки, пимы, катанки, чесанки – сколько ласковых названий дал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русский народ этой великолепной обуви! Валенки – прекрасная,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удобная обувь! В них не страшны морозы и метели, поэтому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лучшей обуви для гулянья на Руси не было! В валенках празднова-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ли Масленицу, колдовали, плясали под гармонь!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3: Что за славный денек!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Собирайся, народ!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Будем петь и шутить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Да себя веселить!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4: А мы пришли вас позабавить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С праздником поздравить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Людей посмотреть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Да себя показат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ети исполняют песню «Валенки» 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ая: Народ очень любил валенки и посвятил им песню.  В старину их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считали ценным подарком, а иметь собственные валенки было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престижно это считалось признаком достатка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ишло время     испытать валенки на прочность: будем в них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бегать, прыгать, танцевать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5: Всем нам отдохнуть пора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А вот отдыху – игр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У кого там хмурый вид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Снова музыка звучит!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Мы грустить не разрешаем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Мы играть здесь начинаем!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оводиться </w:t>
      </w:r>
      <w:r>
        <w:rPr>
          <w:i/>
          <w:sz w:val="28"/>
          <w:szCs w:val="28"/>
        </w:rPr>
        <w:t xml:space="preserve">«Валеночные испытания»: </w:t>
      </w:r>
      <w:r>
        <w:rPr>
          <w:i/>
          <w:color w:val="000000"/>
          <w:sz w:val="28"/>
          <w:szCs w:val="28"/>
        </w:rPr>
        <w:t>бой валенками или пляска в валенках, сбей кеглю, бег в валенках или друг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6: Вижу я, издале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Едет Ваня к нам сюд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Едет прямо в хоровод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сступись, честной народ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</w:rPr>
        <w:t>Дети водят хоровод с инсценированием   «Как на тоненький ледок»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ьчик на лошадке в кругу хоровода, обыгрывает песню, падает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6: Ой, Ванюша, ты ушибся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юша: Нет! Я падал понарошку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смешить хотел немножко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6: А Ванюша наш – геро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олько валенки с дырой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юша: Что же делать, как же быть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А я знаю, что нужно делать. Нужно пойти в гости к деду Всевед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н быстро валенки подошьет. Он на все руки масте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дети шагают разными танцевальными шагами по диагонали, по кругу, «змейкой»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лее выполняют ритмическое упражнение в соответствии с текст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м снегом замело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ят, отводя руками воображаемый сне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роги на сел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роги, все пути –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проехать, ни пройти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даляютс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шагаем по сугроба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сугробам крутолобым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ят с высоким подниманием но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й  выше ног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ожим другим дорог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, снег, белый снег –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ыпает он нас всех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ят хоровод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саночки садим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горку быстро мчимс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, снег, белый снег –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итируется езда на саночк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имся мы быстрее все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А вот и дедушка, Дедушка Всеведушка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камейке сидит Дед Всевед – под русскую народную музыку подшивает (имитирует движения) старый валенок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Всевед. Деточки мои дорогие, рад вас видеть! Проходите, мою избу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смотрите!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рассаживаются на скамейки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. Здравствуй Дедушка Всеведушка, Сегодня у нас веселье –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здника продолженья! Но у нашего Ванюши случилась беда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охудился у него валенок. Дедушка выручи, подшей валено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д. Что ж, это можно.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казывает и показывает последовательность ремонта вален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вы, ребята, чтобы веселее мне работалось, частушки бы спел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радовали старика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поют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“валеночные частушки”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1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частушки есть веселые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задорный перепляс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сни русские раздольны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готовили для вас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2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Эй, ребята да девчушк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певайте-ка частуш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певайте поскоре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тобы было веселей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3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или-были валенки</w:t>
        <w:br/>
        <w:t xml:space="preserve">            Веселы, удаленьки.</w:t>
        <w:br/>
        <w:t xml:space="preserve">            Бегут шустро по дорожке,</w:t>
        <w:br/>
        <w:t xml:space="preserve">            Не замерзнут наши нож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ши девки  маленьки –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уть побольше вален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у а как заголосят –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сех в округе удив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енок 5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й миленок маленький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, чуть поболе валенк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в валенки обу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пузырь над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енок 6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х, надел я валенки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х носил дед маленьким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олько в снег я наступ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нял, дед их все сно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 7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вы валенки надену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аль накину на плечо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отправлюсь на свид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оваться горяч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 8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зки я свои накрашу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убки ярко подведу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вы валенки об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свидание по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 9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шла плясать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новых валенках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 равно ребята люб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ть и мален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10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кошке два цветочка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лубой да аленький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возьму да промен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поги на вал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11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я валенки надену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ью простокваши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я душа истосковалась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подружке Ма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12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вам пели и плясали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рогая публика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держитесь за карманы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возьмем ни рубли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. Ну вот, принимайте работу – новые валенки, на вырос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бенок. Заиграй-ка ты, гармон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играй-ка звонча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вы, девицы, сидит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анцевать вы не хотите?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сиделись, чай, с утра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плясать всем нам пора!</w:t>
      </w:r>
    </w:p>
    <w:p>
      <w:pPr>
        <w:pStyle w:val="Normal"/>
        <w:rPr/>
      </w:pPr>
      <w:r>
        <w:rPr>
          <w:sz w:val="28"/>
          <w:szCs w:val="28"/>
        </w:rPr>
        <w:t>Ребенок. Ой ты, миленький ты м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ходи скоре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плясать, перепляса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тебя суме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танцуют пляску с вален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. Как же нам, дедушка, тебя за работу отблагодарить?</w:t>
      </w:r>
    </w:p>
    <w:p>
      <w:pPr>
        <w:pStyle w:val="Normal"/>
        <w:rPr/>
      </w:pPr>
      <w:r>
        <w:rPr>
          <w:sz w:val="28"/>
          <w:szCs w:val="28"/>
        </w:rPr>
        <w:t>Дед. А я, Дед Всевед, долго живал, много видал. Все на свете знаю, к себе в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шето собираю. Вы бы мне про валеночки что-нибудь рассказ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я бы к себе в решето положил. У меня там много чего -  и загадки,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ловицы, и поте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. Валенки так любимы нашим народом ,что про них люди и песни    поют ,и стихи рассказывают, не верите? Убедитесь сами! Давайте дедушке  пополним реш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1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овые подошв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шивает  вален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душка Всеведуш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таренькие валенки –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хозяин ста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дорожкой тянет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 иголкой ни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Эх, подошвы новые –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лго не сносить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наденет вален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Дедушка седой –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них пойдет по улице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ловно молодой!             В.Степан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2</w:t>
      </w:r>
      <w:r>
        <w:rPr>
          <w:sz w:val="28"/>
          <w:szCs w:val="28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воей дочке маленьк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упила мама вален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орожке топ, топ, топ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дорожку попой - хлоп 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лачет горько Варенька –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 нужны ей валенки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ама за руку бере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ама за руку ведет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«Верю, больно, Варень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 виноваты вален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 виноваты валенк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сто, ножки малень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от немножко подрастешь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одна гулять пойдешь».       С.Хохло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3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аленки свалял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Андрюшке дал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оси, носи, Андрюшеньк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имой и летом, душенька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оси, ножки не мороз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Хоть с галошами, хоть врозь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йдет в поле в тулуп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ш Андрюша на коне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инус тридцать нипоче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ли валенки на нем.         С. Соложенки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. Кто знает пословицы про валенки, давайте деду в решет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ани и валенки готовь с ле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ст, как сибирский валенок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умного по шерстинке – дураку  валенки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то раньше встал, тот и валенки оде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Всевед. Молодцы, ребята! А я вам теперь загадки загадаю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*Не ботинки, не сапожки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о их тоже носят ножк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них мы бегаем зимо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тром – в садик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чером – домой!           (валенк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*Треплют, катают, а зиму таскают.      (валенк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*Все в шерсти, а кожи нет.       (валенк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*Знает взрослый человек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нает даже маленьк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Чтоб зимою не боле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девают … (валенки)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Да, отгадка одна – это валенки. А  как же делают валенки? Вы ребята   знаете? Тогда садитесь поудобнее,  я вам сейчас помогу, а кто знает пусть мне помогае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аленки – единственная обувь, полностью сделанная из натуральных материалов: с овечек состригают шерсть и перерабатывают ее. Потом обрабатывают шерсть кипятком, сбивают в общую массу – войлок – и катают – сначала на столе, а потом на колодке нужного размера.  Из овечьей шерсти катают валенки трех цветов: черные, белые и серые. А производят валенки только в России, и традиция этого промысла передается из поколения в поколение. Производство валенок очень трудоемко. Выражения «прост как валенок» можно отнести лишь только к их форме.  Да, валенки  вещь в нашей жизни  необходимая. Без валенок было бы невозможно освоение северных регионов нашей страны, и когда морозы все одевают вален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ая. Так что валенки не просто натуральная обувь, она еще и полезная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удобная и незаменимая обувь. Сейчас валенки выходят на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ировые подиумы и ведущие модельеры утверждают: «21 век –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ек валенок». Смотри, дедушка, какие модели сделали наш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ети со своими родителя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демонстрируют модели валенок под музыку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Всевед. Спасибо вам, ребята, прибавилось в моем решете. За это я хоч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ас позабавить и немножко удивить.. А ну-ка, валенки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явитесь, попляшите, порезвитес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еатр вален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. Дуйте в дудки, бейте в ложк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гости к нам пришли матреш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</w:rPr>
        <w:t>На ширме появляются матрешки из валено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. А с ними Авдотья Изольдовна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са длинная, трехаршинная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ента алая, платок беленьки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рови черные, наведенные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кукла из большого вален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.  Ложки деревянные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атрешечки румяные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есь народ глядит в окошки –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нцевать пошли матреш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нок – Матрешка. Эй, сороконожки, бегите по дорожк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овите музыкантов –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Будем танцева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 р.н. «Во саду ли, в огороде»  дети выходят с музыкальными инструментами и исполняют  мелодию  на р.н.песню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нок – матрешка. Ну-ка, ряженый народ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Громче, громче хлопай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Мы сейчас плясать иде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Громче, громче хлопай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клы – валенки пляшут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. Спасибо тебе Дедушка Всеведушка за помощь, за интересны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рассказ, за забаву. Нам пора возвращаться домой. До свид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д музыку возвращаются назад . В зале лежит валенок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. Дети, посмотрите пока мы были в гостях у дедушке,  у нас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явился валенок, наверное,  кто то потерял. А может быть и не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я знаю что в старину,  был такой обычай гадать на валенках. А еще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валенки клали подарки, давайте посмотрим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 здесь для вас сюрприз, за ваш праздник  русского валенка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(достает угощени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едущая. Любимое  сладкое лакомство ребятишек  в давние времена и сейчас  - «Русский леденец».  В народе его еще называют «Петушок». Приготовлены они по народному рецепту. Угощайтесь, и друзьям своим передайте. </w:t>
      </w:r>
    </w:p>
    <w:p>
      <w:pPr>
        <w:pStyle w:val="Style18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( Хозяйка  раздает детям сладкие  леденцы.  </w:t>
      </w:r>
      <w:r>
        <w:rPr>
          <w:i/>
          <w:sz w:val="28"/>
          <w:szCs w:val="28"/>
        </w:rPr>
        <w:t>Звучит р.н. музыка.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</w:t>
      </w:r>
      <w:r>
        <w:rPr>
          <w:b/>
          <w:color w:val="000000"/>
          <w:sz w:val="32"/>
          <w:szCs w:val="32"/>
        </w:rPr>
        <w:t>.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Журнал «Воспитатель ДОУ» №4, 2008год.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О.Л.Князева, М.Д.Маханева «Приобщение детей к истокам русской народной культуре» Программа-  учебно - методическое пособие – 2-е издание переработанное и дополненное – СПБ: Санкт-Петербург « Детство-Пресс», 2004 г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6:25:00Z</dcterms:created>
  <dc:creator>Admin</dc:creator>
  <dc:description/>
  <cp:keywords/>
  <dc:language>en-US</dc:language>
  <cp:lastModifiedBy>Сергей</cp:lastModifiedBy>
  <dcterms:modified xsi:type="dcterms:W3CDTF">2012-11-22T08:18:00Z</dcterms:modified>
  <cp:revision>28</cp:revision>
  <dc:subject/>
  <dc:title/>
</cp:coreProperties>
</file>