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ого образования де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 внешк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8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Д Ц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2  от 18.09.04г.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ДОД Ц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Доброходова Т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04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студии танца </w:t>
      </w:r>
    </w:p>
    <w:p>
      <w:pPr>
        <w:pStyle w:val="Normal"/>
        <w:jc w:val="center"/>
        <w:rPr>
          <w:b/>
          <w:b/>
          <w:bCs/>
          <w:sz w:val="52"/>
          <w:szCs w:val="32"/>
          <w:u w:val="single"/>
        </w:rPr>
      </w:pPr>
      <w:r>
        <w:rPr>
          <w:b/>
          <w:bCs/>
          <w:sz w:val="72"/>
          <w:szCs w:val="72"/>
        </w:rPr>
        <w:t>«Провинция»</w:t>
      </w:r>
    </w:p>
    <w:p>
      <w:pPr>
        <w:pStyle w:val="Normal"/>
        <w:jc w:val="center"/>
        <w:rPr>
          <w:b/>
          <w:b/>
          <w:bCs/>
          <w:sz w:val="52"/>
          <w:szCs w:val="32"/>
          <w:u w:val="single"/>
        </w:rPr>
      </w:pPr>
      <w:r>
        <w:rPr>
          <w:b/>
          <w:bCs/>
          <w:sz w:val="5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6 – 17 лет.</w:t>
      </w:r>
    </w:p>
    <w:p>
      <w:pPr>
        <w:pStyle w:val="Normal"/>
        <w:jc w:val="center"/>
        <w:rPr/>
      </w:pPr>
      <w:r>
        <w:rPr>
          <w:sz w:val="28"/>
          <w:szCs w:val="28"/>
        </w:rPr>
        <w:t>Срок реализации программы 7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грамму составил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Иванова Л. 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разования  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Тополев А.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разования  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с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г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both"/>
        <w:rPr/>
      </w:pPr>
      <w:r>
        <w:rPr>
          <w:bCs/>
          <w:sz w:val="28"/>
          <w:szCs w:val="40"/>
        </w:rPr>
        <w:t xml:space="preserve">          </w:t>
      </w:r>
      <w:r>
        <w:rPr>
          <w:bCs/>
          <w:sz w:val="28"/>
          <w:szCs w:val="40"/>
        </w:rPr>
        <w:t xml:space="preserve">Танец - одно из наиболее древнейших и демократичных проявлений народного творчества. Формирование национальных обычаев,  культуры, коллективного самосознания протекали в тесной связи с древним искусством, важнейшим элементом которого был танец. Мир танца является образно-художественной сферой фундаментальных ценностей, понятий нравственности и морали, ориентация на которые призвана рождать в человеке добрые черты, высоконравственные потребности и поступки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 xml:space="preserve">            </w:t>
      </w:r>
      <w:r>
        <w:rPr>
          <w:bCs/>
          <w:sz w:val="28"/>
          <w:szCs w:val="40"/>
        </w:rPr>
        <w:t>Приобщение подрастающего поколения к классическим традициям  хореографического искусства сегодня особенно актуально и     в   настоящее время эстрадный танец завоёвывает всё более широкую популярность.  Это объясняется высокой культурой и красотой исполнения. Человек, увлекающийся эстрадными танцами, в течение всей жизни может хорошо владеть телом, укреплять нервную и дыхательную системы, поддерживать мышечный тонус. Программа составлена с учётом  и в соответствии с возрастными особенностями детей и подростков, учитывая их интересы и потребности. Программа позволяет развивать имеющиеся склонности и таланты, направлена на развитие кругозора ребёнка, на выявление себя  как личность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разработки данной программы состоит в том, что она основывается на интересах самих подростков (активное увлечение модными музыкально танцевальными течениями, повышенную эмоциональную отзывчивость), что позволяет педагогу не только корректировать эти интересы, но и вызывать у подростка положительное отношение к искусству танца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Cs/>
          <w:sz w:val="28"/>
          <w:szCs w:val="40"/>
        </w:rPr>
        <w:t xml:space="preserve">           </w:t>
      </w:r>
      <w:r>
        <w:rPr>
          <w:sz w:val="28"/>
          <w:szCs w:val="28"/>
        </w:rPr>
        <w:t>Данная образовательная программа специально разработана и адаптирована для коллектива студии танца «Провинция» на основе многолетнего педагогического опыта работы в сфере дополните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комплексной и представляет собой единую систему занятий, предназначенную для обучения и воспитания танцора, готового к сцен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2"/>
          <w:szCs w:val="28"/>
          <w:u w:val="single"/>
        </w:rPr>
        <w:t>Цель образовательной программы</w:t>
      </w:r>
      <w:r>
        <w:rPr>
          <w:sz w:val="28"/>
          <w:szCs w:val="28"/>
        </w:rPr>
        <w:t xml:space="preserve"> студии танца  «Провинция» - создание условий для получения начального хореографического образования, в процессе которого каждый ученик может реализовать потребность к самовыражению и творчеству в области эстрадного танца, тем самым создать благоприятную почву для появления у учащихся мотивации к углублению своих знаний в области танца для профессионального самоопределения. Эта цель достигается путем разрешения некоторых задач, которые ставит педагог в своей работе с детьм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Задачи программы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И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основным видам хореографического искусства,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способности (музыкальность, координацию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физические и творческие способности детей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стические способност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ую культуру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цора, способного к разным видам хореографической деятельност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цора владеющего высоким уровнем исполнительского мастер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е </w:t>
      </w:r>
      <w:r>
        <w:rPr>
          <w:b/>
          <w:bCs/>
          <w:sz w:val="28"/>
          <w:szCs w:val="28"/>
        </w:rPr>
        <w:t>методические приемы</w:t>
      </w:r>
      <w:r>
        <w:rPr>
          <w:sz w:val="28"/>
          <w:szCs w:val="28"/>
        </w:rPr>
        <w:t>, применяемые педагогами на занятиях в студии, подчиняются основным педагогическим принципа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движения (подача материала в игровой форме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сравнения (при определении теоретических понятий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синтеза (владение несколькими видами хореографии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трудничества (педагог и ученик - единомышленники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доступности (объяснение материала с учетом возрастной группы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дифференциального подхода (с программой должны справляться вс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принцип количества (постоянное увеличение количества номеров)</w:t>
      </w:r>
    </w:p>
    <w:p>
      <w:pPr>
        <w:pStyle w:val="21"/>
        <w:rPr/>
      </w:pPr>
      <w:r>
        <w:rPr/>
        <w:t xml:space="preserve">          </w:t>
      </w:r>
      <w:r>
        <w:rPr/>
        <w:t xml:space="preserve">Решение поставленных задач и реализация цели комплексной программы при условии их последовательного выполнения и творческого подхода педагога к своей работе позволяет получить </w:t>
      </w:r>
    </w:p>
    <w:p>
      <w:pPr>
        <w:pStyle w:val="21"/>
        <w:ind w:hanging="0"/>
        <w:rPr/>
      </w:pPr>
      <w:r>
        <w:rPr>
          <w:b/>
          <w:bCs/>
          <w:sz w:val="32"/>
        </w:rPr>
        <w:t>следующие результаты</w:t>
      </w:r>
      <w:r>
        <w:rPr>
          <w:sz w:val="32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ускник студии получает начальную хореографическую подготовку достаточную, для того чтобы получить профессиональное хореографическое образов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меет опыт сценической деятельности (участие в концертах, конкурсах, фестивалях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ладает устойчивой положительной мотивацией к познанию и творчеств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ценической деятельности обязательно используются сценические костюмы, в создании которых участвуют и сами реб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бучения студии танца используются разнообраз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28"/>
        </w:rPr>
        <w:t>формы текущего и итогового контроля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оговые уро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зачё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льные концер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 различных конкурсах и фестивал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Срок обучения в студии «Провинция» - 7 ле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зраст обучающихся от 6 до 17 лет.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одготовительное отделение -  2 год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я проводятся 2 раза в неделю по 1 ча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Основу программы обучения подготовительного отделения составляет игровой стрейчинг и психотренинг. </w:t>
      </w:r>
      <w:r>
        <w:rPr>
          <w:sz w:val="28"/>
          <w:szCs w:val="28"/>
        </w:rPr>
        <w:t xml:space="preserve"> По этому курсу обучения используется программа по ритмической пластике для дошкольного и младшего школьного возраста «Ритмическая мозаика» Буренина А.И.-2-е изд., испр. и доп.- СПб.; ЛОИРО, 2000.-220 стр.; Константинова А. И. Игровой сретчинг: Методика работы детьми для дошкольного возраста. СПб., 1993. 76 с.; Ритмическая гимнастика и игровой танец в занятиях стретчингом: Методика работы с детьми дошкольного возраста. СПб., 1993. 32 с. составитель Е.П. Макарова; Сюжетно-ролевые игры для дошкольников. Приложение к методике игрового стретчинга. СПб., 1994. 133 с. Составитель Л.Э. Константинова. Методика работы с детьми дошкольного возраста разработана учебно-методическим центром «Аллегро» г. Санкт-Петербург. Программа используется без упрощений и сокра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Основной курс обучения 5 лет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2"/>
          <w:szCs w:val="28"/>
        </w:rPr>
        <w:t>Занятия проводятся</w:t>
      </w:r>
      <w:r>
        <w:rPr>
          <w:sz w:val="32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28"/>
        </w:rPr>
        <w:t>2 раза в неделю по 2 часа (1, 2 классы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28"/>
        </w:rPr>
        <w:t>3 раза в неделю по 2 часа (3, 4, 5 классы)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3 раза в неделю по 3 часа (творческая групп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данном этапе физические данные развиваются посредством занятий классическим и народно-сценическим танцем, а также дети изучают основы современного танца. При изучении </w:t>
      </w:r>
      <w:r>
        <w:rPr>
          <w:sz w:val="28"/>
          <w:szCs w:val="28"/>
          <w:u w:val="single"/>
        </w:rPr>
        <w:t>основ классического танца</w:t>
      </w:r>
      <w:r>
        <w:rPr>
          <w:sz w:val="28"/>
          <w:szCs w:val="28"/>
        </w:rPr>
        <w:t xml:space="preserve"> педагог знакомит детей с правильной осанкой, танцевальной постановкой корпуса и головы, с позициями ног и рук, наклонами и перегибаниями корпуса, техникой прыжков. В работе используется наработки Вагановой А.Я.  Основы классического танца, Л.,1963г.; Костровицкой В. 100 уроков классического танца Л., Искусство, 1978г. Изучая </w:t>
      </w:r>
      <w:r>
        <w:rPr>
          <w:sz w:val="28"/>
          <w:szCs w:val="28"/>
          <w:u w:val="single"/>
        </w:rPr>
        <w:t xml:space="preserve">основы народно-сценического </w:t>
      </w:r>
      <w:r>
        <w:rPr>
          <w:sz w:val="28"/>
          <w:szCs w:val="28"/>
        </w:rPr>
        <w:t>танца, воспитанники осваивают технику присядок и хлопушек, дробей и круток; также этот предмет помогает овладеть техникой ног. Изучая комбинации на различном материале, у детей развивается умение передавать характер той или иной народности. В основе изучения данного предмета используется богатейший опыт Гусева Г.П. Методика преподавания народного танца: Упражнения у станка: Учеб. пособие для вузов искссств.-М.: Гуманит.изд. центр ВЛАДОС, 2003.-208 с.:ил.:ноты.</w:t>
      </w:r>
      <w:r>
        <w:rPr>
          <w:sz w:val="28"/>
          <w:szCs w:val="28"/>
          <w:u w:val="single"/>
        </w:rPr>
        <w:t xml:space="preserve"> Обучение современному танцу</w:t>
      </w:r>
      <w:r>
        <w:rPr>
          <w:sz w:val="28"/>
          <w:szCs w:val="28"/>
        </w:rPr>
        <w:t xml:space="preserve"> строится на методическом (в том числе и видео) материале: В.Ю. Никитин Модерн-джаз танец. Начало обучения.-М.:ВЦХТ, 1998.-128с.,ил.; В.Ю. Никитин Модерн-джаз танец. продолжение обучения.-М.:ВЦХТ, 2001,168с.,ил., полученном на курсах повышения квалификации по современной хореографии (джаз-модерн танец) в г. Санкт-Петербурге, в Высшем государственном университете Профсоюз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ецифическими особенностями данной программы является введение на базе основного курса обучения </w:t>
      </w:r>
      <w:r>
        <w:rPr>
          <w:b/>
          <w:bCs/>
          <w:sz w:val="28"/>
          <w:szCs w:val="28"/>
        </w:rPr>
        <w:t>творческой группы (ансамбля</w:t>
      </w:r>
      <w:r>
        <w:rPr>
          <w:sz w:val="28"/>
          <w:szCs w:val="28"/>
        </w:rPr>
        <w:t>), состоящей из «корифеев» детского творческого коллектива. Ансамбль призван выполнять сложные функции «творческой лаборатории», где реализуются  внутренний потенциал учащихся студии. В процессе занятий создается неповторимая аура сопричастности, сотворчества. Репертуар ансамбля варьируется в зависимости от конкретной группы исполнителей и их физических особенностей. Помимо этого ансамбль способствует решению задач, связанных с концертной деятельностью студии.  Работа в ансамбле воспитывает чувство коллективной ответственности за общее де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Главное отличие образовательной программы</w:t>
      </w:r>
      <w:r>
        <w:rPr>
          <w:sz w:val="28"/>
          <w:szCs w:val="28"/>
        </w:rPr>
        <w:t xml:space="preserve"> для студии танца «Провинция» от типовых программ состоит в том, что она значительно расширяет пространство для изучения и восприятия хореографии разных стилей и направлений. Воспитание юных танцоров ведется на основах классического, народного и современного танц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демократичная и понятная для широких масс зрителей эстрадная хореография привлекает детей и взрослых своей яркостью, театральностью. Желающих заниматься эстрадным танцем или как теперь принято говорить, свободной пластикой много, а школ, где обучают этому виду искусства крайне мало. В результате мы получаем большое количество невежественных и неумелых эстрадных танцо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тогда, когда педагоги-хореографы разберутся в современной пластике сами и научат разбираться своих учеников, появятся грамотные эстрадные исполнители, а самое главное – публика, которая сможет их оцен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а отличительная черта программы заключается в том, что она рассчитана как на обычных детей, которые хотят заниматься танцем, так и на одаренных, которые более способны от природы. Определение способностей у детей происходит не всегда в первый год, иногда детям нужно больше времени для самовы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разнообразной внеучебной работы способствует объединению коллектива и лучшему взаимопониманию между учащимися и педагогами студии. Становление детского творческого коллектива, как основы воспитания личностных качеств его участников, неразрывно связан с ключевыми делами студии танца «Провинция» (концерты, творческие поездки, встречи с другими детскими коллективами), её традициями (выпускной вечер, день рождения и другие праздники), формами самоуправления в старшем звене, стилем творческого общения педагогического коллектива и воспитанников. Эти аспекты внутри общественной жизни танцевального коллектива  составляют уникальность воспитательной сущности программы, её нравственно-эстетическую значимость, способствуют социальному самоопределению воспитанни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лексная программа студии танца базируется на следующих предметах: классический танец, народный танец, акробатика, элементы современной хореографии (джаз-модерн танец). Все они содержат свои конкретные задачи, подчиняясь общей цели всей образовательной программы студ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моменты программы не являются окончательными т.к. педагоги студии танца «Провинция» находятся в постоянном поиске и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32"/>
          <w:szCs w:val="32"/>
          <w:u w:val="single"/>
        </w:rPr>
        <w:t>ПОДГОТОВИТЕЛЬНОЕ ОТДЕНИЕ</w:t>
      </w:r>
      <w:r>
        <w:rPr>
          <w:sz w:val="32"/>
          <w:szCs w:val="32"/>
          <w:u w:val="single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– 2 года.</w:t>
      </w:r>
    </w:p>
    <w:p>
      <w:pPr>
        <w:pStyle w:val="Normal"/>
        <w:jc w:val="center"/>
        <w:rPr/>
      </w:pPr>
      <w:r>
        <w:rPr/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в неделю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ой стрейчинг и психотрени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тмическая моза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.</w:t>
            </w:r>
          </w:p>
        </w:tc>
      </w:tr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Общее 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Основная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при обучении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учить ребенка чувствовать свое  те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предусматривает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двигательную активн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ь вынослив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ь координа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ь осанк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ой стрейчинг и психотренинг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гибкости и подвижности в суставах. Основные упражнения включаются в каждый комплекс в виде статических поз и задержек. Проведение тестирования на гибкость (7-8 упр). Конкурс на самого гибкого. Примерный комплекс упражнений: «Берёзка», «Орешек», «Луг», «Мост», «Кобра», «Бабочка», «Уголок», «Скручивание», «Лодочка», «Паучок», «Домик», «Кран», «Страус»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итмическая мозаика.</w:t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>-Развитие умения начинать и заканчивать движения вместе с музыкой, двигаться в соответствии с образом и характером музыки, её темпоритмом.</w:t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>-Формировать умение выполнять простейшие перестроения: круг, линия, шеренга, змейка. Игра «Строители», «Змея».</w:t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>-Развитие умений находить выразительные позы и движения в пластических позах, изображающих птиц, зверей, транспорт, игрушки, а также коммуникативные жесты и жесты, выражающие состояния. Игра «Море волнуется раз,…»</w:t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>Танцевальные этюды: «Мишка плюшевый», «Весёлые путешественники», «Неваляшки», «Лошадки», «Рыбачок».</w:t>
      </w:r>
    </w:p>
    <w:p>
      <w:pPr>
        <w:pStyle w:val="2"/>
        <w:rPr/>
      </w:pPr>
      <w:r>
        <w:rPr/>
        <w:t>Примерный план-конспект занятия по ритмической мозаике и игровому стретчингу ( приложение №1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гнозируемый результат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игаться естественно, не скован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ржать оса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ть мимикой и артистиз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-пространственные упражнения (движение по кругу, в линии, в диагонали, перестроения, танцевальные шаги с перестроени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сильной дол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>ОСНОВНОЙ КУРС ОБУЧ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, 2 клас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                                   </w:t>
      </w:r>
      <w:r>
        <w:rPr/>
        <w:t>Учебно-тематический план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34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в неделю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классического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народно-сценического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роб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очная и репетицион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.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Общее 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ч.</w:t>
            </w:r>
          </w:p>
        </w:tc>
      </w:tr>
    </w:tbl>
    <w:p>
      <w:pPr>
        <w:pStyle w:val="Heading9"/>
        <w:ind w:hanging="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Heading9"/>
        <w:ind w:hanging="0"/>
        <w:rPr/>
      </w:pPr>
      <w:r>
        <w:rPr>
          <w:sz w:val="28"/>
        </w:rPr>
        <w:t xml:space="preserve">                                    </w:t>
      </w:r>
      <w:r>
        <w:rPr/>
        <w:t xml:space="preserve">   </w:t>
      </w:r>
      <w:r>
        <w:rPr/>
        <w:t>Содержание 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Основы классического т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чало тренировки мышечного аппарата ребе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осанки, опоры, выворотности, эластичности и выносливости сустав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работка осанки, опоры, выворотности и крепость голеностопного, коленного и тазобедренного суста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корпуса у станка (в выворотной позиции, лицом к стан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иции ног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ру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Demi plie (</w:t>
      </w:r>
      <w:r>
        <w:rPr>
          <w:sz w:val="28"/>
          <w:szCs w:val="28"/>
        </w:rPr>
        <w:t>музык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4/4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Passe par terre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ond de jambe par terr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pp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ur le cou-de-pie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Relev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Saut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клон корпуса вперё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гибание корпуса наз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тяжка в сторону в сочетаниис с  прогибанием корпуса назад</w:t>
      </w:r>
    </w:p>
    <w:p>
      <w:pPr>
        <w:pStyle w:val="Heading6"/>
        <w:rPr>
          <w:lang w:val="ru-RU"/>
        </w:rPr>
      </w:pPr>
      <w:r>
        <w:rPr>
          <w:lang w:val="ru-RU"/>
        </w:rPr>
        <w:t xml:space="preserve">    </w:t>
      </w:r>
      <w:r>
        <w:rPr/>
        <w:t>Allegro</w:t>
      </w:r>
    </w:p>
    <w:p>
      <w:pPr>
        <w:pStyle w:val="Normal"/>
        <w:rPr>
          <w:sz w:val="28"/>
        </w:rPr>
      </w:pPr>
      <w:r>
        <w:rPr>
          <w:sz w:val="28"/>
        </w:rPr>
        <w:t>-Трамплинные прыжки</w:t>
      </w:r>
    </w:p>
    <w:p>
      <w:pPr>
        <w:pStyle w:val="Normal"/>
        <w:rPr/>
      </w:pPr>
      <w:r>
        <w:rPr>
          <w:sz w:val="28"/>
        </w:rPr>
        <w:t xml:space="preserve">-Комбинации на прыжки </w:t>
      </w:r>
      <w:r>
        <w:rPr>
          <w:sz w:val="28"/>
          <w:lang w:val="en-US"/>
        </w:rPr>
        <w:t>saut</w:t>
      </w:r>
      <w:r>
        <w:rPr>
          <w:sz w:val="28"/>
        </w:rPr>
        <w:t>é (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позиции)</w:t>
      </w:r>
    </w:p>
    <w:p>
      <w:pPr>
        <w:pStyle w:val="Normal"/>
        <w:rPr>
          <w:sz w:val="28"/>
        </w:rPr>
      </w:pPr>
      <w:r>
        <w:rPr>
          <w:sz w:val="28"/>
        </w:rPr>
        <w:t>-Прыжок с поджатыми ногами</w:t>
      </w:r>
    </w:p>
    <w:p>
      <w:pPr>
        <w:pStyle w:val="Normal"/>
        <w:rPr>
          <w:sz w:val="28"/>
        </w:rPr>
      </w:pPr>
      <w:r>
        <w:rPr>
          <w:sz w:val="28"/>
        </w:rPr>
        <w:t>-Прыжок «Разнож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Упражнения на середине зала</w:t>
      </w:r>
    </w:p>
    <w:p>
      <w:pPr>
        <w:pStyle w:val="Normal"/>
        <w:rPr/>
      </w:pPr>
      <w:r>
        <w:rPr>
          <w:sz w:val="28"/>
        </w:rPr>
        <w:t>-Положение кисти</w:t>
      </w:r>
      <w:r>
        <w:rPr>
          <w:sz w:val="28"/>
          <w:lang w:val="en-US"/>
        </w:rPr>
        <w:t xml:space="preserve"> allongee</w:t>
      </w:r>
    </w:p>
    <w:p>
      <w:pPr>
        <w:pStyle w:val="Normal"/>
        <w:rPr>
          <w:sz w:val="28"/>
        </w:rPr>
      </w:pPr>
      <w:r>
        <w:rPr>
          <w:sz w:val="28"/>
        </w:rPr>
        <w:t xml:space="preserve">-Позиции рук </w:t>
      </w:r>
    </w:p>
    <w:p>
      <w:pPr>
        <w:pStyle w:val="Normal"/>
        <w:rPr>
          <w:sz w:val="28"/>
        </w:rPr>
      </w:pPr>
      <w:r>
        <w:rPr>
          <w:sz w:val="28"/>
        </w:rPr>
        <w:t>-Комбинации на сочетание позиций рук</w:t>
      </w:r>
    </w:p>
    <w:p>
      <w:pPr>
        <w:pStyle w:val="Normal"/>
        <w:rPr>
          <w:sz w:val="28"/>
        </w:rPr>
      </w:pPr>
      <w:r>
        <w:rPr>
          <w:sz w:val="28"/>
        </w:rPr>
        <w:t>-Попеременные переводы рук</w:t>
      </w:r>
    </w:p>
    <w:p>
      <w:pPr>
        <w:pStyle w:val="Normal"/>
        <w:rPr>
          <w:sz w:val="28"/>
        </w:rPr>
      </w:pPr>
      <w:r>
        <w:rPr>
          <w:sz w:val="28"/>
        </w:rPr>
        <w:t>-Упражнения на координацию и укрепление косых мышц спины по системе стретчинга (растяжк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28"/>
          <w:u w:val="single"/>
        </w:rPr>
        <w:t>Основы народно-сценического танца</w:t>
      </w:r>
      <w:r>
        <w:rPr>
          <w:sz w:val="36"/>
          <w:szCs w:val="28"/>
          <w:u w:val="single"/>
        </w:rPr>
        <w:t>.</w:t>
      </w:r>
    </w:p>
    <w:p>
      <w:pPr>
        <w:pStyle w:val="Heading2"/>
        <w:spacing w:lineRule="auto" w:line="240"/>
        <w:rPr>
          <w:bCs/>
        </w:rPr>
      </w:pPr>
      <w:r>
        <w:rPr>
          <w:bCs/>
        </w:rPr>
        <w:t>- Основные понятия: позиции ног, позиции рук, положения корпуса, направления движения.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Приседания (полуприседания медленные, полуприседания быстрые, полные приседания медленные, быстрые).</w:t>
      </w:r>
    </w:p>
    <w:p>
      <w:pPr>
        <w:pStyle w:val="Normal"/>
        <w:rPr>
          <w:sz w:val="28"/>
        </w:rPr>
      </w:pPr>
      <w:r>
        <w:rPr>
          <w:sz w:val="28"/>
        </w:rPr>
        <w:t>-Упражнения на развитие подвижности стопы (основной вид, с полуприседанием на опорной ноге, с подъёмом пятки опорной ноги, с ударом работающей ноги об пол)</w:t>
      </w:r>
    </w:p>
    <w:p>
      <w:pPr>
        <w:pStyle w:val="Normal"/>
        <w:rPr>
          <w:sz w:val="28"/>
        </w:rPr>
      </w:pPr>
      <w:r>
        <w:rPr>
          <w:sz w:val="28"/>
        </w:rPr>
        <w:t>-Маленькие броски (подготовительные упражнения, основной вид).</w:t>
      </w:r>
    </w:p>
    <w:p>
      <w:pPr>
        <w:pStyle w:val="Normal"/>
        <w:rPr>
          <w:sz w:val="28"/>
        </w:rPr>
      </w:pPr>
      <w:r>
        <w:rPr>
          <w:sz w:val="28"/>
        </w:rPr>
        <w:t>-Круговые движения ногой  по полу или по воздуху (основной вид, круговые движения по полу пяткой).</w:t>
      </w:r>
    </w:p>
    <w:p>
      <w:pPr>
        <w:pStyle w:val="Normal"/>
        <w:rPr>
          <w:sz w:val="28"/>
        </w:rPr>
      </w:pPr>
      <w:r>
        <w:rPr>
          <w:sz w:val="28"/>
        </w:rPr>
        <w:t>-Каблучные упражнения (низкие)</w:t>
      </w:r>
    </w:p>
    <w:p>
      <w:pPr>
        <w:pStyle w:val="Normal"/>
        <w:rPr>
          <w:sz w:val="28"/>
        </w:rPr>
      </w:pPr>
      <w:r>
        <w:rPr>
          <w:sz w:val="28"/>
        </w:rPr>
        <w:t>-Низкие и высокие развороты ноги (медленные)</w:t>
      </w:r>
    </w:p>
    <w:p>
      <w:pPr>
        <w:pStyle w:val="Normal"/>
        <w:rPr>
          <w:sz w:val="28"/>
        </w:rPr>
      </w:pPr>
      <w:r>
        <w:rPr>
          <w:sz w:val="28"/>
        </w:rPr>
        <w:t>-Дробные выстукивания (по первой прямой позиции)</w:t>
      </w:r>
    </w:p>
    <w:p>
      <w:pPr>
        <w:pStyle w:val="Normal"/>
        <w:rPr>
          <w:sz w:val="28"/>
        </w:rPr>
      </w:pPr>
      <w:r>
        <w:rPr>
          <w:sz w:val="28"/>
        </w:rPr>
        <w:t>-Упражнения с ненапряжённой стопой «от себя и к себе» (основной вид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Подготовка к «верёвочке» (основной ви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«Верёвочка» (основной вид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Зигзаги (подготовительные упражне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Раскрывание ноги на 90 градусов (основной ви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Большие броски (основной вид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пражнения на середи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Вращения по диагонали (на подскок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sz w:val="28"/>
        </w:rPr>
      </w:pPr>
      <w:r>
        <w:rPr>
          <w:sz w:val="28"/>
        </w:rPr>
        <w:t>Крутки по шестой позиции (на месте, с поджатыми нога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</w:t>
      </w:r>
      <w:r>
        <w:rPr>
          <w:b/>
          <w:bCs/>
          <w:sz w:val="32"/>
          <w:szCs w:val="28"/>
          <w:u w:val="single"/>
        </w:rPr>
        <w:t>Акроба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ышц живота, спины рук и н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тяжку мыш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робатические упражнения: кувырок вперед – назад, мостик, стойка на голове, колес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зерсис на полу к подготовке к занятиям классическим танц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  <w:t>Постановочная и репетиционная рабо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точной ориентации в пространств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й, слуховой и двигательной памяти и реакции</w:t>
      </w:r>
    </w:p>
    <w:p>
      <w:pPr>
        <w:pStyle w:val="TextBody"/>
        <w:rPr>
          <w:szCs w:val="28"/>
        </w:rPr>
      </w:pPr>
      <w:r>
        <w:rPr>
          <w:szCs w:val="28"/>
        </w:rPr>
        <w:t>Разучивание танцевальных этюд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сики - курносики», «Полька», «Кремена», «Дождик», «Тени», «Кошки - мышки», «В садочке», «Трень - бре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репертуар варьируется в зависимости от физических данных учащихся и концертной деятельности студии танца «Провин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Прогнозируемый результат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28"/>
        </w:rPr>
        <w:t>-</w:t>
      </w:r>
      <w:r>
        <w:rPr>
          <w:sz w:val="28"/>
          <w:szCs w:val="28"/>
        </w:rPr>
        <w:t>знать правила хорошей осанки, владеть положениями рук, ног, положениями корпуса, грамотно произносить названия движений классического танца, знать перев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ладеть техникой исполнения движений  классического танца, народного танца, акробат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меть свободно двигаться в пространстве в различных направлениях, перестраивать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вободное владение исполнительскими навыками в процессе работы над репертуаро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3, 4, 5 классы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Учебно-тематический план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в неделю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классического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народно-сценического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джаз-модерн 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ч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очная и репетицион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ч.</w:t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Общее 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ч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Творческая группа (ансамбль).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в неделю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классического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народно-сценического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ч.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джаз-модерн тан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ч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очная и репетицион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ч.</w:t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Общее 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4 ч.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Содержание программы.</w:t>
      </w:r>
    </w:p>
    <w:p>
      <w:pPr>
        <w:pStyle w:val="Normal"/>
        <w:jc w:val="center"/>
        <w:rPr/>
      </w:pPr>
      <w:r>
        <w:rPr>
          <w:b/>
          <w:sz w:val="32"/>
          <w:szCs w:val="28"/>
          <w:u w:val="single"/>
        </w:rPr>
        <w:t>Основы классического танца</w:t>
      </w:r>
      <w:r>
        <w:rPr>
          <w:b/>
          <w:sz w:val="32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экзерсис у станка</w:t>
      </w:r>
    </w:p>
    <w:p>
      <w:pPr>
        <w:pStyle w:val="Normal"/>
        <w:rPr>
          <w:sz w:val="28"/>
        </w:rPr>
      </w:pPr>
      <w:r>
        <w:rPr>
          <w:sz w:val="28"/>
        </w:rPr>
        <w:t>demi-plie u grand plie , они сочетаются с различными видами port de bras . Это большая по длительности комбинация. Важно включить в работу и ноги, и весь корпус. Demi - plie, растягивая ахилл , готовит ступу для дальнейшей нагрузки на нее, grand-plie растягивает и укрепляет мышцы, работающие на выворотность бедр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</w:rPr>
        <w:t>port de bras даются после rond de jambe par terre ,мы же даем их в первом упражнении, в частности 1-е port de bras , т.к. оно хорошо включает в работу мышцы самого корпуса. Втор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реть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пражнение</w:t>
      </w:r>
      <w:r>
        <w:rPr>
          <w:color w:val="000000"/>
          <w:sz w:val="28"/>
          <w:lang w:val="en-US"/>
        </w:rPr>
        <w:t xml:space="preserve"> –battements tendus u battements tendus jetes . </w:t>
      </w:r>
      <w:r>
        <w:rPr>
          <w:color w:val="000000"/>
          <w:sz w:val="28"/>
        </w:rPr>
        <w:t xml:space="preserve">В этих упражнениях приобретаются постановка ног, выворотность, активно вводятся в работу все группы малых и больших мышц. Это основные движения, тренирующие и вырабатывающие силу ног. 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Battements tendus jetes органически связаны с battements tendus, поэтому исполняются непосредственно за ними. Темп исполнения, по сравнению с battements tendus , ускоряются в два раз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lang w:val="en-US"/>
        </w:rPr>
        <w:t xml:space="preserve">ronds de jambe par terre . </w:t>
      </w:r>
      <w:r>
        <w:rPr>
          <w:color w:val="000000"/>
          <w:sz w:val="28"/>
        </w:rPr>
        <w:t>Это движение, наиболее эффективное во всем экзерсисе, выполняет функции, направленные на развитие вращательной подвижности тазобедренного сустава, от которой зависит диапазон выворотности ног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battement fondu, связано с проработкой одного из основных приемов классического танца-plie-relere. Gondus вырабатывают мягкость приседания и эластичность. 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К battements присоединяются или идут следом за ними frappes u dauble frappes, которые исполняются резко и энергично. Самое трудное движение экзерсиса – bat-tements developpes- исполняется на 90 и выше и требует всесторонней подготовки. Developpes развивают шаг и силу бедра, что помогает удерживать ногу на предельной высоте. Devellopes подготавливают тело к adagio на середине зала, а также к прыжкам, где сила бедер необходима при толчке от пола и мягкому полуприседанию после прыжк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</w:rPr>
        <w:t>Упражнение</w:t>
      </w:r>
      <w:r>
        <w:rPr>
          <w:color w:val="000000"/>
          <w:sz w:val="28"/>
          <w:lang w:val="en-US"/>
        </w:rPr>
        <w:t>– grands battements jete (</w:t>
      </w:r>
      <w:r>
        <w:rPr>
          <w:color w:val="000000"/>
          <w:sz w:val="28"/>
        </w:rPr>
        <w:t>больш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батманы</w:t>
      </w:r>
      <w:r>
        <w:rPr>
          <w:color w:val="000000"/>
          <w:sz w:val="28"/>
          <w:lang w:val="en-US"/>
        </w:rPr>
        <w:t xml:space="preserve">). </w:t>
      </w:r>
      <w:r>
        <w:rPr>
          <w:color w:val="000000"/>
          <w:sz w:val="28"/>
        </w:rPr>
        <w:t>Они развивают шаг значительно активнее, чем developpes: большой, энергичный бросок ноги способствует развитию внутренних бедренных мышц и сухожилий, усиливает работу тазобедренного сустава , что является главным в развитии шага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 разнообразных растяжек для развития шага и выворотности, усложняя его port de bras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Корпус во всех упражнениях находится в вертикальном и подтянутом положении, за исключением моментов, когда его наклона, перегибы или поворота требует комбинация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вижениях рук по позициям и в позах вырабатывается мягкость. Подготовка рук и закрепление правильной формы происходят главным образом на 2 позиции. 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клоны и повороты головы сопровождают все движения экзерсиса, начиная с первого упражнения у палки. 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б) Экзерсис на середине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Экзерсис на середине зала имеет такое же значение и развитие, как и экзерсис у палки. Последовательность его в основном та же. На середине зала он значительно сложнее, т.к. следует сохранять выворотность ног и равновесие тела без палки. Правильное распределение центра тяжести подтянутого корпуса на двух или на одной ноге, равные бедра и, в особенности, подтянутое и выворотное бедро работающей ноги - основные условия для овладения устойчивостью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)Adagio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developpe u port de bras, исполняемые в медленном темпе на всей ступне. Темп adagio в средних классах, по сравнению с младшими, несколько ускоряется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г) Allegro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Allegro (прыжки): прорабатываем все виды прыжков –маленькие, средние и большие. Педагог должен разъяснить ученикам, в чем разница между маленькими, средними и большими прыжками, а так же дать почувствовать особенности партерных, стелющихся прыжков и воздушных, устремленных в ввысь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младших классах мы останавливаемся только на temps leve cote по всем позициям (кроме 4), то в средних даются такие прыжки, как changement de pleds, echappe, assemble . Каждый новый прыжок изучается лицом к палке, затем исполняется в середине зала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во всех классах первые прыжковые комбинации состоят из маленьких прыжков с двух ног на две, подготавливающих ноги к более трудным маленьким прыжкам на одну ногу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от маленьких прыжков к большим должен быть постепенным, несложные большие прыжки комбинируются с маленькими.</w:t>
      </w:r>
    </w:p>
    <w:p>
      <w:pPr>
        <w:pStyle w:val="Normal"/>
        <w:spacing w:before="28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Музыкальное оформление играет здесь значительную роль, т.к. музыкальный рисунок должен подчеркивать различный характер прыжков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Основы народно-сценического танц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spacing w:lineRule="auto" w:line="240"/>
        <w:rPr>
          <w:bCs/>
        </w:rPr>
      </w:pPr>
      <w:r>
        <w:rPr>
          <w:bCs/>
        </w:rPr>
        <w:t>-Основные понятия: позиции ног, позиции рук, положения корпуса, направления движения.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Приседания (полуприседания медленные, полуприседания быстрые, полные приседания медленные, быстрые).</w:t>
      </w:r>
    </w:p>
    <w:p>
      <w:pPr>
        <w:pStyle w:val="Normal"/>
        <w:rPr>
          <w:sz w:val="28"/>
        </w:rPr>
      </w:pPr>
      <w:r>
        <w:rPr>
          <w:sz w:val="28"/>
        </w:rPr>
        <w:t>-Упражнения на развитие подвижности стопы (основной вид, с полуприседанием на опорной ноге, с подъёмом пятки опорной ноги, с ударом работающей ноги об пол)</w:t>
      </w:r>
    </w:p>
    <w:p>
      <w:pPr>
        <w:pStyle w:val="Normal"/>
        <w:rPr>
          <w:sz w:val="28"/>
        </w:rPr>
      </w:pPr>
      <w:r>
        <w:rPr>
          <w:sz w:val="28"/>
        </w:rPr>
        <w:t>-Маленькие броски (подготовительные упражнения, основной вид, маленькие «сквозные» броски, маленькие броски с подскоком на опорной ноге).</w:t>
      </w:r>
    </w:p>
    <w:p>
      <w:pPr>
        <w:pStyle w:val="Normal"/>
        <w:rPr>
          <w:sz w:val="28"/>
        </w:rPr>
      </w:pPr>
      <w:r>
        <w:rPr>
          <w:sz w:val="28"/>
        </w:rPr>
        <w:t>-Круговые движения ногой  по полу или по воздуху (основной вид, круговые движения по полу пяткой, «восьмёрка», круговые движения ногой по воздуху с вытянутым, с сокращённым подъёмом).</w:t>
      </w:r>
    </w:p>
    <w:p>
      <w:pPr>
        <w:pStyle w:val="Normal"/>
        <w:rPr>
          <w:sz w:val="28"/>
        </w:rPr>
      </w:pPr>
      <w:r>
        <w:rPr>
          <w:sz w:val="28"/>
        </w:rPr>
        <w:t>-Каблучные упражнения (низкие, средние, высокие, с ковырялочкой)</w:t>
      </w:r>
    </w:p>
    <w:p>
      <w:pPr>
        <w:pStyle w:val="Normal"/>
        <w:rPr>
          <w:sz w:val="28"/>
        </w:rPr>
      </w:pPr>
      <w:r>
        <w:rPr>
          <w:sz w:val="28"/>
        </w:rPr>
        <w:t>-Низкие и высокие развороты ноги (медленные, быстрые; наклоны и перегибы корпуса,)</w:t>
      </w:r>
    </w:p>
    <w:p>
      <w:pPr>
        <w:pStyle w:val="Normal"/>
        <w:rPr/>
      </w:pPr>
      <w:r>
        <w:rPr>
          <w:sz w:val="28"/>
        </w:rPr>
        <w:t xml:space="preserve">-Дробные выстукивания(по первой прямой позиции, по </w:t>
      </w:r>
      <w:r>
        <w:rPr>
          <w:sz w:val="28"/>
          <w:lang w:val="en-US"/>
        </w:rPr>
        <w:t>III</w:t>
      </w:r>
      <w:r>
        <w:rPr>
          <w:sz w:val="28"/>
        </w:rPr>
        <w:t xml:space="preserve"> открытой позиции)</w:t>
      </w:r>
    </w:p>
    <w:p>
      <w:pPr>
        <w:pStyle w:val="Normal"/>
        <w:rPr>
          <w:sz w:val="28"/>
        </w:rPr>
      </w:pPr>
      <w:r>
        <w:rPr>
          <w:sz w:val="28"/>
        </w:rPr>
        <w:t>-Упражнения с ненапряжённой стопой «от себя и к себе» (основной вид, с ударом полупальцами работающей ноги, с подскоками на опорной ноге, с перескоками с ноги на ногу, с перегибом корпуса)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Подготовка к «верёвочке» (основной вид, с полуприседанием, с подъёмом на полупальце, с поворотами колена, «винт»).</w:t>
      </w:r>
    </w:p>
    <w:p>
      <w:pPr>
        <w:pStyle w:val="Normal"/>
        <w:rPr>
          <w:sz w:val="28"/>
        </w:rPr>
      </w:pPr>
      <w:r>
        <w:rPr>
          <w:sz w:val="28"/>
        </w:rPr>
        <w:t>-«Верёвочка» (основной вид, с дробными выстукиваниями, с синкопой)</w:t>
      </w:r>
    </w:p>
    <w:p>
      <w:pPr>
        <w:pStyle w:val="Normal"/>
        <w:rPr>
          <w:sz w:val="28"/>
        </w:rPr>
      </w:pPr>
      <w:r>
        <w:rPr>
          <w:sz w:val="28"/>
        </w:rPr>
        <w:t>-Зигзаги (подготовительные упражнения, зигзаги одинарные, двойные, )</w:t>
      </w:r>
    </w:p>
    <w:p>
      <w:pPr>
        <w:pStyle w:val="Normal"/>
        <w:rPr>
          <w:sz w:val="28"/>
        </w:rPr>
      </w:pPr>
      <w:r>
        <w:rPr>
          <w:sz w:val="28"/>
        </w:rPr>
        <w:t>-Раскрывание ноги на 90 градусов (основной вид, с полуприседанием на опорной ноги, с поворотом колена, с ударом пяткой опорной ноги, с прыжком, с подскоком и продвижением).</w:t>
      </w:r>
    </w:p>
    <w:p>
      <w:pPr>
        <w:pStyle w:val="Normal"/>
        <w:rPr>
          <w:sz w:val="28"/>
        </w:rPr>
      </w:pPr>
      <w:r>
        <w:rPr>
          <w:sz w:val="28"/>
        </w:rPr>
        <w:t>-Большие броски (основной вид, большие «сквозные» броски, броски с переступанием на работающую ногу и наклонами корпуса,  большие броски в сочетании с опусканием на колено, броски с «растяжкой»).</w:t>
      </w:r>
    </w:p>
    <w:p>
      <w:pPr>
        <w:pStyle w:val="Normal"/>
        <w:rPr>
          <w:sz w:val="28"/>
        </w:rPr>
      </w:pPr>
      <w:r>
        <w:rPr>
          <w:sz w:val="28"/>
        </w:rPr>
        <w:t>-Упражнения на середине зала (дробные выстукивания, крутки, «ковырялочка», «моталочка», «блинчики»).</w:t>
      </w:r>
    </w:p>
    <w:p>
      <w:pPr>
        <w:pStyle w:val="Normal"/>
        <w:rPr>
          <w:sz w:val="28"/>
        </w:rPr>
      </w:pPr>
      <w:r>
        <w:rPr>
          <w:sz w:val="28"/>
        </w:rPr>
        <w:t>-Вращения по диагонали (на подскоке, бег, перескок с поджатыми ногами, с «блинчиками», с дробными выстукиваниям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b/>
          <w:bCs/>
          <w:sz w:val="32"/>
          <w:u w:val="single"/>
        </w:rPr>
        <w:t>Основы джаз-модерн танца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-Основные понятия (поза коллапса, изоляция и полицентрия, полиритмия, мультипликация, координация, импульс и управление).</w:t>
      </w:r>
    </w:p>
    <w:p>
      <w:pPr>
        <w:pStyle w:val="Normal"/>
        <w:rPr/>
      </w:pPr>
      <w:r>
        <w:rPr>
          <w:sz w:val="28"/>
        </w:rPr>
        <w:t>-Принципы движения (</w:t>
      </w:r>
      <w:r>
        <w:rPr>
          <w:sz w:val="28"/>
          <w:lang w:val="en-US"/>
        </w:rPr>
        <w:t>contraction</w:t>
      </w:r>
      <w:r>
        <w:rPr>
          <w:sz w:val="28"/>
        </w:rPr>
        <w:t xml:space="preserve"> и </w:t>
      </w:r>
      <w:r>
        <w:rPr>
          <w:sz w:val="28"/>
          <w:lang w:val="en-US"/>
        </w:rPr>
        <w:t>release</w:t>
      </w:r>
      <w:r>
        <w:rPr>
          <w:sz w:val="28"/>
        </w:rPr>
        <w:t>, уровни).</w:t>
      </w:r>
    </w:p>
    <w:p>
      <w:pPr>
        <w:pStyle w:val="Normal"/>
        <w:rPr>
          <w:sz w:val="28"/>
        </w:rPr>
      </w:pPr>
      <w:r>
        <w:rPr>
          <w:sz w:val="28"/>
        </w:rPr>
        <w:t>-Разогрев (упражнение стрэтч-характера, наклоны и повороты корпуса, разогрев ног, упражнения у станка, разогрев на середине зала, в партере).</w:t>
      </w:r>
    </w:p>
    <w:p>
      <w:pPr>
        <w:pStyle w:val="Normal"/>
        <w:rPr>
          <w:sz w:val="28"/>
        </w:rPr>
      </w:pPr>
      <w:r>
        <w:rPr>
          <w:sz w:val="28"/>
        </w:rPr>
        <w:t>-Изоляция (комбинации движений для головы, плечей, грудной клетки, бёдер, рук, ног, координация изолированных центров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Упражнения для позвоночника (наклоны торса, твист торса, спирали, «волны», </w:t>
      </w:r>
      <w:r>
        <w:rPr>
          <w:sz w:val="28"/>
          <w:lang w:val="en-US"/>
        </w:rPr>
        <w:t>contraction</w:t>
      </w:r>
      <w:r>
        <w:rPr>
          <w:sz w:val="28"/>
        </w:rPr>
        <w:t xml:space="preserve">, </w:t>
      </w:r>
      <w:r>
        <w:rPr>
          <w:sz w:val="28"/>
          <w:lang w:val="en-US"/>
        </w:rPr>
        <w:t>release</w:t>
      </w:r>
      <w:r>
        <w:rPr>
          <w:sz w:val="28"/>
        </w:rPr>
        <w:t xml:space="preserve">, </w:t>
      </w:r>
      <w:r>
        <w:rPr>
          <w:sz w:val="28"/>
          <w:lang w:val="en-US"/>
        </w:rPr>
        <w:t>high</w:t>
      </w:r>
      <w:r>
        <w:rPr>
          <w:sz w:val="28"/>
        </w:rPr>
        <w:t xml:space="preserve"> </w:t>
      </w:r>
      <w:r>
        <w:rPr>
          <w:sz w:val="28"/>
          <w:lang w:val="en-US"/>
        </w:rPr>
        <w:t>release</w:t>
      </w:r>
      <w:r>
        <w:rPr>
          <w:sz w:val="28"/>
        </w:rPr>
        <w:t>, tilt)</w:t>
      </w:r>
    </w:p>
    <w:p>
      <w:pPr>
        <w:pStyle w:val="Normal"/>
        <w:rPr>
          <w:sz w:val="28"/>
        </w:rPr>
      </w:pPr>
      <w:r>
        <w:rPr>
          <w:sz w:val="28"/>
        </w:rPr>
        <w:t>-Уровни (стоя: верхний, средний, нижний уровни; на четвереньках, на коленях, сидя, лёжа).</w:t>
      </w:r>
    </w:p>
    <w:p>
      <w:pPr>
        <w:pStyle w:val="Normal"/>
        <w:rPr/>
      </w:pPr>
      <w:r>
        <w:rPr>
          <w:sz w:val="28"/>
        </w:rPr>
        <w:t>-Кросс. Передвижение в пространстве (шаги: шаги примитива, шаги в рок–манере, в модерн-джаз манере, шаги в мюзикл-комеди-джаз манере, связующие шаги; прыжки( с двух ног на две (</w:t>
      </w:r>
      <w:r>
        <w:rPr>
          <w:sz w:val="28"/>
          <w:lang w:val="en-US"/>
        </w:rPr>
        <w:t>jump</w:t>
      </w:r>
      <w:r>
        <w:rPr>
          <w:sz w:val="28"/>
        </w:rPr>
        <w:t>), с одной ноги на другую с продвижением (</w:t>
      </w:r>
      <w:r>
        <w:rPr>
          <w:sz w:val="28"/>
          <w:lang w:val="en-US"/>
        </w:rPr>
        <w:t>leap</w:t>
      </w:r>
      <w:r>
        <w:rPr>
          <w:sz w:val="28"/>
        </w:rPr>
        <w:t>) , с одной ноги на туже ногу (</w:t>
      </w:r>
      <w:r>
        <w:rPr>
          <w:sz w:val="28"/>
          <w:lang w:val="en-US"/>
        </w:rPr>
        <w:t>hop</w:t>
      </w:r>
      <w:r>
        <w:rPr>
          <w:sz w:val="28"/>
        </w:rPr>
        <w:t>), с двух ног на одну; вращения: повороты на двух ногах, на одной ноге, повороты по кругу вокруг воображаемой оси, повороты на различных уровнях, лабильные вращения).</w:t>
      </w:r>
    </w:p>
    <w:p>
      <w:pPr>
        <w:pStyle w:val="Normal"/>
        <w:rPr>
          <w:sz w:val="28"/>
        </w:rPr>
      </w:pPr>
      <w:r>
        <w:rPr>
          <w:sz w:val="28"/>
        </w:rPr>
        <w:t>-комбинация или импровизац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rPr>
          <w:u w:val="single"/>
        </w:rPr>
      </w:pPr>
      <w:r>
        <w:rPr>
          <w:u w:val="single"/>
        </w:rPr>
        <w:t>Постановочная и репетиционная работ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4"/>
        <w:jc w:val="left"/>
        <w:rPr/>
      </w:pPr>
      <w:r>
        <w:rPr/>
        <w:t>Танцевальные номера: «Аэробика», «Тени», «Море», «Мельница», «Веселые ребята», «Аррива», «Город»,  «В стиле диско», «Просто блеск»,  «Коляда», «Росы», «Топотуха», «Молодость», «Гуцулия», «Кадарка»,</w:t>
      </w:r>
    </w:p>
    <w:p>
      <w:pPr>
        <w:pStyle w:val="Normal"/>
        <w:spacing w:lineRule="atLeast" w:line="0"/>
        <w:rPr/>
      </w:pPr>
      <w:r>
        <w:rPr>
          <w:sz w:val="28"/>
        </w:rPr>
        <w:t>«Большая стирка», «Хава - нагила», «Перекати поле»</w:t>
      </w:r>
      <w:r>
        <w:rPr>
          <w:b/>
          <w:sz w:val="28"/>
        </w:rPr>
        <w:t>,</w:t>
      </w:r>
      <w:r>
        <w:rPr>
          <w:sz w:val="28"/>
        </w:rPr>
        <w:t xml:space="preserve"> «Чикаго», «Мани, 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sz w:val="28"/>
        </w:rPr>
        <w:t>мани»,  «Кабачок 12 стульев», «Музыка дождя», «Тет-а-тет» ,«Мистер Ди-джей»,  «Полуденные сны», «Матисс» Испанские мотивы», «Маленькая Кармен»,  «Данаида», «Путь дракона», «1000 и одна ночь», «Как в индийском кино»,  «Огненный бог», «Голос Тундры», «Снежный танец», «Афро-джаз», «Из Африки», «О любви» , «Морской бриз» и друг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jc w:val="left"/>
        <w:rPr/>
      </w:pPr>
      <w:r>
        <w:rPr/>
        <w:t>Прогнозируемый результат: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свободное владение терминологией классического танца, народно-сценического и джаз-модерна танца;</w:t>
      </w:r>
    </w:p>
    <w:p>
      <w:pPr>
        <w:pStyle w:val="Normal"/>
        <w:rPr>
          <w:sz w:val="28"/>
        </w:rPr>
      </w:pPr>
      <w:r>
        <w:rPr>
          <w:sz w:val="28"/>
        </w:rPr>
        <w:t xml:space="preserve">-сформированность исполнительских навыков в 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классическом танце, народно-сценическом и джаз-модерн танцев;</w:t>
      </w:r>
    </w:p>
    <w:p>
      <w:pPr>
        <w:pStyle w:val="2"/>
        <w:spacing w:lineRule="auto" w:line="240"/>
        <w:rPr/>
      </w:pPr>
      <w:r>
        <w:rPr>
          <w:szCs w:val="24"/>
        </w:rPr>
        <w:t xml:space="preserve">-свободное использование </w:t>
      </w:r>
      <w:r>
        <w:rPr/>
        <w:t>исполнительских навыков и умений в процессе работы над репертуаром</w:t>
      </w:r>
      <w:r>
        <w:rPr>
          <w:szCs w:val="24"/>
        </w:rPr>
        <w:t>;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прочное владение навыками работы в ансамбле;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свободное исполнение репертуар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  <w:t>Список используемой литературы для педаго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Буренина А. И. Ритмическая мозаика: (Программа по ритмической пластике для детей дошкольного и младшего школьного возраста). – 2-е изд., испр. и доп. – СПб.: ЛОИРО, 2000. – 220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Костантинова А. И. Игровой стрейчинг: методика работы с детьми дошкольного возраста. - СПб., 1993. – 7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для дошкольников. Приложение к методике игрового стрейчинга. – СПб., 1994. – 7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для дошкольников. Приложение к методике игрового стрейчинга. – СПб., 1994. – 61 с. Составитель: Константинова Л. Э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Макарова Е. П. Ритмическая гимнастика и игровой танец  в занятиях стрейчинга. Методика работы с детьми дошкольного возраста. – СПб., 1993. – 3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Гусев Г. П. Методика преподавания народного танца: упражнения у станка: Учеб. пособие для ВУЗов искусств и культуры. – М.: Гуманит. изд. центр ВЛАДОС, 2003. – 208 с.: ил.: н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Ваганова А. Я. Основы классического танца. Издание 6. Серия «Учебники для вузов. Специальная литература» - СПб.: Издательство «Лань», 2000. – 19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Никитин В. Ю. Джаз-модерн танец. Начало обучения. – М.: ВЦХТ, 1998. – 128 с., и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Никитин В. Ю. Джаз-модерн танец. Продолжение обучения. – М.: ВЦХТ, 2001, -168 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Приложение №1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план-конспект занятия по ритмической мозаике и игровому стретчин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ходы по кругу (простой шаг, шаг на носочках, шаг с поднятием коленей). Простейшие горизонтально-вертикальные фигурные маршировки на шагах в последствие с заданиями (хлопки, подскоки и т.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вая часть: упражнения игровой ритмики (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 rele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по 1, 6 позиции,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по 6 позиции: вперед, в сторону, назад; перевод ноги с носка на каблук, подготовка к штопору), танцевальные упражнения, упражнения на внимание, упражнения для плечевого пояса, шеи, головы, сто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торая часть: упражнения стрейчинга на укрепление позвоночника и косых мышц спины, упражнения на растяжку позвоночника («мост», «домик», «страус»), простейшие упражнения на развитие координации (руки – ноги, синхронно и последовательн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южетно-ролевая игра в виде сказочных путешествий (в зоопарк, в лес, на морское дно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</w:tabs>
        <w:spacing w:lineRule="auto" w:line="360"/>
        <w:ind w:left="2148" w:hanging="2328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: проводятся танцы под знакомую детям музыку:</w:t>
      </w:r>
    </w:p>
    <w:p>
      <w:pPr>
        <w:pStyle w:val="TextBody"/>
        <w:rPr/>
      </w:pPr>
      <w:r>
        <w:rPr/>
        <w:t>«Цыплята», «Неваляшки», «Мишка плюшевый», «Разноцветная игра», «Озорники».</w:t>
      </w:r>
    </w:p>
    <w:p>
      <w:pPr>
        <w:pStyle w:val="Heading3"/>
        <w:rPr>
          <w:u w:val="none"/>
        </w:rPr>
      </w:pPr>
      <w:r>
        <w:rPr>
          <w:u w:val="none"/>
        </w:rPr>
        <w:t>Мелодия и движения. Темп (быстро, медленно, умеренно). Правила и логика построения рисунка танца и перестроений в нем. Развитие музыкального слуха и ритма, выделение сильной и слабой доли, ритмические выстукивания (хлопки, притопы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b/>
      <w:bCs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708"/>
      <w:outlineLvl w:val="8"/>
    </w:pPr>
    <w:rPr>
      <w:b/>
      <w:sz w:val="32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46:00Z</dcterms:created>
  <dc:creator>User</dc:creator>
  <dc:description/>
  <cp:keywords/>
  <dc:language>en-US</dc:language>
  <cp:lastModifiedBy>MUDO</cp:lastModifiedBy>
  <cp:lastPrinted>2009-12-17T16:49:00Z</cp:lastPrinted>
  <dcterms:modified xsi:type="dcterms:W3CDTF">2010-05-18T06:15:00Z</dcterms:modified>
  <cp:revision>9</cp:revision>
  <dc:subject/>
  <dc:title>Пояснительная записка</dc:title>
</cp:coreProperties>
</file>