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специальное (коррекционное) образовательное учреждение для обучающихся, воспитанников с ограниченными возможностями здоровья специальная (коррекционная) общеобразовательная школа-интернат (V вида) № 2</w:t>
      </w:r>
    </w:p>
    <w:p>
      <w:pPr>
        <w:pStyle w:val="Normal"/>
        <w:jc w:val="center"/>
        <w:rPr/>
      </w:pPr>
      <w:r>
        <w:rPr/>
        <w:t>Адмиралтейского района Санкт-Петербур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Рассмотрено на МО                                                            </w:t>
        <w:tab/>
        <w:t xml:space="preserve">Утверждаю </w:t>
      </w:r>
    </w:p>
    <w:p>
      <w:pPr>
        <w:pStyle w:val="Normal"/>
        <w:tabs>
          <w:tab w:val="clear" w:pos="708"/>
          <w:tab w:val="left" w:pos="6815" w:leader="none"/>
        </w:tabs>
        <w:rPr/>
      </w:pPr>
      <w:r>
        <w:rPr/>
        <w:t>учителей начальных классов                                             Директор школы-интерната № 2</w:t>
      </w:r>
    </w:p>
    <w:p>
      <w:pPr>
        <w:pStyle w:val="Normal"/>
        <w:tabs>
          <w:tab w:val="clear" w:pos="708"/>
          <w:tab w:val="left" w:pos="6363" w:leader="none"/>
        </w:tabs>
        <w:rPr/>
      </w:pPr>
      <w:r>
        <w:rPr/>
        <w:t>протокол № _______________                                          ______________М.Г. Черных</w:t>
      </w:r>
    </w:p>
    <w:p>
      <w:pPr>
        <w:pStyle w:val="Normal"/>
        <w:tabs>
          <w:tab w:val="clear" w:pos="708"/>
          <w:tab w:val="left" w:pos="6430" w:leader="none"/>
        </w:tabs>
        <w:rPr/>
      </w:pPr>
      <w:r>
        <w:rPr/>
        <w:t>Председатель МО_________                                            «      »_______________2012 г.</w:t>
      </w:r>
    </w:p>
    <w:p>
      <w:pPr>
        <w:pStyle w:val="Normal"/>
        <w:tabs>
          <w:tab w:val="clear" w:pos="708"/>
          <w:tab w:val="left" w:pos="6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6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3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ЧТЕНИЮ</w:t>
      </w:r>
    </w:p>
    <w:p>
      <w:pPr>
        <w:pStyle w:val="Normal"/>
        <w:tabs>
          <w:tab w:val="clear" w:pos="708"/>
          <w:tab w:val="left" w:pos="643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3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3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тупень обучения (класс) </w:t>
      </w:r>
      <w:r>
        <w:rPr>
          <w:sz w:val="28"/>
          <w:szCs w:val="28"/>
          <w:u w:val="single"/>
        </w:rPr>
        <w:t>начальное общее, 4 класс</w:t>
      </w:r>
    </w:p>
    <w:p>
      <w:pPr>
        <w:pStyle w:val="Normal"/>
        <w:tabs>
          <w:tab w:val="clear" w:pos="708"/>
          <w:tab w:val="left" w:pos="643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3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3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3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30" w:leader="none"/>
        </w:tabs>
        <w:rPr/>
      </w:pPr>
      <w:r>
        <w:rPr>
          <w:sz w:val="28"/>
          <w:szCs w:val="28"/>
        </w:rPr>
        <w:t>Количество часов____</w:t>
      </w:r>
      <w:r>
        <w:rPr>
          <w:sz w:val="28"/>
          <w:szCs w:val="28"/>
          <w:u w:val="single"/>
        </w:rPr>
        <w:t>102 часа</w:t>
      </w:r>
      <w:r>
        <w:rPr>
          <w:sz w:val="28"/>
          <w:szCs w:val="28"/>
        </w:rPr>
        <w:t xml:space="preserve">_                               </w:t>
      </w:r>
      <w:r>
        <w:rPr>
          <w:sz w:val="28"/>
          <w:szCs w:val="28"/>
          <w:u w:val="single"/>
        </w:rPr>
        <w:t xml:space="preserve">Уровень 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базовый</w:t>
      </w:r>
      <w:r>
        <w:rPr>
          <w:sz w:val="28"/>
          <w:szCs w:val="28"/>
        </w:rPr>
        <w:t>______</w:t>
      </w:r>
    </w:p>
    <w:p>
      <w:pPr>
        <w:pStyle w:val="Normal"/>
        <w:tabs>
          <w:tab w:val="clear" w:pos="708"/>
          <w:tab w:val="left" w:pos="6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0" w:leader="none"/>
        </w:tabs>
        <w:rPr>
          <w:sz w:val="28"/>
          <w:szCs w:val="28"/>
        </w:rPr>
      </w:pPr>
      <w:r>
        <w:rPr>
          <w:sz w:val="28"/>
          <w:szCs w:val="28"/>
        </w:rPr>
        <w:t>Учитель  _______</w:t>
      </w:r>
      <w:r>
        <w:rPr>
          <w:sz w:val="28"/>
          <w:szCs w:val="28"/>
          <w:u w:val="single"/>
        </w:rPr>
        <w:t>Науменко Т. И.</w:t>
      </w:r>
      <w:r>
        <w:rPr>
          <w:sz w:val="28"/>
          <w:szCs w:val="28"/>
        </w:rPr>
        <w:t>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разработана на основе программы по чтению для 4 кла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а «Школа России», рекомендованной Департаментом общего среднего Образования Министерства Р.Ф.   М.:- Просвещение, 2010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ы: Климанова, Л. Ф., Горецкий, В. Г., Голованова, М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 год</w:t>
      </w:r>
    </w:p>
    <w:p>
      <w:pPr>
        <w:pStyle w:val="Normal"/>
        <w:autoSpaceDE w:val="false"/>
        <w:spacing w:lineRule="auto" w:line="264" w:before="240" w:after="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64"/>
        <w:ind w:left="-540" w:firstLine="540"/>
        <w:jc w:val="both"/>
        <w:rPr/>
      </w:pPr>
      <w:r>
        <w:rPr>
          <w:sz w:val="28"/>
          <w:szCs w:val="28"/>
        </w:rPr>
        <w:t xml:space="preserve">Рабочая программа по </w:t>
      </w:r>
      <w:r>
        <w:rPr>
          <w:b/>
          <w:bCs/>
          <w:sz w:val="28"/>
          <w:szCs w:val="28"/>
        </w:rPr>
        <w:t>литературному чтению</w:t>
      </w:r>
      <w:r>
        <w:rPr>
          <w:sz w:val="28"/>
          <w:szCs w:val="28"/>
        </w:rPr>
        <w:t xml:space="preserve"> для 4 класса общеобразовательной школы разработана на основе Примерной программы начального общего образования, авторской программы Л. Ф. Климановой, В. Г. Горецкого, М. В. Головановой «Литературное чтение», утвержденной МО РФ в соответствии с требованиями Федерального компонента государственного стандарта начального образования. </w:t>
      </w:r>
    </w:p>
    <w:p>
      <w:pPr>
        <w:pStyle w:val="Normal"/>
        <w:autoSpaceDE w:val="false"/>
        <w:spacing w:lineRule="auto" w:line="264" w:before="105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тературное чтение – один из основных предметов в системе подготовки младшего школьника. Наряду с русским языком он формирует функциональную грамотность, способствует общему развитию и воспитанию ребенка. Успешность изучения курса литературного чтения обеспечивает результативность обучения по другим предметам начальной школы. В результате освоения предметного содержания литературного чтения учащиеся должны приобрести общие учебные умения, навыки и способы деятельности: осознанно читать, строить диалогическое и монологическое высказывания на основе литературного произведения и личного опыта; описывать и сопоставлять различные объекты, самостоятельно пользоваться справочным аппаратом учебника, находить информацию в словарях и др.</w:t>
      </w:r>
    </w:p>
    <w:p>
      <w:pPr>
        <w:pStyle w:val="Normal"/>
        <w:autoSpaceDE w:val="false"/>
        <w:spacing w:lineRule="auto" w:line="264" w:before="105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етей, обучающихся в речевой школе, характерно нарушение   всех сторон деятельности,  что создает проблему не только в усвоении учебного материала,  но и накладывает свой негативный отпечаток на жизнь ребенка в целом.  Поэтому необходима коррекция и развитие не только познавательной сферы, но и работа по воспитанию личностных качеств ребенка. Высокая утомляемость,  низкий уровень работоспособности,  небольшой объем восприятия и сохранения информации,  а также другие особенности познавательной деятельности детей с ОВЗ  предъявляют особые требования к содержанию коррекционно-развивающих  заданий. </w:t>
      </w:r>
    </w:p>
    <w:p>
      <w:pPr>
        <w:pStyle w:val="Normal"/>
        <w:autoSpaceDE w:val="false"/>
        <w:spacing w:lineRule="auto" w:line="264" w:before="105" w:after="0"/>
        <w:ind w:left="-540" w:firstLine="540"/>
        <w:jc w:val="both"/>
        <w:rPr/>
      </w:pPr>
      <w:r>
        <w:rPr>
          <w:sz w:val="28"/>
          <w:szCs w:val="28"/>
        </w:rPr>
        <w:t xml:space="preserve">Материал необходимо преподносить дозированными блоками с использованием опережающего обучения, ориентируясь на зону ближайшего развития ребёнка. Получая  положительный результат своей работы на занятии,  ученик старается закрепить его на уроке, продемонстрировать свой успех сверстникам и учителю.  Это является мощным мотивирующим фактором к продолжению коррекционных занятий. </w:t>
      </w:r>
    </w:p>
    <w:p>
      <w:pPr>
        <w:pStyle w:val="Normal"/>
        <w:autoSpaceDE w:val="false"/>
        <w:spacing w:lineRule="auto" w:line="264" w:before="105" w:after="0"/>
        <w:ind w:left="-540" w:firstLine="540"/>
        <w:jc w:val="both"/>
        <w:rPr/>
      </w:pPr>
      <w:r>
        <w:rPr>
          <w:sz w:val="28"/>
          <w:szCs w:val="28"/>
        </w:rPr>
        <w:t xml:space="preserve">Учитывая особенности психического развития  детей, испытывающих трудности в обучении (патологическую инертность,  отсутствие интереса к окружающему)  и для оптимизации их обучения необходимы способы педагогического воздействия,  направленные на активизацию познавательных процессов: использование дидактических игр и заданий с элементами занимательности, проблемных ситуаций, введение элементов неожиданности и новизны.  Для этого в содержание занятий следует включать специальные коррекционные игры и упражнения,  направленные на развитие внимания,  памяти, восприятия, представлений, мышления, речи. </w:t>
      </w:r>
    </w:p>
    <w:p>
      <w:pPr>
        <w:pStyle w:val="Normal"/>
        <w:autoSpaceDE w:val="false"/>
        <w:spacing w:lineRule="auto" w:line="264" w:before="105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учение,  ориентированное на развитие высших психических функций,  создает основу для максимального использования возможностей,  резервов организма ребенка в компенсации нарушения его развития.  Совершенствуя психические процессы,  учитель тем самым закладывает фундамент успешности учебной деятельности.  Задания должны быть направлены на развитие тех сторон психической деятельности,  которые отстают у ребенка в большей степени, препятствуя усвоению учебного материала.</w:t>
      </w:r>
    </w:p>
    <w:p>
      <w:pPr>
        <w:pStyle w:val="Normal"/>
        <w:autoSpaceDE w:val="false"/>
        <w:spacing w:lineRule="auto" w:line="264" w:before="105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рассчитана на 102 учебных часа. Формой итоговой аттестации обучающихся 4 класса предполагается проверка навыка чтения.</w:t>
      </w:r>
    </w:p>
    <w:p>
      <w:pPr>
        <w:pStyle w:val="Normal"/>
        <w:autoSpaceDE w:val="false"/>
        <w:spacing w:lineRule="auto" w:line="264" w:before="105" w:after="105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ного содержания используются:</w:t>
      </w:r>
    </w:p>
    <w:p>
      <w:pPr>
        <w:pStyle w:val="Normal"/>
        <w:autoSpaceDE w:val="false"/>
        <w:spacing w:lineRule="auto" w:line="264"/>
        <w:ind w:left="-540"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лиманова Л. Ф., Горецкий, В. Г., Голованова, М. В. Литературное чтение: учебник для 4 класса. – М.: Просвещение, 2011.</w:t>
      </w:r>
    </w:p>
    <w:p>
      <w:pPr>
        <w:pStyle w:val="Normal"/>
        <w:autoSpaceDE w:val="false"/>
        <w:spacing w:lineRule="auto" w:line="264" w:before="105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, поэтому в программу не внесено изменений; при этом учтено, что учебные темы, которые не входят в обязательный минимум содержания основных образовательных программ, отнесены к элементам дополнительного (необязательного) содержания.</w:t>
      </w:r>
    </w:p>
    <w:p>
      <w:pPr>
        <w:pStyle w:val="Normal"/>
        <w:autoSpaceDE w:val="false"/>
        <w:spacing w:lineRule="auto" w:line="264" w:before="105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в год – 102.</w:t>
      </w:r>
    </w:p>
    <w:p>
      <w:pPr>
        <w:pStyle w:val="Normal"/>
        <w:autoSpaceDE w:val="false"/>
        <w:spacing w:lineRule="auto" w:line="264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в неделю –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</w:t>
      </w:r>
    </w:p>
    <w:tbl>
      <w:tblPr>
        <w:tblW w:w="10263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830"/>
        <w:gridCol w:w="1417"/>
        <w:gridCol w:w="326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   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, вырабатываемые в результате деятельности учащихся</w:t>
            </w:r>
          </w:p>
        </w:tc>
      </w:tr>
      <w:tr>
        <w:trPr>
          <w:trHeight w:val="285" w:hRule="atLeast"/>
        </w:trPr>
        <w:tc>
          <w:tcPr>
            <w:tcW w:w="7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асс (3 часа в недел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Летописи. Былины. Жит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 </w:t>
            </w:r>
            <w:r>
              <w:rPr>
                <w:b/>
              </w:rPr>
              <w:t>час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произведений устного народного творчества. Различение жанров произведений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ение языковых средств выразительности. Участие в диалоге при обсуждении прослушанного (прочитанного) произведения. Умение ставить вопросы по содержанию прочитанного, отвечать на них. 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шибочное чтение незнакомого текста с соблюдением норм литературного произношения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jc w:val="right"/>
              <w:rPr/>
            </w:pPr>
            <w:r>
              <w:rPr/>
              <w:t>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писи. «И повесил Олег щит свой на вратах Царьгра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jc w:val="right"/>
              <w:rPr/>
            </w:pPr>
            <w:r>
              <w:rPr/>
              <w:t>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писи. «И вспомнил Олег коня своего»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равнительный анализ летописи и стихотворения А. С. Пушк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23" w:hanging="0"/>
              <w:jc w:val="right"/>
              <w:rPr/>
            </w:pPr>
            <w:r>
              <w:rPr/>
              <w:t>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ылина – жанр устного народного творчества. «Ильины три поездоч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9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ылина «Ильины три поездоч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jc w:val="right"/>
              <w:rPr/>
            </w:pPr>
            <w:r>
              <w:rPr/>
              <w:t>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«Житие Сергия Радонежского» – памятник древнерусской  литера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jc w:val="right"/>
              <w:rPr/>
            </w:pPr>
            <w:r>
              <w:rPr/>
              <w:t>6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9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неклассное чтение: «Житие Сергия Радонежского». Характеристика главного геро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/>
            </w:pPr>
            <w:r>
              <w:rPr/>
              <w:t>7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9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общение по разделу «Летописи, былины, жит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jc w:val="right"/>
              <w:rPr/>
            </w:pPr>
            <w:r>
              <w:rPr/>
              <w:t>8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общение по разделу «Летописи, былины, жит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Чудесный мир класс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/>
            </w:pPr>
            <w:r>
              <w:rPr/>
              <w:t>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удесный мир классики. П. Ершов «Конёк-</w:t>
            </w:r>
            <w:r>
              <w:rPr>
                <w:caps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орбунок» (отрыв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, использование интонаций, соответствующих смыслу текста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частие в диалоге при обсуждении прослушанного (прочитанного)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. Умение ставить вопросы по содержанию прочитанного, отвечать на ни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жанров произведений, народная сказка, литературная сказ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мация произведени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произведений литературы с другими видами искусст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героев произведений, восприятие и понимание их эмоционально-нравственных переживани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жанров произведений на основе сравнения персонажей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Восприятие и понимание эмоционально-нравственных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живаний геро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о роля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ое изложение текста по плану. Участие в диалоге при обсуждении прослушанного (прочитанного) произведения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произведений классической литературы. Жанры литературных произведени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е, выразительное чтение текст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основного содержания услышанног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 xml:space="preserve">      </w:t>
            </w:r>
            <w:r>
              <w:rPr/>
              <w:t xml:space="preserve">2.  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Характеры  главных героев в  сказке П. Ершова «Конёк-</w:t>
            </w:r>
            <w:r>
              <w:rPr>
                <w:caps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орбун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 xml:space="preserve">      </w:t>
            </w:r>
            <w:r>
              <w:rPr/>
              <w:t>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ходство русских  народных  сказок и  авторской сказки П. П. Ершова «Конёк-</w:t>
            </w:r>
            <w:r>
              <w:rPr>
                <w:caps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орбун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/>
            </w:pPr>
            <w:r>
              <w:rPr/>
              <w:t>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классное чтение: А. С. Пушкин. Стихи об осени. Настроение,  выраженно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 стих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/>
            </w:pPr>
            <w:r>
              <w:rPr/>
              <w:t>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А. Пушкин. Стихи «Няне», «Туча», «Унылая пора!.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/>
            </w:pPr>
            <w:r>
              <w:rPr/>
              <w:t>6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А. Пушкин. «Сказка о мертвой царевне и о семи богатыря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/>
            </w:pPr>
            <w:r>
              <w:rPr/>
              <w:t>7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Волшебные  сказки: народные и литературные. </w:t>
              <w:br/>
              <w:t>А. Пушкин. «Сказка о мертвой царевне и о семи богатыря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/>
            </w:pPr>
            <w:r>
              <w:rPr/>
              <w:t>8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Пушкин. «Сказка о мертвой царевне и о семи богатырях». Поступки и действия как основное средство изображения персона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/>
            </w:pPr>
            <w:r>
              <w:rPr/>
              <w:t>9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Внеклассное чтение: «Что за прелесть эти сказки!..».  Сказки </w:t>
              <w:br/>
              <w:t>А. С. Пушк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 xml:space="preserve">    </w:t>
            </w:r>
            <w:r>
              <w:rPr/>
              <w:t>10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. Ю. Лермонтов. Олицетворение – прием изображения действительности в стихотворении «Дары Тере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 xml:space="preserve">    </w:t>
            </w:r>
            <w:r>
              <w:rPr/>
              <w:t>1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Ю. Лермонтов.«Ашик-Кериб» (турецкая сказка).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Хорошие и плохие поступки лю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39" w:hanging="141"/>
              <w:jc w:val="center"/>
              <w:rPr/>
            </w:pPr>
            <w:r>
              <w:rPr/>
              <w:t xml:space="preserve">     </w:t>
            </w:r>
            <w:r>
              <w:rPr/>
              <w:t>1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редства художественной выразительности, язык, сравнения в сказке М. Лермонтова «Ашик-Кериб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39" w:hanging="141"/>
              <w:jc w:val="center"/>
              <w:rPr/>
            </w:pPr>
            <w:r>
              <w:rPr/>
              <w:t xml:space="preserve">     </w:t>
            </w:r>
            <w:r>
              <w:rPr/>
              <w:t>1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лавы из автобиографической повести Л. Н. Толстого «Дет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39" w:hanging="0"/>
              <w:jc w:val="center"/>
              <w:rPr/>
            </w:pPr>
            <w:r>
              <w:rPr/>
              <w:t xml:space="preserve">  </w:t>
            </w:r>
            <w:r>
              <w:rPr/>
              <w:t>1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Толстой «Как мужик убрал камень». Умный и находчивый гер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15"/>
              <w:jc w:val="center"/>
              <w:rPr/>
            </w:pPr>
            <w:r>
              <w:rPr/>
              <w:t xml:space="preserve">   </w:t>
            </w:r>
            <w:r>
              <w:rPr/>
              <w:t>1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личие рассказа от сказки. Сравнение характеров главных действующих лиц в рассказе А. П. Чехова «Мальчики»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0" w:leader="none"/>
              </w:tabs>
              <w:ind w:left="0" w:hanging="0"/>
              <w:rPr/>
            </w:pPr>
            <w:r>
              <w:rPr/>
              <w:t xml:space="preserve">   </w:t>
            </w:r>
            <w:r>
              <w:rPr/>
              <w:t>16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классное чтение. В мире приключ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10" w:leader="none"/>
              </w:tabs>
              <w:ind w:left="0" w:hanging="0"/>
              <w:rPr/>
            </w:pPr>
            <w:r>
              <w:rPr/>
              <w:t xml:space="preserve">   </w:t>
            </w:r>
            <w:r>
              <w:rPr/>
              <w:t>17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П. Чехов «Мальчики».Составление пл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18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общение по разделу «Чудесный мир класс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оэтическая тетр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jc w:val="right"/>
              <w:rPr/>
            </w:pPr>
            <w:r>
              <w:rPr/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ка по родине и красоте родной природы в лирике Ф. И. Тютчева.  «Еще земли печален вид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жанров произведений на основе сравнения персонажей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литературы с музыкой и живописью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, использование интонаций, соответствующих смыслу текста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сть и выразительность чтения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, использование интонаций, соответствующих смыслу текст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Тютчев  «Как неожиданно и ярко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/>
            </w:pPr>
            <w:r>
              <w:rPr/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Фет. Своеобразие ритма и построения строк в стихотворении  «Бабочка»,  «Весенний дожд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26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классное чтение. Каким был мой ровесник?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и о ребятах-сверстни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/>
            </w:pPr>
            <w:r>
              <w:rPr/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ы весенней природы и настроение в стихах Е. А. Баратынского  «Весна, весна! Как воздух чист!..»,  «Где сладкий шепот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/>
            </w:pPr>
            <w:r>
              <w:rPr/>
              <w:t>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а сельского быта. А. Н. Плещеев «Дети и птич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/>
            </w:pPr>
            <w:r>
              <w:rPr/>
              <w:t>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любви к Родине в стихотворении И. С. Никитина  «В синем небе плывут над полями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/>
            </w:pPr>
            <w:r>
              <w:rPr/>
              <w:t>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детства в стихах Н. А. Не-красова «Школьник», «В зим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ерки нянины сказки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/>
            </w:pPr>
            <w:r>
              <w:rPr/>
              <w:t>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вторимый красочный образ Родины в стихотворении И. А. Бунина  «Листопа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/>
            </w:pPr>
            <w:r>
              <w:rPr/>
              <w:t>1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классное чтение. Ожившие страницы прошлого. Книги о жизни трудового на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right"/>
              <w:rPr/>
            </w:pPr>
            <w:r>
              <w:rPr/>
              <w:t>1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 «Поэтическая тетрад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итературные сказ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познавательная сказка. Сочетание реальных и фантастических событий в сказке В. Ф. Одоевского «Городок в табакерк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 иллюстрацией. Участие в диалоге при обсуждении прослушанного (прочитанного) произведения. Умение ставить вопросы по содержанию прочитанного, отвечать на них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астие в диалоге при обсуждении произвед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иллюстрации </w:t>
              <w:br/>
              <w:t xml:space="preserve">к произведению. Выразительное чтение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спользование интонаций, соответствующих смыслу текс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Выражение личного отношения к прочитанном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амостоятельно находить в тексте с определенной целью отрывки, эпизоды, выражения, слова.</w:t>
            </w:r>
          </w:p>
        </w:tc>
      </w:tr>
      <w:tr>
        <w:trPr>
          <w:trHeight w:val="17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Особенности поведения, внешнего облика, речи героев сказки </w:t>
              <w:br/>
              <w:t>В. Ф. Одоевского «Городок в табакерк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писание. Его роль в раскрытии характеров главных  героев в сказке В. М. Гаршина «Сказка о жабе и  роз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каз П. П. Бажова «Серебряное копытце». Отражение в сказке реальной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неклассное чтение. Из истории нашей Родины. Книги о событиях и людях, оставшихся в памяти народа на 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речи героев сказа П. П. Бажова «Серебряное копытц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е волшебные сказки и сказки литературные. С. Т. Аксаков  «Аленький цветоче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ерсонажи сказки, фантастические события, волшебные предметы в сказке С. Т. Аксакова «Аленький цветоче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орьба добра и зла, торжество справедливости в сказке С. Т. Аксакова «Аленький цветоче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общение по разделу:«Литературные  сказ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неклассное чтение. Вчера и сегодня. Книги о науке и технике, машинах и вещах и об их творцах – ученых и изобретател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Делу время – потехе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Авторская литературная сказка Е. Л. Шварца «Сказка о потерянном времен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астие в диалоге при обсуждении прочитанног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сознанность и выразительность чт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здание небольших письменных ответов на поставленный вопрос по прочитанному произведению. Выразительное чтение, использование интонаций, соответствующих смыслу текст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мение самостоятельно находить в тексте с определенной целью отрывки, эпизоды, выражения, слова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мение ставить вопросы по содержанию прочитанного, отвечать на них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ссказ о своих впечатлениях о произведении.</w:t>
            </w:r>
          </w:p>
        </w:tc>
      </w:tr>
      <w:tr>
        <w:trPr>
          <w:trHeight w:val="22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учительный смысл «Сказки о потерянном времени» Е. Л. Швар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В. Ю. Драгунский «Главные реки». Средства создания комического </w:t>
              <w:br/>
              <w:t>эфф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Многозначность слова как средство выразительности и создания комического эффекта в рассказе </w:t>
              <w:br/>
              <w:t>В. Ю. Драгунского «Что любит Миш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Авторское отношение к герою в рассказе В. В. Галявкина «Никакой я горчицы не е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неклассное чтение: «В путь, друзья!». Книги о путешествиях и путешественниках, настоящих и вымышле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общение по разделу «Делу время – потехе ч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на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С. Житков «Как я ловил человечков». Плохое и хорошее в поступках лю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содержания литературного произвед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героев произведения, восприятие и понимание их эмоционально-нравственных переживани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литературы с музыко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оследовательно воспроизводить содержание рассказ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своих впечатлениях о произведени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диалоге при обсуждении произвед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тавить вопросы по содержанию прочитанного, отвечать на ни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ебольших письменных ответов на поставленный вопрос по прочитанному произведению.</w:t>
            </w:r>
          </w:p>
        </w:tc>
      </w:tr>
      <w:tr>
        <w:trPr>
          <w:trHeight w:val="1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. С. Житков «Как я ловил человечков».  Взаимоотношения детей </w:t>
              <w:br/>
              <w:t>и взросл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Г. Паустовский «Корзина с еловыми шишками».   Поступки как  средство характеристики геро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художественной выразительности (сравнение, олицетворение), используемые в рассказе К. Г. Паустовского «Корзина с еловыми  шишками»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классное чтение: по страницам былин. «Садк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М. Зощенко «Елка». Комическое в рассказе, средства его соз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 «Страна дет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оэтическая тетр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детства в произведениях В. Я. Брюсова «Опять сон», «Детск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мация произведений. Выразительное чтение, использование интонаций, соответствующих смыслу текст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разительно читать по книге стихи перед аудитори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е личного отношения к прочитанному, аргументация своей позиции с привлечением текста произведения.</w:t>
            </w:r>
          </w:p>
        </w:tc>
      </w:tr>
      <w:tr>
        <w:trPr>
          <w:trHeight w:val="17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о счастливых днях детства. С. А. Есенин «Бабушкины сказ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природы и Родины в стихах М. И. Цветаевой «Бежит тропинка с бугорка», «Наши цар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 «Поэтическая тетрад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классное чтение: «Кто с мечом к нам придет, тот от меча и погибнет». Книги о ратных подвигах родного на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рирода и 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я человека и птицы в  рассказе Д. Н. Мамина-Сибиряка «Приемы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жение личного отношения к прочитанному, аргументац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й позиции с привлечением текста произвед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оследовательно воспроизводить содержание рассказа. Участие в диалоге при обсуждении прослушанного (прочитанного) произведения. Умение ставить вопросы по содержанию прочитанного, отвечать на ни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содержания литературного произвед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виды информации, опираясь на внешние показатели кни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рассуждений и диалогов в  рассказе Д. Н. Мамина-Сибиряка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емы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И. Куприн «Барбос и Жулька». Характеристики и портреты животных в расска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самопожертвования в рассказе А. И. Куприна «Барбос и Жуль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классное чтение: «Где? Что? Как? Почему?». Рассказы-загадки про зверей и птиц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ельская наблюдательность М. М. Пришвина в рассказе «Выскоч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животных Е. И. Чарушина «Кабан». Юмор в произвед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природы в рассказе В. П. Астафьева «Стрижонок Скрип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естественные сведения о природе в рассказе В. П. Астафьева «Стрижонок Скрип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 «Природа и 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классное чтение. Творцы книг. Рассказы о художниках-иллюстраторах книг и о тех, кто книги печата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оэтическая тетр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ение, выраженное в стихах Б. Л. Пастернака «Золотая осен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зительное чтение, использование интонаций, соответствующих смыслу текста. Сопоставление произведений  художественной литературы и произведений </w:t>
              <w:br/>
              <w:t>живописи. Декламация произведений. Умение выразительно читать наизусть стихи перед аудиторие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жение личного отношения к прочитанному, аргументация своей позиции с привлечением текста произведения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своих впечатлениях о произведении. Выражение личного отношения к прочитанному, аргументация своей позиции с привлечением текста произведения.</w:t>
            </w:r>
          </w:p>
        </w:tc>
      </w:tr>
      <w:tr>
        <w:trPr>
          <w:trHeight w:val="30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на как время пробуждения и обновления природы в стихах </w:t>
              <w:br/>
              <w:t>С. А. Клычкова «Весна в лес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ение, выраженное в стихах Д. Б. Кедрина «Бабье лет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природы и Родины в стихах Н. М. Рубцова «Сентябр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казательный смысл произведения С. А. Есенина «Лебедуш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классное чтение. В мире фанта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 «Поэтическая тетрад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 xml:space="preserve">Роди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любви к Родине и ее героическому прошлому </w:t>
              <w:br/>
              <w:t>в стихах И. С. Никитина «Рус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ри помощи интонации своего отношения к персонажам и событиям. Умение последовательно и сознательно перечитать текст с целью переосмысл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разительное чтение, использование интонаций, соответствующих смыслу текста. Декламация произведений. Умение выразительно читать наизусть стихи перед аудитори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шибочное чтение незнакомого текста с соблюдением норм литературного произношения.</w:t>
            </w:r>
          </w:p>
        </w:tc>
      </w:tr>
      <w:tr>
        <w:trPr>
          <w:trHeight w:val="2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отическое звучание, выразительность стихотворения С. Д. Дрожжина «Роди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ота и величие природы в стихотворении </w:t>
              <w:br/>
              <w:t xml:space="preserve">А. В. Жигулина «О, Родина! </w:t>
              <w:br/>
              <w:t>В неярком блеск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войны в произведении </w:t>
              <w:br/>
              <w:t>Б. А. Слуцкого «Лошади в океа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 «Роди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рана Фантаз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классное чтение: в мире фанта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истемы событий, составляющих основу художественного произведения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жанров произведений. Участие в диалоге при обсуждении прослушанного (прочитанного) произведения. Умение ставить вопросы по содержанию прочитанного, отвечать на н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ебольших письменных ответов на поставленный вопрос по прочитанному произведению.</w:t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С. Велтистов «Приключения Электрон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Кир Булычев «Путешествие Алис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рубежная литература (9 ч)  (+ 1 ч – резер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тастические события, персонажи в произведении Д. Свифта «Путешествие Гулливе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последовательно и сознательно перечитывать текст </w:t>
              <w:br/>
              <w:t>с целью переосмысл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рои произведения – восприятие и понимание их эмоционально-нравственных переживаний. Участие в диалоге при обсуждении прослушанного (прочитанного)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. Умение ставить вопросы по содержанию прочитанного, отвечать на ни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своих впечатлениях о произведени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отношения людей. Участие в диалоге при обсуждении прослушанного (прочитанного) произвед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жи сказки Г.-Х. Андерсена «Русалоч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классное чтение. В стране литературных геро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ки, действия как основное средство изображения персонажей в сказке Г.-Х. Андерсена «Русалоч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первой любви  в произведении М. Твена «Приключения Тома Сойе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ерсонажей в соответствии с авторским замыслом. М. Твен «Приключения Тома Сойе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ейские сказания. С. Лагерлеф «Святая ноч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ания о Христе. С. Лагерлеф «В Назарет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классное чтение. В стране литературных геро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отчет за год. Книги, рекомендуемые для прочтения ле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540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spacing w:lineRule="auto" w:line="252" w:before="120" w:after="105"/>
        <w:jc w:val="center"/>
        <w:rPr/>
      </w:pPr>
      <w:r>
        <w:rPr>
          <w:b/>
          <w:bCs/>
          <w:caps/>
          <w:sz w:val="22"/>
          <w:szCs w:val="22"/>
        </w:rPr>
        <w:t>КАЛЕНДАРНО-</w:t>
      </w:r>
      <w:r>
        <w:rPr/>
        <w:t>тематическое планирование</w:t>
      </w:r>
    </w:p>
    <w:tbl>
      <w:tblPr>
        <w:tblW w:w="14786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541"/>
        <w:gridCol w:w="2725"/>
        <w:gridCol w:w="1144"/>
        <w:gridCol w:w="2104"/>
        <w:gridCol w:w="3896"/>
        <w:gridCol w:w="1741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№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ind w:left="-105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</w:t>
              <w:br/>
              <w:t>урока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менты </w:t>
              <w:br/>
              <w:t>содержа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>контрол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тописи. Былины. Жития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(ч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писи. «И повесил Олег щит свой на вратах Царьград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устного народного творчества. Различение жанров произведе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писи. «И вспомнил Олег коня своего»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ый анализ летописи и стихотворения А. С. Пушки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языковых средств выразительности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ина – жанр устного народного творчества. «Ильины три поездочки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произведений литературы с другими видами искусст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ина «Ильины три поездочки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, главная мысль, события, последовательность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Житие Сергия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онежского» – памятник древнерусской  литерату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ные языковые средств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: «Житие Сергия Радонежского». Характеристика главного геро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ои произведения, восприятие и понимание их эмоционально-нравственных переживаний. Участие </w:t>
              <w:br/>
              <w:t>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«Летописи, былины, жития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жанров произведе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ест (5 мин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«Летописи, былины, жития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шибочное чтение незнакомого текста с соблюдением норм литературного произнош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стика навыка </w:t>
              <w:br/>
              <w:t>чт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удесный мир классик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8 ч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десный мир классики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Ершов «Конёк-</w:t>
            </w:r>
          </w:p>
          <w:p>
            <w:pPr>
              <w:pStyle w:val="Normal"/>
              <w:autoSpaceDE w:val="false"/>
              <w:rPr/>
            </w:pPr>
            <w:r>
              <w:rPr>
                <w:caps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орбунок» (отрывок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виды чтения. Выразительное чтение, использование интонаций, соответствующих смыслу текс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Характеры  главных героев в  сказке П. Ершова «Конёк-</w:t>
            </w:r>
            <w:r>
              <w:rPr>
                <w:caps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орбунок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ой произведения, иллюстрация и ее роль в понимании произведения. Участие в диалоге при обсуждении прослушанного (прочитанного)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. Умение ставить вопросы по содержанию прочитанного, отвечать на ни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Сходство русских  народных  сказок и  авторской сказки П. П. Ершова «Конёк-</w:t>
            </w:r>
            <w:r>
              <w:rPr>
                <w:caps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орбунок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жанров произведений, народная сказка, литературная сказ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классное чтение: А. С. Пушкин. Стихи об осени. Настроение,  выраженно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иха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мация произведений. Связь произведений литературы с другими видами искусст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ушкин. Стихи «Няне», «Туча», «Унылая пора!..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и произведения, восприятие и понимание их эмоционально-нравственных пережива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Пушкин. «Сказка о мертвой царевне и о семи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ях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и произведения, восприятие и пони-мание их эмоционально-нравственных пережива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шебные  сказки: народные и литературные. </w:t>
              <w:br/>
              <w:t>А. Пушкин. «Сказка о мертвой царевне и о семи богатырях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ая сказка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ный план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ушкин. «Сказка о мертвой царевне и о семи богатырях». Поступки и действия как основное средство изображения персонаже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жанров произведений на основе сравнения персонаже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: «Что за прелесть эти сказки!..».  Сказки А. С. Пушки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, главная мысль, события, последовательность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Ю. Лермонтов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цетворение – прием изображения действительности в стихотворении «Дары Терек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ятие и понимание эмоционально-нравственных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живаний геро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Ю. Лермонто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шик-Кериб» (турецкая сказка). Хорошие и плохие поступки люде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 роля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по ролям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художественной выразительности, язык, сравнения в сказке М. Лермонтова «Ашик-Кериб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е изложение текста по плану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из автобиографической повести Л. Н. Толстого «Детство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классической литературы. Жанры литературных произведений.Осознанное, выразительное чтение текс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 Толстой «Как мужик убрал камень». Умный </w:t>
              <w:br/>
              <w:t>и находчивый геро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, главная мысль, события, последовательность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личие рассказа от сказки. Сравнение характеров главных действующих лиц в рассказе А. П. Чехова «Мальчики»                             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основного содержания услышанног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от лица героев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. В мире приключ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, главная мысль, события, последовательность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отрывк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. Чехов «Мальчики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</w:t>
              <w:br/>
              <w:t>пла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основного содержания услышанного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«Чудесный мир классики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шибочное чтение незнакомого текста с соблюдением норм литературного произнош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стика навыка </w:t>
              <w:br/>
              <w:t>чт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этическая тетрадь 11 (ч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ска по родине и красоте родной природы в лирике Ф. И. Тютчева.  «Еще земли печален вид…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жанров произведений на основе сравнения персонаже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литературы с музыкой и живописью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Тютчев  «Как неожиданно и ярко…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ение лирического геро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Фет. Своеобразие ритма и построения строк в стихотворении  «Бабочка»,  «Весенний дождь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ные языковые средства. Выразительное чтение, использование интонаций, соответствующих смыслу текс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классное чтение. Каким был мой ровесник?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 о ребятах-сверстника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ные языковые средств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. </w:t>
            </w:r>
          </w:p>
          <w:p>
            <w:pPr>
              <w:pStyle w:val="Normal"/>
              <w:autoSpaceDE w:val="false"/>
              <w:rPr/>
            </w:pPr>
            <w:r>
              <w:rPr>
                <w:cap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ересказ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ы весенней природы и настроение в стихах Е. А. Баратынского  «Весна, весна! Как воздух чист!..»,  «Где сладкий шепот…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произведений литературы с другими видами искусств. Выразительное чтение, использование интонаций, соответствующих смыслу текс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а сельского быта. А. Н. Плещеев «Дети и птичк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сть и выразительность чт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любви к Родине в стихотворении И. С. Никитина  «В синем небе плывут над полями…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сть и выразительность чт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</w:t>
              <w:br/>
              <w:t>наизуст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детства в стихах Н. А. Некрасова «Школьник», «В зимние сумерки нянины сказки…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ные языковые средств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</w:t>
              <w:br/>
              <w:t>наизуст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вторимый красочный образ Родины в стихотворении И. А. Бунина  «Листопад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ные языковые средства. Выразительное чтение, использование интонаций, соответствующих смыслу текс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</w:t>
              <w:br/>
              <w:t>наизуст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. Ожившие страницы прошлого. Книги о жизни трудового народ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сть и выразительность чт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«Поэтическая тетрадь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сть и выразительность чт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ные сказки (11 ч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познавательная сказка. Сочетание реальных и фантастических событий в сказке В. Ф. Одоевского «Городок в табакерке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ая сказка, литературная, работа с иллюстрацией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поведения, внешнего облика, речи </w:t>
              <w:br/>
              <w:t xml:space="preserve">героев сказки </w:t>
              <w:br/>
              <w:t>В. Ф. Одоевского «Городок в табакерке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и произведения, восприятие и понимание их эмоционально-нравственных пережива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 пересказ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. Его роль в раскрытии характеров главных  героев в сказке В. М. Гаршина «Сказка о жабе и  розе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ая сказка, литературная, работа с иллюстрацие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 П. П. Бажова «Серебряное копытце». Отражение в сказке реальной жизн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диалоге при обсуждении произвед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. Из истории нашей Родины. Книги о событиях и людях, оставшихся в памяти народа на ве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, главная мысль, события, последовательность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речи героев сказа П. П. Бажов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еребряное копытце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иллюстрации </w:t>
              <w:br/>
              <w:t xml:space="preserve">к произведению. Выразительное чтение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нтонаций, соответствующих смыслу текс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 ролям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волшебные сказки и сказки литературные. С. Т. Аксаков  «Аленький цветочек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ая сказка, литературная, работа с иллюстрацие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жи сказки, фантастические события, волшебные предметы в сказке С. Т. Аксакова «Аленький цветочек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и произведения, восприятие и понимание их эмоционально-нравственных пережива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  ролям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ьба добра и зла, торжество справедливости в сказке С. Т. Аксакова «Аленький цветочек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диалоге при обсуждении произвед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: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итературные  сказки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личного отношения к прочитанном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. Вчера и сегодня. Книги о науке и технике, машинах и вещах и об их творцах – ученых и изобретателя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амостоятельно находить в тексте с определенной целью отрывки, эпизоды, выражения, слов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Делу время – потехе час (7 ч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ская литературная сказка Е. Л. Шварца «Сказка о потерянном времени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ая сказка. Участие в диалоге при обсуждении прочитанног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учительный смысл «Сказки о потерянном </w:t>
              <w:br/>
              <w:t>времени» Е. Л. Шварц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и произведения, восприятие и понимание их эмоционально-нравственных пережива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</w:tr>
      <w:tr>
        <w:trPr>
          <w:trHeight w:val="72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Ю. Драгунский «Главные реки». Средства создания комического эффек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. Осознанность и выразительность чт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 ролям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значность слова как средство выразительности и создания комического эффекта в рассказе </w:t>
              <w:br/>
              <w:t>В. Ю. Драгунского «Что любит Мишк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больших письменных ответов на поставленный вопрос по прочитанному произведению. Выразительное чтение, использование интонаций, соответствующих смыслу текс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 ролям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ское отношение к герою в рассказе В. В. Галявкина «Никакой я горчицы не ел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амостоятельно находить в тексте с определенной целью отрывки, эпизоды, выражения, слова.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: «В путь, друзья!». Книги о путешествиях и путешественниках, настоящих и вымышленны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345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своих впечатлениях о произведен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«Делу время – потехе час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5" w:after="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ставлять простейшие задания для викторин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  <w:br/>
              <w:t>(10 мин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детст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7 ч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С. Житков «Как я ловил человечков». Плохое и хорошее в поступках люде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содержания литературного произвед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. С. Житков «Как я ловил человечков».  Взаимоотношения детей </w:t>
              <w:br/>
              <w:t>и взрослы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и произведения, восприятие и пони-мание их эмоционально-нравственных пережива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Г. Паустовский «Корзина с еловыми шишками».   Поступки как  средство характеристики герое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и произведения, восприятие и пони-мание их эмоционально-нравственных переживаний. Связь литературы с музыко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художественной выразительности (сравнение, олицетворение), используемые в рассказе К. Г. Паустовского «Корзина с еловыми  шишками»                  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следовательно воспроизводить содержание рассказ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 пересказ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: по страницам былин. «Садко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своих впечатлениях о произведен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М. Зощенко «Елка». Комическое в рассказе, средства его со-</w:t>
              <w:br/>
              <w:t>зд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диалоге при обсуждении произведения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«Страна детств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больших письменных ответов на поставленный вопрос по прочитанному произведению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этическая тетрадь</w:t>
            </w:r>
          </w:p>
          <w:p>
            <w:pPr>
              <w:pStyle w:val="Normal"/>
              <w:autoSpaceDE w:val="false"/>
              <w:spacing w:before="255" w:after="345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(5 ч)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детства в произведениях </w:t>
              <w:br/>
              <w:t>В. Я. Брюсова «Опять сон», «Детская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мация произведений. Выразительное чтение, использование интонаций, соответствующих смыслу текс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</w:t>
              <w:br/>
              <w:t>наизуст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о счастливых днях детства. С. А. Есенин «Бабушкины сказки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зительно читать по книге стихи перед аудиторие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природы и Родины в стихах М. И. Цветаевой «Бежит тропинка с бугорка», «Наши царств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, главная мысль. Умение выразительно читать по книге стихи перед аудиторией. Выразительное чтение, использование интонаций, соответствующих смыслу текс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«Поэтическая тетрадь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зительно читать по книге стихи перед аудиторие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: «Кто с мечом к нам придет, тот от меча и погибнет». Книги о ратных подвигах родного народ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личного отношения к прочитанному, аргументация своей позиции с привлечением текста произвед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рода и м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1 ч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человека и птицы в  рассказ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Н. Мамина-Сибиряк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емыш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жение личного отношения к прочитанному, аргументац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й позиции с привлечением текста произвед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рассуждений и диалогов в  рассказе Д. Н. Мамина-Сибиряк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емыш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следовательно воспроизводить содержание рассказа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 пересказ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И. Куприн «Барбос и Жулька». Характеристики и портреты животных в рассказ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содержания литературного произвед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</w:tr>
      <w:tr>
        <w:trPr>
          <w:trHeight w:val="6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самопожертвования в рассказе А. И. Куприна «Барбос и Жульк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следовательно воспроизводить содержание рассказ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 пересказ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: «Где? Что? Как? Почему?». Рассказы-загадки про зверей и птиц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виды информации, опираясь на внешние показатели книг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ельская наблюдательность М. М. Пришвина в рассказе «Выскочк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содержания литературного произвед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животных Е. И. Чарушина «Кабан». Юмор в произведен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своих впеча-тлениях о произведе-нии (героях, событиях)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 пересказ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природы в рассказе В. П. Астафьева «Стрижонок Скрип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содержания литературного произвед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естественные сведения о природе в рассказе В. П. Астафьева «Стрижонок Скрип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следовательно и сознательно перечитать текст с целью переосмыс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«Природа и мы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личного отношения к прочитанному, аргументация своей позиции с привлечением текста произвед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8 мин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. Творцы книг. Рассказы о художниках-иллюстраторах книг и о тех, кто книги печата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я в книге и ее роль в понимании произведения. Связь произведений литературы с другими видами искусст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 пересказ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этическая тетрад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7 ч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ение, выраженное в стихах Б. Л. Пастернака «Золотая осень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произведений литературы с другими видами искусства. Выразительное чтение, использование интонаций, соответствующих смыслу текс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</w:t>
              <w:br/>
              <w:t>наизуст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на как время пробуждения и обновления природы в стихах </w:t>
              <w:br/>
              <w:t>С. А. Клычкова «Весна в лесу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поставление произведений  художественной литературы </w:t>
              <w:br/>
              <w:t xml:space="preserve">и произведений </w:t>
              <w:br/>
              <w:t>живопис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роение, выраженное в стихах Д. Б. Кедрина </w:t>
              <w:br/>
              <w:t>«Бабье лето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мация произведе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</w:t>
              <w:br/>
              <w:t>наизуст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природы и Родины в стихах Н. М. Рубцова «Сентябрь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зительно читать наизусть стихи перед аудиторие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казательный смысл произведения С. А. Есенина «Лебедушк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личного отношения к прочитанному, аргументация своей позиции с привлечением текста произведения. Выразительное чтение, использование интонаций, соответствующих смыслу текс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. В мире фантасти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своих впечатлениях о произведен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 пересказ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«Поэтическая тетрадь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личного отношения к прочитанному, аргументация своей позиции с привлечением текста произвед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8 мин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Родина (5 ч)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любви к Родине и ее героическому прошлому </w:t>
              <w:br/>
              <w:t>в стихах И. С. Никитина «Русь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ри помощи интонации своего отношения к персонажам и события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ое звучание, выразительность стихотворения С. Д. Дрожжина «Родине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следовательно и сознательно перечитать текст с целью переосмысления. Выразительное чтение, использование интонаций, соответствующих смыслу текс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</w:t>
              <w:br/>
              <w:t>наизуст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ота и величие природы в стихотворении </w:t>
              <w:br/>
              <w:t xml:space="preserve">А. В. Жигулина «О, Родина! </w:t>
              <w:br/>
              <w:t>В неярком блеске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мация произведен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литературы с другими видами искусств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войны в произведении </w:t>
              <w:br/>
              <w:t>Б. А. Слуцкого «Лошади в океане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зительно читать наизусть стихи перед аудиторией. Выразительное чтение, использование интонаций, соответствующих смыслу текс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«Род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шибочное чтение незнакомого текста с соблюдением норм литературного произнош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стика навыка </w:t>
              <w:br/>
              <w:t>чт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рана Фантазия </w:t>
              <w:br/>
              <w:t>(3 ч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: в мире фантасти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событий, составляющих основу художественного произвед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С. Велтистов «Приключения Электроник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жанров произведений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 Булычев </w:t>
              <w:br/>
              <w:t>«Путешествие Алисы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больших письменных ответов на поставленный вопрос по прочитанному произведению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рубежная литература (9 ч) </w:t>
              <w:br/>
              <w:t>(+ 1 ч – резерв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тастические события, персонажи в произведении Д. Свифта «Путешествие Гулливер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последовательно и сознательно перечитывать текст </w:t>
              <w:br/>
              <w:t>с целью переосмыс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жи сказки Г.-Х. Андерсена «Русалочк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и произведения – восприятие и понимание их эмоционально-нравственных переживаний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 пересказ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. В стране литературных герое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своих впечатлениях о произведен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ки, действия как основное средство изображения персонажей в сказке Г.-Х. Андерсена «Русалочк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и произведения, восприятие и пони-мание их эмоционально-нравственных пережива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первой любви  в произведении М. Твена «Приключения Тома Сойер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отношения людей. Участие в диалоге при обсуждении прослушанного (прочитанного) произведения. Умение ставить вопросы по содержанию прочитанного, отвечать на ни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ерсонажей в соответствии с авторским замыслом. М. Твен «Приключения Тома Сойер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и произведения, восприятие и понимание их эмоционально-нравственных пережива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ейские сказания. С. Лагерлеф «Святая ночь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следовательно и сознательно перечитывать текст с целью переосмыс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ания о Христе. С. Лагерлеф «В Назарете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следовательно и сознательно перечитывать текст с целью переосмыс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. В стране литературных герое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своих впечатлениях о произведен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тчет за год. Книги, рекомендуемые для прочтения лет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</w:tbl>
    <w:p>
      <w:pPr>
        <w:pStyle w:val="Normal"/>
        <w:autoSpaceDE w:val="false"/>
        <w:spacing w:lineRule="auto" w:line="252" w:before="120" w:after="105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spacing w:lineRule="auto" w:line="252" w:before="120" w:after="105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spacing w:lineRule="auto" w:line="252" w:before="120" w:after="105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sectPr>
          <w:footerReference w:type="default" r:id="rId4"/>
          <w:type w:val="nextPage"/>
          <w:pgSz w:orient="landscape" w:w="16838" w:h="11906"/>
          <w:pgMar w:left="539" w:right="1134" w:gutter="0" w:header="0" w:top="851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52" w:before="120" w:after="105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C1"/>
        <w:rPr>
          <w:sz w:val="28"/>
          <w:szCs w:val="28"/>
        </w:rPr>
      </w:pPr>
      <w:r>
        <w:rPr>
          <w:rStyle w:val="C11"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276" w:before="0" w:after="0"/>
        <w:rPr/>
      </w:pPr>
      <w:r>
        <w:rPr>
          <w:rStyle w:val="C9"/>
          <w:sz w:val="28"/>
          <w:szCs w:val="28"/>
        </w:rPr>
        <w:t xml:space="preserve">Книга для внеклассного чтения в 4 классе «Родничок» </w:t>
      </w:r>
      <w:r>
        <w:rPr>
          <w:sz w:val="28"/>
          <w:szCs w:val="28"/>
        </w:rPr>
        <w:t>Издательство: «Астрель АСТ», г. Москва,2006 г.</w:t>
      </w:r>
    </w:p>
    <w:p>
      <w:pPr>
        <w:pStyle w:val="Normal"/>
        <w:numPr>
          <w:ilvl w:val="0"/>
          <w:numId w:val="1"/>
        </w:numPr>
        <w:spacing w:lineRule="auto" w:line="276" w:before="0" w:after="0"/>
        <w:rPr/>
      </w:pPr>
      <w:r>
        <w:rPr>
          <w:rStyle w:val="C9"/>
          <w:sz w:val="28"/>
          <w:szCs w:val="28"/>
        </w:rPr>
        <w:t xml:space="preserve">Автор поурочных разработок по литературному чтению в 4 классе: Кутявина С.В. </w:t>
      </w:r>
      <w:r>
        <w:rPr>
          <w:sz w:val="28"/>
          <w:szCs w:val="28"/>
        </w:rPr>
        <w:t>Издательство: «ВАКО», г. Москва, 2008 г.</w:t>
      </w:r>
    </w:p>
    <w:p>
      <w:pPr>
        <w:pStyle w:val="Normal"/>
        <w:numPr>
          <w:ilvl w:val="0"/>
          <w:numId w:val="1"/>
        </w:numPr>
        <w:spacing w:lineRule="auto" w:line="276" w:before="0" w:after="0"/>
        <w:rPr/>
      </w:pPr>
      <w:r>
        <w:rPr>
          <w:rStyle w:val="C9"/>
          <w:sz w:val="28"/>
          <w:szCs w:val="28"/>
        </w:rPr>
        <w:t xml:space="preserve">Авторы тестов по литературному чтению в 4 классе: Узорова О.В.; Нефёдова Е.А. </w:t>
      </w:r>
      <w:r>
        <w:rPr>
          <w:sz w:val="28"/>
          <w:szCs w:val="28"/>
        </w:rPr>
        <w:t>Издательство: АСТ «Астрель» Полиграфиздат, г. Москва, 2010 г.</w:t>
      </w:r>
    </w:p>
    <w:p>
      <w:pPr>
        <w:pStyle w:val="Normal"/>
        <w:numPr>
          <w:ilvl w:val="0"/>
          <w:numId w:val="1"/>
        </w:numPr>
        <w:spacing w:lineRule="auto" w:line="276" w:before="0" w:after="0"/>
        <w:rPr/>
      </w:pPr>
      <w:r>
        <w:rPr>
          <w:rStyle w:val="C9"/>
          <w:sz w:val="28"/>
          <w:szCs w:val="28"/>
        </w:rPr>
        <w:t xml:space="preserve">Ушакова О.Д. «Великие писатели». </w:t>
      </w:r>
      <w:r>
        <w:rPr>
          <w:sz w:val="28"/>
          <w:szCs w:val="28"/>
        </w:rPr>
        <w:t>Издательский дом «Литера», г. Санкт-Петербург, 2006 г.</w:t>
      </w:r>
    </w:p>
    <w:p>
      <w:pPr>
        <w:pStyle w:val="Normal"/>
        <w:numPr>
          <w:ilvl w:val="0"/>
          <w:numId w:val="1"/>
        </w:numPr>
        <w:spacing w:lineRule="auto" w:line="276" w:before="0" w:after="0"/>
        <w:rPr/>
      </w:pPr>
      <w:r>
        <w:rPr>
          <w:rStyle w:val="C9"/>
          <w:sz w:val="28"/>
          <w:szCs w:val="28"/>
        </w:rPr>
        <w:t xml:space="preserve">Узорова О.В., Нефёдова Е.А. «Тексты по проверке техники чтения». </w:t>
      </w:r>
      <w:r>
        <w:rPr>
          <w:sz w:val="28"/>
          <w:szCs w:val="28"/>
        </w:rPr>
        <w:t>Издательство: «АСТ</w:t>
      </w:r>
      <w:r>
        <w:rPr>
          <w:rStyle w:val="C11c29"/>
          <w:sz w:val="28"/>
          <w:szCs w:val="28"/>
        </w:rPr>
        <w:t>.</w:t>
      </w:r>
      <w:r>
        <w:rPr>
          <w:sz w:val="28"/>
          <w:szCs w:val="28"/>
        </w:rPr>
        <w:t>Астрель», г. Москва, 2006 г.</w:t>
      </w:r>
    </w:p>
    <w:p>
      <w:pPr>
        <w:pStyle w:val="Normal"/>
        <w:numPr>
          <w:ilvl w:val="0"/>
          <w:numId w:val="1"/>
        </w:numPr>
        <w:spacing w:lineRule="auto" w:line="276" w:before="0" w:after="280"/>
        <w:rPr/>
      </w:pPr>
      <w:r>
        <w:rPr>
          <w:rStyle w:val="C9"/>
          <w:sz w:val="28"/>
          <w:szCs w:val="28"/>
        </w:rPr>
        <w:t xml:space="preserve">Тишурина О.Н. «Писатели в начальной школе». </w:t>
      </w:r>
      <w:r>
        <w:rPr>
          <w:sz w:val="28"/>
          <w:szCs w:val="28"/>
        </w:rPr>
        <w:t>Издательство: «Дрофа», г. Москва, 2006 г.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11">
    <w:name w:val="c11"/>
    <w:basedOn w:val="Style14"/>
    <w:qFormat/>
    <w:rPr/>
  </w:style>
  <w:style w:type="character" w:styleId="C9">
    <w:name w:val="c9"/>
    <w:basedOn w:val="Style14"/>
    <w:qFormat/>
    <w:rPr/>
  </w:style>
  <w:style w:type="character" w:styleId="C11c29">
    <w:name w:val="c11 c29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6:38:00Z</dcterms:created>
  <dc:creator>Наш</dc:creator>
  <dc:description/>
  <cp:keywords/>
  <dc:language>en-US</dc:language>
  <cp:lastModifiedBy>Arer</cp:lastModifiedBy>
  <cp:lastPrinted>2012-09-04T14:47:00Z</cp:lastPrinted>
  <dcterms:modified xsi:type="dcterms:W3CDTF">2012-12-08T08:13:00Z</dcterms:modified>
  <cp:revision>4</cp:revision>
  <dc:subject/>
  <dc:title/>
</cp:coreProperties>
</file>