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(V вида) № 2</w:t>
      </w:r>
    </w:p>
    <w:p>
      <w:pPr>
        <w:pStyle w:val="Normal"/>
        <w:jc w:val="center"/>
        <w:rPr/>
      </w:pPr>
      <w:r>
        <w:rPr/>
        <w:t>Адмиралтей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ассмотрено на МО                                                                     </w:t>
        <w:tab/>
        <w:t xml:space="preserve">Утверждаю 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  <w:t>учителей начальных классов                                                         Директор школы-интерната № 2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/>
        <w:tab/>
        <w:t>_______________М.Г. Черных</w:t>
      </w:r>
    </w:p>
    <w:p>
      <w:pPr>
        <w:pStyle w:val="Normal"/>
        <w:rPr/>
      </w:pPr>
      <w:r>
        <w:rPr/>
        <w:t>протокол № 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  <w:t>Председатель МО_________</w:t>
        <w:tab/>
        <w:t>«      »_______________2012 г.</w:t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АТЕМАТИКЕ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>начальное общее,  4 класс</w:t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>
          <w:sz w:val="28"/>
          <w:szCs w:val="28"/>
        </w:rPr>
        <w:t>Количество часов____</w:t>
      </w:r>
      <w:r>
        <w:rPr>
          <w:sz w:val="28"/>
          <w:szCs w:val="28"/>
          <w:u w:val="single"/>
        </w:rPr>
        <w:t>136 часов в год</w:t>
      </w:r>
      <w:r>
        <w:rPr>
          <w:sz w:val="28"/>
          <w:szCs w:val="28"/>
        </w:rPr>
        <w:t xml:space="preserve">_                        </w:t>
      </w:r>
      <w:r>
        <w:rPr>
          <w:sz w:val="28"/>
          <w:szCs w:val="28"/>
          <w:u w:val="single"/>
        </w:rPr>
        <w:t xml:space="preserve">Уровень 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Учитель  ______</w:t>
      </w:r>
      <w:r>
        <w:rPr>
          <w:sz w:val="28"/>
          <w:szCs w:val="28"/>
          <w:u w:val="single"/>
        </w:rPr>
        <w:t>Науменко Т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зработана на основе программы по математике для 4 класса комплекта «Школа России», рекомендованной Департаментом общего среднего Образования Министерства Р.Ф.   М.:- Просвещение, 2010 год.  Авторы: М.И. Моро, М.А. Бант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ль и место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чальной школе изучение математики имеет особое значение в развитии младшего школьника. Приобретенные им знания, первоначальное овладение математическим языком станут фундаментом обучения в основном звене школы, а также необходимыми для применения в жиз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етей, обучающихся в речевой школе, характерно нарушение   всех сторон деятельности,  что создает проблему не только в усвоении учебного материала,  но и накладывает свой негативный отпечаток на жизнь ребенка в целом.  Поэтому необходима коррекция и развитие не только познавательной сферы, но и работа по воспитанию личностных качеств ребенка. Высокая утомляемость, низкий уровень работоспособности,  небольшой объем восприятия и сохранения информации,  а также другие особенности познавательной деятельности детей с ОВЗ  предъявляют особые требования к содержанию коррекционно-развивающих 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этим материал необходимо преподносить дозированными блоками с использованием опережающего обучения, ориентируясь на зону ближайшего развития ребёнка. Получая  положительный результат своей работы на занятии,  ученик старается закрепить его на уроке, продемонстрировать свой успех сверстникам и учителю.  Это является мощным мотивирующим фактором к продолжению коррекционных зан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ывая особенности психического развития  детей, испытывающих трудности в обучении (патологическую инертность,  отсутствие интереса к окружающему)  и для оптимизации их обучения необходимы способы педагогического воздействия, направленные на активизацию познавательных процессов: использование дидактических игр и заданий с элементами занимательности, проблемных ситуаций, введение элементов неожиданности и новизны.  Для этого в содержание занятий включаются специальные коррекционные игры и упражнения,  направленные на развитие внимания, памяти, восприятия, представлений, мышления, ре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бочая программа по </w:t>
      </w:r>
      <w:r>
        <w:rPr>
          <w:b/>
          <w:bCs/>
          <w:i/>
          <w:sz w:val="28"/>
          <w:szCs w:val="28"/>
        </w:rPr>
        <w:t>математик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 класса разработана на основе примерной программы начального общего образования, авторской программы М. И. Моро, М. А. Бантова «Математика», утверждё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исполь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, М. И., Бантова, М. А. Математика: учебник для 4 класса: в 2 ч. – М.: Просвещение, 2010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ниверсальные учебные действ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математики у обучающихся формируются общие учебные умения и способы познаватель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моделей геометрических фигур, математических процессов, зависимостей в окружающем ми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результата вычисления, решения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разных способов вычислений, решения задачи; выбор рационального (удобного) спосо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хода решения задачи, выполнение задания на измерение, вычисление, постро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ск необходимой информации в учебной и справочной литерату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6660515" cy="245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иск, обнаружение и устранение ошибок логического (в ходе решения) и арифметического (в вычислении) характер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оделирование ситуаций, требующих упорядочения предметов и объектов по длине, массе, вместимости, времени; описание явлений и событий с использованием величин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анализ и разрешение житейских ситуаций, требующих умения находить геометрические величины (планировка, разметка), выполнять построения и вычисления, анализировать зависимост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сбор, обобщение и представление данных, полученных в ходе самостоятельно проведенных опросов (без использования компьютера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193.2pt;mso-wrap-distance-left:9pt;mso-wrap-distance-right:9pt;mso-wrap-distance-top:0pt;mso-wrap-distance-bottom:0pt;margin-top:3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иск, обнаружение и устранение ошибок логического (в ходе решения) и арифметического (в вычислении) характер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моделирование ситуаций, требующих упорядочения предметов и объектов по длине, массе, вместимости, времени; описание явлений и событий с использованием величин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анализ и разрешение житейских ситуаций, требующих умения находить геометрические величины (планировка, разметка), выполнять построения и вычисления, анализировать зависимост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 сбор, обобщение и представление данных, полученных в ходе самостоятельно проведенных опросов (без использования компьютера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 программы - </w:t>
      </w:r>
      <w:r>
        <w:rPr>
          <w:bCs/>
          <w:sz w:val="28"/>
          <w:szCs w:val="28"/>
        </w:rPr>
        <w:t>организация личностно-ориентированного подхода в коррекционно-развивающей работе с детьми, испытывающими трудности в обучении.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учение математики в начальной школе направлено на достиж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сить уровень общего, сенсорного, интеллектуального развития, памяти, внимания и пространственных представл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провести коррекцию зрительно-моторных и оптико-пространственных нарушений, общей и мелкой мотор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готовить к восприятию   содержания   учебной программы путем опережающего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 xml:space="preserve"> интереса к математике, стремления использовать математические знания в повседневной жизн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235</wp:posOffset>
                </wp:positionH>
                <wp:positionV relativeFrom="paragraph">
                  <wp:posOffset>39370</wp:posOffset>
                </wp:positionV>
                <wp:extent cx="666051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атематическое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звит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ладшего школьника- развитие логического и знакового мышления, пространственного воображения, математической речи (умение строить рассуждения, выбирать аргументацию); развитие умения различать обоснованные и необоснованные суждения, вести поиск информации (фактов, оснований для упорядочения, вариантов и др.)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осво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чальных математических знаний – понимание значения величин и способов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144.9pt;mso-wrap-distance-left:9pt;mso-wrap-distance-right:9pt;mso-wrap-distance-top:0pt;mso-wrap-distance-bottom:0pt;margin-top:3.1pt;mso-position-vertical-relative:text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1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математическое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азвитие</w:t>
                      </w:r>
                      <w:r>
                        <w:rPr>
                          <w:sz w:val="28"/>
                          <w:szCs w:val="28"/>
                        </w:rPr>
                        <w:t xml:space="preserve"> младшего школьника- развитие логического и знакового мышления, пространственного воображения, математической речи (умение строить рассуждения, выбирать аргументацию); развитие умения различать обоснованные и необоснованные суждения, вести поиск информации (фактов, оснований для упорядочения, вариантов и др.);</w:t>
                      </w:r>
                    </w:p>
                    <w:p>
                      <w:pPr>
                        <w:pStyle w:val="Normal"/>
                        <w:ind w:left="11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осво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начальных математических знаний – понимание значения величин и способов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курса математики у младших школьников формируются представления о числах как результате счета и измерения, о принципе записи чисел. Обучающиеся учатся выполнять устно и письменно арифметические действия с числами, находить неизвестный компонент арифметического действия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В процессе наблюдений и опытов они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едметного содержания курса математики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признаков математического объекта, поиску общего и различного, анализу информации, сравнению (сопоставлению) характерных признаков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содержание позволяет развивать организационные умения: умения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структуре изучаемой программы выделяются следующие раздел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ифметические действия.</w:t>
      </w:r>
      <w:r>
        <w:rPr>
          <w:sz w:val="28"/>
          <w:szCs w:val="28"/>
        </w:rPr>
        <w:t xml:space="preserve"> Четыре арифметических действия. Порядок их выполнения в выражениях, содержащих 2-4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приемы сложения и вычитания трехзначных чисел, умножения и деления на однознач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. Угол. Виды углов: прямой, острый, туп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умерация. </w:t>
      </w:r>
      <w:r>
        <w:rPr>
          <w:sz w:val="28"/>
          <w:szCs w:val="28"/>
        </w:rPr>
        <w:t>Новая счетная единица – тыс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яды и классы: класс единиц, класс тысяч, класс миллионов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, запись и сравнение многознач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многозначного числа в виде суммы разрядных слага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уменьшение) числа в 10, 100, 100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вой лу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личины. </w:t>
      </w:r>
      <w:r>
        <w:rPr>
          <w:sz w:val="28"/>
          <w:szCs w:val="28"/>
        </w:rPr>
        <w:t>Единицы длины: миллиметр, сантиметр, дециметр, метр, километр, соотношения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ный километр, ар, гектар, соотношения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ы массы: грамм, килограмм, центнер, тонна, соотношения между н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ицы времени: секунда, минута, час, сутки, месяц, год, век, соотношения между ни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дачи на определение начала, конца события, его продолжи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ожение и вычитание. </w:t>
      </w:r>
      <w:r>
        <w:rPr>
          <w:sz w:val="28"/>
          <w:szCs w:val="28"/>
        </w:rPr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уравнений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12=654+79, 729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17+16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37=500-1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треугольников: прямоугольный, остроугольный, тупоуголь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ножение и деление. </w:t>
      </w:r>
      <w:r>
        <w:rPr>
          <w:sz w:val="28"/>
          <w:szCs w:val="28"/>
        </w:rPr>
        <w:t>Умножение и деление (обобщение и систематизация знаний): задачи, решаемые умножением и делением; случаи умножения с числами 1 и 0; взаимосвязь между компонентами и результатами умножения и деления; деление нуля и невозможность деления на нуль; переместительное, сочетательное и распределительное свойства умножения; рационализация вычислений на основе перестановки множителей, умножения суммы на число и числа на сумму; деления суммы на число; умножения и деления числа на произ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уравнений вида 6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429+12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18=270-50, 360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0:7 на основе взаимосвязей между компонентами и результатами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множение и деление на однозначное, двузначное и трехзначное числа (в пределах милли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величины на однознач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 взаимосвязей между величинами (время, скорость, расстоя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онали прямоугольника. Свойство диагоналей прямоугольника (квадр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го года про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исление значений числовых выражений в 2-4 действия (со скобками и без них), требующие применения всех изученных правил о порядке выполнения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в 1 действие, раскрыв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мысл арифметическ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хождение неизвестных компонентов дей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отношения </w:t>
      </w:r>
      <w:r>
        <w:rPr>
          <w:i/>
          <w:sz w:val="28"/>
          <w:szCs w:val="28"/>
        </w:rPr>
        <w:t>больше, меньше, рав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заимосвязь между величи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в 2-4 действия;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решение задач на распознавание геометрических фигур в составе более сложных; разбиение фигуры на заданные части; составление заданной фигуры из 2-3 ее частей; изображение изученных фигур на клетчатой и на нелинованной бумаге с помощью линейки, чертежного треугольника и цирку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держательные линии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ифметические действия – 16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- Нумерация – 11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личины – 19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жение и вычитание – 8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ножение и деление – 76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- Повторение – 6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7525</wp:posOffset>
                </wp:positionH>
                <wp:positionV relativeFrom="paragraph">
                  <wp:posOffset>247650</wp:posOffset>
                </wp:positionV>
                <wp:extent cx="6660515" cy="4089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а предусматривает следующие формы организации учебного процес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традиционный урок, обобщающий урок, урок-зачёт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32.2pt;mso-wrap-distance-left:9pt;mso-wrap-distance-right:9pt;mso-wrap-distance-top:0pt;mso-wrap-distance-bottom:0pt;margin-top:19.5pt;mso-position-vertical-relative:text;margin-left: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грамма предусматривает следующие формы организации учебного процесс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традиционный урок, обобщающий урок, урок-зачёт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ронтальная, групповая, индивидуальная работа, работа в пара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13105</wp:posOffset>
                </wp:positionV>
                <wp:extent cx="6338570" cy="4089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обое место в овладении данным курсом отводится работе по формированию самоконтроля и самопровер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32.2pt;mso-wrap-distance-left:9pt;mso-wrap-distance-right:9pt;mso-wrap-distance-top:0pt;mso-wrap-distance-bottom:0pt;margin-top:56.15pt;mso-position-vertical-relative:text;margin-left:12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собое место в овладении данным курсом отводится работе по формированию самоконтроля и самопровер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ходе прохождения программы обучающиеся посещают урочные занятия, занимаются внеурочно (домашняя рабо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и сроки изучения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ограмма курса общим объемом 136 часов в год, 4 часа в неделю изучается в течение всего год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   I четверти – 37.</w:t>
        <w:br/>
        <w:t>Количество часов во II четверти – 28.</w:t>
        <w:br/>
        <w:t>Количество часов в   III четверти – 43.</w:t>
        <w:br/>
        <w:t>Количество часов в   IV четверти – 30.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1"/>
        <w:gridCol w:w="1417"/>
        <w:gridCol w:w="22"/>
        <w:gridCol w:w="330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, вырабатываемые в результате деятельности учащихся</w:t>
            </w:r>
          </w:p>
        </w:tc>
      </w:tr>
      <w:tr>
        <w:trPr>
          <w:trHeight w:val="285" w:hRule="atLeast"/>
        </w:trPr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 (4 часа в неделю)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1 четверть (37 часов)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 xml:space="preserve">Числа от 1 до 1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часов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я и последовательность чисел в натуральном ряду (с какого числа начинается этот ряд и как образуется каждое следующее число в этом ряд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образуется каждая следующая счетная единица (сколько единиц в одном десятке, сколько десятков в одной сотне и т.д., сколько разрядов содержится в каждом классе), названия и последовательность первых трех клас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. Счет предметов. Разря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 Порядок выполнения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23" w:hanging="0"/>
              <w:jc w:val="right"/>
              <w:rPr/>
            </w:pPr>
            <w:r>
              <w:rPr/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уммы нескольких слаг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трехзнач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исьменного умножения трехзначных чисел на однозна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исьменного умножения однозначных чисел на трехзна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исьменного деления на одно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трехзначных чисел на однозначные чис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одно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рехзначного числа на  однозначное, когда в записи частного есть н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 контрольная  работа 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, работа над ошибка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иагоналей прямо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иагоналей квад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 «Четыре арифметических  действия». Арифметический диктант (1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а, которые больше 1000. Нуме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больше 1000. Разряды  и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, записывать и сравнивать числа в пределах миллиона; записывать результат сравнения, используя знаки &gt; (больше), &lt;(меньше), = (равно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ять любое трехзначное число в виде суммы разрядных слагаемы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2.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чисел. Значение цифры в  записи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. Представление числа в виде суммы разрядных слаг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 уменьшение числа в 10, 100, 1000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 общего количества единиц  какого-либо разряда в данн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 по теме «Нумерация больше 10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иллионов, класс миллиар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, числовой лу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</w:t>
            </w:r>
            <w:r>
              <w:rPr/>
              <w:t>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Виды углов. Построение прямого угла с помощью циркуля и лин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ы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час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9" w:hanging="141"/>
              <w:jc w:val="right"/>
              <w:rPr/>
            </w:pPr>
            <w:r>
              <w:rPr/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. Единица длины – кил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таких величинах, как длина, площадь, масса, время, и способах их измерени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диницы названных величин, общепринятые их обозначения, соотношения между единицами каждой из этих велич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язи между такими величинами, как цена, количество, стоимость, время, скорость, путь при равномерном движении и др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длину отрезка, ломаной, периметр многоугольника, в том числе прямоугольника (квадра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площадь прямоугольника (квадрата), зная длины его сторо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вать время по час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арифметические действия с величинами (сложение и вычитание значений величин, умножение и деление значений величин на однозначное число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к решению текстовых задач знание изученных зависимостей между величинам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9" w:hanging="141"/>
              <w:jc w:val="right"/>
              <w:rPr/>
            </w:pPr>
            <w:r>
              <w:rPr/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лощади – квадратный километр, квадратный милли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9" w:hanging="0"/>
              <w:jc w:val="right"/>
              <w:rPr/>
            </w:pPr>
            <w:r>
              <w:rPr/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лощади фигуры с помощью пал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 xml:space="preserve">      </w:t>
            </w:r>
            <w:r>
              <w:rPr/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I четверть 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 ошибками. Нахождение нескольких долей цел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цел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 «Единицы длины, единицы площа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массы. Тонна. Цент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четверть (28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26" w:leader="none"/>
              </w:tabs>
              <w:ind w:left="0" w:hanging="0"/>
              <w:rPr/>
            </w:pPr>
            <w:r>
              <w:rPr/>
              <w:tab/>
              <w:t>1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часовое исчисление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(вычисление начала, продолжительности и конца соб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диница времени – секу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диница времени – 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Единицы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 Самостоятельная работа по теме «Единицы времени» (2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ение и выч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часов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сложения и выч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конкретный смысл каждого арифметического действи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я и обозначения арифметических действий, названия компонентов и результата каждого действ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язь между компонентами и результатом каждого действ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о порядке выполнения действий в числовых выражениях, содержащих скобки и не содержащих 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блицу сложения и умножения однозначных чисел и соответствующие случаи вычитания и деления.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 заниманием единицы через несколько разрядов (вида 30007 – 64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слагаем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уменьшаемого, вычитаем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уммы нескольких слаг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 вели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(уменьшение) числа на несколько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 по теме «Письменные приемы сложения и вычитания» 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ножение и д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 часов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 ошибками. Умножение и его свойства. Умножение на 1 и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и вычислять значения числовых выражений, содержащих 3-4 действия (со скобками и без них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ходить числовые значения буквенных выражений вида </w:t>
            </w:r>
            <w:r>
              <w:rPr>
                <w:i/>
                <w:sz w:val="20"/>
                <w:szCs w:val="20"/>
              </w:rPr>
              <w:t xml:space="preserve">а+3,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-3, 8*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:2;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i/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i/>
                <w:sz w:val="20"/>
                <w:szCs w:val="20"/>
              </w:rPr>
              <w:t xml:space="preserve">,  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заданных числовых значениях входящих в них бук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устные вычисления в пределах 100 и с большими числами в случаях, сводимых к действиям в пределах 1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шать уравнения вид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+60=320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60=320, 125+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=750, 2000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=1450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*12=2400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:5=420, 600: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=25 на основе взаимосвязи между компонентами и результатами действ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1-3 действ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у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исьменного умножения для случаев вида: 4019 x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ел, запись которых оканчивается 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мн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ак арифметическое дей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делении многозначных чисел на однозна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за I полугодие 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делимого, неизвестного делителя. 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четверть (43 ча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опорциональное д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на однозначные, когда в записи частного есть ну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на однозна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на однозначные, когда в записи частного есть ну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опорциональное д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Деление многозначных чисел на однознач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ьная  работа по теме «Умножение и деление многозначных чисел» 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 работы, работа над ошибками. Деление многозначных чисел на однозна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. Единицы  скор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между скоростью, временем и расстоя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Задачи на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реугольников. Построение  треугольника  с помощью 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реугольников. Построение  треугольника  с помощью циркуля и лин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по теме «Задачи на движение»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Задачи на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на произ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числа, оканчивающиеся 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числа, оканчивающиеся 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двух  чисел, оканчивающихся 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и группировка мно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числа, оканчивающиеся 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на 10, 100, 1000.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числа, оканчивающиеся 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числа, оканчивающиеся 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 в противоположных направ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по теме: «Умножение и деление на числа, оканчивающиеся нулями» 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Письменное деление на числа, оканчивающиеся 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на су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дву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дву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двузначное число. Решение задач изученны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трех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четверть (30 часов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трехзначное числ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двузначное числ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двузначное число с остатк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, когда в частном есть ну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Деление на двузначное число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по теме «Деление на двузначное число» (40 мин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Умножение и деление на двузначное числ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трехзначное числ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трехзначное числ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Деление с остатк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Деление с остатк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по теме «Деление на трехзначное число» (40 мин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Решение уравнени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уравнений и задач на движен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 (6 ч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 Нумерация. Выражение. Равенство. Неравенство. Уравнен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, пройденного в течение года. Анализ допускаем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освоения предметного содержания курса математики формируются общие учебные умения и способы познавательной деятельности.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за II полугодие (40 мин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 Закрепление по теме «Арифметические  действия. Сложение и вычитание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. Порядок выполнения действий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Величины. Решение задач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Задачи. Геометрические фигуры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6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2" w:before="255" w:after="34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лендарно-тематическ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65"/>
        <w:gridCol w:w="2751"/>
        <w:gridCol w:w="1216"/>
        <w:gridCol w:w="2162"/>
        <w:gridCol w:w="3751"/>
        <w:gridCol w:w="200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bidi="ar-SY"/>
              </w:rPr>
              <w:t xml:space="preserve">I </w:t>
            </w:r>
            <w:r>
              <w:rPr>
                <w:sz w:val="20"/>
                <w:szCs w:val="20"/>
                <w:lang w:bidi="ar-SY"/>
              </w:rPr>
              <w:t>четверть (37 часов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а от 1 до 1000 </w:t>
              <w:br/>
              <w:t>(16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. Счет предметов. Разря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днозначные, двузначные, трехзначные. Классы и разряды. Арифметические действия с нул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 Порядок выполнения действ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выполнения действий в числовых выражения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Названия компонентов и результата сложения и вычитания. Устные и письменные вычисления   с натуральными числами. Способ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уммы нескольких слагаемых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 правильност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трехзначных чис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слагаемых. Переместительное свойство сложения. Таблица с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исьменного умножения трехзначных чисел на однознач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. Нахождение значений числовых выражений со скобками и без н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письменного умножения однозначных </w:t>
              <w:br/>
              <w:t>чисел на трехзнач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вух-четырех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</w:t>
              <w:br/>
              <w:t xml:space="preserve">работа </w:t>
              <w:br/>
              <w:t>(1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письменного деления на однозначное </w:t>
              <w:br/>
              <w:t>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чисел, использование соответствующих терминов. Таблица умножения. Деление с остатком. Деление трех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трехзначных чисел на однозначные чис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одно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рехзначного числа на однозначное. Установление пространственных отнош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рехзначного числа на  однозначное, когда в записи частного есть ну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рех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 контрольная  работа (4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, работа над ошибками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и изображение геометрических фигур: точка, прямая, отрезок, многоугольники (треугольник, прямоугольник)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иагоналей прямоуголь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а, прямая, отрезок, многоугольники (треугольник, прямоугольник). Измерение длины отрезка и построение отрезка заданной длин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иагоналей квадра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а, прямая, отрезок, многоугольники (треугольник, прямоугольник). Измерение длины отрезка и построение отрезка заданной длин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диктант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Закрепление изученного по теме «Четыре арифме-тических  действия». Арифметический диктант (1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 xml:space="preserve">диктант </w:t>
              <w:br/>
              <w:t>(10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а, которые больше 1000. Нум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1 ч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больше 1000. Разряды  и клас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и разряды: класс единиц, класс тысяч, класс миллионов; I, II, III разряды в классе единиц и в классе тыся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я, последовательность натуральных чисел. Классы </w:t>
              <w:br/>
              <w:t>и разряд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чисел. </w:t>
              <w:br/>
              <w:t xml:space="preserve">Значение цифры </w:t>
              <w:br/>
              <w:t>в  записи числ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и запись чисел. Классы и разряд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-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й диктант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. Представление числа в виде суммы разрядных слагаемы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числа в виде суммы разрядных слагаемых. Классы и разряд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 чис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и разряды. Сравнение чисел с опорой на порядок следования чисел при сче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 уменьшение числа в 10, 100, 1000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на 10, 100, 1000. Отношения «больше в…», «меньше в…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 общего количества единиц  какого-либо разряда в данном числ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. Сравнение многозначных чисел. Сравнение чисел с опорой на порядок следования чисел при сче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 по теме «Нумерация больше 1000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равнение чисел с опорой на порядок следования чисел при счете. Арифметические действия с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иллионов, класс миллиар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и разряды: класс единиц, класс тысяч, класс миллионов. Сравнение чисе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, числовой лу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-ческих фигур: точки, прямой, прямого угла. Измерение длины отрезка и построение отрезка заданной длин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Виды углов. Построение прямого угла с помощью циркуля и линей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ямого угла на клетчатой  бумаг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9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чины. Единица длины – километ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упорядочение объектов по разным признакам: длине, массе, вместимости. Длина. Единицы длины. Соотношения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лощади – квадратный километр, квадратный миллимет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 Единицы площад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площ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лощади прямоугольника. Площадь геометрической фигу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лощади фигуры с помощью палет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лощади  геометрической фигуры при помощи палет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I четверть (4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 знаний и уме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. Вычисление периметра многоугольника. Вычисление площади прямоугольника. 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 ошибками. Нахождение нескольких долей цел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ериметра многоугольника. Вычисление площади прямоугольни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цел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 «Единицы длины, единицы площади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 Единицы площади. Длина. Единицы длины. Соотношения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8 мин)</w:t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массы. Тонна. Центн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 Сравнение предметов по массе. Единицы массы. Соотношения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>
          <w:trHeight w:val="26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bidi="ar-SY"/>
              </w:rPr>
              <w:t>II</w:t>
            </w:r>
            <w:r>
              <w:rPr>
                <w:sz w:val="20"/>
                <w:szCs w:val="20"/>
                <w:lang w:bidi="ar-SY"/>
              </w:rPr>
              <w:t xml:space="preserve"> четверть (28 часов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5 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олжение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мас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Единицы массы: грамм, килограмм, центнер, тонна. Соотношения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57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Единицы времен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арифметическим способом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часовое исчисление време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времени (секунда, минута, час, сутки, неделя, месяц, год, век). </w:t>
              <w:br/>
              <w:t>Соотношение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(вычисление начала, продолжительности и конца событи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арифметическим способом. </w:t>
              <w:br/>
              <w:t>Единицы времени (секунда, минута, час, сутки, неделя, месяц, год, век). Соотношение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ремени - секун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 (секунда, минута, час, сутки, неделя, месяц, год, век). Соотношение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ремени - ве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арифметическим способом. </w:t>
              <w:br/>
              <w:t>Единицы времени (секунда, минута, час, сутки, неделя, месяц, год, век). Соотношение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време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 (секунда, минута, час, сутки, неделя, месяц, год, век). Соотношение между ними. 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Единицы време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времен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екунда, минута, час, сутки, неделя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, год, век). </w:t>
              <w:br/>
              <w:t>Соотношение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</w:tr>
      <w:tr>
        <w:trPr>
          <w:trHeight w:val="9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 Самостоятельная работа по теме «Единицы времени» (2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арифметическим способом. </w:t>
              <w:br/>
              <w:t>Единицы времени (секунда, минута, час, сутки, неделя, месяц, год, век). Соотношение между ни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</w:t>
              <w:br/>
              <w:t>рабо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ложение и вычитание </w:t>
              <w:br/>
              <w:t>(8 ч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сложения и выч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 заниманием единицы через несколько разрядов (вида 30007 – 648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и письменные вычисления с натуральными числами. Использование свойств арифметических действий при выполнении вычислений. Алгоритм вычитания чисел в пределах миллио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слагаем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между компонентами и результатом сложения. Использование свойств арифметических действий при  выполнени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уменьшаемого, вычитаем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и письменные вычисления с натуральными числами. Взаимосвязь между компонентами и результатом  вычит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уммы нескольких слагаемы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 в сумме. Группировка слагаемых в сумме. Использование свойств арифметических действий при выполнени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 величи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, массы, времени, вместимости, площади. Приемы сложения и вычитания велич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  <w:br/>
              <w:t xml:space="preserve">на увеличение (уменьшение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на несколько единиц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и письменные вычисления с натуральными числами. Решение текстовых задач арифметическим способом. Отношения «больше на…», «меньше на…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 по теме «Письменные приемы сложения и вычитания» (4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  <w:br/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множение и деление </w:t>
              <w:br/>
              <w:t>(76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 ошибками. Умножение и его свойства. Умножение на 1 и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спользование свойств умножения при выполнении вычислений. Умножение на 0, на 1. </w:t>
            </w:r>
            <w:r>
              <w:rPr>
                <w:cap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рифметические действия с нулем. Умножение и деление чисел, использование соответствующих термин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умн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етырех-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исьменного умножения для случаев вида: 4019 x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етырех-значного числа на однозначное. 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ел, запись которых оканчивается нул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 четырех-значного числа на однозначное. Письменные вычисления </w:t>
              <w:br/>
              <w:t>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множ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компонен-тов и результата умножения. Использование свойств арифметических действий при выполнени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ак арифметическое действ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. Конкретный смысл. Умножение и деление чисел, использование соответствующих терминов. Использование свойств арифметических действий при выполнени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рех-четырех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делении многозначных чисел на однозначн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98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</w:rPr>
              <w:t xml:space="preserve">Итоговая контрольная работа за </w:t>
            </w:r>
            <w:r>
              <w:rPr>
                <w:sz w:val="20"/>
                <w:szCs w:val="20"/>
                <w:lang w:val="en-US" w:bidi="ar-SY"/>
              </w:rPr>
              <w:t>I</w:t>
            </w:r>
            <w:r>
              <w:rPr>
                <w:sz w:val="20"/>
                <w:szCs w:val="20"/>
                <w:lang w:bidi="ar-SY"/>
              </w:rPr>
              <w:t xml:space="preserve"> полугодие (40 минут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  <w:br/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неизвестного делимого, неизвест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я. Работа над ошибка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компонентов и результата деления. Использование свойств арифметических действий при выполнении вычислений.  Умножение и деление чисел, использование соответствующих термин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before="255" w:after="34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  <w:lang w:bidi="ar-SY"/>
              </w:rPr>
            </w:pPr>
            <w:r>
              <w:rPr>
                <w:b/>
                <w:bCs/>
                <w:caps/>
                <w:sz w:val="20"/>
                <w:szCs w:val="20"/>
                <w:lang w:bidi="ar-SY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bidi="ar-SY"/>
              </w:rPr>
              <w:t xml:space="preserve">III </w:t>
            </w:r>
            <w:r>
              <w:rPr>
                <w:sz w:val="20"/>
                <w:szCs w:val="20"/>
                <w:lang w:bidi="ar-SY"/>
              </w:rPr>
              <w:t>четверть (43 час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опорциональное дел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на однозначные, когда в записи частного есть ну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многозначных чисел на однозначны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ого числа на однозначное содержащего 2–3 действия (со скобками и без них), делить многозначные числа на однозначны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на однозначные, когда в записи частного есть ну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опорциональное дел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Деление многозначных чисел на однозначные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Умножение и деление многозначных чисел» (4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  <w:br/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Деление многозначных чисел на однознач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. Решение задач арифметическим способом с опорой на схемы, таблицы, краткие запис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. Единицы  скор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, время, пройденный путь при равномерном прямо-линейном движении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между скоростью, временем и расстояние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Задачи на дви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арифметическим способом с опорой на схемы, таблицы, краткие запис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  <w:br/>
              <w:t>(1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арифметическим способом с опорой на схемы, таблицы, краткие записи. 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реугольник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 отрезка и построение отрезка заданной длины. Вычисление периметра многоугольни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реугольников. Построение  треугольника  с помощью уголь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а, прямая, отрезок, многоугольники (треугольник, прямоугольник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реугольников. Построение  треугольника  с помощью циркуля и линей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ямого угла на клетчатой бумаге. Нахождение прямого угла среди данных угл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 </w:t>
              <w:br/>
              <w:t>работа по теме «Задачи на движение»(4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  <w:br/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. Установление зависимостей между величинами, характеризующими процессы движения (пройденный путь, время, скорост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Задачи на дви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. Установление зависимостей между величинами, характеризующими процессы движения (пройденный путь, время, скорост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на произве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войств арифметических действий при выполнении вычислений. Умножение чисел, использование соответствующих термин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числа, оканчивающиеся нул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числа, оканчивающиеся нул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ел, использование соответствующих термин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двух  чисел, оканчивающихся нул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зависимостей между величинами, характеризующими процесс движения (пройденный путь, расстояние, время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</w:t>
              <w:br/>
              <w:t xml:space="preserve">работа </w:t>
              <w:br/>
              <w:t>(10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и группировка множ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войств арифметических действий при выполнении вычислений. Группировка множителей в произведен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числа, оканчивающиеся нул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ел, использование соответствующих термин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на 10, 100, 1000. Решение зада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войств арифметических действий при выполнении вычислений. Деление с нулем. Деление с остатком. Решение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числа, оканчивающиеся нул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их действий при выполнени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числа, оканчивающиеся нул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их действий при выполнени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 в противоположных направления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зависимостей между величинами, характеризующими процессы: движения (пройденный путь, время, скорость). Арифметический способ решения зада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 </w:t>
              <w:br/>
              <w:t>работа по теме: «Умножение и деление на числа, оканчивающиеся нулями» (4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  <w:br/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Письменное деление на числа, оканчивающиеся нул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на сумм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суммы на число и числа на сумму. Перестановка множителей в произведен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дву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войств арифметических действий при выполнении вычислений. 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дву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. Способы проверки правильност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двузначное число. Решение задач изученных ви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трех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их действий при выполнени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трех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множителей в произведении. Таблица умн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дву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правильност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bidi="ar-SY"/>
              </w:rPr>
              <w:t xml:space="preserve">IV </w:t>
            </w:r>
            <w:r>
              <w:rPr>
                <w:sz w:val="20"/>
                <w:szCs w:val="20"/>
                <w:lang w:bidi="ar-SY"/>
              </w:rPr>
              <w:t>четверть (30 часов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двузначное число с остатк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 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между компонентами и результатом де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ел, использование соответствующих термин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(20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правильност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 (10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, когда в частном есть ну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ел, использование соответствующих термин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Деление на двузначное число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ел, использование соответствующих терминов. 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по теме «Деление на двузначное число» (4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  <w:br/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Умножение и деление на дву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правильност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трех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и название действ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правильност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трехзначное числ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их действий при выполнении вычисл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правильности вычис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 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Деление с остат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правильности вычислений. Решение текстовых задач арифметическим способом. Деление с остатк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Деление с остат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чисел, использование соответствующих терминов. Деление с остатк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зависимостей между величинами, характеризующими процессы: движения (пройденный путь, время, скорость); работ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и между величин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по теме «Деление на трехзначное число» (40 ми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  <w:br/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Решение уравн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и между величин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уравнений и задач на дви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и между величинами. Установление зависимостей между величинами, характеризующими процессы движения (пройденный путь, время, скорост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 повторение </w:t>
              <w:br/>
              <w:t>(6 ч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 Нумерация. Выражение. Равенство. Неравенство. Уравн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и разряды. Зависимости между величин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</w:t>
              <w:br/>
              <w:t>диктан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ая контрольная работа </w:t>
              <w:br/>
              <w:t xml:space="preserve">за II полугодие </w:t>
              <w:br/>
              <w:t>(40 мин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  <w:br/>
              <w:t>и учет знан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 Закрепление по теме «Арифметические  действия. Сложение и вычитание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 и вычит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. Порядок выполнения действи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чисел, использование соответствующих терминов. Нахождение значений числовых выражений со скобками и без н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Величины. Решение задач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длины, массы, времени, вместимости, площади. Зависимости между величинами. Установление зависимостей между величинами, характеризующими процессы: движения (пройденный путь, время, скорость); работы (объем всей работы, время,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Задачи. Геометрические фигуры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и изображение геометрических фигур: точка, прямая, отрезок, многоугольники (треугольник, прямоугольник). Установление зависимостей между величинами, характеризующими процессы: движения (пройденный путь, время, скорость); </w:t>
              <w:br/>
              <w:t>работы (объем всей работы, время, производительность труда); «купли-продажи» (количество товара, его цена, стоимост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spacing w:before="255" w:after="34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</w:tbl>
    <w:p>
      <w:pPr>
        <w:pStyle w:val="Normal"/>
        <w:autoSpaceDE w:val="false"/>
        <w:spacing w:lineRule="auto" w:line="252" w:before="255" w:after="34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255" w:after="34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720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255" w:after="34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тература: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>1.Дмитриева О. И. и др.  Поурочные разработки по математике: 4 класс. – М.: ВАКО, 2005</w:t>
      </w:r>
    </w:p>
    <w:p>
      <w:pPr>
        <w:pStyle w:val="C1"/>
        <w:rPr/>
      </w:pPr>
      <w:r>
        <w:rPr>
          <w:rStyle w:val="C4"/>
          <w:sz w:val="28"/>
          <w:szCs w:val="28"/>
        </w:rPr>
        <w:t xml:space="preserve">2.Рудницкая В. Н. Контрольные работы по математике: 4 класс: К учебнику М. И. Моро 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>3.«Математика. 4класс. Школа России». – М.: Экзамен, 2006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>4.Я иду на урок в начальную школу: Математика: Книга для учителя. – М.: Первое сентября, 2004</w:t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07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16c4">
    <w:name w:val="c16 c4"/>
    <w:basedOn w:val="Style14"/>
    <w:qFormat/>
    <w:rPr/>
  </w:style>
  <w:style w:type="character" w:styleId="C4">
    <w:name w:val="c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8:07:00Z</dcterms:created>
  <dc:creator>user</dc:creator>
  <dc:description/>
  <cp:keywords/>
  <dc:language>en-US</dc:language>
  <cp:lastModifiedBy>Arer</cp:lastModifiedBy>
  <cp:lastPrinted>2012-09-04T14:15:00Z</cp:lastPrinted>
  <dcterms:modified xsi:type="dcterms:W3CDTF">2012-12-08T07:49:00Z</dcterms:modified>
  <cp:revision>6</cp:revision>
  <dc:subject/>
  <dc:title/>
</cp:coreProperties>
</file>