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(V вида) № 2 Адмиралтей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МО                                                           Утверждаю </w:t>
      </w:r>
    </w:p>
    <w:p>
      <w:pPr>
        <w:pStyle w:val="Normal"/>
        <w:tabs>
          <w:tab w:val="clear" w:pos="708"/>
          <w:tab w:val="left" w:pos="6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начальных классов                                            Директор школы-интерната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№ ______________                                             _______________М.Г. Черных</w:t>
      </w:r>
    </w:p>
    <w:p>
      <w:pPr>
        <w:pStyle w:val="Normal"/>
        <w:tabs>
          <w:tab w:val="clear" w:pos="708"/>
          <w:tab w:val="left" w:pos="6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_________</w:t>
        <w:tab/>
        <w:t>«      »_______________2012 г.</w:t>
      </w:r>
    </w:p>
    <w:p>
      <w:pPr>
        <w:pStyle w:val="Normal"/>
        <w:tabs>
          <w:tab w:val="clear" w:pos="708"/>
          <w:tab w:val="left" w:pos="64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религиозных культур и светской этики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: «Светская этика»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</w:t>
      </w:r>
      <w:r>
        <w:rPr>
          <w:rFonts w:cs="Times New Roman" w:ascii="Times New Roman" w:hAnsi="Times New Roman"/>
          <w:sz w:val="28"/>
          <w:szCs w:val="28"/>
          <w:u w:val="single"/>
        </w:rPr>
        <w:t>начальное общее,  4 класс</w:t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____</w:t>
      </w:r>
      <w:r>
        <w:rPr>
          <w:rFonts w:cs="Times New Roman" w:ascii="Times New Roman" w:hAnsi="Times New Roman"/>
          <w:sz w:val="28"/>
          <w:szCs w:val="28"/>
          <w:u w:val="single"/>
        </w:rPr>
        <w:t>34 часа в год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</w:t>
      </w:r>
    </w:p>
    <w:p>
      <w:pPr>
        <w:pStyle w:val="Normal"/>
        <w:tabs>
          <w:tab w:val="clear" w:pos="708"/>
          <w:tab w:val="left" w:pos="6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______</w:t>
      </w:r>
      <w:r>
        <w:rPr>
          <w:rFonts w:cs="Times New Roman" w:ascii="Times New Roman" w:hAnsi="Times New Roman"/>
          <w:sz w:val="28"/>
          <w:szCs w:val="28"/>
          <w:u w:val="single"/>
        </w:rPr>
        <w:t>Науменко Т. 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 2012-2013 уч.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Проблема воспитания толерантности и нравственной идентификации подрастающего поколения сегодня волнует общественность во всём мире и в нашей стране в частности. Вполне очевидно, что воспитательную составляющую наряду с научными зна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 лич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Вопросы, связанные с введением в школьную программу информации об основах религиозных культур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Для детей, обучающихся в речевой школе, характерно нарушение   всех сторон деятельности,  что создает проблему не только в усвоении учебного материала,  но и накладывает свой негативный отпечаток на жизнь ребенка в целом.  Поэтому необходима коррекция и развитие не только познавательной сферы, но и работа по воспитанию личностных качеств ребенка. Высокая утомляемость, низкий уровень работоспособности,  небольшой объем восприятия и сохранения информации,  а также другие особенности познавательной деятельности детей с ОВЗ   предъявляют особые требования к содержанию коррекционно-развивающих  зад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Учитывая особенности психического развития  детей, испытывающих трудности в обучении (патологическую инертность,  отсутствие интереса к окружающему)  и для оптимизации их обучения необходимы способы педагогического воздействия,  направленные на активизацию познавательных процессов: использование дидактических игр и заданий с элементами занимательности, проблемных ситуаций, введение элементов неожиданности и новизны.  Для этого в содержание занятий включаются специальные коррекционные игры и упражнения,  направленные на развитие внимания, памяти, восприятия, представлений, мышления, ре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Обучение,  ориентированное на развитие высших психических функций,  создает основу для максимального использования возможностей,  резервов организма ребенка в компенсации нарушения его развития.  Совершенствуя психические процессы,  учитель тем самым закладывает фундамент успешности учебной деятельности.  Задания должны быть направлены на развитие тех сторон психической деятельности,  которые отстают у ребенка в большей степени, препятствуя усвоению учебного матер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ОБЩАЯ ХАРАКТЕРИСТИКА УЧЕБНОГО 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b/>
          <w:sz w:val="24"/>
          <w:szCs w:val="24"/>
        </w:rPr>
        <w:t>Цель учебного курса</w:t>
      </w:r>
      <w:r>
        <w:rPr>
          <w:rFonts w:cs="TimesNewRomanPSMT" w:ascii="TimesNewRomanPSMT" w:hAnsi="TimesNewRomanPSMT"/>
          <w:sz w:val="24"/>
          <w:szCs w:val="24"/>
        </w:rPr>
        <w:t xml:space="preserve"> «Основы религиозных культур и светской этики» —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Учебный курс является культурологическим и направлен на развитие у школьников 10—11 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Основные куль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щих основу курса (религиозную или нерелигиозную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Новый курс призван актуализировать в содержании общего образования вопр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совершенствования личности ребёнка на принципах гуманизма в тесной связи с религиозными и общечеловеческими ценностями. Курс должен сыграть важную роль как в расширении 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</w:t>
      </w:r>
      <w:r>
        <w:rPr>
          <w:rFonts w:cs="TimesNewRomanPSMT" w:ascii="TimesNewRomanPSMT" w:hAnsi="TimesNewRomanPSMT"/>
          <w:sz w:val="24"/>
          <w:szCs w:val="24"/>
        </w:rPr>
        <w:t>Основной принцип, заложенный в содержании курса, — общность в многообразии, многоединство, поликультурность, — отражает культурную, социальную, этническую, религиозную сложность нашей страны и современного ми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общая историческая судьба народов России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единое пространство современной общественной жизни, включающее развитую систему 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</w:rPr>
        <w:t>Образовательный процесс в границах учебного курса и сопутствующей ему системы межпредметных связей формирует у обучающихся начальное представление о религиозных культурах и светской этике посредством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ориентации содержания всех модулей учебного курса на общую педагогическую цель: воспитание нравственного, творческого, ответственного гражданина России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системы связей, устанавливаемых между модулями учебного курса, а также между ними и другими учебными предметами (окружающий мир, русский язык, литература, история и др.)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ориентации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ростков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единых требований к результатам освоения содержания учебного курса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                   </w:t>
      </w:r>
      <w:r>
        <w:rPr>
          <w:rFonts w:cs="TimesNewRomanPSMT" w:ascii="TimesNewRomanPSMT" w:hAnsi="TimesNewRomanPSMT"/>
          <w:b/>
          <w:bCs/>
          <w:sz w:val="24"/>
          <w:szCs w:val="24"/>
        </w:rPr>
        <w:t>Место комплексного учебного курс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Комплексный учебный курс «Основы религиозных культур и светской этики» изучается в объёме 1 ч в недел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В процессе изучения курса предусмотрена подготовка и пре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сти форме. 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      </w:t>
      </w:r>
      <w:r>
        <w:rPr>
          <w:rFonts w:cs="TimesNewRomanPSMT" w:ascii="TimesNewRomanPSMT" w:hAnsi="TimesNewRomanPSMT"/>
          <w:b/>
          <w:bCs/>
          <w:sz w:val="24"/>
          <w:szCs w:val="24"/>
        </w:rPr>
        <w:t>Основные задачи комплексного учебного курса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развитие способностей младших школьников к общению в полит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государственного, духовного единства  российской жизни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Освоение школьниками учебного содержания должно обеспеч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понимание значения нравственности, морально ответственного поведения в жизни человека и общества; формирование первоначальных представлений об основах религиозных культур и светской этики; формирование уважительного отношения к разным духовным и светским традициям; 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; 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ЛИЧНОСТНЫЕ, МЕТАПРЕДМЕТНЫЕ И ПРЕДМЕТНЫ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TimesNewRomanPSMT" w:hAnsi="TimesNewRomanPSMT"/>
          <w:b/>
          <w:bCs/>
          <w:sz w:val="24"/>
          <w:szCs w:val="24"/>
        </w:rPr>
        <w:t>РЕЗУЛЬТАТЫ ОСВОЕНИЯ УЧЕБНОГО 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 метапредметных и предметных результатов освоения содержания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bCs/>
          <w:i/>
          <w:sz w:val="24"/>
          <w:szCs w:val="24"/>
        </w:rPr>
        <w:t>Требования к личнос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bCs/>
          <w:i/>
          <w:sz w:val="24"/>
          <w:szCs w:val="24"/>
        </w:rPr>
        <w:t>Требования к метапредме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bCs/>
          <w:i/>
          <w:sz w:val="24"/>
          <w:szCs w:val="24"/>
        </w:rPr>
        <w:t>Требования к предме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формирование первоначальных представлений о светской этике, религиозной культуре и их роли в истории и современности России; осознание ценности нравственности и духовности в человеческой жизни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е содержание курс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32 часа)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− наша Родина. Духовный мир человека. Культурные традиц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ская этика и её значение в жизни человека. Мораль и нравственность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и зло. Почему нужно стремиться к добру и избегать зл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енялись представления о добре и зле в ходе истор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детель и порок. Кто такой добродетельный человек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свобода. Как связана свобода с моральным выбором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их ситуациях морального выбора чаще всего оказывается человек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честь. Что такое достоинство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совесть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различаются понятия «Стыд» и «совесть»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ши знаменитые земляки – труженики, патриоты, воины, коллективисты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знь человека – высшая нравственная ценность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 и уважение к Отечеству. Государство и мораль гражданина. Патриотизм многонационального и многоконфессионального народа Росс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дополнительн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обия для учащихс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зарев А.И. Народоведение. Дом. Род. Народ. – Челябинск: ЮУКИ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зарев А.И. Народоведение. Жизнь по народному календарю. – Челябинск: ЮУКИ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зарев А.И. Народоведение. Народные промыслы и ремёсла. – Челябинск: ЮУКИ, 200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нциклопедическая и справочная литерату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елябинск. История моего города. Книга для чтения / под ред. В.С.Боже, Г.С.Шкребня. – 2-е изд. – Челябинск: АБРИС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ябинская область. Краткий географический справочник / авт.-сост. М.С.Гитис, А.Л.Моисеев. Челябинск: АБРИС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ябинск. Энциклопедия. Челябинск: Каменный пояс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ябинская область: Энциклопедия. Т. 1-7. Челябинск: Каменный пояс, 2003-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увалов Н.И. От Парижа до Берлина по карте Челябинской области. Челябинск: ЮУКИ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аздники народов России. Энциклопедия / Бронштейн М.М., Жуковская Н.Л. и др. – М.: РОСМЭН-ИЗДАТ, 2004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b/>
          <w:sz w:val="40"/>
          <w:szCs w:val="40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24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бл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Наименование бл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сег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Блок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ведение. Духовные ценности и нравственные идеалы в жизни человека и обществ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 ча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Блок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сновы религиозных культур и светской этики.Часть№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6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Блок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сновы религиозных культур и светской этики.Часть№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Блок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уховные традиции многонационального народа Росс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часо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36"/>
        <w:gridCol w:w="2700"/>
        <w:gridCol w:w="3786"/>
        <w:gridCol w:w="39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ятия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ика и ви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и формы контро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– наша Родин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духовный мир человека. Что такое культурные традиции и для чего они существуют.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 «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о словами Россия, Отечество, патриот, президент, духовные цен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ветская эти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тика. Что значит светская этика и что она предполагает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 «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о словами культура, моральный, этический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морал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означает слово «культура». Почему культуру называют второй природой. Как возникла мораль. 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орал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ём особенности морали. Есть ли единый список моральных правил. Кто должен заботиться о соблюдении моральных норм в обществе.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Выписать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бия основные особенности морали как вида духовно-нравственной культур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о и зло.                           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обро и что входит в понятие добра. Что такое зло и какие есть наиболее распространённые его проявления. Почему нужно стремиться к добру и избегать зл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Выписать 2-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, которые показались особенно важным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 и зло 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енялись представления о добре и зле в ходе истории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 рефлексия, предусмотренная в электронном сопровождении к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детель и поро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обродетель. Что такое порок. Что такое добродетель человек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Найти в тексте два определения добродетели, подчеркнуть и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детель и поро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обродетель. Что такое порок. Что такое добродетель человек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«Найти в тексте слова с противоположным значением. Выписать две- три пар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и моральный выбор челове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вобода. Как связана свобода с моральным выбором. В каких ситуациях морального выбора чаще всего оказывается человек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Выписать из текста пособия, что предполагает свободный выбор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и ответственност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тветственность. При каких условиях возможно ответственное поведение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Выписать из текста пособия, что входит в 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ный дол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оральный долг. В чём особенность морального долга. Какие моральные обязанности ест у человек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«Соста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со словом дол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едливост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едливость. Моральные правила справедли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«Составить план статьи из пособ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руизм и эгоиз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руизм. Эгоизм. Здоровый эгоизм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«Найти и выписать определения альтруизма и эгоиз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б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детельные отношения. Дружб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быть моральны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о и зло. Добродетель. Свобода. Мо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. Моральные нормы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Продолж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«Быть моральным – э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т…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, обсуждение, подготовка творческой работы, разработка критериев оценивания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учащихс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ю плана будущей твор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зентации творческих рабо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 семья-исток нравственных отношени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. Семья. Фамилия. Родословная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ый поступо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ок. Нравственный поступок. Мотив.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ка. Средства достижения цели. Дей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Выписать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пять компонентов нравственного поступ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е правило нравствен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олотое правило нравственности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Выписать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золотое правило нравственности в положительной или отрицательной формулировк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ыд, вина и извинение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д. «Ложный стыд». Вина. Раскаяние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 рефлексия, предусмотренная в электронном сопровождении к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ь и достоинство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есть. Достоинство. Кодекс чести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 рефлексия, предусмотренная в электронном сопровождении к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ст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сть. Стыд. Размышления. Чувства. Воля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«Составить план стать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ые идеал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ырь. Рыцарь. Правила честного поединк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«Со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колько предложений о подвигах русских богатырей или рыцар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ые идеал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жентльмен. Леди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нравственности  в культуре  Отечеств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авственность. Культура. Культура России. Патри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ник Отечества. Коллективист.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по содержанию 18-24 уро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е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тикет. Образец. Правила этикет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здник. Подарок. Праздничный ритуал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человека -высшая нравственная ценност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и. Жизнь человека. Уникаль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вторимость жизни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и уважение к Отечеству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  <w:softHyphen/>
              <w:t>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. Гражданин. Мораль. Патриотизм. Народ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источниками информации, комментированное чтение, устный рассказ на тему, работа с иллюстративным материалом, работа со словарё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ефлексия, предусмотренная в электронном сопровождении к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, обсуждение, подготовка творческой работы, разработка критериев оценивания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учащихся по составлению плана будущей творческой работы.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и творческих работ.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54:00Z</dcterms:created>
  <dc:creator>Учитель</dc:creator>
  <dc:description/>
  <cp:keywords/>
  <dc:language>en-US</dc:language>
  <cp:lastModifiedBy>Arer</cp:lastModifiedBy>
  <dcterms:modified xsi:type="dcterms:W3CDTF">2012-12-08T13:41:00Z</dcterms:modified>
  <cp:revision>5</cp:revision>
  <dc:subject/>
  <dc:title/>
</cp:coreProperties>
</file>