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429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ВР МКОУ «ООШ с.Холманка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/__Бровкова Т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ОШ с.Холманка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/Тюлюгенева Г.Е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лоусовой Валентины Николаевн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я второй квалификационной катег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учебному курсу  «Информатика и ИКТ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11328" w:hanging="0"/>
        <w:rPr/>
      </w:pPr>
      <w:r>
        <w:rPr>
          <w:rFonts w:cs="Times New Roman" w:ascii="Times New Roman" w:hAnsi="Times New Roman"/>
        </w:rPr>
        <w:t>от «   »августа 2012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2012-2013  учебный год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е авторской программы «Информатика в играх и задачах» авторов Горячева А.В., Суворовой Н.И., Гориной К.И. </w:t>
        <w:br/>
        <w:t>В соответствии с образовательной программой школы использован следующий учебно-методический комплект:</w:t>
        <w:br/>
        <w:t>1. Учебник-тетрадь «Информатика в играх и задачах» 3 класс в 2-х частях. Авторы Горячев А.В., Суворова Н.И.,  Горина К.И. 2011г.</w:t>
        <w:br/>
        <w:t xml:space="preserve">2. Методические рекомендации для учителя «Информатика в играх и задачах» 3 класс. Авторы Горячев А.В., Суворовой Н.И., Горина К.И. 2008г. </w:t>
        <w:br/>
      </w:r>
      <w:r>
        <w:rPr>
          <w:rFonts w:cs="Times New Roman" w:ascii="Times New Roman" w:hAnsi="Times New Roman"/>
          <w:b/>
          <w:sz w:val="24"/>
          <w:szCs w:val="24"/>
        </w:rPr>
        <w:t>Цели изучения основ информатики:</w:t>
      </w:r>
      <w:r>
        <w:rPr>
          <w:rFonts w:cs="Times New Roman" w:ascii="Times New Roman" w:hAnsi="Times New Roman"/>
          <w:sz w:val="24"/>
          <w:szCs w:val="24"/>
        </w:rPr>
        <w:br/>
        <w:t>1. развитие у школьников устойчивых навыков решения задач;</w:t>
        <w:br/>
        <w:t>2. расширение кругозора в области знаний, тесно связанных с информатикой;</w:t>
        <w:br/>
        <w:t>3. формирование у учащихся навыков решения логических задач и ознакомление с общими приемами решения задач с ориентацией на проблемы формализации и создания моделей.</w:t>
        <w:br/>
        <w:t>Основная задача курса – развитие умения проведения анализа действительности для</w:t>
        <w:br/>
        <w:t>построения информационно-логических моделей и их изображения с помощью какого-либо системно-информационного языка.</w:t>
        <w:br/>
        <w:t>Основные требования к уровню подготовки учащихся к концу 3 класса</w:t>
        <w:br/>
        <w:t>Учащиеся должны уметь:</w:t>
        <w:br/>
        <w:t>• находить общее в составных частях и действиях у всех предметов из одного класса (группы однородных предметов);</w:t>
        <w:br/>
        <w:t>• называть общие признаки предметов из одного класса (группы однородных предметов) и значения признаков у разных предметов из этого класса;</w:t>
        <w:br/>
        <w:t>• понимать построчную запись алгоритмов и запись с помощью блок-схем;</w:t>
        <w:br/>
        <w:t>• выполнять простые алгоритмы и составлять свои по аналогии;</w:t>
        <w:br/>
        <w:t>• изображать графы;</w:t>
        <w:br/>
        <w:t>• выбирать граф, правильно изображающий предложенную ситуацию;</w:t>
        <w:br/>
        <w:t>• находить в схеме область пересечения двух множеств и называть элементы из этой област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оразовательного компонента информа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териале выделяются следующие рубрики: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–  атрибуты, структуры, класс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ведения объектов – процессы и алгорит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оделей (структурных и функциональных схем) для решения разного рода задач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этих рубрик изучается на протяжении всего курса концентрически, так, что объем соответствующих понятий возрастает от класса к класс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 ЗУН (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в пар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материал  разработан для обучения с 1 по 4 класс.  В методическом пособии описаны занимательные и игровые формы обучения.  Как правило, различные темы и формы подачи учебного материала активно чередуются в течение одного уро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етьем и четвертом классе обучение логическим основам информатики  проводится  по  нескольким направлениям, за каждым из которых закреплена учебная четверть.  Таким образом изучение материала происходит  "по  спирали"  -  ученики  каждую  четверть  продолжают  изучение темы этой же четверти  прошлого года. Кроме того, задачи по каждой из тем могут быть включены в любые уроки в любой четверти в качестве разминки. Занятия проходят один раз в неделю.  Каждая учебная четверть  заканчивается  контрольной работ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br/>
        <w:t>Программа рассчитана на 1 учебный час в неделю, предусмотренный школьным компонентом учебного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34 учебных неделях общее количество часов на изучение информатики в 3 классе составляет 34 час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(9 час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,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 ошибок в алгоритме. Линейные, ветвящиеся, циклические алгоритмы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(классы) объектов (8 час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е названия и отдельные объекты. Разные объекты с общим названием.  Разные общие названия одного отдельного объекта. Состав и действия объектов с одним общим названием. Отличительные признаки.  Значения отличительных признаков (атрибутов) у разных объектов в группе. Имена объектов. 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е рассуждения (10 час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 со словами “все”, “не все”, “никакие”. 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оделей (схем) для решения задач (7 час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.  Анализ  игры с выигрышной стратегией. Решение задач по аналогии. Решение задач на закономерности. Аналогичные закономерности.  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/>
      </w:pPr>
      <w:r>
        <w:rPr/>
        <w:t>Календарно-тематический  пл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5386"/>
        <w:gridCol w:w="708"/>
        <w:gridCol w:w="1134"/>
        <w:gridCol w:w="1134"/>
        <w:gridCol w:w="2694"/>
        <w:gridCol w:w="1984"/>
        <w:gridCol w:w="1559"/>
      </w:tblGrid>
      <w:tr>
        <w:trPr>
          <w:trHeight w:val="645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 урок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 пособия и ТС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>
          <w:trHeight w:val="450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  1. Алгорит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действия. Составление и выполнение алгорит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, мод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алгоритма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0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вление в алгоритме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0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в алгоритм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ветвлениями и циклам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0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: </w:t>
              <w:br/>
              <w:t>«Линейные и нелинейные алгоритм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УН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алгоритм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У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3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 Группы (классы)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и действия объект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, магнитная доска, разрезной бумажный чай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6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бъектов. Общее назва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-тетрадь «Информатика в играх и задачах»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 особенные свойства объектов группы и подгруппы.</w:t>
              <w:b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0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ое имя объект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, предметные карти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1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войств объектов в табличном виде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41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бщие и единичные имена объектов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У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41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войств объектов в табличном вид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У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уль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рассуж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о. Число элементов множества. Подмножеств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множеств. Элементы, не принадлежащие множеств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и объединение множест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ость высказывания. Отрица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ость высказывания со словами «и», «или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. Вершины и ребра граф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 с направленными ребрам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Множество, подмножество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У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У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моделей (схем) для решения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,предметны карти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ая закономер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ая закономернос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Выигрышная стратегия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, предметные карти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Аналогии и закономернос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У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материала Линейные и нелинейные алгоритм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У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материа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рассу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У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оделей (схем) для решения задач Аналогии и закономер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У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тетрадь «Информатика в играх и задач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" w:firstLine="6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 третьего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обучения учащиеся должны уметь:</w:t>
        <w:br/>
      </w:r>
      <w:r>
        <w:rPr>
          <w:rFonts w:cs="Times New Roman" w:ascii="Times New Roman" w:hAnsi="Times New Roman"/>
          <w:sz w:val="24"/>
          <w:szCs w:val="24"/>
        </w:rPr>
        <w:t>— находить общее в составных частях и действиях у всех предметов из одного класса (группы однородных предметов);</w:t>
        <w:br/>
        <w:t>— называть общие признаки предметов из одного класса (группы однородных предметов) и значения признаков у разных предметов из этого класса;</w:t>
        <w:br/>
        <w:t>— понимать построчную запись алгоритмов и запись с помощью блок-схем;</w:t>
        <w:br/>
        <w:t>— выполнять простые алгоритмы и составлять свои по аналогии;</w:t>
        <w:br/>
        <w:t>— изображать графы;</w:t>
        <w:br/>
        <w:t>выбирать граф, правильно изображающий предложенную ситуацию; — находить на рисунке область пересечения двух множеств и называть элементы из этой област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Перечень учебно-методического обеспечения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Информатика в играх и задачах: Учебник-тетрадь для 3 кл./ А. В. Горячев, Смирнова Н.И., К. И. Горина и др.- М.: Баласс, 2011г.</w:t>
        <w:br/>
        <w:t xml:space="preserve">   2. Информатика в играх и задачах для 3 кл.: Методические рекомендации для учителя/А. В. Горячев, Смирнова Н.И., К. И. Горина.- М.: Баласс, 2008г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в играх и задачах: Учебник-тетрадь для 3 кл./ А. В. Горячев, Смирнова Н.И., К. И. Горина и др.- М.: Баласс,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в играх и задачах для 3 кл.: Методические рекомендации для учителя/А. В. Горячев, Смирнова Н.И., К. И. Горина.- М.: Баласс, 2008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04:00Z</dcterms:created>
  <dc:creator>ПОЛЬЗОВАТЕЛЬ</dc:creator>
  <dc:description/>
  <cp:keywords/>
  <dc:language>en-US</dc:language>
  <cp:lastModifiedBy>1</cp:lastModifiedBy>
  <cp:lastPrinted>2012-09-29T13:56:00Z</cp:lastPrinted>
  <dcterms:modified xsi:type="dcterms:W3CDTF">2012-12-10T10:50:00Z</dcterms:modified>
  <cp:revision>11</cp:revision>
  <dc:subject/>
  <dc:title/>
</cp:coreProperties>
</file>