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Лесниковский лицей имени Героя России Тюнина А.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тверждена                                                                                                            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м педагогического совета                                                                           Директор школы Болеста Г. 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___от_____  _______                                                                              Приказ №___от_____  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ОБРАЗОВАТЕ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 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 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rPr>
          <w:rFonts w:ascii="Adobe Garamond Pro" w:hAnsi="Adobe Garamond Pro" w:cs="Adobe Garamond Pro"/>
          <w:sz w:val="28"/>
          <w:szCs w:val="28"/>
        </w:rPr>
      </w:pPr>
      <w:r>
        <w:rPr>
          <w:rFonts w:eastAsia="Adobe Garamond Pro" w:cs="Adobe Garamond Pro" w:ascii="Adobe Garamond Pro" w:hAnsi="Adobe Garamond Pro"/>
        </w:rPr>
        <w:t xml:space="preserve">   </w:t>
      </w:r>
      <w:r>
        <w:rPr>
          <w:sz w:val="28"/>
          <w:szCs w:val="28"/>
        </w:rPr>
        <w:t>Рабочая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математике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dobe Garamond Pro" w:ascii="Adobe Garamond Pro" w:hAnsi="Adobe Garamond Pro"/>
          <w:sz w:val="28"/>
          <w:szCs w:val="28"/>
        </w:rPr>
        <w:t xml:space="preserve"> 1 </w:t>
      </w:r>
      <w:r>
        <w:rPr>
          <w:sz w:val="28"/>
          <w:szCs w:val="28"/>
        </w:rPr>
        <w:t>класс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стандартов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Adobe Garamond Pro" w:ascii="Adobe Garamond Pro" w:hAnsi="Adobe Garamond Pro"/>
          <w:sz w:val="28"/>
          <w:szCs w:val="28"/>
        </w:rPr>
        <w:t xml:space="preserve">,  </w:t>
      </w:r>
      <w:r>
        <w:rPr>
          <w:sz w:val="28"/>
          <w:szCs w:val="28"/>
        </w:rPr>
        <w:t>Примерной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Adobe Garamond Pro" w:ascii="Adobe Garamond Pro" w:hAnsi="Adobe Garamond Pro"/>
          <w:sz w:val="28"/>
          <w:szCs w:val="28"/>
        </w:rPr>
        <w:t xml:space="preserve">, </w:t>
      </w:r>
      <w:r>
        <w:rPr>
          <w:sz w:val="28"/>
          <w:szCs w:val="28"/>
        </w:rPr>
        <w:t>авторской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И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Моро</w:t>
      </w:r>
      <w:r>
        <w:rPr>
          <w:rFonts w:cs="Adobe Garamond Pro" w:ascii="Adobe Garamond Pro" w:hAnsi="Adobe Garamond Pro"/>
          <w:sz w:val="28"/>
          <w:szCs w:val="28"/>
        </w:rPr>
        <w:t xml:space="preserve">, </w:t>
      </w:r>
      <w:r>
        <w:rPr>
          <w:sz w:val="28"/>
          <w:szCs w:val="28"/>
        </w:rPr>
        <w:t>Ю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М</w:t>
      </w:r>
      <w:r>
        <w:rPr>
          <w:rFonts w:cs="Adobe Garamond Pro" w:ascii="Adobe Garamond Pro" w:hAnsi="Adobe Garamond Pro"/>
          <w:sz w:val="28"/>
          <w:szCs w:val="28"/>
        </w:rPr>
        <w:t xml:space="preserve">. </w:t>
      </w:r>
      <w:r>
        <w:rPr>
          <w:sz w:val="28"/>
          <w:szCs w:val="28"/>
        </w:rPr>
        <w:t>Колягина</w:t>
      </w:r>
      <w:r>
        <w:rPr>
          <w:rFonts w:cs="Adobe Garamond Pro" w:ascii="Adobe Garamond Pro" w:hAnsi="Adobe Garamond Pro"/>
          <w:sz w:val="28"/>
          <w:szCs w:val="28"/>
        </w:rPr>
        <w:t xml:space="preserve">, </w:t>
      </w:r>
      <w:r>
        <w:rPr>
          <w:sz w:val="28"/>
          <w:szCs w:val="28"/>
        </w:rPr>
        <w:t>М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А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Бантовой</w:t>
      </w:r>
      <w:r>
        <w:rPr>
          <w:rFonts w:cs="Adobe Garamond Pro" w:ascii="Adobe Garamond Pro" w:hAnsi="Adobe Garamond Pro"/>
          <w:sz w:val="28"/>
          <w:szCs w:val="28"/>
        </w:rPr>
        <w:t xml:space="preserve">, </w:t>
      </w:r>
      <w:r>
        <w:rPr>
          <w:sz w:val="28"/>
          <w:szCs w:val="28"/>
        </w:rPr>
        <w:t>Г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rFonts w:cs="Adobe Garamond Pro" w:ascii="Adobe Garamond Pro" w:hAnsi="Adobe Garamond Pro"/>
          <w:sz w:val="28"/>
          <w:szCs w:val="28"/>
        </w:rPr>
        <w:t xml:space="preserve">. </w:t>
      </w:r>
      <w:r>
        <w:rPr>
          <w:sz w:val="28"/>
          <w:szCs w:val="28"/>
        </w:rPr>
        <w:t>Бельтюковой</w:t>
      </w:r>
      <w:r>
        <w:rPr>
          <w:rFonts w:cs="Adobe Garamond Pro" w:ascii="Adobe Garamond Pro" w:hAnsi="Adobe Garamond Pro"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И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Волковой</w:t>
      </w:r>
      <w:r>
        <w:rPr>
          <w:rFonts w:cs="Adobe Garamond Pro" w:ascii="Adobe Garamond Pro" w:hAnsi="Adobe Garamond Pro"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rFonts w:cs="Adobe Garamond Pro" w:ascii="Adobe Garamond Pro" w:hAnsi="Adobe Garamond Pro"/>
          <w:sz w:val="28"/>
          <w:szCs w:val="28"/>
        </w:rPr>
        <w:t>.</w:t>
      </w:r>
      <w:r>
        <w:rPr>
          <w:sz w:val="28"/>
          <w:szCs w:val="28"/>
        </w:rPr>
        <w:t>Степановой</w:t>
      </w:r>
      <w:r>
        <w:rPr>
          <w:rFonts w:cs="Adobe Garamond Pro" w:ascii="Adobe Garamond Pro" w:hAnsi="Adobe Garamond Pro"/>
          <w:sz w:val="28"/>
          <w:szCs w:val="28"/>
        </w:rPr>
        <w:t xml:space="preserve"> «</w:t>
      </w:r>
      <w:r>
        <w:rPr>
          <w:sz w:val="28"/>
          <w:szCs w:val="28"/>
        </w:rPr>
        <w:t>Математика</w:t>
      </w:r>
      <w:r>
        <w:rPr>
          <w:rFonts w:cs="Adobe Garamond Pro" w:ascii="Adobe Garamond Pro" w:hAnsi="Adobe Garamond Pro"/>
          <w:sz w:val="28"/>
          <w:szCs w:val="28"/>
        </w:rPr>
        <w:t xml:space="preserve">» </w:t>
      </w:r>
      <w:r>
        <w:rPr>
          <w:sz w:val="28"/>
          <w:szCs w:val="28"/>
        </w:rPr>
        <w:t>в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рекомендациями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rFonts w:cs="Adobe Garamond Pro" w:ascii="Adobe Garamond Pro" w:hAnsi="Adobe Garamond Pro"/>
          <w:sz w:val="28"/>
          <w:szCs w:val="28"/>
        </w:rPr>
        <w:t xml:space="preserve"> «</w:t>
      </w:r>
      <w:r>
        <w:rPr>
          <w:sz w:val="28"/>
          <w:szCs w:val="28"/>
        </w:rPr>
        <w:t>Школ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cs="Adobe Garamond Pro" w:ascii="Adobe Garamond Pro" w:hAnsi="Adobe Garamond Pro"/>
          <w:sz w:val="28"/>
          <w:szCs w:val="28"/>
        </w:rPr>
        <w:t xml:space="preserve">»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 w:val="28"/>
          <w:szCs w:val="28"/>
        </w:rPr>
        <w:t xml:space="preserve">Универсальные математические способы познания </w:t>
      </w:r>
      <w:r>
        <w:rPr>
          <w:sz w:val="28"/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военные в начальном курсе математики знания и способы действий необходимы не тольк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сто курса в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рассчитан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132 час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</w:t>
      </w:r>
      <w:r>
        <w:rPr>
          <w:rFonts w:cs="Adobe Garamond Pro" w:ascii="Adobe Garamond Pro" w:hAnsi="Adobe Garamond Pro"/>
          <w:sz w:val="28"/>
          <w:szCs w:val="28"/>
        </w:rPr>
        <w:t>(</w:t>
      </w:r>
      <w:r>
        <w:rPr>
          <w:sz w:val="28"/>
          <w:szCs w:val="28"/>
        </w:rPr>
        <w:t>33 учебные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недели</w:t>
      </w:r>
      <w:r>
        <w:rPr>
          <w:rFonts w:cs="Adobe Garamond Pro" w:ascii="Adobe Garamond Pro" w:hAnsi="Adobe Garamond Pro"/>
          <w:sz w:val="28"/>
          <w:szCs w:val="28"/>
        </w:rPr>
        <w:t xml:space="preserve">). </w:t>
      </w:r>
      <w:r>
        <w:rPr>
          <w:sz w:val="28"/>
          <w:szCs w:val="28"/>
        </w:rPr>
        <w:t>Недельная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нагрузка</w:t>
      </w:r>
      <w:r>
        <w:rPr>
          <w:rFonts w:cs="Adobe Garamond Pro" w:ascii="Adobe Garamond Pro" w:hAnsi="Adobe Garamond Pro"/>
          <w:sz w:val="28"/>
          <w:szCs w:val="28"/>
        </w:rPr>
        <w:t xml:space="preserve"> </w:t>
      </w:r>
      <w:r>
        <w:rPr>
          <w:sz w:val="28"/>
          <w:szCs w:val="28"/>
        </w:rPr>
        <w:t>4 часа</w:t>
      </w:r>
      <w:r>
        <w:rPr>
          <w:rFonts w:cs="Adobe Garamond Pro" w:ascii="Adobe Garamond Pro" w:hAnsi="Adobe Garamond Pro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</w:t>
      </w:r>
      <w:r>
        <w:rPr>
          <w:b/>
          <w:sz w:val="28"/>
          <w:szCs w:val="28"/>
        </w:rPr>
        <w:t xml:space="preserve"> целями</w:t>
      </w:r>
      <w:r>
        <w:rPr>
          <w:sz w:val="28"/>
          <w:szCs w:val="28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математик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к умственн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</w:t>
      </w:r>
      <w:r>
        <w:rPr>
          <w:color w:val="000000"/>
          <w:sz w:val="28"/>
          <w:szCs w:val="28"/>
        </w:rPr>
        <w:t>нач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ческих знаний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 w:val="28"/>
          <w:szCs w:val="28"/>
        </w:rPr>
        <w:t>устанавлива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ывать, </w:t>
      </w:r>
      <w:r>
        <w:rPr>
          <w:color w:val="000000"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данной программы заключается в том, чт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нкретизированы требования к уровню освоения предмета обучающимися по окончанию 1 клас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несены некоторые изменения в содержание курса математики: добавлены задания творческого и поискового  характера: определение закономерности в составлении числового ряда; задачи с недостающими данными; логические задачи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программе содержание материала разделено на два уровня: обучающийся научится (уровень стандарта), обучающийся получит возможность научитьс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Изучая математику,  обучающиеся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я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Начальный курс математики является курсом интегрированным: в нём объединён</w:t>
      </w:r>
      <w:r>
        <w:rPr>
          <w:b/>
          <w:sz w:val="30"/>
          <w:szCs w:val="30"/>
        </w:rPr>
        <w:t xml:space="preserve"> </w:t>
      </w:r>
      <w:r>
        <w:rPr>
          <w:sz w:val="28"/>
          <w:szCs w:val="28"/>
        </w:rPr>
        <w:t>арифметический, геометрический и алгебраический материал.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Арифметическим ядром  программы является учебный материал, который представляет основы математической науки и содер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 арифметического содержания – представление о натуральном числе и нуле, арифметических действиях (сложение, вычитание). На уроках математики будут сформированы представления о числе как о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10; узнают, как связаны между собой компоненты и результаты арифметических действий.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Программа предусматривает  ознакомление с величинами длины, их измерением и соотношением между ними.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Важной особенностью программы является включение в неё элементов алгебраической пропедевтики (выражение с буквой).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Особое место в содержании начального математического образования занимают текстовые задачи. 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обратных задач. При таком подходе дети с самого начала приучаются проводить анализ задачи, устанавливать связь между данными и искомым, и осознанно выбирать правильное действие для её решения.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Работа с текстовыми задачами оказывает большое внима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,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жпредметные связ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роками грамоты: введение школьника в языковую и математическую действительность; формирование умений учиться, а так же навыков письма и счет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роками окружающего мира: формирование учебно - интелектуальных умений: классификация обобщение, анализ; объединение объектов в группы; выявление сходства и различия; установление причинных связей; высказывание доказательств проведенной классификации; ориентировка на поиск необходимого (нового способа действия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роками труда: перенос полученных знаний по математике в разнообразную самостоятельную трудовую деятельность.</w:t>
      </w:r>
    </w:p>
    <w:p>
      <w:pPr>
        <w:pStyle w:val="Normal"/>
        <w:shd w:fill="FFFFFF" w:val="clear"/>
        <w:autoSpaceDE w:val="false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етоды обучения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>
          <w:sz w:val="28"/>
          <w:szCs w:val="28"/>
        </w:rPr>
        <w:t>методы организации и осуществления учебной деятельности: словесные - объяснение, беседа, работа с учебником и книгой; наглядные -  наблюдение, демонстрация; практические - устные и письменные упражнения, графические  работы, самостоятельные работы, тесты; репродуктивные и проблемный;  индуктивные и дедуктивные; самостоятельной работы и работы под руководством преподавател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>
          <w:sz w:val="28"/>
          <w:szCs w:val="28"/>
        </w:rPr>
        <w:t>методы стимулирования и мотивации учения: методы формирования интереса — познавательные игры, анализ жизненных ситуаций, создание ситуаций успеха; методы формирования долга и ответственности в учении — разъяснение общественной и личностной значимости учения, предъявление педагогических требов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контроля и самоконтроля: устный и письменный контроль, лабораторные и практические работы, машинный и безмашинный программированный контроль, фронтальный и дифференцированный, текущий и итоговы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собенностью организации учебного процесса по математике в 1 классе является использование игрового метода обучения, как метода, помогающего сформировать новую ведущую деятельность - учебную, мотивационну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Особенности контроля</w:t>
      </w:r>
      <w:r>
        <w:rPr>
          <w:sz w:val="28"/>
          <w:szCs w:val="28"/>
        </w:rPr>
        <w:t xml:space="preserve">. В первом классе контроль за уровнем развития и продвижения в освоении предмета обучающимися не должен занимать более 3-5минут.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в первом полугодии не проводят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самостоятельных работ проводится только словесно, отметки в первом классе не ставят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ель положительно оценивает любую удачу ученика, если даже она весьма незначитель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роверочные работы содержат несколько заданий по одной теме; выявить картину усвоения каждым учеником изученного матери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проводится в конце года и имеет целью проверку полученной детьми математической подготовки за длительный промежуток времени, в них включены задания по разным тем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2"/>
        </w:rPr>
      </w:pP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2"/>
        </w:rPr>
        <w:t>Планируемые результаты овладения программой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по математике за 1 класс</w:t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целостные восприятия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ворческий подход к выполнению зад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</w:rPr>
        <w:t>рефлексивная самооценка, умение анализировать свои действия и управлять и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</w:rPr>
        <w:t>навыки сотрудничества со взрослыми и сверстни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</w:rPr>
        <w:t>установка на здоровый образ жизни, наличие мотивации к творческому труду, к работе на результат;</w:t>
      </w:r>
    </w:p>
    <w:p>
      <w:pPr>
        <w:pStyle w:val="Normal"/>
        <w:numPr>
          <w:ilvl w:val="0"/>
          <w:numId w:val="19"/>
        </w:numPr>
        <w:autoSpaceDE w:val="false"/>
        <w:spacing w:before="0" w:after="20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своить  роли  ученика; формирование интереса (мотивации) к учению, умения и навыки, необходимые для осуществления учебной деятельности;</w:t>
      </w:r>
    </w:p>
    <w:p>
      <w:pPr>
        <w:pStyle w:val="Normal"/>
        <w:numPr>
          <w:ilvl w:val="0"/>
          <w:numId w:val="19"/>
        </w:numPr>
        <w:autoSpaceDE w:val="false"/>
        <w:spacing w:before="0" w:after="200"/>
        <w:rPr>
          <w:sz w:val="28"/>
          <w:szCs w:val="28"/>
        </w:rPr>
      </w:pPr>
      <w:r>
        <w:rPr>
          <w:bCs/>
          <w:i/>
          <w:sz w:val="28"/>
          <w:szCs w:val="28"/>
        </w:rPr>
        <w:t>представление о причинах успеха в учебной деятельности, начальных навыков самопроверки и самоконтроля по образцу.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200"/>
        <w:rPr/>
      </w:pPr>
      <w:r>
        <w:rPr>
          <w:sz w:val="28"/>
          <w:szCs w:val="28"/>
        </w:rPr>
        <w:t>ориентироваться в учебнике: определять умения, которые будут сформированы на основе изучения данного раздела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autoSpaceDE w:val="false"/>
        <w:spacing w:before="0" w:after="200"/>
        <w:rPr/>
      </w:pPr>
      <w:r>
        <w:rPr>
          <w:sz w:val="28"/>
          <w:szCs w:val="28"/>
        </w:rPr>
        <w:t>отвечать на простые вопросы учителя, находить нужную информацию в учебнике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autoSpaceDE w:val="false"/>
        <w:spacing w:before="0" w:after="200"/>
        <w:rPr/>
      </w:pPr>
      <w:r>
        <w:rPr>
          <w:sz w:val="28"/>
          <w:szCs w:val="28"/>
        </w:rPr>
        <w:t>сравнивать предметы, объекты: находить общее и различие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autoSpaceDE w:val="false"/>
        <w:spacing w:before="0" w:after="200"/>
        <w:rPr/>
      </w:pPr>
      <w:r>
        <w:rPr>
          <w:sz w:val="28"/>
          <w:szCs w:val="28"/>
        </w:rPr>
        <w:t>группировать предметы, объекты на основе существенных признаков.</w:t>
      </w:r>
      <w:r>
        <w:rPr>
          <w:bCs/>
          <w:sz w:val="28"/>
          <w:szCs w:val="28"/>
        </w:rPr>
        <w:t xml:space="preserve"> </w:t>
        <w:tab/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/>
      </w:pPr>
      <w:r>
        <w:rPr>
          <w:sz w:val="28"/>
          <w:szCs w:val="28"/>
        </w:rPr>
        <w:t>организовывать свое рабочее место под руководством учителя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/>
      </w:pPr>
      <w:r>
        <w:rPr>
          <w:i/>
          <w:sz w:val="28"/>
          <w:szCs w:val="28"/>
        </w:rPr>
        <w:t>определять цель выполнения заданий на уроке, во внеурочной деятельности, в жизненных ситуациях под руководством учителя</w:t>
      </w:r>
      <w:r>
        <w:rPr>
          <w:bCs/>
          <w:i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/>
      </w:pPr>
      <w:r>
        <w:rPr>
          <w:sz w:val="28"/>
          <w:szCs w:val="28"/>
        </w:rPr>
        <w:t>определять план выполнения заданий на уроках, внеурочной деятельности, жизненных ситуациях под руководством учител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bCs/>
          <w:sz w:val="28"/>
          <w:szCs w:val="28"/>
        </w:rPr>
      </w:pPr>
      <w:r>
        <w:rPr>
          <w:sz w:val="28"/>
          <w:szCs w:val="28"/>
        </w:rPr>
        <w:t>использовать в своей деятельности простейшие приборы: линейку, треугольник и т.д.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rPr/>
      </w:pPr>
      <w:r>
        <w:rPr>
          <w:sz w:val="28"/>
          <w:szCs w:val="28"/>
        </w:rPr>
        <w:t>участвовать в диалоге на уроке и в жизненных ситуациях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rPr/>
      </w:pPr>
      <w:r>
        <w:rPr>
          <w:sz w:val="28"/>
          <w:szCs w:val="28"/>
        </w:rPr>
        <w:t xml:space="preserve">отвечать на вопросы учителя, товарищей по классу </w:t>
      </w:r>
      <w:r>
        <w:rPr>
          <w:bCs/>
          <w:sz w:val="28"/>
          <w:szCs w:val="28"/>
        </w:rPr>
        <w:t xml:space="preserve">на уроках, во время игр, 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rPr/>
      </w:pPr>
      <w:r>
        <w:rPr>
          <w:sz w:val="28"/>
          <w:szCs w:val="28"/>
        </w:rPr>
        <w:t>соблюдать простейшие нормы речевого этикета: здороваться, прощаться, благодарить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rPr>
          <w:bCs/>
          <w:sz w:val="28"/>
          <w:szCs w:val="28"/>
        </w:rPr>
      </w:pPr>
      <w:r>
        <w:rPr>
          <w:sz w:val="28"/>
          <w:szCs w:val="28"/>
        </w:rPr>
        <w:t>слушать и понимать речь других;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участвовать  в пар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е учебные действ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равнивать предметы по размеру, по форм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полагать предметы в пространстве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роизводить последовательность чисел от 1 до 10 как в прямом так и в обратном порядке, начиная с любого числа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ять место каждого числа в этой последовательности, в том числе и место числа 0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читать различные объекты ( предметы, группы предметов, звуки, слова) и устанавливать порядковый номер того или иного объекта при заданном порядке счёта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исать цифры, соотносить цифру и число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овывать следующее число прибавлением одного к предыдущему числу или вычитанием одного из следующего за ним в ряду чисел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равнивать любые два числа и записывать результат сравнения, используя знаки сравнения: «больше, меньше и равно»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ставлять числовые равенства и неравенства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мерять отрезки и выражать их длину в сантиметрах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ертить отрезки заданной длины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пользовать понятия «увеличить на…», «уменьшить на…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читать равенство, используя математическую терминологию (слагаемые, сумму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ыполнять сложение и вычитание вида +_1, +_2; +_3, +_4;</w:t>
      </w:r>
    </w:p>
    <w:p>
      <w:pPr>
        <w:pStyle w:val="Normal"/>
        <w:numPr>
          <w:ilvl w:val="0"/>
          <w:numId w:val="18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рисчитывать и отсчитывать по 2;</w:t>
      </w:r>
    </w:p>
    <w:p>
      <w:pPr>
        <w:pStyle w:val="Normal"/>
        <w:numPr>
          <w:ilvl w:val="0"/>
          <w:numId w:val="18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менять переместительное свойство сложения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решать задачи на разностное сравнение чисе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900" w:firstLine="180"/>
        <w:rPr>
          <w:sz w:val="28"/>
          <w:szCs w:val="28"/>
        </w:rPr>
      </w:pPr>
      <w:r>
        <w:rPr>
          <w:sz w:val="28"/>
          <w:szCs w:val="28"/>
        </w:rPr>
        <w:t>выполнять сложение с использованием таблицы сложения чисел в пределах 10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зовывать, читать и записывать числа второго десят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равнивать числа в пределах 20, опираясь на порядок их следования при счёт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водить одни единицы длины в друг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ять вычисления в пределах 20 без перехода через десято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сложение и вычитание чисел с переходом через десяток в пределах 20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приём выполнения действия (вычитания) с переходом через десяток используя предметы, разрезной материал, счётные палочки, графические схе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временные представления, направления движения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задания творческого и поискового характера, применять знания и способы действий в изменённых условиях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тбирать загадки, пословицы, поговорки, содержащие числа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ть в паре при проведении математических игр: «домино с картинками», «лесенка», «круговые примеры»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ыделять задачи из предложенных текстов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блюдать и объяснять, как связаны между собой две простые задачи, представленные в одной цепочке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вать предметы по массе, сосуды по вместимост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оставлять план решения задачи в 2 действия и решать её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91"/>
        <w:gridCol w:w="945"/>
        <w:gridCol w:w="922"/>
        <w:gridCol w:w="2000"/>
      </w:tblGrid>
      <w:tr>
        <w:trPr>
          <w:trHeight w:val="47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на:</w:t>
            </w:r>
          </w:p>
        </w:tc>
      </w:tr>
      <w:tr>
        <w:trPr>
          <w:trHeight w:val="47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>
          <w:trHeight w:val="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Подготовка к изучению чисел. Сравнение предметов и групп предметов. Пространственные и временные предст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от 1 до 10 и число 0.  Нуме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а от 1 до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20. Нумерац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20. Табличное сложение и вычит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 повтор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изучению чисел. Сравнение предметов и групп предметов. Пространственные и временные представления (8 ч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равнение предметов по размеру (больше – меньше, выше – ниже, длиннее-короче) и форме (круглый – квадратный, треугольный и др.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странственные представления, взаимное расположение предметов: вверху, внизу (выше, ниже), слева, справа (левее, правее), перед, за, между, ряд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правления движения: слева направо, справа налево, сверху вниз, снизу ввер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ременные представления: сначала, потом, до, после, раньше, позж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равнивать предметы по размеру, по форм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полагать предметы в пространств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временные представления, направления движения.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0 до 10 и число 0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Нумерация (27ч)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ы и числа 1—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звания, обозначение, последовательность чисе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бавление к числу по одному и вычитание из числа по одном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нцип построения натурального ряда чисе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тение, запись и сравнение чисел. Знаки «+», «–», «=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ина. Отношения «длиннее», «короче», «одинаковые по длине» </w:t>
      </w:r>
    </w:p>
    <w:p>
      <w:pPr>
        <w:pStyle w:val="Normal"/>
        <w:ind w:firstLine="540"/>
        <w:rPr/>
      </w:pPr>
      <w:r>
        <w:rPr>
          <w:sz w:val="28"/>
          <w:szCs w:val="28"/>
        </w:rPr>
        <w:t>Точка. Кривая линия. Прямая линия. Отрезок. Ломаная лин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ногоугольник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наки «&gt;», «&lt;», «=»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ия «равенство», «неравенство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став чисел от 2 до 5 из двух слаг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фры и числа 6—9. Число 0. </w:t>
      </w:r>
      <w:r>
        <w:rPr>
          <w:b/>
          <w:color w:val="000000"/>
          <w:sz w:val="28"/>
          <w:szCs w:val="28"/>
        </w:rPr>
        <w:t>Число 1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став чисел от 2 до 10 из двух слагаемы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звания, обозначение, последовательность чисел. Чтение, запись и сравнение чисе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диница длины сантимет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рение отрезков в сантиметрах. Вычерчивание отрезков заданной длины 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нятия «увеличить на …, уменьшить на …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роизводить последовательность чисел от 1 до 10 как в прямом так и в обратном порядке, начиная с любого числа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ять место каждого числа в этой последовательности, в том числе и место числа 0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читать различные объекты ( предметы, группы предметов, звуки,слова) и устанавливать порядковый номер того или иного объекта при заданном порядке счёта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исать цифры, соотносить цифру и число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овывать следующее число прибавлением одного к предыдущему числу или вычитанием одного из следующего за ним в ряду чисел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равнивать любые два числа и записывать результат сравнения, используя знаки сравнения: «больше, меньше и равно»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ставлять числовые равенства и неравенства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мерять отрезки и выражать их длину в сантиметрах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ертить отрезки заданной длины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пользовать понятия «увеличить за…», «уменьшить за…»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задания творческого и поискового характера, применять знания и способы действий в изменённых условиях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тбирать загадки, пословицы, поговорки, содержащие числа;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Числа от 1 до 10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ложение и вычитание (54 ч)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Сложение и вычитание вида □ </w:t>
      </w:r>
      <w:r>
        <w:rPr>
          <w:rFonts w:cs="Calibri"/>
          <w:color w:val="000000"/>
          <w:sz w:val="28"/>
          <w:szCs w:val="28"/>
        </w:rPr>
        <w:t>±</w:t>
      </w:r>
      <w:r>
        <w:rPr>
          <w:color w:val="000000"/>
          <w:sz w:val="28"/>
          <w:szCs w:val="28"/>
        </w:rPr>
        <w:t xml:space="preserve"> 1, □ </w:t>
      </w:r>
      <w:r>
        <w:rPr>
          <w:rFonts w:cs="Calibri"/>
          <w:color w:val="000000"/>
          <w:sz w:val="28"/>
          <w:szCs w:val="28"/>
        </w:rPr>
        <w:t>±</w:t>
      </w:r>
      <w:r>
        <w:rPr>
          <w:color w:val="000000"/>
          <w:sz w:val="28"/>
          <w:szCs w:val="28"/>
        </w:rPr>
        <w:t xml:space="preserve"> 2</w:t>
      </w:r>
      <w:r>
        <w:rPr>
          <w:rFonts w:cs="Calibri"/>
          <w:color w:val="000000"/>
          <w:sz w:val="28"/>
          <w:szCs w:val="28"/>
        </w:rPr>
        <w:t xml:space="preserve"> (16 ч)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>
          <w:sz w:val="28"/>
          <w:szCs w:val="28"/>
        </w:rPr>
        <w:t xml:space="preserve">Сложение и вычитание вида </w:t>
      </w:r>
      <w:r>
        <w:rPr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± 3     (12 ч)</w:t>
        <w:tab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ение и вычитание вида </w:t>
      </w:r>
      <w:r>
        <w:rPr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± 4   (4 ч)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местительное свойство сложения  (6 ч)</w:t>
        <w:br/>
        <w:t>Связь между суммой и слагаемыми  (14 ч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ение текстовых задач  (4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br/>
        <w:t xml:space="preserve">    </w:t>
      </w:r>
      <w:r>
        <w:rPr>
          <w:b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читать равенство, используя математическую терминологию (слагаемые, сумму)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ыполнять сложение и вычитание вида +_1, +_2; +_3, +_4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считывать и отсчитывать по 2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менять переместительное свойство сложения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ешать задачи на разностное сравнение чисел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ыполнять сложение с использованием таблицы сложения чисел в пределах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ботать в паре при проведении математических игр: «домино с картинками», «лесенка», «круговые примеры»;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ыделять задачи из предложенных текстов;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блюдать и объяснять, как связаны между собой две простые задачи, представленные в одной цепочке;</w:t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вать предметы по массе, сосуды по вместимости.</w:t>
      </w:r>
    </w:p>
    <w:p>
      <w:pPr>
        <w:pStyle w:val="Normal"/>
        <w:ind w:left="10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2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умерация (14 ч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исла от 1 до 20. Названия и последовательность чисел.</w:t>
        <w:br/>
        <w:t xml:space="preserve">Образование чисел второго десятка из одного десятка и нескольких единиц. Запись и чтение чисел второго десятка 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Единица длины дециметр. Соотношение между дециметром и сантиметром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лучаи сложения и вычитания, основанные на знаниях по нумерации: 10 + 7, 17 – 7, 17 – 10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екстовые задачи в два 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бразовывать, читать и записывать числа второго десятка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равнивать числа в пределах 20, опираясь на порядок их следования при счёте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ереводить одни единицы длины в другие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ыполнять вычисления в пределах 20 без перехода через десяток;</w:t>
      </w:r>
    </w:p>
    <w:p>
      <w:pPr>
        <w:pStyle w:val="Normal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оставлять план решения задачи в 2 действия и решать её;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ыполнять задания творческого и поискового характера, применять знания и способы действий в изменённых услов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20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/>
      </w:pPr>
      <w:r>
        <w:rPr>
          <w:b/>
          <w:sz w:val="28"/>
          <w:szCs w:val="28"/>
        </w:rPr>
        <w:t>Табличное сложение и вычитание  (23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чное сложение (11 ч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бщий приём сложения однозначных чисел с переходом через десят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каждого случая в порядке постепенного увеличения второго слагаемого (</w:t>
      </w:r>
      <w:r>
        <w:rPr>
          <w:b/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+ 2, </w:t>
      </w:r>
      <w:r>
        <w:rPr>
          <w:b/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+ 3, </w:t>
      </w:r>
      <w:r>
        <w:rPr>
          <w:b/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 + 4, </w:t>
      </w:r>
      <w:r>
        <w:rPr>
          <w:b/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+ 5, </w:t>
      </w:r>
      <w:r>
        <w:rPr>
          <w:b/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+ 6, </w:t>
      </w:r>
      <w:r>
        <w:rPr>
          <w:b/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+ 7, </w:t>
      </w:r>
      <w:r>
        <w:rPr>
          <w:b/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+ 8, </w:t>
      </w:r>
      <w:r>
        <w:rPr>
          <w:b/>
          <w:color w:val="000000"/>
          <w:sz w:val="28"/>
          <w:szCs w:val="28"/>
        </w:rPr>
        <w:t>□</w:t>
      </w:r>
      <w:r>
        <w:rPr>
          <w:sz w:val="28"/>
          <w:szCs w:val="28"/>
        </w:rPr>
        <w:t xml:space="preserve"> + 9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чисел второго десятка. Таблица сложения 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абличное вычитание (12 ч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приёмы вычитания с переходом через десято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приём вычитания по частям (15 – 7 = 15 – 5 – 2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ём, который основывается на знании состава числа и связи между суммой и слагаемым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йся научи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ложение и вычитание чисел с переходом через десяток в пределах 2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приём выполнения действия (вычитания) с переходом через десяток используя предметы, разрезной материал, счётные палочки, графические схемы.</w:t>
      </w:r>
    </w:p>
    <w:p>
      <w:pPr>
        <w:pStyle w:val="Normal"/>
        <w:spacing w:lineRule="auto" w:line="36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ыполнять задания творческого и поискового характера, применять знания и способы действий в изменённых условиях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(6 ч )</w:t>
      </w:r>
    </w:p>
    <w:p>
      <w:pPr>
        <w:sectPr>
          <w:type w:val="nextPage"/>
          <w:pgSz w:w="11906" w:h="16838"/>
          <w:pgMar w:left="851" w:right="70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узнали, чему научились в первом классе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ая баз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1. Классная доска с набором приспособлением для крепления таблиц, постеров и картинок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2. Магнитная доска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3. Экспозиционный экран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4. Видеокамер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5. Персональный компьютер.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6. Телевизор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7. Мультимидийный проектор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8. Сканер, принтер лазерный (струйный, струйный цветной), цифровая фотокамера, цифровая видеокамера со штативом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серокс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практическое и учебно – лабораторное оборудование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ы счётных палочек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ы муляжей, овощей и фруктов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 предметных картинок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ное полотно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ьный набор, содержащий геометрические тела: куб, шар, конус, прямоугольный параллелепипед, пирамида, цилиндр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820" w:leader="none"/>
        </w:tabs>
        <w:spacing w:lineRule="auto" w:line="360"/>
        <w:rPr/>
      </w:pPr>
      <w:r>
        <w:rPr>
          <w:sz w:val="28"/>
          <w:szCs w:val="28"/>
        </w:rPr>
        <w:t xml:space="preserve">Демонстрационная оцифрованная линейка. (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авторы С.И. Волкова, М.К.Антошин, Н.В. Сафонова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ационный чертёжный треугольник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ационный циркуль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езной счётный материал по математи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задан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о М.И., Волкова С.И, Степанова С.В. Математика. Комплект таблиц для начальной школы: 1класс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и информационно – коммуникативные средств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1.Электронное приложение к учебнику «Математика»,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контрольно-измерительных материал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ценивание письменных работ по математике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шибк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авильный выбор действий, операц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верные вычисления в случае, когда цель задания — проверка вычислительных умений и навык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дочеты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авильное списывание данных (чисел, знаков, обозначений, величин)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шибки в записях математических терминов, символов при оформлении математических выкладок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записи действий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ответа к заданию или ошибки в записи ответа. Снижение отметки за общее впечатление от работы допускается в случаях, указанных выше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ценивание устных отве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В основу оценивания устного ответа учащегося положены следующие показатели: правильность, обоснованность, самостоятельность, полнот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шибки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авильный ответ на поставленный вопрос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умение ответить на поставленный вопрос или выполнить задание без помощи учител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равильном выполнении задания неумение дать соответствующие объясне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дочеты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очный или неполный ответ на поставленный вопрос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правильном ответе неумение самостоятельно или полно обосновать и проиллюстрировать его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умение точно сформулировать ответ решенной задач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авильное произношение математических терминов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организации контроля по математик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8"/>
          <w:szCs w:val="28"/>
        </w:rPr>
        <w:t>Тематический контроль</w:t>
      </w:r>
      <w:r>
        <w:rPr>
          <w:sz w:val="28"/>
          <w:szCs w:val="28"/>
        </w:rPr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8"/>
          <w:szCs w:val="28"/>
        </w:rPr>
        <w:t>Итоговый контроль по математике проводится в форме контрольных работ комбинированного характера</w:t>
      </w:r>
      <w:r>
        <w:rPr>
          <w:sz w:val="28"/>
          <w:szCs w:val="28"/>
        </w:rPr>
        <w:t xml:space="preserve"> (они содержат арифметические задачи, примеры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актической части в 1 классе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76"/>
        <w:gridCol w:w="1643"/>
        <w:gridCol w:w="1773"/>
        <w:gridCol w:w="1687"/>
        <w:gridCol w:w="1124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етвер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етвер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етвер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дикт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 и средства обучения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</w:t>
      </w:r>
      <w:r>
        <w:rPr>
          <w:b/>
          <w:bCs/>
          <w:i/>
          <w:iCs/>
          <w:sz w:val="28"/>
          <w:szCs w:val="28"/>
        </w:rPr>
        <w:t>Нормативные документы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Федеральный государственный образовательный стандарт начального общего образования.          М.: Просвещение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Концепция духовно – нравственного развития и воспитания личности гражданина  России.-М.: Просвещение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Примерные программы по учебным предметам. Начальная школа. М.:Просвещение 2010г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обия для учителя: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Школа России. Концепция и программы для начальных классов. М.: Просвещение  20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олкова С. И. Проверочные работы к учебнику «Математика. 1 класс». – М.: Просвещение, 2011</w:t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 xml:space="preserve">3.Рудницкая В. Н. Контрольные работы по математике: 1 класс: К учебнику М. И. Моро «Математика. 1 класс. Школа России». – М.: Экзамен, 200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ефилова Е. П. и др. Поурочные разработки по математике: 1 класс. – М.: ВАКО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5.Я иду на урок в начальную школу: Математика: Книга для учителя. – М.: Первое сентября, 200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 для учащихся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о М.И. , Волкова С.И., Степанова С.В. Математика 1 класс, М.: Просвещение, 200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о М. И., Волкова С. И. Тетрадь по математике для 1 класса в 2-х частях. – Просвещение, 2007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читай без ошибок: справочник школьника по математике / Сост. Н. Е. Точная. – СПб.: Литера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зорова О. В., Нефедова Е. А. 3000 примеров по математике: Счет от 1 до 5: 1 класс. – М.: Астрель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зорова О. В., Нефедова Е. А. 3000 примеров по математике: Счет от 6 до 10: 1 класс. – М.: Астрель, 2004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1*-2,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obe Garamond Pro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90" w:hanging="3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3">
    <w:name w:val="Основной текст 3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08:00Z</dcterms:created>
  <dc:creator>Учитель</dc:creator>
  <dc:description/>
  <cp:keywords/>
  <dc:language>en-US</dc:language>
  <cp:lastModifiedBy>ольга</cp:lastModifiedBy>
  <dcterms:modified xsi:type="dcterms:W3CDTF">2011-09-15T15:35:00Z</dcterms:modified>
  <cp:revision>27</cp:revision>
  <dc:subject/>
  <dc:title/>
</cp:coreProperties>
</file>