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 специальная (коррекционная) общеобразовательная школа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вида) № 5 Центрального района Санкт-Петербур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>УТВЕРЖДАЮ.</w:t>
        <w:tab/>
        <w:tab/>
        <w:t xml:space="preserve">    СОГЛАСОВАНО.</w:t>
        <w:tab/>
        <w:tab/>
        <w:t xml:space="preserve">      РАССМОТРЕНО</w:t>
      </w:r>
      <w:r>
        <w:rPr>
          <w:sz w:val="32"/>
          <w:szCs w:val="32"/>
        </w:rPr>
        <w:t xml:space="preserve"> </w:t>
      </w:r>
      <w:r>
        <w:rPr/>
        <w:t>на</w:t>
      </w:r>
      <w:r>
        <w:rPr>
          <w:sz w:val="28"/>
          <w:szCs w:val="32"/>
        </w:rPr>
        <w:t xml:space="preserve"> </w:t>
      </w:r>
      <w:r>
        <w:rPr>
          <w:szCs w:val="32"/>
        </w:rPr>
        <w:t>заседании</w:t>
      </w:r>
    </w:p>
    <w:p>
      <w:pPr>
        <w:pStyle w:val="Normal"/>
        <w:rPr/>
      </w:pPr>
      <w:r>
        <w:rPr>
          <w:szCs w:val="32"/>
        </w:rPr>
        <w:t>Директор школы:</w:t>
        <w:tab/>
        <w:tab/>
        <w:t xml:space="preserve">    Зам. директора по УВР:</w:t>
        <w:tab/>
        <w:t xml:space="preserve">                  школьного методического</w:t>
      </w:r>
    </w:p>
    <w:p>
      <w:pPr>
        <w:pStyle w:val="Normal"/>
        <w:rPr/>
      </w:pPr>
      <w:r>
        <w:rPr>
          <w:szCs w:val="32"/>
        </w:rPr>
        <w:tab/>
        <w:tab/>
        <w:tab/>
        <w:tab/>
        <w:tab/>
        <w:tab/>
        <w:tab/>
        <w:tab/>
        <w:tab/>
        <w:t xml:space="preserve">      объединения учителей филологов</w:t>
      </w:r>
      <w:r>
        <w:rPr>
          <w:sz w:val="28"/>
          <w:szCs w:val="32"/>
        </w:rPr>
        <w:t xml:space="preserve"> _______________               ___________________</w:t>
        <w:tab/>
        <w:t xml:space="preserve">    _____________________________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ab/>
        <w:tab/>
        <w:tab/>
        <w:tab/>
        <w:tab/>
        <w:tab/>
        <w:tab/>
        <w:tab/>
        <w:tab/>
        <w:t xml:space="preserve">     Руководитель МО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лошенюк Т.П.</w:t>
        <w:tab/>
        <w:tab/>
        <w:t xml:space="preserve">    Балунова И.Г.</w:t>
        <w:tab/>
        <w:tab/>
        <w:tab/>
        <w:t xml:space="preserve">     Василевская О.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ab/>
        <w:tab/>
        <w:tab/>
        <w:tab/>
        <w:tab/>
        <w:tab/>
        <w:tab/>
        <w:tab/>
        <w:tab/>
        <w:t xml:space="preserve">     </w:t>
      </w:r>
      <w:r>
        <w:rPr>
          <w:szCs w:val="32"/>
        </w:rPr>
        <w:t>Протокол № _____ от ________2012 г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sz w:val="28"/>
          <w:szCs w:val="32"/>
        </w:rPr>
        <w:tab/>
        <w:tab/>
        <w:t xml:space="preserve">  </w:t>
      </w:r>
      <w:r>
        <w:rPr>
          <w:b/>
          <w:sz w:val="60"/>
          <w:szCs w:val="60"/>
        </w:rPr>
        <w:t>РАБОЧАЯ   ПРОГРАММА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/>
      </w:pPr>
      <w:r>
        <w:rPr>
          <w:b/>
          <w:sz w:val="60"/>
          <w:szCs w:val="60"/>
        </w:rPr>
        <w:tab/>
        <w:tab/>
      </w:r>
      <w:r>
        <w:rPr>
          <w:b/>
          <w:sz w:val="40"/>
          <w:szCs w:val="60"/>
        </w:rPr>
        <w:t>КУРСА  «РУССКИЙ ЯЗЫК»   В  7   КЛАССЕ</w:t>
      </w:r>
    </w:p>
    <w:p>
      <w:pPr>
        <w:pStyle w:val="Normal"/>
        <w:rPr>
          <w:b/>
          <w:b/>
          <w:sz w:val="40"/>
          <w:szCs w:val="60"/>
        </w:rPr>
      </w:pPr>
      <w:r>
        <w:rPr>
          <w:b/>
          <w:sz w:val="40"/>
          <w:szCs w:val="60"/>
        </w:rPr>
        <w:tab/>
        <w:tab/>
        <w:tab/>
      </w:r>
    </w:p>
    <w:p>
      <w:pPr>
        <w:pStyle w:val="Normal"/>
        <w:rPr/>
      </w:pPr>
      <w:r>
        <w:rPr>
          <w:b/>
          <w:sz w:val="40"/>
          <w:szCs w:val="60"/>
        </w:rPr>
        <w:tab/>
        <w:tab/>
        <w:tab/>
        <w:tab/>
      </w:r>
      <w:r>
        <w:rPr>
          <w:b/>
          <w:sz w:val="36"/>
          <w:szCs w:val="60"/>
        </w:rPr>
        <w:t>НА 2012 – 2013  УЧЕБНЫЙ  ГОД</w:t>
      </w:r>
    </w:p>
    <w:p>
      <w:pPr>
        <w:pStyle w:val="Normal"/>
        <w:rPr>
          <w:b/>
          <w:b/>
          <w:sz w:val="36"/>
          <w:szCs w:val="60"/>
        </w:rPr>
      </w:pPr>
      <w:r>
        <w:rPr>
          <w:b/>
          <w:sz w:val="36"/>
          <w:szCs w:val="60"/>
        </w:rPr>
      </w:r>
    </w:p>
    <w:p>
      <w:pPr>
        <w:pStyle w:val="Normal"/>
        <w:rPr/>
      </w:pPr>
      <w:r>
        <w:rPr>
          <w:b/>
          <w:sz w:val="36"/>
          <w:szCs w:val="60"/>
        </w:rPr>
        <w:tab/>
        <w:tab/>
        <w:tab/>
        <w:tab/>
        <w:t xml:space="preserve">  170 часов  (5 часов  в неделю)</w:t>
      </w:r>
    </w:p>
    <w:p>
      <w:pPr>
        <w:pStyle w:val="Normal"/>
        <w:rPr>
          <w:b/>
          <w:b/>
          <w:sz w:val="36"/>
          <w:szCs w:val="60"/>
        </w:rPr>
      </w:pPr>
      <w:r>
        <w:rPr>
          <w:b/>
          <w:sz w:val="36"/>
          <w:szCs w:val="60"/>
        </w:rPr>
      </w:r>
    </w:p>
    <w:p>
      <w:pPr>
        <w:pStyle w:val="Normal"/>
        <w:rPr>
          <w:b/>
          <w:b/>
          <w:sz w:val="36"/>
          <w:szCs w:val="60"/>
        </w:rPr>
      </w:pPr>
      <w:r>
        <w:rPr>
          <w:b/>
          <w:sz w:val="36"/>
          <w:szCs w:val="60"/>
        </w:rPr>
      </w:r>
    </w:p>
    <w:p>
      <w:pPr>
        <w:pStyle w:val="Normal"/>
        <w:rPr>
          <w:b/>
          <w:b/>
          <w:sz w:val="36"/>
          <w:szCs w:val="60"/>
        </w:rPr>
      </w:pPr>
      <w:r>
        <w:rPr>
          <w:b/>
          <w:sz w:val="36"/>
          <w:szCs w:val="6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60"/>
        </w:rPr>
        <w:tab/>
        <w:tab/>
        <w:tab/>
        <w:tab/>
        <w:tab/>
        <w:tab/>
        <w:tab/>
      </w:r>
      <w:r>
        <w:rPr>
          <w:sz w:val="28"/>
          <w:szCs w:val="28"/>
        </w:rPr>
        <w:t>Учитель: Василевская Ольга Александров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таж: 2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атегория:   высш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60"/>
        </w:rPr>
      </w:pPr>
      <w:r>
        <w:rPr>
          <w:sz w:val="36"/>
          <w:szCs w:val="60"/>
        </w:rPr>
      </w:r>
    </w:p>
    <w:p>
      <w:pPr>
        <w:pStyle w:val="Normal"/>
        <w:rPr>
          <w:sz w:val="36"/>
          <w:szCs w:val="60"/>
        </w:rPr>
      </w:pPr>
      <w:r>
        <w:rPr>
          <w:sz w:val="36"/>
          <w:szCs w:val="60"/>
        </w:rPr>
      </w:r>
    </w:p>
    <w:p>
      <w:pPr>
        <w:pStyle w:val="Normal"/>
        <w:rPr>
          <w:sz w:val="36"/>
          <w:szCs w:val="60"/>
        </w:rPr>
      </w:pPr>
      <w:r>
        <w:rPr>
          <w:sz w:val="36"/>
          <w:szCs w:val="60"/>
        </w:rPr>
        <w:tab/>
        <w:tab/>
        <w:tab/>
        <w:tab/>
        <w:tab/>
      </w:r>
    </w:p>
    <w:p>
      <w:pPr>
        <w:pStyle w:val="Normal"/>
        <w:rPr>
          <w:sz w:val="36"/>
          <w:szCs w:val="60"/>
        </w:rPr>
      </w:pPr>
      <w:r>
        <w:rPr>
          <w:sz w:val="36"/>
          <w:szCs w:val="60"/>
        </w:rPr>
      </w:r>
    </w:p>
    <w:p>
      <w:pPr>
        <w:pStyle w:val="Normal"/>
        <w:rPr>
          <w:sz w:val="36"/>
          <w:szCs w:val="60"/>
        </w:rPr>
      </w:pPr>
      <w:r>
        <w:rPr>
          <w:sz w:val="36"/>
          <w:szCs w:val="60"/>
        </w:rPr>
      </w:r>
    </w:p>
    <w:p>
      <w:pPr>
        <w:pStyle w:val="Normal"/>
        <w:rPr>
          <w:sz w:val="36"/>
          <w:szCs w:val="60"/>
        </w:rPr>
      </w:pPr>
      <w:r>
        <w:rPr>
          <w:sz w:val="36"/>
          <w:szCs w:val="60"/>
        </w:rPr>
      </w:r>
    </w:p>
    <w:p>
      <w:pPr>
        <w:pStyle w:val="Normal"/>
        <w:rPr>
          <w:sz w:val="36"/>
          <w:szCs w:val="60"/>
        </w:rPr>
      </w:pPr>
      <w:r>
        <w:rPr>
          <w:sz w:val="36"/>
          <w:szCs w:val="60"/>
        </w:rPr>
      </w:r>
    </w:p>
    <w:p>
      <w:pPr>
        <w:pStyle w:val="Normal"/>
        <w:rPr>
          <w:sz w:val="36"/>
          <w:szCs w:val="60"/>
        </w:rPr>
      </w:pPr>
      <w:r>
        <w:rPr>
          <w:sz w:val="36"/>
          <w:szCs w:val="60"/>
        </w:rPr>
      </w:r>
    </w:p>
    <w:p>
      <w:pPr>
        <w:pStyle w:val="Normal"/>
        <w:rPr>
          <w:sz w:val="32"/>
          <w:szCs w:val="60"/>
        </w:rPr>
      </w:pPr>
      <w:r>
        <w:rPr>
          <w:sz w:val="36"/>
          <w:szCs w:val="60"/>
        </w:rPr>
        <w:tab/>
        <w:tab/>
        <w:tab/>
        <w:tab/>
        <w:tab/>
        <w:t xml:space="preserve"> </w:t>
      </w:r>
      <w:r>
        <w:rPr>
          <w:sz w:val="32"/>
          <w:szCs w:val="60"/>
        </w:rPr>
        <w:t>Санкт – Петербург</w:t>
      </w:r>
    </w:p>
    <w:p>
      <w:pPr>
        <w:pStyle w:val="Normal"/>
        <w:rPr>
          <w:sz w:val="36"/>
          <w:szCs w:val="60"/>
        </w:rPr>
      </w:pPr>
      <w:r>
        <w:rPr>
          <w:sz w:val="32"/>
          <w:szCs w:val="60"/>
        </w:rPr>
        <w:tab/>
        <w:tab/>
        <w:tab/>
        <w:tab/>
        <w:tab/>
        <w:tab/>
        <w:t>2012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8"/>
          <w:szCs w:val="26"/>
        </w:rPr>
        <w:t>Рабочая программа составлена на основе примерной программы основного общего образования по русскому языку и авторской программы для 5-9 классов М.Т.Баранова, Т.А. Ладыженской, Н.М. Шанского, которая полностью соответствует новым образовательным стандартам по русскому языку и входит в состав УМК. Программа рассчитана на 170 часов  (5 часов в неделю)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и разработке программы учитывались особенности контингента школы (ЗПР), а также низкая мотивация к обучению у учащихся. Характерная черта программы – снижение нагрузки на память учащихся, уменьшение номенклатуры исторических терминов и поняти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данной программе преобладают требования: назвать, показать, определить, описать, приводить примеры и практически отсутствуют: анализировать и прогнозировать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преподавание предмета целесообразно использовать такие формы и методы обучения как: словесный, наглядный, практический, репродукти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ab/>
        <w:t>Учащиеся ГСКОУ школы (</w:t>
      </w:r>
      <w:r>
        <w:rPr>
          <w:sz w:val="28"/>
          <w:lang w:val="en-US"/>
        </w:rPr>
        <w:t>VII</w:t>
      </w:r>
      <w:r>
        <w:rPr>
          <w:sz w:val="28"/>
        </w:rPr>
        <w:t xml:space="preserve"> вида) № 5 имеют логопедический диагноз, и как следствие этого, - стойкое нарушение чтения и письма (дизграфия, дислексия, дизорфография), ЛГНР. Усвоение материала затруднено тем, что около 30% учащихся требуют индивидуального подхода в связи с нарушениями в интеллектуальной и эмоционально-волевой сф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Измерители, по сравнению с общеобразовательной школой, другие. Применяется более щадящая проверка и оценка знаний и  умений учащихся.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sz w:val="28"/>
          <w:szCs w:val="26"/>
        </w:rPr>
        <w:tab/>
      </w:r>
      <w:r>
        <w:rPr>
          <w:b/>
          <w:sz w:val="28"/>
          <w:szCs w:val="26"/>
        </w:rPr>
        <w:t>Структура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по рус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значе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ить качественное восполняющее и обобщающее повторение основных сведений о языке, закрепление основных правописных и речевых навыков (базовый уровень), а с другой стороны, расширить лингвистический кругозор учащихся, дать дополнительные сведения языковед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рганизации учебной деятельности:</w:t>
      </w:r>
    </w:p>
    <w:p>
      <w:pPr>
        <w:pStyle w:val="Normal"/>
        <w:rPr/>
      </w:pPr>
      <w:r>
        <w:rPr>
          <w:sz w:val="28"/>
          <w:szCs w:val="28"/>
        </w:rPr>
        <w:t>Развитие и совершенствование способности учащихся к речевому взаимодействию  и социальной адаптации.</w:t>
      </w:r>
    </w:p>
    <w:p>
      <w:pPr>
        <w:pStyle w:val="Normal"/>
        <w:rPr/>
      </w:pPr>
      <w:r>
        <w:rPr>
          <w:sz w:val="28"/>
          <w:szCs w:val="28"/>
        </w:rPr>
        <w:t>На базовом уровне предусматривается углубление и расширение знаний о языковой норме и её разновидностях, нормах речевого поведения в различных сферах общения, совершенствование умений моделировать своё речевое поведение в соответствии с условиями и задачами общения.</w:t>
      </w:r>
    </w:p>
    <w:p>
      <w:pPr>
        <w:pStyle w:val="Normal"/>
        <w:rPr/>
      </w:pPr>
      <w:r>
        <w:rPr>
          <w:sz w:val="28"/>
          <w:szCs w:val="28"/>
        </w:rPr>
        <w:t>Развитие и совершенствование коммуникативной, языковой, лингвистической (языковедческой) и культуроведческой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держательные линии предм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урс представляет современный русский язык как систему. Особенностью данного курса является то, что программа охватывает все разделы курса «Русский язык», однако основное внимание уделяется грамматике, орфографии и пунктуации в их взаимосвязи и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обучения русскому языку отобрано и структурировано на основе компетентностного подхода. В соответствии с этим в 7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различных сферах и ситуациях общения, соответствующих опыту, интересам, психологическим особенностям  учащихся (ЗПР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Языковая и лингвистическа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языковедческая) компетенции</w:t>
      </w:r>
      <w:r>
        <w:rPr>
          <w:sz w:val="28"/>
          <w:szCs w:val="28"/>
        </w:rPr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льтуроведческая компетенция </w:t>
      </w:r>
      <w:r>
        <w:rPr>
          <w:sz w:val="28"/>
          <w:szCs w:val="28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русского языка для 7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Доминирующей идеей курса является интенсивное речевое и интеллектуальное развитие уча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взаимосвязи речевого и интеллектуального развития нашла отражение и в структуре программы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 русского языка направлено на достижение следующих целей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ственности и патриотизма, формирование представлений о русском языке как духовной, нравственной и культурной ценности народа; осознание национального своеобразия русского языка, воспитание интереса и любви к русскому языку, овладение культурой межнационального 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тие и 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социальной адаптации; информационных умений и навыков; навыков самоорганизации и саморазвития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русском языке как многофункциональной знаковой системе и общественном явлении; языковой норме и её разновидностях; нормах речевого поведения в различных сферах общения; о русском речевом этикете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, моделировать речевое поведение в соответствии с задачами общ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именение</w:t>
      </w:r>
      <w:r>
        <w:rPr>
          <w:sz w:val="28"/>
          <w:szCs w:val="28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нцип построения </w:t>
      </w:r>
      <w:r>
        <w:rPr>
          <w:sz w:val="28"/>
          <w:szCs w:val="28"/>
        </w:rPr>
        <w:t>- концентрическ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предм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сский язык является средством общения и формой передачи информации, средством хранения и усвоения знаний, частью духовной культуры  русского народа, средством приобщения к богатству русской культуры и литера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и метод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евая дифференциа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- коммуникационные техн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способ обучения (работа в парах постоянного и сменного состав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, обеспечивающие реализацию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4411"/>
        <w:gridCol w:w="4095"/>
        <w:gridCol w:w="1400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документ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 xml:space="preserve">Автор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Год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й стандарт основного общего образовани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ов М.Т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дыженская Т.А., Тростенцова Л.А. и др. «Русский язык: 7 класс /Научный редактор Н.М.Шанский», Просвещ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русскому языку для 5-9 классо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Т. Баранов, Т.А. Ладыженская, Н.М. Ш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.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  <w:gridCol w:w="142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</w:rPr>
              <w:t>Русский язык как развивающееся явле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вторение пройденного в 5-6 класса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фология. Орфография. Культура ре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част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епричаст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еч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гория состоя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жебные части речи. Культура ре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ю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астиц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дометие. Звукоподражательные сло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вторение и обобщение изученного в 5-7 класса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28"/>
        </w:rPr>
        <w:t xml:space="preserve">Требования к уровню подготовки учащихся за курс </w:t>
      </w:r>
      <w:r>
        <w:rPr>
          <w:b/>
          <w:sz w:val="32"/>
          <w:szCs w:val="28"/>
          <w:lang w:val="en-US"/>
        </w:rPr>
        <w:t>VII</w:t>
      </w:r>
      <w:r>
        <w:rPr>
          <w:b/>
          <w:sz w:val="32"/>
          <w:szCs w:val="28"/>
        </w:rPr>
        <w:t xml:space="preserve"> класса.</w:t>
      </w:r>
    </w:p>
    <w:p>
      <w:pPr>
        <w:pStyle w:val="Normal"/>
        <w:shd w:fill="FFFFFF" w:val="clear"/>
        <w:spacing w:before="223" w:after="0"/>
        <w:ind w:left="709" w:firstLine="707"/>
        <w:jc w:val="both"/>
        <w:rPr/>
      </w:pPr>
      <w:r>
        <w:rPr>
          <w:sz w:val="28"/>
        </w:rPr>
        <w:t xml:space="preserve">Учащиеся должны </w:t>
      </w:r>
      <w:r>
        <w:rPr>
          <w:b/>
          <w:spacing w:val="57"/>
          <w:sz w:val="28"/>
        </w:rPr>
        <w:t>знать</w:t>
      </w:r>
      <w:r>
        <w:rPr>
          <w:sz w:val="28"/>
        </w:rPr>
        <w:t xml:space="preserve"> определения основных изученных в </w:t>
      </w:r>
      <w:r>
        <w:rPr>
          <w:sz w:val="28"/>
          <w:lang w:val="en-US"/>
        </w:rPr>
        <w:t>VII</w:t>
      </w:r>
      <w:r>
        <w:rPr>
          <w:sz w:val="28"/>
        </w:rPr>
        <w:t xml:space="preserve">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ind w:right="7" w:firstLine="709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spacing w:val="-1"/>
          <w:sz w:val="28"/>
        </w:rPr>
        <w:t xml:space="preserve">К концу </w:t>
      </w:r>
      <w:r>
        <w:rPr>
          <w:spacing w:val="-1"/>
          <w:sz w:val="28"/>
          <w:lang w:val="en-US"/>
        </w:rPr>
        <w:t>VII</w:t>
      </w:r>
      <w:r>
        <w:rPr>
          <w:spacing w:val="-1"/>
          <w:sz w:val="28"/>
        </w:rPr>
        <w:t xml:space="preserve"> класса учащиеся должны </w:t>
      </w:r>
      <w:r>
        <w:rPr>
          <w:spacing w:val="53"/>
          <w:sz w:val="28"/>
        </w:rPr>
        <w:t>овладеть</w:t>
      </w:r>
      <w:r>
        <w:rPr>
          <w:spacing w:val="-1"/>
          <w:sz w:val="28"/>
        </w:rPr>
        <w:t xml:space="preserve"> сле</w:t>
      </w:r>
      <w:r>
        <w:rPr>
          <w:sz w:val="28"/>
        </w:rPr>
        <w:t xml:space="preserve">дующими </w:t>
      </w:r>
      <w:r>
        <w:rPr>
          <w:b/>
          <w:spacing w:val="61"/>
          <w:sz w:val="28"/>
        </w:rPr>
        <w:t>умениями</w:t>
      </w:r>
      <w:r>
        <w:rPr>
          <w:b/>
          <w:sz w:val="28"/>
        </w:rPr>
        <w:t xml:space="preserve">    и    </w:t>
      </w:r>
      <w:r>
        <w:rPr>
          <w:b/>
          <w:spacing w:val="54"/>
          <w:sz w:val="28"/>
        </w:rPr>
        <w:t>навык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производить морфологический разбор частей речи, изучен</w:t>
        <w:softHyphen/>
        <w:t xml:space="preserve">ных в </w:t>
      </w:r>
      <w:r>
        <w:rPr>
          <w:sz w:val="28"/>
          <w:lang w:val="en-US"/>
        </w:rPr>
        <w:t>VII</w:t>
      </w:r>
      <w:r>
        <w:rPr>
          <w:sz w:val="28"/>
        </w:rPr>
        <w:t xml:space="preserve"> классе, синтаксический разбор предложений с при</w:t>
        <w:softHyphen/>
        <w:t>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7" w:firstLine="709"/>
        <w:jc w:val="both"/>
        <w:rPr>
          <w:sz w:val="28"/>
        </w:rPr>
      </w:pPr>
      <w:r>
        <w:rPr>
          <w:sz w:val="28"/>
        </w:rPr>
        <w:t>составлять предложения с причастными и деепричастны</w:t>
        <w:softHyphen/>
        <w:t>ми оборо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4" w:firstLine="709"/>
        <w:jc w:val="both"/>
        <w:rPr>
          <w:sz w:val="28"/>
        </w:rPr>
      </w:pPr>
      <w:r>
        <w:rPr>
          <w:sz w:val="28"/>
        </w:rPr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widowControl w:val="false"/>
        <w:shd w:fill="FFFFFF" w:val="clear"/>
        <w:autoSpaceDE w:val="false"/>
        <w:ind w:left="709" w:right="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i/>
          <w:sz w:val="28"/>
        </w:rPr>
        <w:t xml:space="preserve">По  </w:t>
      </w:r>
      <w:r>
        <w:rPr>
          <w:i/>
          <w:spacing w:val="46"/>
          <w:sz w:val="28"/>
        </w:rPr>
        <w:t>орфографии.</w:t>
      </w:r>
      <w:r>
        <w:rPr>
          <w:sz w:val="28"/>
        </w:rPr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Normal"/>
        <w:shd w:fill="FFFFFF" w:val="clear"/>
        <w:spacing w:before="7" w:after="0"/>
        <w:ind w:right="14" w:firstLine="709"/>
        <w:jc w:val="both"/>
        <w:rPr>
          <w:sz w:val="28"/>
        </w:rPr>
      </w:pPr>
      <w:r>
        <w:rPr>
          <w:sz w:val="28"/>
        </w:rPr>
        <w:t xml:space="preserve">Правильно писать изученные в </w:t>
      </w:r>
      <w:r>
        <w:rPr>
          <w:sz w:val="28"/>
          <w:lang w:val="en-US"/>
        </w:rPr>
        <w:t>VII</w:t>
      </w:r>
      <w:r>
        <w:rPr>
          <w:sz w:val="28"/>
        </w:rPr>
        <w:t xml:space="preserve"> классе слова с непроверя</w:t>
        <w:softHyphen/>
        <w:t>емыми орфограммами.</w:t>
      </w:r>
    </w:p>
    <w:p>
      <w:pPr>
        <w:pStyle w:val="Normal"/>
        <w:shd w:fill="FFFFFF" w:val="clear"/>
        <w:spacing w:before="7" w:after="0"/>
        <w:ind w:right="1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</w:rPr>
      </w:pPr>
      <w:r>
        <w:rPr>
          <w:i/>
          <w:sz w:val="28"/>
        </w:rPr>
        <w:t xml:space="preserve">По </w:t>
      </w:r>
      <w:r>
        <w:rPr>
          <w:i/>
          <w:spacing w:val="55"/>
          <w:sz w:val="28"/>
        </w:rPr>
        <w:t>пунктуации.</w:t>
      </w:r>
      <w:r>
        <w:rPr>
          <w:sz w:val="28"/>
        </w:rPr>
        <w:t xml:space="preserve">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Normal"/>
        <w:shd w:fill="FFFFFF" w:val="clear"/>
        <w:ind w:right="1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i/>
          <w:spacing w:val="-2"/>
          <w:sz w:val="28"/>
        </w:rPr>
        <w:t xml:space="preserve">По  </w:t>
      </w:r>
      <w:r>
        <w:rPr>
          <w:i/>
          <w:spacing w:val="56"/>
          <w:sz w:val="28"/>
        </w:rPr>
        <w:t xml:space="preserve">связной 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 е ч и.</w:t>
      </w:r>
      <w:r>
        <w:rPr>
          <w:spacing w:val="-2"/>
          <w:sz w:val="28"/>
        </w:rPr>
        <w:t xml:space="preserve"> Адекватно воспринимать и создавать </w:t>
      </w:r>
      <w:r>
        <w:rPr>
          <w:sz w:val="28"/>
        </w:rPr>
        <w:t>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ечень учебно-методического обеспе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984"/>
        <w:gridCol w:w="2268"/>
        <w:gridCol w:w="2552"/>
      </w:tblGrid>
      <w:tr>
        <w:trPr/>
        <w:tc>
          <w:tcPr>
            <w:tcW w:w="2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учебной программы (кол-во часов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программы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утверждена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учебно-методического обеспечения программы</w:t>
            </w:r>
          </w:p>
        </w:tc>
      </w:tr>
      <w:tr>
        <w:trPr>
          <w:trHeight w:val="5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28" w:hanging="0"/>
              <w:rPr/>
            </w:pPr>
            <w:r>
              <w:rPr>
                <w:sz w:val="28"/>
                <w:szCs w:val="28"/>
              </w:rPr>
              <w:t>Учебник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26" w:hanging="0"/>
              <w:rPr/>
            </w:pPr>
            <w:r>
              <w:rPr>
                <w:sz w:val="28"/>
                <w:szCs w:val="28"/>
              </w:rPr>
              <w:t>Учебно-методические пособия</w:t>
            </w:r>
          </w:p>
        </w:tc>
      </w:tr>
      <w:tr>
        <w:trPr>
          <w:trHeight w:val="31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ограммы для общеобразовательных учреждений. Русский язык. 5-9 классы. Авторы: М.Т.Баранов, Т.А.Ладыженская, Н.М.Шанский.-9-е издание, М.: Просвещение, 2008.– 46с.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мендована Министерством образования и науки Российской Федерации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ов М.Т.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Ладыженская Т.А., Тростенцова Л.А. и др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усский язык: 7 класс /Научный редактор Н.М.Шанский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свещение, 20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адыженская Т.А., Баранов М.Т., Тростенцова Л.А.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мисарова Л.Ю.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ова О.М. «Обучение русскому языку в 7 классе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свещение, </w:t>
            </w:r>
          </w:p>
        </w:tc>
      </w:tr>
      <w:tr>
        <w:trPr>
          <w:trHeight w:val="10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енцова Л.А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дыженская Т.А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ов М.Т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ян Л.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Дидактические материалы по русскому языку:7 класс», Просвещение, 2008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График контрольных рабо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 работ по развитию речи по русскому языку на 1 полугод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2010/2011 учебный 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8638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9-3.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9-10.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9-17.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9-24.0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9-1.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8638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0-8.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-15.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0-22.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-29.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8638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1-12.1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1-19.1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-26.1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1-3.1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8638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2-10.1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2-17.1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-24.1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2-29.1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МАТИЧЕСКОЕ ПЛАНИРОВАНИЕ ПО РУССКОМУ ЯЗЫКУ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7 КЛАСС (ЗПР). 170 часов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59"/>
        <w:gridCol w:w="1935"/>
        <w:gridCol w:w="901"/>
        <w:gridCol w:w="1959"/>
        <w:gridCol w:w="1985"/>
        <w:gridCol w:w="1879"/>
        <w:gridCol w:w="3102"/>
      </w:tblGrid>
      <w:tr>
        <w:trPr/>
        <w:tc>
          <w:tcPr>
            <w:tcW w:w="148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100"/>
                <w:sz w:val="30"/>
              </w:rPr>
            </w:pPr>
            <w:r>
              <w:rPr>
                <w:b/>
                <w:i/>
                <w:spacing w:val="100"/>
                <w:sz w:val="30"/>
              </w:rPr>
              <w:t>ПРЕДМЕТНЫЕ ЗНАНИЯ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бразовательн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Содержание функциональной грамотност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м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асов</w:t>
            </w:r>
          </w:p>
          <w:p>
            <w:pPr>
              <w:pStyle w:val="Normal"/>
              <w:ind w:left="-615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асов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торение</w:t>
            </w:r>
          </w:p>
          <w:p>
            <w:pPr>
              <w:pStyle w:val="Normal"/>
              <w:ind w:left="-5944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тор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Дидактический материа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ексическая работ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Предметные знания и умения</w:t>
            </w:r>
          </w:p>
        </w:tc>
      </w:tr>
      <w:tr>
        <w:trPr>
          <w:trHeight w:val="71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илолог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сск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язык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291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усский язык как развивающееся явлени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общать знания о языке, полученные уч-ся в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VI</w:t>
            </w:r>
            <w:r>
              <w:rPr>
                <w:sz w:val="26"/>
              </w:rPr>
              <w:t>кл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ознакомить  с некоторыми особенностями развития русского языка. Повторение: устаревшие слова, заимствованные, неологизмы, диалектные слова. Б/ударные гласные в корне, гласн. и согласные в приставках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ыставка книг: К.И. Пехливанова М.Н. Лебедева “Грамматика русского языка” в ил. Д.Э.Розенталь “А как лучше сказать?” Л.В.Успенский “Слово о словах”.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Переосмысление слов: мотор, машина, самолет. А.С.Пушкин: усы, визжать, А.П.Чехов “чемпион”. </w:t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группы славянских языков, что русский язык входит в группу восточнославянских язык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доказывать, что славянские языки являются родственными, что русский язык живёт и развивается ( на примере устаревших слов и неологизмов)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резовая работа.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Повторение изученного в 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VI</w:t>
            </w:r>
            <w:r>
              <w:rPr>
                <w:sz w:val="26"/>
              </w:rPr>
              <w:t xml:space="preserve"> классах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+( 2Р/р) часов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интаксис. Синтаксический разбор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онятие: словосочетание, грамматическая основа предложения, виды предлож. Виды орфограмм в слове, сложные прилагательны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Алгоритмы: порядок синтаксического разбора простого и сложного предлож.  Таблица: главные и второстепенные члены предлож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бекрень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>предмет изучения синтаксиса; отличие словосочетания от предложения, простого предложения от сложного; главных членов от второстепенных.; знать порядок синтаксического разбора простого 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составлять словосочетания по указанным схема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вить знаки препинания в простом и сложном предложениях. Выполнять синтаксический разбор простого предложения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нктуация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бращение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ямая речь. Союз и в сложных и в простых пред. Союз и при однородных членах предл. Проверяемые гл. и согл. в корне слова, приставки пре-, при-, удвоенные согласны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: знаки препинания при обращении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наки препинания при прямой речи. Постановка запятой перед союзом и в зависимости от вида предложения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аше благороди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>предмет изучения пунктуации; функции знаков препина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меть </w:t>
            </w:r>
            <w:r>
              <w:rPr>
                <w:sz w:val="26"/>
              </w:rPr>
              <w:t>правильно расставлять знаки препинания в простом и сложном предложении, в предложениях с прямой речью. Употреблять подходящие по смыслу союзы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ксика и фразеология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Text2"/>
              <w:jc w:val="left"/>
              <w:rPr/>
            </w:pPr>
            <w:r>
              <w:rPr/>
              <w:t>Понятие - лексическое значение слова, прямое и переносное значение. Знаки препинания в предложениях с прямой речью. Однозначные, многозначные слова. Синонимы, антонимы, общеуп., диалект., профессиональные, б/уд. гл. в корне слова, чередование гласных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олковые и фразеологические словари. Схемы знаков препинания при прямой реч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оль лексического значения слова в его правописании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ласкать, полоскать, запивать, запевать, отварить, отворить и т.д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редмет изучения лексики, фразеологии, понятия по теме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ределять лексическое значение слова и фразеологизма в контексте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ьзоваться толковым словарё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бирать примеры на все изученные лексические понят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етика и орфография. Фонетический разбор слов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Роль буквы е, ё, ю, я. Порядок и особенности фонетич. разбора, соотнесенность произношения и написания слов в русском языке. Орфограммы, связанные с б/уд. гл., проверяемыми согл., правописание ъ, 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ы: порядок выполнения фонетического разбор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: гл. после шипящих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удрявый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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добрать синоним при характеристике растений когда он употребляется?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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урчавый, вьющийся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редмет изучения фонетики; порядок фонетического разбора; знать предмет изучения орфографии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оизводить фонетический разбор слов; правильно писать слова с изученными видами орфограмм; обозначать морфему, в которой находится орфограмма.</w:t>
            </w:r>
          </w:p>
        </w:tc>
      </w:tr>
      <w:tr>
        <w:trPr>
          <w:trHeight w:val="1175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овообразование и орфография. Морфемный и словообразовательный разбор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Восстановить и закрепить навыки морфемного и словообразовательного разбора. Знаки препинания в сложном предложении. Однокоренные слова. Орфограммы в корнях, суффиксах, окончания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ы морфемного и  словообразовательного разбор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: одна и две н в суффиксах прилагательных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св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цвет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редмет изучения словообразования; перечень морфем, способы образования слов; порядок морфемного и словообразовательного разбора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выделять морфемы, использовать различные способы образования слов с учётом лексического значения. Узнавание видов орфограмм в основе слова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рфология и орфография. Морфологический разбор слов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Повторить основные сведения по морфологии. Разграничение частей речи по их морфологическим признакам. Б/уд. гл. в окончаниях изменяемых частей речи. Знаки препинания при однородных членах в сложных  предложениях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ы: морфологический разбор существительного, прилагательного, глагола.  Таблица: “ь” в конце слов после шипящих”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рфолог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хар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ышетс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редмет изучения морфологии; перечень самостоятельных и служебных частей речи; порядок морфологического разбора изученных частей речи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различать части речи. Различать глаголы 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и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спряжения. Выполнять морфологический разбор глаголов, существительных, прилагательных. Находить и графически обозначать условия выбора правильного написания. 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екст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или литературного язык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Повторить сведения о тексте и его комплексном анализе. Средства связи предложений в тексте. Признаки стилей текстов. Особенности публицистического текста. Безударные проверяемые гласные, знаки препинания в сложных предложения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арточки с текстами различных стилей для комплексного анализа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гащение словарного запаса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инонимы. Антонимы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>определение текста; название наименьшей части текста, средства связи предложений в тексте, определение абзаца; смысловые типы текстов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стили (научный, официально-деловой, публицистический, разговорный), их признаки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ределять тему и основную мысль текста.</w:t>
            </w:r>
          </w:p>
          <w:p>
            <w:pPr>
              <w:pStyle w:val="TextBody"/>
              <w:rPr/>
            </w:pPr>
            <w:r>
              <w:rPr/>
              <w:t xml:space="preserve">Озаглавить текст, деление на абзацы, составление плана. Определить стиль текста, тип речи. </w:t>
            </w:r>
          </w:p>
          <w:p>
            <w:pPr>
              <w:pStyle w:val="TextBody"/>
              <w:rPr/>
            </w:pPr>
            <w:r>
              <w:rPr/>
              <w:t>Уметь составлять текст из указанных предложени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трольный дикта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нализ контрольного диктант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рфология и орфография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 ч +(6 р/р)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Повторение изученного в 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VI</w:t>
            </w:r>
            <w:r>
              <w:rPr>
                <w:sz w:val="26"/>
              </w:rPr>
              <w:t xml:space="preserve"> классах о глагол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Основные сведения о глаголе, необходимые для изучения причастия, грамматические признаки глагола. Определение спряжен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лаголов и их безударных личных окончаний, значение глаголов с суффиксом     -ся. Знаки препинания в сложном предложен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Таблицы: спряжение глаголов, переходные и непереходные, наклонение, время, вид, возвратность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лгоритм: морфологический разбор глагол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тем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редмет изучения морфологии (глагол), знать грамматические категории глагола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ределять грамматические признаки глагола. Выполнять морфологический разбор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потреблять глаголы одного наклонения в значении другого, возвратные глаголы, разноспрягаемые и безличные глаголы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авописание гласных в окончаниях и суффиксах глаголов. Выполнять морфемный разбор глаголов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част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частие как особая форма глагол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 xml:space="preserve">Чередующиеся гласные в корне слова, буквы з и с в приставках, при, пре, гласных  в окончаниях прилагательных. Знаки препинания при однородных членах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арточки с текстами и с индивидуальными заданиям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ёлтый, желтеет, желтеющий. Присутствовать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характеристику причастия по значению; морфологические признаки глагола и прилагательного у причастия, синтаксическую роль причастия в предложении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различать причастия и прилагательные, находить причастия в тексте. Определять синтаксическую роль причастия в предложении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лонение причаст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ичастие как особая форма глагола: его грамматические признаки, умение находить в тексте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опросы падежей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Условия выбора окончаний прилагательных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хема - выбор окончание причасти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онна 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онна 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рлян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упп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алитка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разить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 склонении полных причастий в ед. и мн. Числе; условии выбора гласных в падежных окончаниях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согласовывать причастия с существительными, образовывать указанные формы; уметь правильно писать гласные в падежных окончаниях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ичастный оборот. Выделение причастных оборотов запятым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ричастие - часть речи. Различение словосочетаний, где причастие является главным или зависимым словом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аспространение причастий зависимыми словами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езударные гласные, проверяемые ударением. Буква з, с в приставках. Знаки препинания при однородных членах. Условия выбора окончаний причасти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хема: правила выделения причастного оборота запяты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осфорическ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ке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береста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пределение причастного оборота, знать его синт. Роль (определение); место причастного оборота по отношению к определяемому слову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причастные обороты и  определяемые слова, к которым они относятся; определять место прич. об. по отношению к определяемому слову, правильно расставлять запятые при причастном обороте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Умение конструировать предложения с причастным оборото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витие речи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чине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писание внешности человек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ипы текстов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фициально-деловой и художественный стил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труктура текста. Последовательное описание элементов портрета. Яркость языковых средств художественных описаний внешности челове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сты-образцы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копление портретной лексики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ртрет, мимика, поза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б описании как о смысловом типе текста; особенности описания; структуру текста; Языковые особенности «портретные слова»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элементы описания внешности в тексте; определять роль описания отдельных элементов внешности человека для передачи особенностей его характера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ействительные и страдательные причас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Причастие как часть речи, его грамматические признаки. Причастный оборот. Проверяемые безударные гласные в корне слов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арточки с задание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хема: правила выделения причастного оборота запяты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ром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пределение действительных и страдательных причастий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различать действительные и страдательные причастия с применением образца рассуждения. Уметь исправлять ошибки в смешении действит. и страдательных причастий. Знаки препинания при причастных оборотах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Действительные и страдательные причастия. Глаголы переходные и непереходные совершенного и несовершенного вида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и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спряжения. -тся, -ться в глаголах. Не с глаголами. Знаки препинания в сложных предложениях, запятые при причастном оборот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Таблица: действительные причастия настоящего времени.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илуэт, поразительный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>, как образуются действ. прич. наст.вр.; суффиксы, условия выбора гласных  у(ю) и а(я) в суффиксах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бразовывать действительные причастия настоящего времени, правильно выбирать и писать гласные у(ю), а(я). Графически обозначать условия выбора правильных написаний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ействительные причастия прошедшего времен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Составление предложений с действительными причастиями настоящего времени. Правописание суффиксов в причастиях настоящего времени. Выделение причастных оборотов запятыми. Гласные после шипящих, н и нн в суффиксах прилагательных, знаки препинания при однородных членах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: действительные причастия прошедшего времени от глагола совершенного и не- совершенного вид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влёкший, увядший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,</w:t>
            </w:r>
            <w:r>
              <w:rPr>
                <w:sz w:val="26"/>
              </w:rPr>
              <w:t xml:space="preserve"> как образуются дейст.прич.прош.вр.;суффик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бразовывать действительные причастия прошедшего времени Разграничивать действ. причастия настоящего 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прошедшего времени. Составлять предложения с действительными причастиями прошедшего и настоящего времени, заменять в предложении глаголы действительными и страдательными причастиями.</w:t>
            </w:r>
          </w:p>
        </w:tc>
      </w:tr>
      <w:tr>
        <w:trPr>
          <w:trHeight w:val="6285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радательные причастия настоящего времени. Гласные в суффиксах страдательных причастий настоящего времени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Н и нн в суффиксах прилагательных. Правописание суффиксов действительных причастий. Выделение запятыми причастных оборотов. Чередующиеся гласные. Знаки препинания при однородных членах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а 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пособы образования страдательных причастий. Н и нн в суффиксах прилагательных.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вижимы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>
                <w:b/>
              </w:rPr>
              <w:t xml:space="preserve">Знать </w:t>
            </w:r>
            <w:r>
              <w:rPr/>
              <w:t>, как образуются страд.прич.наст.вр.;суф-фиксы;  условия выбора гласных е-и в суффиксах.</w:t>
            </w:r>
          </w:p>
          <w:p>
            <w:pPr>
              <w:pStyle w:val="TextBody"/>
              <w:rPr/>
            </w:pPr>
            <w:r>
              <w:rPr>
                <w:b/>
              </w:rPr>
              <w:t>Уметь</w:t>
            </w:r>
            <w:r>
              <w:rPr/>
              <w:t xml:space="preserve"> образовывать страдательные причастия настоящего  времени, заменять действ. причастия настоящего времени страдательными. Обоснование выбора е-и в суффиксах страдательных причастий настоящего времени. Нахождение в тексте страдательных причастий настоящего времени и правильное их написание. Выделять причастие и причастный оборот как член предложе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адательные причастия прошедшего времен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авописание суффиксов страдательных причастий настоящего времен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авописание действительных причаст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а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пособы образования страдательных причастий прошедшего времен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ведённы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ведённый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>, как образуются страд. Прич.прош.вр., суффик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бразовывать страдательные причастия  прошедшего времени; определять форм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части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оставлять предложения со страдательными причастиями. Правильно расставлять запятые при причастном обороте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раткие и полные страдательные причас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ействительные и страдательные причастия. Правописание суффиксов причастий. Знаки препинания при причастных оборота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арточки с индивидуальными заданиями. Карточки с текстам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босу ногу, ладно скроен крепко сшит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 том, что страд.прич.наст.и прш.вр.имеют  краткую и полную форму;  формы изменения, синтаксич. роль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меть </w:t>
            </w:r>
            <w:r>
              <w:rPr>
                <w:sz w:val="26"/>
              </w:rPr>
              <w:t>образовывать краткие страд. причастия, определять их синтаксическую роль в предложении; правильно ставить ударение в причастиях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тличать полные причастия от кратки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вильно расставлять запятые при причастном обороте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борочное изложение по тексту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просный план исходного текст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Запятые в сложном предложени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ятые при причастном оборот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вописание причасти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ст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хема: правила выделения причастного оборота запяты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плотную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>особенности выборочного изложения с изм.формы действ.лица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составлять вопросный план исходного текста; выявлять ключевые слова текста; излагать тему исходного текста с изменением лица.</w:t>
            </w:r>
          </w:p>
        </w:tc>
      </w:tr>
      <w:tr>
        <w:trPr>
          <w:trHeight w:val="119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онтрольный диктант за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четверт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нализ контрольного диктант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Гласные перед н в полных и кратких страдательных причастиях 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ласные в суффиксах страдательных причастий настоящего времени. Образование форм слова при помощи суффиксов. Выделение причастных оборотов запятым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хема образования причастий от основы неопределённой формы глаголов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тесать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орфограммы, ход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именять ход рассуждения для выбора гласной. Выделение причастных оборотов запятыми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 и нн в суффиксах страдательных причастий прошедшего времени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на буква н в отглагольных прилагательных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Н - нн в прилагательных. Гласные в окончаниях прилагательных. Знаки препинания в сложных предложениях. Чередующиеся гласные в корне -кос, -кас, -гор, -гар, раст, -рос, -зар, -зор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Таблица “н - нн в причастиях и прилагательных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арточки с индивидуальными заданиями по уровням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Жёваный, кованый, медленный, желанный, священный, нечаянный, невиданный, неслыханный, нежданный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>причины возникновения трудностей при написании н-нн в суффиксах стр. прич.прош.вр. и в отглаг.прил.;ход рассуждения, слова-исключе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меть </w:t>
            </w:r>
            <w:r>
              <w:rPr>
                <w:sz w:val="26"/>
              </w:rPr>
              <w:t>образовывать стр.прич.прош.вр., разграничивать отглагольные прилагательные, правильно данную орфограмму, уметь правильно ставить ударени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на и две н в суффиксах кратких страдательных причастий и в кратких отглагольных прилагательны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-нн в полных страдательных причастиях прошедшего времени, синтаксическая роль в предложении страдательного причастия прошедшего времен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 “н - нн в причастиях и прилагательных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арточки с индивидуальными заданиями по уровням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накомый, известный, привычный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перехода причастий в прилагательные; условия выбора н-нн в суффиксах крат. Страд.прич. и врат.отгл.прил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бразовывать краткие страдательные причастия прошедшего времени. Умение распознавать полную и краткую форму страдательного причастия. Выбор правильного написания н - нн. 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рфологический разбор причастий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истематизация знаний о грамматических признаках причастий. Правописание суффиксов причастий. Синтаксическая роль причаст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: порядок выполнения морфологического разбора причастий. Карточки с предложениями для самостоятельного выполнения задания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бъяснить смысл пословиц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орядок морфологического разбора причаст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меть  </w:t>
            </w:r>
            <w:r>
              <w:rPr>
                <w:sz w:val="26"/>
              </w:rPr>
              <w:t>производить морфологический разбор причастия (устный и письменный)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ыборочное изложение с описанием внешности человека (отрывок из рассказа М.А.Шолохова «Судьба человека» 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Text2"/>
              <w:jc w:val="left"/>
              <w:rPr/>
            </w:pPr>
            <w:r>
              <w:rPr/>
              <w:t>Последовательное описание элементов портрета. Яркость языковых художественных средств. Составление плана, употребление эмоциональных высказывани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уто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с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с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 xml:space="preserve">особенности выборочного излож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 воспроизведение одной из подтем находящихся в разных частях исходного текста). 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меть </w:t>
            </w:r>
            <w:r>
              <w:rPr>
                <w:sz w:val="26"/>
              </w:rPr>
              <w:t>определять основную мысль изложения, выделять в частях исходного текста подтему(описание внешности человека),составлять план, излагать подтему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итное и раздельное написание не с причастиям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Систематизация сведений о написании не с существительными, прилагательными. Проверяемые безударные гласные в корне слова. Гласные в окончаниях существительных, прилагательных, причастия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а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писание не с прилагательными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: напис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 с причастиям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истовавш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тенз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тендовать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слитного и раздельного написания не с причастиями, прилаг.и сущ. 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  не с причастиями, графически обозначать условия выбора правильных написаний; определять виды орфограмм, связанные со слитным и раздельным написанием не со словами других частей речи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уквы е, ё после шипящих в суффиксах страдательных причастий прошедшего времени 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, е, ё после шипящих в суффиксах сущ. и прилаг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Знаки препинания при причастном оборот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блиц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« О, е, ё в суффиксах, корнях и окончаниях различных частей речи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оссальный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букв е и ё после шип. В суф. Страд.прич.прош.вр., в суф. И оконч. Прил. и сущ. , в корнях разных частей речи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распределять слова по видам орфограмм (в корне слова, в окончаниях и суффиксах существительных и прилагательных, е,ё в личных окончаниях глаголов, в суффиксах страдательных причастий и правильно писать. 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вторение изученного  по теме “Причастие”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Активизация самостоятельной деятельности учащихся по обобщению сведений о причастии. Орфографические правила (виды орфограмм). Роль причастий в предложен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ы по теме “Причастие”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рас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изученный теоретический материал и орфограммы по теме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Совершенствовать</w:t>
            </w:r>
            <w:r>
              <w:rPr>
                <w:sz w:val="26"/>
              </w:rPr>
              <w:t xml:space="preserve"> умения находить причастия и причастный оборот, выделение их знаками препинания. Употребление причастий в различных стилях речи. Распознавание роли причастий в предложении. Применять орфографические правила.</w:t>
            </w:r>
          </w:p>
        </w:tc>
      </w:tr>
      <w:tr>
        <w:trPr>
          <w:trHeight w:val="581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верочная работа по теме «Причастие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еепричастие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 час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(2 Р\Р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епричастие как особая форма глагол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Части речи (глагол). Знаки препинания при причастном оборот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арманк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Находить слова обозначающие основные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 добавочные действия. Определять синтаксическую роль деепричастия. Находить и исправлять ошибки в употреблении деепричастий. Определять вид деепричастий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еепричастный оборот. Запятые при деепричастном оборот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Text2"/>
              <w:jc w:val="left"/>
              <w:rPr/>
            </w:pPr>
            <w:r>
              <w:rPr/>
              <w:t>Деепричастие как часть речи. Грамматические признаки деепричастия. Роль в предложении. Употребление деепричастия в реч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хема постановки запятых при деепричастном обороте, при одиночном деепричасти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вчарня, псарня, субботник, юниор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характеристику дееприч. по значению; синтакс.роль дееприч.; знать, что основное и добавочное действие относятся к одному и тому же лицу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пределение деепр.оборота, синт.роль, условия выделения запятыми при письме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слова, обозн. Основное и добавочное действие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находить зависимые слова при деепричастии, установить границы деепричастного оборота. Выделять запятыми деепричастные обороты и одиночные деепричастия. Конструировать предложения по указанным схемам. 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аздельное написание не с деепричастие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вописание не с глаголами, причастиями. Запятые при деепричастном оборот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хема постановки запятых при деепричастном обороте, при одиночном деепричасти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лаганчик, балаган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раздельного написание не с дееприч., глаголами, прич,прил. сущ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меть </w:t>
            </w:r>
            <w:r>
              <w:rPr>
                <w:sz w:val="26"/>
              </w:rPr>
              <w:t xml:space="preserve">сопоставлять правописания не с глаголам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 не с деепричастиями. Узнавание орфограмм в предложении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еепричастие несовершенного вид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Вид глаголов. Знаки препинания при деепричастном обороте. Написание не с деепричастиям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хема: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 Вид глагола»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истан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п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оча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Text2"/>
              <w:jc w:val="left"/>
              <w:rPr/>
            </w:pPr>
            <w:r>
              <w:rPr>
                <w:b/>
              </w:rPr>
              <w:t>Знать</w:t>
            </w:r>
            <w:r>
              <w:rPr/>
              <w:t xml:space="preserve">  , что деепр.нес.в.обозначают незаконченное добавочное действие;как образуются дееприч.;суффиксы</w:t>
            </w:r>
          </w:p>
          <w:p>
            <w:pPr>
              <w:pStyle w:val="BodyText2"/>
              <w:jc w:val="left"/>
              <w:rPr/>
            </w:pPr>
            <w:r>
              <w:rPr>
                <w:b/>
              </w:rPr>
              <w:t>Уметь</w:t>
            </w:r>
            <w:r>
              <w:rPr/>
              <w:t xml:space="preserve"> образовывать деепричастия несовершенного вида от глагола (сохраняя вид)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Находить и выделять на письме деепричастные обороты. Правильно ставить ударение в деепричастиях нес.в. балуясь, черпая и т.д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епричастия совершенного вид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ид глаголов. Деепричастие несовершенного вида. Не с изученными частями р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Text2"/>
              <w:rPr/>
            </w:pPr>
            <w:r>
              <w:rPr/>
              <w:t>Комбинация, ликовать, потчеват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лере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экспресс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BodyText2"/>
              <w:jc w:val="left"/>
              <w:rPr/>
            </w:pPr>
            <w:r>
              <w:rPr>
                <w:b/>
              </w:rPr>
              <w:t xml:space="preserve">Знать </w:t>
            </w:r>
            <w:r>
              <w:rPr/>
              <w:t>, что деепр. Сов.в. обоз.законченное добавочное действие; как образуются дееприч.;суффик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исходную форму глагола, от которого образовано деепричастие. Распознавание деепричастий совершенного и несовершенного вида, роль в предложении, находить и определять при письме деепр. обороты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чинение по картине Григорьева “Вратарь” от имени одного из действующих лиц картин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ставление плана, анализ картин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Роль описания действий в реч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ин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атар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нальти</w:t>
            </w:r>
          </w:p>
          <w:p>
            <w:pPr>
              <w:pStyle w:val="BodyText2"/>
              <w:rPr/>
            </w:pPr>
            <w:r>
              <w:rPr/>
              <w:t>команд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собенности текста-повествования, особенности описания действий, главное в рассказе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исывать действия , используя деепричаст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оздание текста-повествования с элементами описания от имени одного из действующих лиц картины( с учетом ситуации, мотивов), выражение в нём личного отношения к картине. Систематизация рабочего материала. Повествование по план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рфолог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азбор деепричастия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общение и систематизация знаний о деепричастии. Совершенствование пунктуационных навыков при причастном и деепричастном оборот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лгоритм: порядок морфологического разбора деепричастия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нонимы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оситьс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нутьс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нутьс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инутьс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тремитьс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орядок морфологического разбора  деепричаст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меть </w:t>
            </w:r>
            <w:r>
              <w:rPr>
                <w:sz w:val="26"/>
              </w:rPr>
              <w:t xml:space="preserve">выполнять устный и письменный морфологический разбор деепричастия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наки препинания при деепричастном обороте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вторение по теме “Деепричастие”, проверочная работ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Деепричастие как особая форма глагола. Общие грамматические признаки деепричастия, причастия, глагола. Деепричастный и причастный оборот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Алгоритмы, таблицы, схемы по теме “Деепричастие”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rPr/>
            </w:pPr>
            <w:r>
              <w:rPr/>
              <w:t>Истом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Различение причастных и деепричастных оборотов. Умение определять грамматические признаки деепричастия. Правильное употребление деепричастий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авописание не с деепричастиями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ечие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28 часов+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( 6 р/р)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 + (2 р/р)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Категория состоя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ечие как часть реч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овторение сведений о наречии, полученных ранее. Состав слов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интаксический разбор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льком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значение наречия;вопросы на которые они отвечают; знать, что наречия не изменяются, синт.роль наречия в предлж.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наречия в тексте; группировать словосочетания с наречиями относящимися к глаголам, прилаг., другим наречия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ходить и исправлять ошибки в употреблении наречий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мысловые группы наречий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истематизация знаний о наречии. Синтаксическая роль наречий. Правописание наречи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: смысловые группы наречий с вопросам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мысел, со злым умыслом, без злого умысл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лексико-синтакс. значения, выражаемые наречиями, смыслов.группы наречий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ределять  лексико- синтаксические значения, выражаемые наречиями; группировать наречия по их значению; определять синт. роль наречий в предложении; находить и исправлять ошибки в употреблении наречий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епени сравнения наречий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равнительная и превосходная степень имён прилагательных. Суффиксальный способ словообразова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 степеней сравнения прилагательных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истово, буйно, безудержно, неукротимо, необузданно, яростн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степени сравнения наречий (сравнительную и превосходную); способы образования форм степеней сравнения, различение наречий и прилаг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бразовывать разные формы степеней сравнения наречий, находить их в тексте, различать наречия и прилагательные в форме сравнительной степени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чинение-рассуждение на тему « Прозвища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ление пла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омпозиция текста- рассужде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ксты-рассужд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звищ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>особенности композиции текста-рассужде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создавать текст-рассуждение на заданную тему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рфологический разбор нареч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Систематизация знаний о наречии. Знаки препинания в предложениях, осложнённых причастным и деепричастным оборото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 (рассуждение) Порядок выполнения морфологического разбор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Эпидем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раж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ражени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орядок морфологического разбора нареч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оизводить устный и письменный морфологический разбор наречия. 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итное и раздельное написание не с наречиями на о-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авописание не с существительными и прилагательными. Приставочный способ образования наречи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 правописание не с сущ. и прила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 правописания не с причастиями на о-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раж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нюдь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слитного и раздельного написания не  с наречиями на –о-е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не с наречиями на –о-е и уметь обозначать орфограммы. Различение частицы не и приставки не. Применение правила к другим частям речи.</w:t>
            </w:r>
          </w:p>
        </w:tc>
      </w:tr>
      <w:tr>
        <w:trPr>
          <w:trHeight w:val="157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трольный диктант за 2 четверть и его анали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0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уквы е и и в приставках не и ни отрицательных нареч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вописание не с разными частями речи.</w:t>
            </w:r>
          </w:p>
          <w:p>
            <w:pPr>
              <w:pStyle w:val="TextBody"/>
              <w:rPr/>
            </w:pPr>
            <w:r>
              <w:rPr/>
              <w:t>Правила образования отрицательных местоимени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 правописание не с сущ. и прила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 правописания не с причастиями на о-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сколечк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чут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мал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букв е-и в приставках отриц.нар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бразовывать отрицательные наречия с помощью не, -ни. Уметь выбирать гласные е, и в приставках, сопоставлять с правописанием отрицательных и неопределенных местоимений. </w:t>
            </w:r>
          </w:p>
        </w:tc>
      </w:tr>
      <w:tr>
        <w:trPr>
          <w:trHeight w:val="423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на и две буквы н в наречиях  на -о и -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Н и нн в прилагательных и причастиях. Разбор слова по составу. Суффиксальный способ образования слов. Причастные и деепричастные оборот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 н и нн в в прилагательных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горитм н и нн в наречиях на  -о, -е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ережли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кретн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одной и двух букв в наречиях на –о-е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слова с изученной орфограммой  и графически обозначать условия выбора правильных написаний.</w:t>
            </w:r>
          </w:p>
        </w:tc>
      </w:tr>
      <w:tr>
        <w:trPr>
          <w:trHeight w:val="269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чинение - описание действий и трудовых процессов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очинение - описание. Определение роли глаголов и наречий при описании действий. Составление пла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арточки с описанием действий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инки с различными действиям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речия, передающие характер человека, совершающего действие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собенности описания действий как вида текста,его структуру, языковык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исывать  действия и процессы труда;  находить и устранять ошибки в последовательности описания действий; создавать исправленный вариант текста описания действий разговорного стиля.</w:t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уквы о и е после шипящих на конце наречий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Правописание букв е, ё, о после шипящих в разных частях слова, изученных частей речи, разбор слов по составу, словообразовательный разбор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оч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ереница, заискивать, иждивенец, ханжа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букв о и е после шипящих на конце наречий ; о,е,ё после шип. в разных частях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слова с изученной орфограммой. Правописание о, е, ё после шипящих в разных частях слова различных частей речи 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уквы о и а на конце наречий с приставками -из, -до, -с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Словообразовательный разбор (приставочный способ, приставочно-суффиксальный). Нахождение наречий в текст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обильн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букв о-а на конце наречий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меть </w:t>
            </w:r>
            <w:r>
              <w:rPr>
                <w:sz w:val="26"/>
              </w:rPr>
              <w:t>правильно писать слова с изученной орфограммой, графически обозначать условия выбора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дробное изложение с элементами сочинения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Характеристика подробного изложе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позиция рассказ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тексту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характеристики подробного изложения, композицию рассказа, порядок следования частей рассказа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исьменно пересказывать исходный текст с элементами сочинен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фис между частями слова в наречиях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писание через дефис изученных частей речи. Не с изученными частями р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чь-в-точ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ло-помал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имо-невидим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ей-невол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к о бок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дефиса между частями слова в наречиях; различение наречий с приставками и омонимичных сочетаний.</w:t>
            </w:r>
          </w:p>
          <w:p>
            <w:pPr>
              <w:pStyle w:val="TextBody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 писать при определенных условиях наречия через дефис. Графически обозначать условии выбора прав. Написани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Дефисное написание наречий. Знаки препинания при однородных членах. Отличать наречие от существительного, прилагательного и числительного с предлого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ил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 силу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слитного и раздельного написания приставок в наречиях,образ. От сущ. и кол.числ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слова с изученной орфограммой; правильно ставить ударение в наречиях, пользоваться орфографическим словарем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ягкий знак после шипящих на конце наречий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бобщение и систематизация правописания мягкого знака после шипящих в изученных частях речи. Причастный и деепричастный оборо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 «Ь после шипящих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лош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взничь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чком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отмаш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условия выбора употребления мягкого знака после шипящих на конце наречий; виды орфрграмм, связанных с употребелние и неупотреб. Ь знака после шипящих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использовать данное правило и обозначать орфограмму. Группировать слова, связанные с употреблением и неупотребл.. мягкого знака после шипящих на конце слова, по видам орфограмм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вторение изученного по теме “Наречие”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бобщение сведений о наречии, повторение орфограмм, связанных с изучением наречи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ы. Таблицы, схемы по теме “Наречие как часть речи”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оварный диктант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изученный теоретический материал и орфограммы по теме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TextBody"/>
              <w:rPr/>
            </w:pPr>
            <w:r>
              <w:rPr/>
              <w:t>Употреблять наречия в текстах различного стиля. Выделять наречия среди других частей речи, определять смысловые значения наречий, синтаксическая роль наречий, образование наречий, определение их морфемного состава, правописание наречий с учетом изучаемых орфограм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атегория состояния как часть речи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 часа( 2 Р\Р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равнительная степень имен прилагательны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ноби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>
                <w:b/>
              </w:rPr>
              <w:t>Знать</w:t>
            </w:r>
            <w:r>
              <w:rPr/>
              <w:t xml:space="preserve"> значение категории состояния; знать , что слова категории состояния не изменяются; что состояние может быть выражено и в положительной, и в сравнительной степени.</w:t>
            </w:r>
          </w:p>
          <w:p>
            <w:pPr>
              <w:pStyle w:val="TextBody"/>
              <w:rPr/>
            </w:pPr>
            <w:r>
              <w:rPr>
                <w:b/>
              </w:rPr>
              <w:t>Уметь</w:t>
            </w:r>
            <w:r>
              <w:rPr/>
              <w:t xml:space="preserve"> разграничивать наречия и категории состояния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\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жатое изложение с описанием состояния природ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 К.Г. Паустовский « Обыкновенная земля»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атегория состоя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ление план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с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продукц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итягательной сил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блудшей коров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глохшей рек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>
                <w:b/>
              </w:rPr>
              <w:t xml:space="preserve">Знать </w:t>
            </w:r>
            <w:r>
              <w:rPr/>
              <w:t>характеристики сжатого изложения, знать об обобщённой форме  передачи</w:t>
            </w:r>
            <w:r>
              <w:rPr>
                <w:b/>
              </w:rPr>
              <w:t xml:space="preserve"> </w:t>
            </w:r>
            <w:r>
              <w:rPr/>
              <w:t>исходного текста.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анализировать текст с целью выявления существенных фактов; излагать отобранный материал обобщенными языковыми средствами </w:t>
            </w:r>
          </w:p>
          <w:p>
            <w:pPr>
              <w:pStyle w:val="TextBody"/>
              <w:rPr/>
            </w:pPr>
            <w:r>
              <w:rPr/>
              <w:t>( в устной и письменной форме)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рфологический разбор категории состояний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атегория состоя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речие. Орфограф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>
                <w:b/>
              </w:rPr>
              <w:t>Знать</w:t>
            </w:r>
            <w:r>
              <w:rPr/>
              <w:t xml:space="preserve"> план морфологического разбора категории состояния.</w:t>
            </w:r>
          </w:p>
          <w:p>
            <w:pPr>
              <w:pStyle w:val="TextBody"/>
              <w:rPr/>
            </w:pPr>
            <w:r>
              <w:rPr>
                <w:b/>
              </w:rPr>
              <w:t>Уметь</w:t>
            </w:r>
            <w:r>
              <w:rPr/>
              <w:t xml:space="preserve"> производить морфологический разбор ( устный и письменный) слов категории состояния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нтрольный диктант по теме “Наречие”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нализ контрольного диктант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лужебные части речи.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амостоятельные и служебные части речи. Понятие о служебных частях реч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Сопоставление самостоятельных и служебных частей речи. Роль частей речи в предложении. Знаки препинания при деепричастном оборот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 «Части речи». 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пальный поэ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иод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еречень служебных частей речи; отличие от самостоя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служебные части речи в тексте, классифицировать их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лог как часть речи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 часов+ 2р/р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зличение предлогов и приставок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. 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иденция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определение предлога, синтакс.роль; способность функционировать только внутри словосочета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группировать словосочетания по способам связи слов в них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отребление предлогов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Предлог, как часть речи. Употребление предлогов в речи, безударные гласные в корне слова, е-и в окончаниях существительных,    -не с различными частями р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 “Предлоги, употребляющиеся с несколькими падежами”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иржа, факультет, изобразить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-п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-з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 </w:t>
            </w:r>
            <w:r>
              <w:rPr>
                <w:sz w:val="26"/>
              </w:rPr>
              <w:t>об однозначных и многозначных предлогах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 правильно употреблять предлоги, различать однозначные и многозначные предлоги. Находить и исправлять ошибки в употреблении предлогов с падежом существительных; пользоваться в речи предлогами-синонимами.</w:t>
            </w:r>
          </w:p>
        </w:tc>
      </w:tr>
      <w:tr>
        <w:trPr>
          <w:trHeight w:val="420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Непроизводные и производные предлоги.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Отличать самостоятельные части речи от служебных . Способы образования слов в русском языке. -ться, -тся в глаголах е, и в окончаниях существительны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а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ульвар, лилейный, вопреки, наперекор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неморфологичский способ образования производных предлогов; отличия произ. от непроиз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производные и непроизводные предлоги. различать предлог и самостоятельную синонимичную часть речи. Находить и исправлять ошибки в употреблении предлогов.</w:t>
            </w:r>
          </w:p>
        </w:tc>
      </w:tr>
      <w:tr>
        <w:trPr>
          <w:trHeight w:val="4208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остые и составные предлог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Различение производных и непроизводных предлогов.</w:t>
            </w:r>
          </w:p>
          <w:p>
            <w:pPr>
              <w:pStyle w:val="TextBody"/>
              <w:rPr/>
            </w:pPr>
            <w:r>
              <w:rPr/>
              <w:t>Правописание предлог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а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,какие предлоги являются простыми, какие-составными;какие предлоги чаще употребляются в деловой речи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простые и составные предлоги; группировать словосочетания с простыми и составными предлогами.</w:t>
            </w:r>
          </w:p>
        </w:tc>
      </w:tr>
      <w:tr>
        <w:trPr>
          <w:trHeight w:val="3960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Морфологический разбор предлога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Главное и зависимое слово в словосочетаниях. Знаки препинания при однородных членах. Систематизирование изученного о предлог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: порядок морфологического разбора предлог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Фрегат, шаланд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орядок морфологического разбора предло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оизводить устный и письменный морфологический разбор предлога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Рассказ-репортаж на основе увиденного на картине ( А.В. Сайки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« Детская спортивная школа») по данному началу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 xml:space="preserve">Анализ картины. Подбор материала. Типы реч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продукция картины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мнасти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ан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наря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мпион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ерспектива, композиция, колорит, передний план, холодные и теплые тона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>особенности рассказа-репортажа,его композицию,описание внешности и действий человека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создавать рассказ-репортаж на основе изображенного по данному началу с описанием внешности и действий человека. Понимание деталей и их смысловых связей. Умение высказывать собственные впечатления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итное и раздельное написание производных предлогов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роизводные и непроизводные предлоги. Разграничение предлогов и союзов. Знаки препинания при однородных членах в сложных предложения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очк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Фантазия, впоследствии 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Знать </w:t>
            </w:r>
            <w:r>
              <w:rPr>
                <w:sz w:val="26"/>
              </w:rPr>
              <w:t>условия выбора данной орфограммы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тличать производные предлоги от частей речи, из которых они образованы. Использовать правила слитного и раздельного написания. Различать на письме омонимичные формы производных предлогов и наречий, предлогов и существительных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юз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час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+2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юз как часть речи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Однородные члены предложения. Проверяемые и непроверяемые безударные гласные в корне слов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 “Служебные части речи”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редство, реальный, ситуац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ледствие того чт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Уметь отличать союзы от предлогов. Определять смысловые отношения, выражаемые с помощью союзов, между простыми предложениями в составе сложного, уметь пользоваться в речи союзам- синонимами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остые и составные союз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ение знаний в союзе как части реч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того что, впоследствии того что, в силу того что, благодаря тому чт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лять предложения с составными союз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ять роль союзов в предложении, ставить знаки препинания при однородных членах и в сложном предложении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юзы сочинительные и подчинительны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оюз как часть речи. Отличие союзов от других служебных частей речи. Проверяемые безударные гласные перед гласными в корне слова, проверяемые согласные в корн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аблица “Служебные части речи”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омешный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наки препинания в предложениях с союзами. Разграничивать сочинительные и подчинительные союзы, сложносочиненные и сложноподчиненные предложения.</w:t>
            </w:r>
          </w:p>
        </w:tc>
      </w:tr>
      <w:tr>
        <w:trPr>
          <w:trHeight w:val="5826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азграничивать сочинительные и подчинительные союзы. Гласные после шипящих, приставки пре и при, безударные гласные в окончаниях существительных, прилагательных, глаголах, -ться и -тся в глагола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мафор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границу между простыми предложениями в составе союзных сложных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труирование сложных предложений. Нахождение союзов разных групп в тексте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ять грамматические основы сложных предложений, составлять схемы предложений и предложения по схемам.</w:t>
            </w:r>
          </w:p>
        </w:tc>
      </w:tr>
      <w:tr>
        <w:trPr>
          <w:trHeight w:val="4376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чинительные союз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Различать простые и сложные предложен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оставлять предложения с сочинительными союзам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хем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еждугородны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еспокойн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евожн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зволнованн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различать группы сочинительных союзов по значению; располагать части составных союзов ( как.. так и, не только… но и, не то…не то и др.) перед разными однородными членами и частями союзного сложного предложения. Уметь употреблять запятую перед второй часть. Составных союзов.</w:t>
            </w:r>
          </w:p>
        </w:tc>
      </w:tr>
      <w:tr>
        <w:trPr>
          <w:trHeight w:val="3526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дчинительные союзы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Различать простые и сложные предложен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оставлять предложения с сочинительными союзам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хемы предложений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уд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му ч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тобы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ставлять сложные предложения из простых с подчинительными союзами. 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ределять значения подчинительных союзов. Составлять схемы предложений с подчинительными и сочинительными союзами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рфологический разбор союз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истематизирование знаний о союзе. Запятые в сложных предложениях. Запятые в предложениях с однородными член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. Порядок морфологического разбор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исадник, амфитеат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то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лассик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оизводить морфологический разбор союза. Выделение союзов в тексте, определение их роли в предложении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очинение-рассуждение на дискуссионную тем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« Книга – наш друг и советчик»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Способы использования цитат. Знаки препинания при прямой речи, диалоге, в сложных предложения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римеры текстов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инонимичные способы названия автора, книги, действий автора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Логически высказывать свои мысли, составлять план, подбирать материал к сочинению, используя пословицы, цитаты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итное написание союзов также, тоже, чтоб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Служебные и самостоятельные части речи. Непроизносимые согласные, н и нн в суффиксах изученных частей речи, не и ни в местоимениях и наречия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р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рование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лант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осс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>
                <w:b/>
              </w:rPr>
              <w:t>Знать</w:t>
            </w:r>
            <w:r>
              <w:rPr/>
              <w:t xml:space="preserve"> отличие союзов от наречий и местоимений. Отличие союзов и самостоятельных частей речи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союзы с изученной орфограммой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вторение сведений о предлогах и союза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ение изученного о предлогах и союза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оварный диктант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тличать предлоги от союзов. Развернутый связный рассказ о предлогах и союзах. Использование изученных орфограмм. Запятые в сложных предложениях. Запятые в простых предложениях, осложнённых однородными членами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нтрольный диктант по теме “Предлог” и “Союз”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нализ контрольного диктант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ица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 +(4р/р) час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ица как часть речи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Виды простых предложений по цели высказывания, по интонации. Знаки препинания при однородных членах, причастный оборот. Наклонение глагол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Чемпион, роскошь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, что такое частицы. </w:t>
            </w: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тличать частицы от других частей речи. Использовать частицы , которые вносят дополнительные оттенки значения в предложение, и частицы, которые служат для образования наклонений глагола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азряды частиц. Формообразующие частицы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 xml:space="preserve">Самостоятельные и служебные части речи. Чередование гласных в корне , непроизносимые согласные, безударные гласные в  личных окончаниях глаголов союзы также, тож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дель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ноход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ределять роль частица бы; различать на письме союз чтобы и местоимение что с частицей бы; находить слова с формообразующими частицами; употреблять данные частицы в речи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ысловые частицы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Самостоятельные и служебные части речи.</w:t>
            </w:r>
          </w:p>
          <w:p>
            <w:pPr>
              <w:pStyle w:val="TextBody"/>
              <w:rPr/>
            </w:pPr>
            <w:r>
              <w:rPr/>
              <w:t>Стили реч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Предварит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сключительн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смысловые частицы в предложении, определять группы смысловых частиц; выразительно читать предложения со смысловыми частицами; употреблять подходящие по смыслу частицы в указанных предложениях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аздельное и дефисное написание частиц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Различение местоимений, союзов с частицами. Знаки препинания при причастном оборот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ательный, заимка.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частицы с изученным видом орфограммы. Навык раздельного  написания частиц бы, ли, же. умение употреблять их в речи и выделять их среди других частей речи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\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чинение в форме репортажа или интервью о процессе труда по личным наблюдениям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Жанры публицистического стиля- репортаж и интервью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тервью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пор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блицистик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создавать текст в форме репортажа или интервью с описанием действий по личным наблюдениям; раскрывать основную мысль сочинения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рфологический разбор частиц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лужебные части речи. Правописание союзов, частиц, предлогов. Запятые в сложном предложен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: порядок разбора частиц, предлога и союз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нать</w:t>
            </w:r>
            <w:r>
              <w:rPr>
                <w:sz w:val="26"/>
              </w:rPr>
              <w:t xml:space="preserve"> порядок морфологического разбора служебных частей речи. </w:t>
            </w: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его выполнять. </w:t>
            </w: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распознавать частицы в речи. Использование орфографических правил изучаемых в теме “Частица”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рицательные частицы не и н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лучаи употребления отрицательной частицы не, не с различными частями р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ы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 с существительным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 с прилагательным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 с причастиями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икату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тир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 определять значения, выражаемые частицами не и ни в предложениях; составлять предложения, в которых частица ни служит для выражения отрицания, утверждения и усиления отрицания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чинение рассказа с использованием сюжета картины( К.Ф. Юон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Конец зимы. Полдень»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обенности рассказа по изображенному на картин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исани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продукц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тем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составлять текст-рассказ по изображенному на картин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износить этот текс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 не читая)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Различение на письме частицы и приставки не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астица как часть речи. Употребление частиц в реч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аблицы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 с существительными, не с прилагательными, не с причастиями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досягаемый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слова разных частей речи с частицей не; составлять словосочетания, которые включали бы причастия с частицей и приставкой не.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азличение на письме частицы ни, союза ни-ни и приставки н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писание ни с различными частями речи. Запятые в сложном предложении. Сочинительные и подчинительные союз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фограф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именять изученные правила. Использовать данные частицы в р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вторение изученного по теме “Частицы”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вторение знаний и умений, связанных с изучением частиц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ловарный диктант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тличать частицы от других служебных частей речи. Использовать изученные орфограммы. Уметь употреблять частицы в речи. </w:t>
            </w:r>
          </w:p>
        </w:tc>
      </w:tr>
      <w:tr>
        <w:trPr>
          <w:trHeight w:val="104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еждометие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 час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ждометие как часть реч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амостоятельные и служебные части р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ендант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в тексте междометия,  интонационно выделять междометия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ефис в междометиях. Знаки препинания при междометиях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ждометие как часть реч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наки препинания в сложных предложениях, причастные и деепричастные оборот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ались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писать междометия, употреблять их в своей речи. Умение правильно ставить знаки препинания при междометиях. Выразительно читать предложения с междометиями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нтрольный диктант по теме: « Служебные части реч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нализ контрольного диктант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втор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 часов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( 2 р/р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азделы науки о русском язык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оль языка в международной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ыразительные возможности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ысказывания русских писателей о язык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ети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кси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разеолог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рфеми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овообраз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рфолог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интаксис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рассказывать о разделах науки о русском языке и единицах языка; о роли языка в нашей стране и о его месте в международной жизни в форме научного описания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ст. Стили речи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иды текста, их отличие друг от друга; стили речи и их особенности. Пунктуация в сложном предложени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Закрепить</w:t>
            </w:r>
            <w:r>
              <w:rPr>
                <w:sz w:val="26"/>
              </w:rPr>
              <w:t xml:space="preserve"> навыки комплексного анализа текста. Группировать жанры по стилям речи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/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трольное сочинение на предложенную тему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ределить тему в соответствии с заглавием, составить план, продумать особенности стиля языка, выбрать тип речи и в соответствии с ним определить позици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резовая работ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нетика и график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Фонетический разбор слова. Правописание звонких, глухих согласных непроизносимых согласных, роль ь и ъ, безударные гласные в корне слов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рфографические словар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ик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рассказывать о звуках русского языка, о назначении алфавита в форме научного описания; производить фонетический разбор слова. Применять изученные орфограммы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ксика и фразеология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истематизирование знаний по данному раздел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олковые словари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Фразеологический словар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ксиколог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разеолог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иалектизмы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>
                <w:b/>
              </w:rPr>
              <w:t>Закрепить</w:t>
            </w:r>
            <w:r>
              <w:rPr/>
              <w:t xml:space="preserve"> умение пользоваться толковым словарем. Умение определять лексическое и грамматическое значение слов; составлять словосочетания с многозначными словами; находить диалектные слова и определять их значени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рфемик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ловообразование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"/>
              <w:rPr/>
            </w:pPr>
            <w:r>
              <w:rPr/>
              <w:t>Определение морфемики и словообразования как разделов науки о русском языке. Назначение значимых частей слова. Порядок разбора слова по составу и словообразовательного разбора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 словообразовательного разбор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уффиксальный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выполнять морфемный и словообразовательный разбор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уппировать слова по способам их образования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рфология. Морфологический разбор слов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понятия раздела. Разграничение частей речи по их морфологическим признакам. Синтаксическая роль частей р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горитмы морфологического разбора самостоятельных и служебных частей реч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определять слово как часть речи в предложении, выбирать нужную орфограмму в зависимости от части речи. Производить морфологический разбор слов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фография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вторение изученных орфограмм. Самостоятельные и служебные части р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рфографический словар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фограмм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именять изученные правила с целью правильного написания слова. Уметь графически обозначать условия выбора правильных написаний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интаксис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Повторить основные теоретические понятия раздела “Синтаксис”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Назначение словосочетаний и предложений в языке; строение словосочетан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оч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длежаще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казуемо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полн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бстоятельство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находить словосочетания; выделять главное слово в словосочетании; определять виды предложений по цели высказывания; находить предложения с однородными членами и определять, какими членами предложения они являются; находить предложения с причастными и деепричастными оборотами; выполнять синтаксический разбор сложного предложения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нктуация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Знать определение пунктуации как раздела науки о языке; о связи между синтаксисом и пунктуацией; условия постановки знаков препинания в простых и сложных предложениях; постановка различных знаков заверш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оч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унктуац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Уметь</w:t>
            </w:r>
            <w:r>
              <w:rPr>
                <w:sz w:val="26"/>
              </w:rPr>
              <w:t xml:space="preserve"> правильно расставлять знаки препинания, объяснять условия выбора постановки знаков препинания.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Итоговый контрольный диктант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нализ контрольного диктанта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94" w:right="794" w:gutter="0" w:header="397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468"/>
      <w:gridCol w:w="1984"/>
      <w:gridCol w:w="2127"/>
      <w:gridCol w:w="903"/>
      <w:gridCol w:w="1889"/>
      <w:gridCol w:w="1629"/>
      <w:gridCol w:w="1916"/>
      <w:gridCol w:w="3436"/>
    </w:tblGrid>
    <w:tr>
      <w:trPr/>
      <w:tc>
        <w:tcPr>
          <w:tcW w:w="14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1</w:t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2</w:t>
          </w:r>
        </w:p>
      </w:tc>
      <w:tc>
        <w:tcPr>
          <w:tcW w:w="2127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3</w:t>
          </w:r>
        </w:p>
      </w:tc>
      <w:tc>
        <w:tcPr>
          <w:tcW w:w="903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4</w:t>
          </w:r>
        </w:p>
      </w:tc>
      <w:tc>
        <w:tcPr>
          <w:tcW w:w="1889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5</w:t>
          </w:r>
        </w:p>
      </w:tc>
      <w:tc>
        <w:tcPr>
          <w:tcW w:w="1629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6</w:t>
          </w:r>
        </w:p>
      </w:tc>
      <w:tc>
        <w:tcPr>
          <w:tcW w:w="191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7</w:t>
          </w:r>
        </w:p>
      </w:tc>
      <w:tc>
        <w:tcPr>
          <w:tcW w:w="343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8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Cs w:val="1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6"/>
    </w:rPr>
  </w:style>
  <w:style w:type="character" w:styleId="2">
    <w:name w:val="Заголовок 2 Знак"/>
    <w:basedOn w:val="Style12"/>
    <w:qFormat/>
    <w:rPr>
      <w:b/>
      <w:bCs/>
      <w:color w:val="000000"/>
      <w:sz w:val="24"/>
      <w:szCs w:val="12"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43:00Z</dcterms:created>
  <dc:creator>Ольга</dc:creator>
  <dc:description/>
  <cp:keywords/>
  <dc:language>en-US</dc:language>
  <cp:lastModifiedBy>ASUS</cp:lastModifiedBy>
  <cp:lastPrinted>2009-10-21T16:37:00Z</cp:lastPrinted>
  <dcterms:modified xsi:type="dcterms:W3CDTF">2012-12-10T16:02:00Z</dcterms:modified>
  <cp:revision>12</cp:revision>
  <dc:subject/>
  <dc:title/>
</cp:coreProperties>
</file>