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е бюджетное специальное (коррекционное) образовательное учреждение для обучающихся воспитанников с ограниченными возможностями здоровья специальная (коррекционная) общеобразовательная школа-интернат 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ида) №2   Адмиралтейского райо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о на МО                                                            Утверждаю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ей начальных классов                                             Директор школы-интерната №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      от___________                                     ____________________Черных М.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МО____________                                        «____»__________________2012 г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АБОЧАЯ ПРОГРАММА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ЧЕБНОГО ПРЕДМЕТ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РУССКИЙ ЯЗЫК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упень обучения (класс)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начальное общее, 4 класс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Количество часов  ___</w:t>
      </w:r>
      <w:r>
        <w:rPr>
          <w:rFonts w:cs="Times New Roman" w:ascii="Times New Roman" w:hAnsi="Times New Roman"/>
          <w:sz w:val="28"/>
          <w:u w:val="single"/>
        </w:rPr>
        <w:t>170</w:t>
      </w:r>
      <w:r>
        <w:rPr>
          <w:rFonts w:cs="Times New Roman" w:ascii="Times New Roman" w:hAnsi="Times New Roman"/>
          <w:sz w:val="28"/>
        </w:rPr>
        <w:t>___</w:t>
      </w:r>
      <w:r>
        <w:rPr>
          <w:rFonts w:cs="Times New Roman" w:ascii="Times New Roman" w:hAnsi="Times New Roman"/>
          <w:sz w:val="28"/>
          <w:u w:val="single"/>
        </w:rPr>
        <w:t>часов</w:t>
      </w:r>
      <w:r>
        <w:rPr>
          <w:rFonts w:cs="Times New Roman" w:ascii="Times New Roman" w:hAnsi="Times New Roman"/>
          <w:sz w:val="28"/>
        </w:rPr>
        <w:t xml:space="preserve">                              Уровень___</w:t>
      </w:r>
      <w:r>
        <w:rPr>
          <w:rFonts w:cs="Times New Roman" w:ascii="Times New Roman" w:hAnsi="Times New Roman"/>
          <w:sz w:val="28"/>
          <w:u w:val="single"/>
        </w:rPr>
        <w:t>базовый</w:t>
      </w:r>
      <w:r>
        <w:rPr>
          <w:rFonts w:cs="Times New Roman" w:ascii="Times New Roman" w:hAnsi="Times New Roman"/>
          <w:sz w:val="28"/>
        </w:rPr>
        <w:t>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Учитель_________</w:t>
      </w:r>
      <w:r>
        <w:rPr>
          <w:rFonts w:cs="Times New Roman" w:ascii="Times New Roman" w:hAnsi="Times New Roman"/>
          <w:sz w:val="28"/>
          <w:u w:val="single"/>
        </w:rPr>
        <w:t>Науменко Т. И.</w:t>
      </w:r>
      <w:r>
        <w:rPr>
          <w:rFonts w:cs="Times New Roman" w:ascii="Times New Roman" w:hAnsi="Times New Roman"/>
          <w:sz w:val="28"/>
        </w:rPr>
        <w:t>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рамма разработана  на основе программы по русскому языку для 4 класса комплекта «Школа России», рекомендованной Департаментом общего среднего образования Министерства РФ  М.: - Просвещение, 2011 год. Авторы: В. П. Канакина, В. Г. Горецкий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12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чая программа по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усскому язык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4 </w:t>
      </w:r>
      <w:r>
        <w:rPr>
          <w:rFonts w:cs="Times New Roman" w:ascii="Times New Roman" w:hAnsi="Times New Roman"/>
          <w:color w:val="000000"/>
          <w:sz w:val="24"/>
          <w:szCs w:val="24"/>
        </w:rPr>
        <w:t>класса разработана на основе Примерной программы начального общего образования, авторской программы В. П. Канакиной, В. Г. Горецкого «Русский язык», утверждённой Российской академией образования (№ 6(1) от 24.10.06) и Московского педагогического университета (№ 744/25 от 04.10.06) в соответствии с требованиями Федерального компонента государственного стандарта начального образова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ль и место дисциплины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В начальном обучении предмет «Русский язык» занимает </w:t>
      </w:r>
      <w:r>
        <w:rPr>
          <w:rFonts w:cs="Times New Roman" w:ascii="Times New Roman" w:hAnsi="Times New Roman"/>
          <w:spacing w:val="-5"/>
          <w:sz w:val="24"/>
          <w:szCs w:val="24"/>
        </w:rPr>
        <w:t>ведущее место, так как направлен на формирование функци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альной грамотности и коммуникативной компетенции млад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ших школьников, при этом значение и функции предмета «Рус</w:t>
        <w:softHyphen/>
      </w:r>
      <w:r>
        <w:rPr>
          <w:rFonts w:cs="Times New Roman" w:ascii="Times New Roman" w:hAnsi="Times New Roman"/>
          <w:sz w:val="24"/>
          <w:szCs w:val="24"/>
        </w:rPr>
        <w:t>ский язык» носят универсальный, обобщающий характер, по</w:t>
      </w:r>
      <w:r>
        <w:rPr>
          <w:rFonts w:cs="Times New Roman" w:ascii="Times New Roman" w:hAnsi="Times New Roman"/>
          <w:spacing w:val="-2"/>
          <w:sz w:val="24"/>
          <w:szCs w:val="24"/>
        </w:rPr>
        <w:t>скольку успехи в изучении русского языка во многом опред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ляют качество подготовки ребенка по другим школьным пред</w:t>
        <w:softHyphen/>
      </w:r>
      <w:r>
        <w:rPr>
          <w:rFonts w:cs="Times New Roman" w:ascii="Times New Roman" w:hAnsi="Times New Roman"/>
          <w:sz w:val="24"/>
          <w:szCs w:val="24"/>
        </w:rPr>
        <w:t>метам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предмета направлено на формирование функциональной грамотности и коммуникативной компетентности. Русский язык является для младших школьников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чности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етей, обучающихся в речевой школе, характерно нарушение   всех сторон деятельности,  что создает проблему не только в усвоении учебного материала,  но и накладывает свой негативный отпечаток на жизнь ребенка в целом.  Поэтому необходима коррекция и развитие не только познавательной сферы, но и работа по воспитанию личностных качеств ребенка. Высокая утомляемость, низкий уровень работоспособности,  небольшой объем восприятия и сохранения информации,  а также другие особенности познавательной деятельности детей с ОВЗ  предъявляют особые требования к содержанию коррекционно-развивающих  заданий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я особенности психического развития  детей, испытывающих трудности в обучении (патологическую инертность,  отсутствие интереса к окружающему)  и для оптимизации их обучения используются способы педагогического воздействия, направленные на активизацию познавательных процессов: использование дидактических игр и заданий с элементами занимательности, проблемных ситуаций, введение элементов неожиданности и новизны.  Для этого в содержание занятий включаются специальные коррекционные игры и упражнения,  направленные на развитие внимания, памяти, восприятия, представлений, мышления, реч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реализации программного содержания используются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. П. Канакина, В. Г. Горецкий Русский язык: учебник для 4 класса: в 2 ч. Ч. 1 5-е изд. – М.: Просвещение, 2011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. П. Канакина, В. Г. Горецкий Русский язык: учебник для 4 класса: в 2 ч. Ч. 2 5-е изд. – М.: Просвещение, 2011.</w:t>
      </w:r>
    </w:p>
    <w:p>
      <w:pPr>
        <w:pStyle w:val="Normal"/>
        <w:shd w:fill="FFFFFF" w:val="clear"/>
        <w:spacing w:lineRule="auto" w:line="360" w:before="0" w:after="0"/>
        <w:ind w:firstLine="15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</w:t>
      </w:r>
    </w:p>
    <w:p>
      <w:pPr>
        <w:pStyle w:val="Normal"/>
        <w:shd w:fill="FFFFFF" w:val="clear"/>
        <w:spacing w:lineRule="auto" w:line="360" w:before="0" w:after="0"/>
        <w:ind w:firstLine="15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огопедическая цель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организация личностно-ориентированного подхода в коррекционно-развивающей работе с детьми, испытывающими трудности в обучении.  </w:t>
      </w:r>
    </w:p>
    <w:p>
      <w:pPr>
        <w:pStyle w:val="Normal"/>
        <w:shd w:fill="FFFFFF" w:val="clear"/>
        <w:spacing w:lineRule="auto" w:line="360" w:before="0" w:after="0"/>
        <w:ind w:right="19" w:firstLine="540"/>
        <w:jc w:val="both"/>
        <w:rPr/>
      </w:pPr>
      <w:r>
        <w:rPr>
          <w:rFonts w:cs="Times New Roman" w:ascii="Times New Roman" w:hAnsi="Times New Roman"/>
          <w:b/>
          <w:iCs/>
          <w:spacing w:val="-9"/>
          <w:sz w:val="24"/>
          <w:szCs w:val="24"/>
        </w:rPr>
        <w:t>Познавательная цель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редполагает ознакомление учащихся с </w:t>
      </w:r>
      <w:r>
        <w:rPr>
          <w:rFonts w:cs="Times New Roman" w:ascii="Times New Roman" w:hAnsi="Times New Roman"/>
          <w:sz w:val="24"/>
          <w:szCs w:val="24"/>
        </w:rPr>
        <w:t>основными положениями науки о языке и формирование на этой основе знаково-символического восприятия, логического мышле</w:t>
        <w:softHyphen/>
        <w:t>ния и воображения учащих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360" w:before="0" w:after="0"/>
        <w:ind w:right="5" w:firstLine="540"/>
        <w:jc w:val="both"/>
        <w:rPr/>
      </w:pPr>
      <w:r>
        <w:rPr>
          <w:rFonts w:cs="Times New Roman" w:ascii="Times New Roman" w:hAnsi="Times New Roman"/>
          <w:b/>
          <w:iCs/>
          <w:spacing w:val="-7"/>
          <w:sz w:val="24"/>
          <w:szCs w:val="24"/>
        </w:rPr>
        <w:t>Социокультурная цель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изучения русского языка включает </w:t>
      </w:r>
      <w:r>
        <w:rPr>
          <w:rFonts w:cs="Times New Roman" w:ascii="Times New Roman" w:hAnsi="Times New Roman"/>
          <w:spacing w:val="-4"/>
          <w:sz w:val="24"/>
          <w:szCs w:val="24"/>
        </w:rPr>
        <w:t>формирование коммуникативной компетенции учащихся – раз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витие устной и письменной речи, монологической и диалоги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ческой речи, а также навыков грамотного, безошибочного пись</w:t>
        <w:softHyphen/>
      </w:r>
      <w:r>
        <w:rPr>
          <w:rFonts w:cs="Times New Roman" w:ascii="Times New Roman" w:hAnsi="Times New Roman"/>
          <w:sz w:val="24"/>
          <w:szCs w:val="24"/>
        </w:rPr>
        <w:t>ма как показателя общей культуры человека.</w:t>
      </w:r>
    </w:p>
    <w:p>
      <w:pPr>
        <w:pStyle w:val="Normal"/>
        <w:shd w:fill="FFFFFF" w:val="clear"/>
        <w:spacing w:lineRule="auto" w:line="360" w:before="0" w:after="0"/>
        <w:ind w:right="5" w:firstLine="54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Для достижения поставленных целей изучения русского языка необходимо решение следующих </w:t>
      </w:r>
      <w:r>
        <w:rPr>
          <w:rFonts w:cs="Times New Roman" w:ascii="Times New Roman" w:hAnsi="Times New Roman"/>
          <w:sz w:val="24"/>
          <w:szCs w:val="24"/>
        </w:rPr>
        <w:t xml:space="preserve">коррекционно-развивающих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ч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hd w:fill="FFFFFF" w:val="clear"/>
        <w:spacing w:lineRule="auto" w:line="360" w:before="0" w:after="0"/>
        <w:ind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сить уровень общего, сенсорного, интеллектуального развития, памяти, внимания и</w:t>
      </w:r>
    </w:p>
    <w:p>
      <w:pPr>
        <w:pStyle w:val="Normal"/>
        <w:shd w:fill="FFFFFF" w:val="clear"/>
        <w:spacing w:lineRule="auto" w:line="360" w:before="0" w:after="0"/>
        <w:ind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транственных представлений; </w:t>
      </w:r>
    </w:p>
    <w:p>
      <w:pPr>
        <w:pStyle w:val="Normal"/>
        <w:shd w:fill="FFFFFF" w:val="clear"/>
        <w:spacing w:lineRule="auto" w:line="360" w:before="0" w:after="0"/>
        <w:ind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 провести коррекцию зрительно-моторных и оптико-пространственных нарушений, общей и мелкой моторики; </w:t>
      </w:r>
    </w:p>
    <w:p>
      <w:pPr>
        <w:pStyle w:val="Normal"/>
        <w:shd w:fill="FFFFFF" w:val="clear"/>
        <w:spacing w:lineRule="auto" w:line="360" w:before="0" w:after="0"/>
        <w:ind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дготовить к восприятию   содержания   учебной программы путем опережающего обуч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360" w:before="0" w:after="0"/>
        <w:ind w:right="5" w:hanging="0"/>
        <w:jc w:val="both"/>
        <w:rPr/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spacing w:val="-1"/>
          <w:sz w:val="24"/>
          <w:szCs w:val="24"/>
        </w:rPr>
        <w:t>развити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ечи, мышления, воображения школьников, </w:t>
      </w:r>
      <w:r>
        <w:rPr>
          <w:rFonts w:cs="Times New Roman" w:ascii="Times New Roman" w:hAnsi="Times New Roman"/>
          <w:spacing w:val="-6"/>
          <w:sz w:val="24"/>
          <w:szCs w:val="24"/>
        </w:rPr>
        <w:t>умения выбирать средства языка в соответствии с целями, за</w:t>
        <w:softHyphen/>
      </w:r>
      <w:r>
        <w:rPr>
          <w:rFonts w:cs="Times New Roman" w:ascii="Times New Roman" w:hAnsi="Times New Roman"/>
          <w:sz w:val="24"/>
          <w:szCs w:val="24"/>
        </w:rPr>
        <w:t>дачами и условиями общ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spacing w:val="-3"/>
          <w:sz w:val="24"/>
          <w:szCs w:val="24"/>
        </w:rPr>
        <w:t>освоение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ервоначальных знаний о лексике, фонетике, </w:t>
      </w:r>
      <w:r>
        <w:rPr>
          <w:rFonts w:cs="Times New Roman" w:ascii="Times New Roman" w:hAnsi="Times New Roman"/>
          <w:sz w:val="24"/>
          <w:szCs w:val="24"/>
        </w:rPr>
        <w:t>грамматике русского языка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spacing w:val="-5"/>
          <w:sz w:val="24"/>
          <w:szCs w:val="24"/>
        </w:rPr>
        <w:t>овладение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мениями правильно писать и читать, участво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вать в диалоге, составлять несложные монологические выск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зывания и письменные тексты-описания и повествования не</w:t>
        <w:softHyphen/>
      </w:r>
      <w:r>
        <w:rPr>
          <w:rFonts w:cs="Times New Roman" w:ascii="Times New Roman" w:hAnsi="Times New Roman"/>
          <w:sz w:val="24"/>
          <w:szCs w:val="24"/>
        </w:rPr>
        <w:t>большого объема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spacing w:val="-8"/>
          <w:sz w:val="24"/>
          <w:szCs w:val="24"/>
        </w:rPr>
        <w:t>воспитание</w:t>
      </w: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позитивного эмоционально-ценностного отно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шения к русскому языку, чувства сопричастности к сохранению </w:t>
      </w:r>
      <w:r>
        <w:rPr>
          <w:rFonts w:cs="Times New Roman" w:ascii="Times New Roman" w:hAnsi="Times New Roman"/>
          <w:spacing w:val="-4"/>
          <w:sz w:val="24"/>
          <w:szCs w:val="24"/>
        </w:rPr>
        <w:t>его уникальности и чистоты; пробуждение познавательного ин</w:t>
        <w:softHyphen/>
        <w:t>тереса к языку, стремления совершенствовать свою речь.</w:t>
      </w:r>
    </w:p>
    <w:p>
      <w:pPr>
        <w:pStyle w:val="Normal"/>
        <w:shd w:fill="FFFFFF" w:val="clear"/>
        <w:spacing w:before="0" w:after="0"/>
        <w:ind w:firstLine="15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  программы</w:t>
      </w:r>
    </w:p>
    <w:p>
      <w:pPr>
        <w:pStyle w:val="Normal"/>
        <w:shd w:fill="FFFFFF" w:val="clear"/>
        <w:spacing w:lineRule="auto" w:line="360" w:before="0" w:after="0"/>
        <w:ind w:right="173" w:firstLine="54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Специфика начального </w:t>
      </w:r>
      <w:r>
        <w:rPr>
          <w:rFonts w:cs="Times New Roman" w:ascii="Times New Roman" w:hAnsi="Times New Roman"/>
          <w:spacing w:val="-5"/>
          <w:sz w:val="24"/>
          <w:szCs w:val="24"/>
        </w:rPr>
        <w:t>курса русского языка заключается в его тесной взаимосвязи со всеми учебными предметами, особенно с литературным чтени</w:t>
        <w:softHyphen/>
        <w:t>ем. Эти два предмета представляют собой единую образов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тельную область, в которой изучение русского языка сочетает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ся с обучением чтению и первоначальным литературным обра</w:t>
        <w:softHyphen/>
      </w:r>
      <w:r>
        <w:rPr>
          <w:rFonts w:cs="Times New Roman" w:ascii="Times New Roman" w:hAnsi="Times New Roman"/>
          <w:sz w:val="24"/>
          <w:szCs w:val="24"/>
        </w:rPr>
        <w:t>зованием.</w:t>
      </w:r>
    </w:p>
    <w:p>
      <w:pPr>
        <w:pStyle w:val="Normal"/>
        <w:shd w:fill="FFFFFF" w:val="clear"/>
        <w:spacing w:lineRule="auto" w:line="360" w:before="0" w:after="0"/>
        <w:ind w:right="173" w:firstLine="540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Систематический курс русского языка представлен в началь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ой школе как совокупность понятий, правил, сведений, взаи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модействующих между собой и являющихся основой для ин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еллектуального и коммуникативного развития детей. Таким </w:t>
      </w:r>
      <w:r>
        <w:rPr>
          <w:rFonts w:cs="Times New Roman" w:ascii="Times New Roman" w:hAnsi="Times New Roman"/>
          <w:spacing w:val="-4"/>
          <w:sz w:val="24"/>
          <w:szCs w:val="24"/>
        </w:rPr>
        <w:t>образом, курс имеет познавательно-коммуникативную направ</w:t>
        <w:softHyphen/>
        <w:t xml:space="preserve">ленность, что предполагает коммуникативную мотивацию при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рассмотрении различных разделов и тем курса, пристально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нимание к значению всех языковых единиц, к их функции в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речи. При обучении русскому языку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углубляется изучение системы языка, освоение культуры речи, </w:t>
      </w:r>
      <w:r>
        <w:rPr>
          <w:rFonts w:cs="Times New Roman" w:ascii="Times New Roman" w:hAnsi="Times New Roman"/>
          <w:spacing w:val="-4"/>
          <w:sz w:val="24"/>
          <w:szCs w:val="24"/>
        </w:rPr>
        <w:t>формирование коммуникативных умений и навыков в ситуац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ях, актуальных для практики общения младших школьников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владение реальными речевыми жанрами (записка, письмо, </w:t>
      </w:r>
      <w:r>
        <w:rPr>
          <w:rFonts w:cs="Times New Roman" w:ascii="Times New Roman" w:hAnsi="Times New Roman"/>
          <w:sz w:val="24"/>
          <w:szCs w:val="24"/>
        </w:rPr>
        <w:t>поздравление и т. п.)</w:t>
      </w:r>
    </w:p>
    <w:p>
      <w:pPr>
        <w:pStyle w:val="Normal"/>
        <w:shd w:fill="FFFFFF" w:val="clear"/>
        <w:spacing w:lineRule="auto" w:line="360" w:before="0" w:after="0"/>
        <w:ind w:right="5" w:firstLine="540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Орфографические и пунктуационные правила рассматрив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ются в системе изучения фонетики, морфологии, морфемики, </w:t>
      </w:r>
      <w:r>
        <w:rPr>
          <w:rFonts w:cs="Times New Roman" w:ascii="Times New Roman" w:hAnsi="Times New Roman"/>
          <w:spacing w:val="-6"/>
          <w:sz w:val="24"/>
          <w:szCs w:val="24"/>
        </w:rPr>
        <w:t>синтаксиса. Предусматривается знакомство учащихся с различ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ными принципами русского правописа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Развитие мелкой моторики и свободы движения руки, от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работка правильного начертания букв, рациональных соедине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ний, достижение ритмичности, плавности письма являются за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дачами совершенствования графического навыка при соблюде</w:t>
        <w:softHyphen/>
      </w:r>
      <w:r>
        <w:rPr>
          <w:rFonts w:cs="Times New Roman" w:ascii="Times New Roman" w:hAnsi="Times New Roman"/>
          <w:sz w:val="24"/>
          <w:szCs w:val="24"/>
        </w:rPr>
        <w:t>нии гигиенических требований к данному виду учебной работы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Опережающее развитие устной речи по сравнению с пись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менной в младшем школьном возрасте требует особого вни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мания к работе над письменной речью — применения достаточ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ого количества письменных упражнений, разных видов и </w:t>
      </w:r>
      <w:r>
        <w:rPr>
          <w:rFonts w:cs="Times New Roman" w:ascii="Times New Roman" w:hAnsi="Times New Roman"/>
          <w:spacing w:val="-4"/>
          <w:sz w:val="24"/>
          <w:szCs w:val="24"/>
        </w:rPr>
        <w:t>представления их в системе от простого к сложному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е содержатель</w:t>
      </w:r>
      <w:r>
        <w:rPr/>
        <w:t>ные линии курса</w:t>
      </w:r>
    </w:p>
    <w:tbl>
      <w:tblPr>
        <w:tblW w:w="9532" w:type="dxa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25"/>
        <w:gridCol w:w="6271"/>
        <w:gridCol w:w="2336"/>
      </w:tblGrid>
      <w:tr>
        <w:trPr>
          <w:trHeight w:val="237" w:hRule="atLeast"/>
        </w:trPr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6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ов</w:t>
            </w:r>
          </w:p>
        </w:tc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 – во часов</w:t>
            </w:r>
          </w:p>
        </w:tc>
      </w:tr>
      <w:tr>
        <w:trPr/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инаем, повторяем, изучаем.</w:t>
            </w:r>
          </w:p>
        </w:tc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час</w:t>
            </w:r>
          </w:p>
        </w:tc>
      </w:tr>
      <w:tr>
        <w:trPr/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я. Имя существительное.</w:t>
            </w:r>
          </w:p>
        </w:tc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часа</w:t>
            </w:r>
          </w:p>
        </w:tc>
      </w:tr>
      <w:tr>
        <w:trPr/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я. Имя прилагательное.</w:t>
            </w:r>
          </w:p>
        </w:tc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часа</w:t>
            </w:r>
          </w:p>
        </w:tc>
      </w:tr>
      <w:tr>
        <w:trPr/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я. Личные местоимения.</w:t>
            </w:r>
          </w:p>
        </w:tc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часов</w:t>
            </w:r>
          </w:p>
        </w:tc>
      </w:tr>
      <w:tr>
        <w:trPr/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я. Глагол.</w:t>
            </w:r>
          </w:p>
        </w:tc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часов</w:t>
            </w:r>
          </w:p>
        </w:tc>
      </w:tr>
      <w:tr>
        <w:trPr/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(обобщение) пройденного в начальной школе.</w:t>
            </w:r>
          </w:p>
        </w:tc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часов</w:t>
            </w:r>
          </w:p>
        </w:tc>
      </w:tr>
      <w:tr>
        <w:trPr>
          <w:trHeight w:val="296" w:hRule="atLeast"/>
        </w:trPr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0 час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программ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интаксис и пунктуация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ложение. Главные члены предложения (подлежащее и сказуемое) и второстепенные. Однородные члены предложения. Предложения с однородными членами, соединенными союзами </w:t>
      </w:r>
      <w:r>
        <w:rPr>
          <w:rFonts w:cs="Times New Roman" w:ascii="Times New Roman" w:hAnsi="Times New Roman"/>
          <w:i/>
          <w:sz w:val="24"/>
          <w:szCs w:val="24"/>
        </w:rPr>
        <w:t>и, а, но.</w:t>
      </w:r>
      <w:r>
        <w:rPr>
          <w:rFonts w:cs="Times New Roman" w:ascii="Times New Roman" w:hAnsi="Times New Roman"/>
          <w:sz w:val="24"/>
          <w:szCs w:val="24"/>
        </w:rPr>
        <w:t xml:space="preserve"> Знаки препинания в предложениях с однородными членами с союзами и без союзов. Составление нескольких предложений, объединенных одной темой (по сюжетным рисункам или на основании наблюдений за природой, впечатлений от экскурсий, посещения театра и т.д.), с однородными членами. Простые и сложные предложения. Знаки препинания в сложных предложениях с союзами </w:t>
      </w:r>
      <w:r>
        <w:rPr>
          <w:rFonts w:cs="Times New Roman" w:ascii="Times New Roman" w:hAnsi="Times New Roman"/>
          <w:i/>
          <w:sz w:val="24"/>
          <w:szCs w:val="24"/>
        </w:rPr>
        <w:t>и, а, но.</w:t>
      </w:r>
      <w:r>
        <w:rPr>
          <w:rFonts w:cs="Times New Roman" w:ascii="Times New Roman" w:hAnsi="Times New Roman"/>
          <w:sz w:val="24"/>
          <w:szCs w:val="24"/>
        </w:rPr>
        <w:t xml:space="preserve"> Составление текстов с использованием простых и сложных предложений, а также предложений с однородными членами. Прямая речь (общее знакомство). Знакомство с оформлением диалога. Составление и запись предложений с прямой речью. Обращение. Знаки препинания в предложениях с обращением: обращение в начале, середине, конце предложения. Особенность интонации и цели высказывания предложений с обращением. Составление и запись предложений с обращением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мя существительное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ексическое значение. Основные грамматические признаки. Род имен существительных, изменение по числам и падежам. Имена существительные собственные и нарицательные. Основные типы склонения имен существительных. Правописание безударных падежных окончаний существительных с твердой и мягкой основами (1, 2, 3-го склонения), кроме существительных на </w:t>
      </w:r>
      <w:r>
        <w:rPr>
          <w:rFonts w:cs="Times New Roman" w:ascii="Times New Roman" w:hAnsi="Times New Roman"/>
          <w:i/>
          <w:sz w:val="24"/>
          <w:szCs w:val="24"/>
        </w:rPr>
        <w:t xml:space="preserve">–мя, -ий, -ие, -ия. </w:t>
      </w:r>
      <w:r>
        <w:rPr>
          <w:rFonts w:cs="Times New Roman" w:ascii="Times New Roman" w:hAnsi="Times New Roman"/>
          <w:sz w:val="24"/>
          <w:szCs w:val="24"/>
        </w:rPr>
        <w:t>Склонение существительных во множественном числе. Правописание падежных окончаний существительных во множественном числе. Употребление предлогов с именами существительными, стоящими в разных падежах. Составление предложений (текстов) с использованием существительных в определенном падеже и на различение именительного и винительного, родительного и винительного падежей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мя прилагательное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сическое значение. Основные грамматические признаки. Склонение имен прилагательных единственного числа мужского и среднего рода с твердой и мягкой основами. Орфограммы в окончаниях прилагательных мужского и среднего рода. Способы проверки. Склонение прилагательных единственного числа женского рода с мягкой и твердой основами. Орфограммы в окончаниях прилагательных женского рода. Способы проверки. Склонение прилагательных множественного числа с твердой и мягкой основами. Орфограммы в окончаниях прилагательных множественного числа. Способы проверки. Прилагательное как член предложения. Употребление имен прилагательных в речи. Составление предложений (текстов) с использованием прилагательных, близких и противоположных по значению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стоимения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е сведения о личных местоимениях. Личные местоимения и имя существительное. Значение личных местоимений </w:t>
      </w:r>
      <w:r>
        <w:rPr>
          <w:rFonts w:cs="Times New Roman" w:ascii="Times New Roman" w:hAnsi="Times New Roman"/>
          <w:i/>
          <w:sz w:val="24"/>
          <w:szCs w:val="24"/>
        </w:rPr>
        <w:t>я, ты, он, она, оно.</w:t>
      </w:r>
      <w:r>
        <w:rPr>
          <w:rFonts w:cs="Times New Roman" w:ascii="Times New Roman" w:hAnsi="Times New Roman"/>
          <w:sz w:val="24"/>
          <w:szCs w:val="24"/>
        </w:rPr>
        <w:t xml:space="preserve"> Личные местоимения единственного и множественного числа. Склонение личных местоимений единственного и множественного числа. Правописание личных местоимений с предлогами. Личные местоимения как члены предложения. Употребление личных местоимений в речи. Редактирование текстов с использованием личных местоимений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лагол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ексическое значение. Основные грамматические признаки. Неопределенная форма глагола. Время глагола, изменение по лицам и числам.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спряжение глаголов. Правописание безударных личных окончаний глаголов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спряжения. Мягкий знак в глаголах 2-го лица единственного числа. Глаголы на </w:t>
      </w:r>
      <w:r>
        <w:rPr>
          <w:rFonts w:cs="Times New Roman" w:ascii="Times New Roman" w:hAnsi="Times New Roman"/>
          <w:i/>
          <w:sz w:val="24"/>
          <w:szCs w:val="24"/>
        </w:rPr>
        <w:t xml:space="preserve">–тся, -ться. </w:t>
      </w:r>
      <w:r>
        <w:rPr>
          <w:rFonts w:cs="Times New Roman" w:ascii="Times New Roman" w:hAnsi="Times New Roman"/>
          <w:sz w:val="24"/>
          <w:szCs w:val="24"/>
        </w:rPr>
        <w:t>Изменение глаголов в прошедшем времени по родам и числам. Глагол как член предложения. Особенности употребления глаголов в речи (сказках, стихотворениях, прозе, научно-описательных статьях). Сравнение выразительности (образности) глаголов с другими частями речи. Составление предложений (текстов) с использованием глаголов, близких и противоположных по значению, в различных формах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речие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е сведения о наречии. Лексическое значение. Основные грамматические признаки. Правописание суффиксов </w:t>
      </w:r>
      <w:r>
        <w:rPr>
          <w:rFonts w:cs="Times New Roman" w:ascii="Times New Roman" w:hAnsi="Times New Roman"/>
          <w:i/>
          <w:sz w:val="24"/>
          <w:szCs w:val="24"/>
        </w:rPr>
        <w:t xml:space="preserve">–о, -а </w:t>
      </w:r>
      <w:r>
        <w:rPr>
          <w:rFonts w:cs="Times New Roman" w:ascii="Times New Roman" w:hAnsi="Times New Roman"/>
          <w:sz w:val="24"/>
          <w:szCs w:val="24"/>
        </w:rPr>
        <w:t>в наречиях. Наречие как член предложения. Употребление наречий в реч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вторение (обобщение) пройденног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требования к знаниям, умениям и навыка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учающиеся должны знать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ки простого и сложного предложений; знаки препинания в этих предложениях; признаки главных и второстепенных членов предложения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мины: подлежащее, сказуемое; дополнение, обстоятельство, определение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ки однородных членов предложения; знаки препинания в предложениях с однородными членами; лексико-грамматические признаки имен существительных, имен прилагательных, личных местоимений, глагола, наречия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фемный состав имен существительных, имен прилагательных, глаголов, наречий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ки и падежные окончания имен существительных 1, 2 и 3-го склонения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ки и личные окончания глаголов I и II спряжения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и способы проверки безударных окончаний имен существительных, имен прилагательных и глаголов;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учающиеся должны умет 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ельности, грамматической и орфографической грамотности речи, готовности использовать в самостоятельных высказываниях и письменных текстах предложений, различных по синтаксическому строю (сложных, простых, распространенных, предложений с однородными членами)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ельного произнесения предложений и текстов (логическое ударение, интонация) и правильной расстановки знаков препинания в предложениях, различных по составу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ого и письменного составления предложений и текстов на определенную тему и текстов, выражающих благодарность, просьбу, извинение, отказ, приглашение, поздравление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написания слов с изученными орфограммами, безошибочного и аккуратного списывания текстов (70—80 слов) и письма текстов под диктовку (70—85 слов) с изученными орфограммами (безударные падежные окончания существительных и прилагательных, безударные личные окончания глаголов I и II спряжения и т. д.)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и к осознанию учебных, познавательных задач по русскому языку, к самостоятельному использованию различных справочных материалов (словарей, таблиц, алгоритмов и т. д.), готовности к самооценке и самоконтролю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щеучебные умения, навыки и способы деятельност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умения, свя</w:t>
        <w:softHyphen/>
        <w:t>занные с информационной культурой: читать, писать, эффектив</w:t>
        <w:softHyphen/>
        <w:t>но работать с учебной книгой, пользоваться лингвистическими словарями и справочникам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интеллектуальные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обобщать, классифицировать, сравни</w:t>
        <w:softHyphen/>
        <w:t>вать и др.)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знавательные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учебно-познавательных мотивов, умений принимать, сохранять, ставить новые цели в учебной деятельности и работать над их достижением)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рганизационные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организовывать сотрудничество и пла</w:t>
        <w:softHyphen/>
        <w:t>нировать свою деятельность)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Метапредметные </w:t>
      </w:r>
      <w:r>
        <w:rPr>
          <w:rFonts w:cs="Times New Roman" w:ascii="Times New Roman" w:hAnsi="Times New Roman"/>
          <w:sz w:val="24"/>
          <w:szCs w:val="24"/>
        </w:rPr>
        <w:t xml:space="preserve"> результаты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мение использовать язык с целью поиска необходимой информации в различных источниках для решения учебных задач;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пособность ориентироваться в целях, задачах, средствах и условиях общения;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мение выбирать адек</w:t>
        <w:softHyphen/>
        <w:t>ватные языковые средства для успешного решения коммуника</w:t>
        <w:softHyphen/>
        <w:t xml:space="preserve">тивных задач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емление к более точному выражению собственного мнения и позици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мение задавать вопрос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организации учебного процесс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грамма предусматривает проведение уроков ознакомления с новым материалом (ОНМ), закрепления изученного (ЗИ), применения знаний и умений (ПЗУ), обобщения и систематизации знаний (ОСЗ), комбинированных.</w:t>
      </w:r>
    </w:p>
    <w:p>
      <w:pPr>
        <w:pStyle w:val="Normal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иды контрол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варительный, текущий, тематический, итоговый.</w:t>
      </w:r>
    </w:p>
    <w:p>
      <w:pPr>
        <w:pStyle w:val="Normal"/>
        <w:shd w:fill="FFFFFF" w:val="clear"/>
        <w:spacing w:before="0" w:after="0"/>
        <w:ind w:firstLine="15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 знаний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Контрольное списывание – 2 часа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Диктант с грамматическими заданиями – 8 часов,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Изложение – 13 часов,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Сочинение – 6 часов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 и сроки изучения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курса общим объемом 170 часов в год, 5 часов в неделю.</w:t>
      </w:r>
    </w:p>
    <w:p>
      <w:pPr>
        <w:pStyle w:val="Normal"/>
        <w:jc w:val="center"/>
        <w:rPr/>
      </w:pPr>
      <w:r>
        <w:rPr/>
        <w:t>Тематическое планирование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08"/>
        <w:gridCol w:w="6311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тематического блок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, вырабатываемые в результате деятельности учащихся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ИНАЕМ,  ПОВТОРЯЕМ,  ИЗУЧАЕМ...  (41 ч)</w:t>
            </w:r>
          </w:p>
        </w:tc>
      </w:tr>
      <w:tr>
        <w:trPr>
          <w:trHeight w:val="149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зык и речь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а «Наша речь и наш язык» помогает учащимся воспроизвести и уточнить представления о речи и языке, об их значении в жизни человека, о формах речи (устной, письменной, внутренней) и о назначении каждой из них, о формулах вежливой речи, о том, какой должна быть речь человек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анном этапе уточняется общее представление о тексте и его признаках, типах текста (повествовательном, описательном, тексте-рассуждении); совершенствуются умения определять тему, главную мысль, подбирать заголовок, составлять план, воспроизводить содержание художественного текста-образца, редактировать текст, составлять свой текст, работать с лингвистическим текстом научно-познавательного характера. Совершенствование указанных и других речевых умений проводится в течение всего учебного года на уроках русского язык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е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" w:firstLine="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й этап дает возможность обобщить знания о предложении: школьникам предлагается вспомнить виды предложений по цели высказывания (повествовательные, вопросительные, побудительные), по интонации (восклицательные и невосклицательные), по наличию второстепенных членов (распространенные и нераспространенные). Воспроизводятся представления детей о предложениях с обращением, простых и сложных предложениях. Совершенствуются пунктуационные навыки оформления предложений. Уточняются знания учеников о грамматической основе предложения, главных и второстепенных членах предложения, словосочетании как особой синтаксической единице языка, служащей для образования предложений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родные члены предложения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аучить определять предложения с однородными членами, находить в предложении однородные подлежащие (однородные сказуемые, однородные второстепенные члены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 познакомить с тем, как связаны (объединены) однородные члены в предложении (перечислительной интонацией и союзами </w:t>
            </w:r>
            <w:r>
              <w:rPr>
                <w:rStyle w:val="Emphasis"/>
                <w:rFonts w:cs="Times New Roman" w:ascii="Times New Roman" w:hAnsi="Times New Roman"/>
                <w:b/>
                <w:bCs/>
                <w:sz w:val="24"/>
                <w:szCs w:val="24"/>
              </w:rPr>
              <w:t>и, а, но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 развивать умение отделять запятой однородные члены при перечислении, перед союзами </w:t>
            </w:r>
            <w:r>
              <w:rPr>
                <w:rStyle w:val="StrongEmphasis"/>
                <w:rFonts w:cs="Times New Roman" w:ascii="Times New Roman" w:hAnsi="Times New Roman"/>
                <w:i/>
                <w:iCs/>
                <w:sz w:val="24"/>
                <w:szCs w:val="24"/>
              </w:rPr>
              <w:t>а, но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людая интонацию перечис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 употреблять в речи предложения с однородными членами; составлять предложения с однородными подлежащими (однородными сказуемыми, однородными второстепенными членами)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 и его лексическое значение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нная тема позволяет воспроизвести и уточнить знания о лексическом значении слова, тематических группах слов, многозначности, прямом и переносном значениях, синонимах, антонимах, омонимах, заимствованных и устаревших словах, фразеологизмах. На данном этапе, как и на других уроках, проводятся словарные и лексические упражнения. В процессе их выполнения школьники учатся замечать незнакомые слова, обращаться к толковому словарю за объяснением лексического значения слов, учатся видеть, чувствовать красоту русского слова, представлять образ, скрывающийся за фонетической оболочкой слова, распознавать оттенки значений слова, учатся точно и правильно употреблять слова для выражения мыслей и чувств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 речи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овторения данной темы состоит в том, чтобы совершенствовать у младших школьников умения определять части речи по их существенным признакам и точно употреблять их в реч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слова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повторения раздела «Состав слова» решается ряд задач.</w:t>
            </w:r>
          </w:p>
          <w:p>
            <w:pPr>
              <w:pStyle w:val="Normal"/>
              <w:spacing w:lineRule="auto" w:line="240" w:before="0" w:after="0"/>
              <w:ind w:right="11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  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-первых, обобщаются знания о значимых частях слова и их роли в слове, совершенствуются умения производить анализ состава слова, отличать однокоренные слова от неоднокоренных, однокоренные слова от форм одного и того же слова, развиваются умения образовывать слова с помощью приставок и суффиксов, производить словообразовательный анализ слов.</w:t>
              <w:br/>
              <w:t xml:space="preserve">      Во-вторых, делается установка на связь правописания с анализом состава слова, совершенствуются навыки правописания корня слова, написания приставок и суффиксов. Обобщаются три правила написания гласных и согласных в корне: безударных гласных, парных по глухости-звонкости согласных, непроизносимых согласных. Ученики в процессе выполнения упражнений учатся дифференцировать слова с безударными гласными, проверяемыми и не проверяемыми ударением, слова с парными по глухости-звонкости согласными и непроизносимыми согласными, доказывают правильность написания слов с этими орфограммами. Обобщаются правила слитного написания приставок с корнем, единообразного написания приставок </w:t>
            </w:r>
            <w:r>
              <w:rPr>
                <w:rStyle w:val="Emphasis"/>
                <w:rFonts w:cs="Times New Roman" w:ascii="Times New Roman" w:hAnsi="Times New Roman"/>
                <w:b/>
                <w:bCs/>
                <w:sz w:val="24"/>
                <w:szCs w:val="24"/>
              </w:rPr>
              <w:t>по-, до-, о-, об-, от-, под-, про-, за-, над-, в-, с-, вы-, пере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азных фонетических условиях. Проводится сопоставление слитного написания приставок и раздельного написания предлогов с именами существительными (и местоимениями): 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сбежал с горы, доехал до ре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сравнение написания разделительного твердого знака (</w:t>
            </w:r>
            <w:r>
              <w:rPr>
                <w:rStyle w:val="Emphasis"/>
                <w:rFonts w:cs="Times New Roman" w:ascii="Times New Roman" w:hAnsi="Times New Roman"/>
                <w:b/>
                <w:bCs/>
                <w:sz w:val="24"/>
                <w:szCs w:val="24"/>
              </w:rPr>
              <w:t>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после приставок (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Style w:val="StrongEmphasis"/>
                <w:rFonts w:cs="Times New Roman" w:ascii="Times New Roman" w:hAnsi="Times New Roman"/>
                <w:i/>
                <w:iCs/>
                <w:sz w:val="24"/>
                <w:szCs w:val="24"/>
              </w:rPr>
              <w:t>ъ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ехал, об</w:t>
            </w:r>
            <w:r>
              <w:rPr>
                <w:rStyle w:val="StrongEmphasis"/>
                <w:rFonts w:cs="Times New Roman" w:ascii="Times New Roman" w:hAnsi="Times New Roman"/>
                <w:i/>
                <w:iCs/>
                <w:sz w:val="24"/>
                <w:szCs w:val="24"/>
              </w:rPr>
              <w:t>ъ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ясн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и разделительного мягкого знака (</w:t>
            </w:r>
            <w:r>
              <w:rPr>
                <w:rStyle w:val="Emphasis"/>
                <w:rFonts w:cs="Times New Roman" w:ascii="Times New Roman" w:hAnsi="Times New Roman"/>
                <w:b/>
                <w:b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в корне (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обез</w:t>
            </w:r>
            <w:r>
              <w:rPr>
                <w:rStyle w:val="StrongEmphasis"/>
                <w:rFonts w:cs="Times New Roman" w:ascii="Times New Roman" w:hAnsi="Times New Roman"/>
                <w:i/>
                <w:iCs/>
                <w:sz w:val="24"/>
                <w:szCs w:val="24"/>
              </w:rPr>
              <w:t>ь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яна, в</w:t>
            </w:r>
            <w:r>
              <w:rPr>
                <w:rStyle w:val="StrongEmphasis"/>
                <w:rFonts w:cs="Times New Roman" w:ascii="Times New Roman" w:hAnsi="Times New Roman"/>
                <w:i/>
                <w:iCs/>
                <w:sz w:val="24"/>
                <w:szCs w:val="24"/>
              </w:rPr>
              <w:t>ь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ю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мягкого знака — показателя мягкости согласного (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Style w:val="StrongEmphasis"/>
                <w:rFonts w:cs="Times New Roman" w:ascii="Times New Roman" w:hAnsi="Times New Roman"/>
                <w:i/>
                <w:iCs/>
                <w:sz w:val="24"/>
                <w:szCs w:val="24"/>
              </w:rPr>
              <w:t>ь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ди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. Уточняются представления о написании в слове двойных согласных, написании гласных в суффиксах: </w:t>
            </w:r>
            <w:r>
              <w:rPr>
                <w:rStyle w:val="Emphasis"/>
                <w:rFonts w:cs="Times New Roman" w:ascii="Times New Roman" w:hAnsi="Times New Roman"/>
                <w:b/>
                <w:bCs/>
                <w:sz w:val="24"/>
                <w:szCs w:val="24"/>
              </w:rPr>
              <w:t>-ик-, -ек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ключ</w:t>
            </w:r>
            <w:r>
              <w:rPr>
                <w:rStyle w:val="StrongEmphasis"/>
                <w:rFonts w:cs="Times New Roman" w:ascii="Times New Roman" w:hAnsi="Times New Roman"/>
                <w:i/>
                <w:iCs/>
                <w:sz w:val="24"/>
                <w:szCs w:val="24"/>
              </w:rPr>
              <w:t>ик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, замоч</w:t>
            </w:r>
            <w:r>
              <w:rPr>
                <w:rStyle w:val="StrongEmphasis"/>
                <w:rFonts w:cs="Times New Roman" w:ascii="Times New Roman" w:hAnsi="Times New Roman"/>
                <w:i/>
                <w:iCs/>
                <w:sz w:val="24"/>
                <w:szCs w:val="24"/>
              </w:rPr>
              <w:t>е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, </w:t>
            </w:r>
            <w:r>
              <w:rPr>
                <w:rStyle w:val="Emphasis"/>
                <w:rFonts w:cs="Times New Roman" w:ascii="Times New Roman" w:hAnsi="Times New Roman"/>
                <w:b/>
                <w:bCs/>
                <w:sz w:val="24"/>
                <w:szCs w:val="24"/>
              </w:rPr>
              <w:t>-ок-, -онок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друж</w:t>
            </w:r>
            <w:r>
              <w:rPr>
                <w:rStyle w:val="StrongEmphasis"/>
                <w:rFonts w:cs="Times New Roman" w:ascii="Times New Roman" w:hAnsi="Times New Roman"/>
                <w:i/>
                <w:iCs/>
                <w:sz w:val="24"/>
                <w:szCs w:val="24"/>
              </w:rPr>
              <w:t>ок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, медвеж</w:t>
            </w:r>
            <w:r>
              <w:rPr>
                <w:rStyle w:val="StrongEmphasis"/>
                <w:rFonts w:cs="Times New Roman" w:ascii="Times New Roman" w:hAnsi="Times New Roman"/>
                <w:i/>
                <w:iCs/>
                <w:sz w:val="24"/>
                <w:szCs w:val="24"/>
              </w:rPr>
              <w:t>он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. Проводятся наблюдения над написанием гласной после приставки в словах 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раз</w:t>
            </w:r>
            <w:r>
              <w:rPr>
                <w:rStyle w:val="StrongEmphasis"/>
                <w:rFonts w:cs="Times New Roman" w:ascii="Times New Roman" w:hAnsi="Times New Roman"/>
                <w:i/>
                <w:iCs/>
                <w:sz w:val="24"/>
                <w:szCs w:val="24"/>
              </w:rPr>
              <w:t>ы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грать, раз</w:t>
            </w:r>
            <w:r>
              <w:rPr>
                <w:rStyle w:val="StrongEmphasis"/>
                <w:rFonts w:cs="Times New Roman" w:ascii="Times New Roman" w:hAnsi="Times New Roman"/>
                <w:i/>
                <w:iCs/>
                <w:sz w:val="24"/>
                <w:szCs w:val="24"/>
              </w:rPr>
              <w:t>ы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ск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оспроизводятся правила переноса слов.</w:t>
              <w:br/>
              <w:t>      В-третьих, обогащается и уточняется словарь детей в связи с разными видами языковой деятельности: со словообразованием, работой над значениями слов, с составлением словосочетаний и предложений, работой с текстом.</w:t>
              <w:br/>
              <w:t>      Кроме того, при выполнении упражнений происходит развитие речевого слуха, внимания к звучанию слова, понимание соотношений между звуками и буквами, развитие умений «переводить звуки в буквы».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  СУЩЕСТВИТЕЛЬНОЕ  (43 ч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лонение имен существительных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й этап изучения имен существительных предполагает уточнение представлений учащихся о склонении имен существительных, особенностях каждого из падежей, развитие умений распознавать падежи имен существительных в словосочетании и предложении.</w:t>
              <w:br/>
              <w:t>      Ученики воспроизводят знания об изменении имен существительных по падежам (склонение), о названиях падежей, падежных вопросах, предлогах каждого из падежей, упражняются в склонении имен существительных вне зависимости от типа склонения, к которому принадлежит слово, в определении падежа имени существительного.</w:t>
              <w:br/>
              <w:t>      Категория падежа выражает по преимуществу синтаксические связи имени существительного с другими частями речи в предложении. Знакомясь с категорией падежа, ученики уясняют, что для связи с другими словами, т. е. для выражения различных отношений, имя существительное склоняется, изменяется по падежам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и склонения имен существительных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имен существительных в современном русском языке представляет сложную и развитую систему падежных форм, которые группируются вокруг трех основных типов склонения. На распределение имен существительных по типам склонения влияют родовая принадлежность и система падежных окончаний в единственном числе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падежных окончаний</w:t>
              <w:br/>
              <w:t xml:space="preserve">имен существительных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задача данного этапа — формирование навыка правописания безударных падежных окончаний имен существительных и развитие осознанного употребления имен существительных в разных падежах. Работа идет одновременно над именами существительными всех трех склонений. Сначала ученики знакомятся с системой падежных окончаний всех трех склонений, сопоставляют их, находят одинаковые окончания в ряде падежей, упражняются в склонении существительных с ударными и безударными окончаниями и еще раз убеждаются, что в одном и том же падеже и в одном и том же склонении ударные и безударные окончания одинаковы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и правописание окончаний</w:t>
              <w:br/>
              <w:t xml:space="preserve">имен существительных во множественном числе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существительных во множественном числе характерно то, что они имеют одни и те же окончания во всех типах склонения. Учащиеся упражняются в склонении имен существительных во множественном числе, в образовании падежных форм имен существительных всех типов склонения, учатся правильно образовывать и произносить многие формы именительного падежа (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доктора, директора, шоферы, гербы, адре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родительного падежа (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помидоров, колосьев, простыней, яблок, варежек, дел, мест, полотене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др.).</w:t>
              <w:br/>
              <w:t>      Языковой материал данной темы позволяет проводить работу не только в плане развития умений определять падеж, обосновывать написание окончаний во множественном числе, сопоставлять окончания в единственном и во множественном числе в одном и том же падеже, но и в плане совершенствования навыка правописания слов с изученными орфограммами и навыка правильного произношения и употребления в речи форм имен существительных.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Я  ПРИЛАГАТЕЛЬНОЕ (32 ч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сведений об имени прилагательном</w:t>
              <w:br/>
              <w:t xml:space="preserve">как части реч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данном этапе учащиеся воспроизводят знания об имени прилагательном как части речи: 1) имена прилагательные обозначают различные признаки предметов (по цвету, по вкусу, по размеру, по материалу, по времени, по запаху, по восприятию, по форме, по месту, по качествам и др.); 2) имена прилагательные связаны по смыслу с именами существительными; 3) имена прилагательные могут быть женского, мужского и среднего рода, единственного и множественного числа; род и число прилагательного зависят от рода и числа существительного, с которым прилагательное связано по смыслу в предложении и в словосочетании (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иняя лента, синее платье, синий колокольчик, синие цве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; 4) имена прилагательные изменяются по числам и в единственном числе по родам; 5) в предложении имя прилагательное чаще всего является второстепенным членом, краткое прилагательное — только сказуемым; 6) имена прилагательные помогают уточнить представление о том или ином предмете, представить его полно, точно, ярко, выразительно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лонение и правописание безударных падежных</w:t>
              <w:br/>
              <w:t xml:space="preserve">окончаний имен прилагательных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 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й этап работы над правописанием безударных падежных окончаний имен прилагательных связан с обучением младших школьников выделять словосочетание «существительное + прилагательное», в котором главное слово выражено именем существительным, различать падеж имени прилагательного по падежу имени существительного, правильно ставить вопрос к имени прилагательному от имени существительного. При определении падежа имени прилагательного ученики руководствуются памяткой по применению грамматических знаний и умений: 1) в предложении надо найти имя существительное, с которым имя прилагательное сочетается по смыслу; 2) определить падеж имени существительного; 3) по падежу имени существительного определить падеж имени прилагательно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ой этап работы предполагает ознакомление со склонением имен прилагательных мужского и среднего рода, женского рода в единственном числе, затем со склонением имен прилагательных во множественном числе. Младшие школьники знакомятся со способами проверки правописания безударных падежных окончаний имен прилагательных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ИМЕНИЕ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 Совершенствование знаний об обобщенном лексическом значении местоимений и их роли в нашей речи. Грамматическое своеобразие местоимений заключается в том, что местоимение определяется как часть речи, которая указывает на предмет (признак и количество), но не называет его. Сам термин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естоим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значает, что слова этого типа употребляются в высказывании и тексте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место име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т. е. вместо существительных (прилагательных, числительных). Младшие школьники знакомятся с личными местоимениями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, мы, ты, вы, он, она, оно, о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Местоимения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, м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казывают на того, кто говорит;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ы, в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казывают на того, к кому (к чему) обращаются с речью (на слушающего);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н, она, оно, о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казывают на того (или на то), о ком (о чем) говорят.</w:t>
              <w:br/>
              <w:t>2. Совершенствование знаний о морфологических признаках личных местоимений. Личные местоимения бывают 1, 2, 3-го лица. Местоимения 1-го и 2-го лица не изменяются по числам, а бывают единственного числа (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, 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и множественного числа (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ы, в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. Местоимения 3-го лица изменяются в единственном числе по родам (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н, она, о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, а также по числам (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н, о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 Развитие умений осознанно употреблять местоимения в высказывании и тексте. Учащиеся учатся наблюдать за использованием в речи местоимений и уместно употреблять их в тексте, например, для замены повторяющихся форм одного и того же существительного в рядом стоящих предложениях местоимением 3-го лица того же рода, числа и падежа, что и заменяемое существительное; дети осознают, что такая замена возможна для улучшения создаваемого текста.</w:t>
              <w:br/>
              <w:t>4. Формирование навыка раздельного написания местоимений с предлогами (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еред ним, у тебя, для не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др.). Написание безударных гласных в косвенных формах местоимений (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тебя, меня, у не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др.). Написание местоимений 3-го лица единственного числа мужского и среднего рода в родительном и винительном падежах (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его, у него, за не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. Написание местоимений 3-го лица, употребляемых с предлогом (в начале местоимений, начинающихся на гласный, после предлогов добавляется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у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его, к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ей, для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их, к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и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т. д.).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ГОЛ (36 ч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торение сведений о глаголе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 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роцессе повторения сведений о глаголе и в дальнейшей работе по изучению глагола выполняются упражнения по распознаванию в тексте глаголов, проводятся наблюдения за лексическими значениями глаголов, их многозначностью, прямым и переносным значениями, синонимией, антонимией, омонимией, ролью и значением глаголов в речи. Проводится работа по словообразованию, развитию словаря, синтаксиса речи и связной речи.</w:t>
              <w:br/>
              <w:t xml:space="preserve">      Воспроизводятся знания учащихся о том, что глаголы имеют три формы времени (прошедшее, настоящее, будущее), изменяются по временам. При распознавании формы времени глагола учащиеся опираются на совокупность смыслового и формально-грамматического признака. (Образец рассуждения: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«Маляр красит. Краси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— глагол употреблен в форме настоящего времени, обозначает действие, которое происходит в момент речи, и отвечает на вопрос что делает?».) При этом важно обратить внимание на правильную постановку вопроса к временны́м формам глагола. Проводятся упражнения по изменению формы времени глагола: что сделал?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ня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прош. вр.) — что сделаю?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йм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буд. вр.)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определенная форма глагол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процессе изучения данной темы уточняются и углубляются знания учащихся о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определенной фор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ак начальной форме глагола.</w:t>
              <w:br/>
              <w:t>      Изучение неопределенной формы глагола имеет существенное значение для правильного образования временны́х форм глагола и для формирования навыка правописания безударных личных окончаний глаголов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ряжение глагол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спряжения глаголов опирается на известные учащимся термины и понятия «настоящее время», «будущее время», «число», «лицо», «местоимение». Сведения о местоимениях используются при первом знакомстве учеников с изменением глагола по лицам. (Местоимения ставятся рядом с глаголом, и лицо глагола определяется сначала по лицу местоимения, затем по личному окончанию глагола и подразумеваемому местоимению.)</w:t>
              <w:br/>
              <w:t xml:space="preserve">      Языковые наблюдения позволяют учащимся сделать вывод: глаголы настоящего и будущего времени имеют форму лица (глагол каждого лица имеет свое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лично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кончание), изменяются по лицам и числам. Изменение по лицам и числам — это изменение личных окончаний глагола. Вводится термин «спряжение». Глаголы настоящего и будущего времени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спрягают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т. е. изменяют окончания по лицам и числам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I и II спряжения глагол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 изучении данной темы следует показать, что по личным окончаниям глаголы распределяются на две группы: глаголы I спряжения и глаголы II спряжения. Ученики наблюдают за системой личных окончаний глаголов настоящего и будущего времени каждого спряжения, постепенно запоминают их, устанавливают соотношения между личными окончаниями каждого спряжения: 1) в глаголах I спряжения в 3-м лице множественного числа — окончания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-ут, -ю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а в окончаниях других глагольных лиц этого спряжения имеется гласная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 2) в глаголах II спряжения в 3-м лице множественного числа — окончания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-ат, -я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в окончаниях других глагольных лиц этого спряжения имеется гласная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-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444875" cy="372745"/>
                  <wp:effectExtent l="0" t="0" r="0" b="0"/>
                  <wp:docPr id="1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34" r="-15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4875" cy="372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 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одятся упражнения в определении времени, спряжения, лица и числа глаголов по личным окончаниям (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чита-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ет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— наст. вр., I спр., 3-е л., ед. ч.), в изменении формы лица глагола. (При этом обращается внимание на правильную постановку вопроса к личным формам глагола: что делает?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пеш-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ит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— что делаешь?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пеш-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иш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безударных личных окончаний глаголов</w:t>
              <w:br/>
              <w:t xml:space="preserve">в настоящем и в будущем времен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 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ой из задач изучения данной темы является ознакомление с правилом правописания безударных личных окончаний глаголов в настоящем и в будущем времени и формирование навыка правописания безударных личных окончаний глаголов.</w:t>
              <w:br/>
              <w:t>      В основе формирования навыка правописания безударных личных окончаний глаголов лежит целый комплекс знаний и умений, которыми должны овладеть младшие школьники: распознавать глагол как часть речи, его время, число, лицо; образовывать неопределенную форму от данной временнóй формы глагола; определять спряжение по неопределенной форме глагола; определять личные окончания глаголов I и II спряжения.</w:t>
              <w:br/>
              <w:t>      Применение правила правописания безударных личных окончаний глаголов по неопределенной форме возможно только в том случае, если личные окончания глагола безударные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описание глаголов в прошедшем времен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 изучении данной темы младшие школьники воспроизводят знания о том, что глаголы в прошедшем времени изменяются по числам, а в единственном числе и по родам. Род и число в прошедшем времени выражаются окончаниями. Большинство глаголов в прошедшем времени имеет характерный суффикс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-л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Учащиеся узнают, что прошедшее время глагола не имеет личных форм.</w:t>
              <w:br/>
              <w:t>      Ученики совершенствуют умение узнавать глаголы в прошедшем времени, распознавать форму рода, образовывать от неопределенной формы глагола формы прошедшего времени и, наоборот, учатся употреблять в речи формы прошедшего времени.</w:t>
              <w:br/>
              <w:t xml:space="preserve">      Одной из задач данного этапа работы является формирование навыка правописания родовых окончаний глаголов (ж. р. —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грал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ср. р. —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грал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, окончаний во множественном числе (мн. ч. —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грал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, а также безударного суффикса перед суффиксом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-л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Учащиеся знакомятся с правилом: перед суффиксом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-л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ишется та же гласная буква (глагольный суффикс), которая в неопределенной форме стоит перед суффиксом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-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автрак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ь — завтрак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а; кле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ь — кле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ил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, кле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ила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; вид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ь — вид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ел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и проверке написания глагольного суффикса перед суффиксом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-л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ледует обратить внимание на правильную постановку вопроса к глагольным формам: (что сделала?)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вес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— (что сделать?)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вес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 (что делала?)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е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— (что делать?)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е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ТОР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й задачей данного этапа является обобщение знаний, усвоенных учащимися в процессе изучения разделов русского языка, установление связи между ними, совершенствование умений применять знания в практике языковой и речевой деятельности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Календарно-тематическое планирование</w:t>
      </w:r>
    </w:p>
    <w:tbl>
      <w:tblPr>
        <w:tblW w:w="1031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382"/>
        <w:gridCol w:w="898"/>
        <w:gridCol w:w="5042"/>
        <w:gridCol w:w="1255"/>
      </w:tblGrid>
      <w:tr>
        <w:trPr>
          <w:trHeight w:val="3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н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рока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менты содержа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контроля</w:t>
            </w:r>
          </w:p>
        </w:tc>
      </w:tr>
      <w:tr>
        <w:trPr>
          <w:trHeight w:val="223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 четвер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ПОМИНАЕМ,  ПОВТОРЯЕМ,  ИЗУЧАЕМ...  (41 ч)</w:t>
            </w:r>
          </w:p>
        </w:tc>
      </w:tr>
      <w:tr>
        <w:trPr>
          <w:trHeight w:val="2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Знакомство с учебником «Русский язык». Наша речь и наш язык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учебником, его содержанием и структурой; воспроизвести и уточнить представление о речи и ее значении в жизни человека; развивать умение передавать содержание текста своими словами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кущий </w:t>
            </w:r>
          </w:p>
        </w:tc>
      </w:tr>
      <w:tr>
        <w:trPr>
          <w:trHeight w:val="32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Язык и речь. Формулы вежливост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оизвести представления учащихся о речи и языке, о формулах вежливой речи; развивать умение соотносить содержание высказывания с его темой и главной мыслью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кущий </w:t>
            </w:r>
          </w:p>
        </w:tc>
      </w:tr>
      <w:tr>
        <w:trPr>
          <w:trHeight w:val="126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ст (3 ч)</w:t>
            </w:r>
          </w:p>
        </w:tc>
      </w:tr>
      <w:tr>
        <w:trPr>
          <w:trHeight w:val="12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Текст. План текст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ить представления учащихся об особенностях текста как единицы речи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кущий 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Текст. План текста. Подробное изложение текста (стр. 9, упр. 13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ЗУ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я выделять части текста, составлять план, письменно воспроизводить содержание текста по коллективно составленному плану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кущ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. раб.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Текст. Типы текстов. Работа над ошибкам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е распознавать повествовательный, описательный тексты и текст-рассуждение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тический </w:t>
            </w:r>
          </w:p>
        </w:tc>
      </w:tr>
      <w:tr>
        <w:trPr>
          <w:trHeight w:val="51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ложение (6 ч)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Предложение как единица реч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М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оизвести знания о предложении как единице речи, развивать умение распознавать предложения, выделять их интонационно, составлять предложения из деформированных слов, правильно обозначать предложения на письме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арительный, фронтальный опрос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Виды предложений по цели высказывания и по интонаци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я определять повествовательные, вопросительные и побудительные предложения по цели высказывания, восклицательные и невосклицательные предложения по интонации; правильно ставить в конце предложения знаки препинания; формировать умение передавать голосом интонацию предложений, разных по цели высказывания и эмоциональной окраске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кущий, слов. диктант 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Диалог. Обращени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ЗУ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ить представления учащихся о диалоге и обращении, ознакомить с употреблением знаков препинания в предложениях с обращениями, учить выразительному чтению предложений с обращениями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работа в парах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Списывание  текста по рассказу И. С. Тургенева «Воробей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З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я учащихся определять тип текста, его тему и главную мысль, подбирать заголовок, учить отбирать материал по вопросам и записывать изложение составленного текста соответственно данному плану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индив. работа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Основа предложения. Главные и второстепенные члены предложе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М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оизвести представление о главных и второстепенных членах предложения, основе предложения, распространенных и нераспространенных предложениях; развивать умения разбирать предложение по членам предложения, распознавать предложения по наличию в них главных и второстепенных членов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варительный, фронт. опрос 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Словосочета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ЗУ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оизвести представление о словосочетании, развивать умения устанавливать в предложении связь между словами с помощью вопросов, выделять словосочетания из предложения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фронт. опрос</w:t>
            </w:r>
          </w:p>
        </w:tc>
      </w:tr>
      <w:tr>
        <w:trPr>
          <w:trHeight w:val="51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днородные члены предложения (9 ч)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Однородные члены предложения (общее понятие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М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особенностями однородных членов предложения, ввести термин «Однородные члены предложения»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ар., фронт. опрос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Связь однородных членов предложения с помощью интонации перечисления и союзо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З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я определять в предложении однородные члены предложения, соблюдать при чтении интонацию перечисления, дать представление о видах связи однородных членов предложения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слов. диктант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Связь однородных членов предложения. Знаки препинания в предложениях с однородными членам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З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вать умение распознавать однородные члены, связанные с помощью перечислительной интонации и союзов </w:t>
            </w:r>
            <w:r>
              <w:rPr>
                <w:rStyle w:val="Emphasis"/>
                <w:rFonts w:cs="Times New Roman" w:ascii="Times New Roman" w:hAnsi="Times New Roman"/>
                <w:b/>
                <w:bCs/>
                <w:sz w:val="20"/>
                <w:szCs w:val="20"/>
              </w:rPr>
              <w:t>и, а, но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знакомить с правилом постановки запятой между однородными членами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работа в парах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Знаки препинания в предложениях с однородными членам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навыки определения однородных членов предложения, развивать умения на слух и зрительно распознавать связь однородных членов в предложении и правильно ставить запятую между ними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фолнт. опрос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Обобщение знаний об однородных членах предложения. Составление текста по репродукции картины И. И. Левитана «Золотая осень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З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я употреблять в речи предложения с однородными членами, воспроизводить содержание текста, составлять текст по картине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, сам. работа.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Простые и сложные предложения. Связь между простыми предложениями, входящими в состав сложног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М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ить знания о простом и сложном предложениях, о способах соединения простых предложений в сложное (при помощи интонации и при помощи интонации и союзов), о постановке запятой в сложном предложении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арительный, фронт. опрос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Сложное предложение и предложение с однородными членам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различать предложение с однородными членами и сложное предложение, совершенствовать навык в постановке запятой в предложениях с однородными членами и в сложных предложениях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раб. в парах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Подробное изложение на основе зрительного восприятия текста по коллективно составленному плану (стр. 42, упр. 68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ЗУ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умения определять тему, главную мысль текста и его частей; Озаглавливать текст, составлять план, излагать содержание текста соответственно плану, правильно строить предложения и оформлять их на письме.     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инд. и групп. работа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абота над ошибками. Проверочный диктант «Заботливая мама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. 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я совершенствовать написанное (содержание, построение предложений и их оформление на письме, выбор слов), писать изложения соответственно плану, правильно оформлять на письме предложения и правильно записывать слова с изученными орфограммами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, фронт. опрос</w:t>
            </w:r>
          </w:p>
        </w:tc>
      </w:tr>
      <w:tr>
        <w:trPr>
          <w:trHeight w:val="51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ово и его лексическое значение (4 ч)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Слово и его лексическое значени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оизвести знания детей о лексическом значении слов, о роли слов в нашем языке; развивать умение определять слова по лексическим значениям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слов. диктант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Многозначные слова. Прямое и переносное значения слов. Заимствованные слова. Устаревшие слов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оизводить знания учащихся об однозначных и многозначных словах, о прямом и переносном значениях слов, об устаревших и новых иноязычных словах и их роли в нашем языке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групп. работа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Синонимы, антонимы, омоним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З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ить знания о синонимах, антонимах, омонимах; развивать умения определять их среди данных слов и слов в предложениях, объяснять значения слов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, фронт. опрос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Фразеологизмы. Обобщение знаний о лексических группах сло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З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оизвести знания об устойчивых сочетаниях слов (фразеологизмах)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раб. в парах</w:t>
            </w:r>
          </w:p>
        </w:tc>
      </w:tr>
      <w:tr>
        <w:trPr>
          <w:trHeight w:val="51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асти речи (7 ч)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Части речи. Морфологические признаки частей реч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М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я различать части речи и определять присущие им признаки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арительный, фронт. опрос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Части речи. Имя существительно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я определять части речи и их признаки; воспроизводить знания об одушевленных и неодушевленных, собственных и нарицательных именах существительных; развивать умение определять род и правильно писать имена существительные, оканчивающиеся на шипящий звук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слов. диктант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Имя прилагательное. Склонение имен существительных и имен прилагательных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я распознавать имя прилагательное, выделять из предложений словосочетания с именами прилагательными, определять род и правильно записывать родовые окончания прилагательных, воспроизводить в памяти умение склонять и определять падеж существительных и прилагательных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фронт. опрос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Имя числительное. Глагол как часть реч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произвести знания об имени числительном и о глаголе, развивать умения определять данные части речи, определять признаки глагола (время, число), изменять глагол по временам, воспроизвести правила написания приставок, предлогов со словами, частицы </w:t>
            </w:r>
            <w:r>
              <w:rPr>
                <w:rStyle w:val="StrongEmphasis"/>
                <w:rFonts w:cs="Times New Roman" w:ascii="Times New Roman" w:hAnsi="Times New Roman"/>
                <w:i/>
                <w:iCs/>
                <w:sz w:val="20"/>
                <w:szCs w:val="20"/>
              </w:rPr>
              <w:t>н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глаголами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фронт. опрос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Наречие как часть реч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М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учащимся первое представление о наречии как части речи, познакомить с некоторыми существенными признаками этой части речи и ее ролью в нашем языке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арительный, фронт. опрос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Наречи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я находить в тексте наречия, ставить к ним вопросы, определять их значение; формировать умение правильно писать некоторые группы наречий, входящих в обязательный минимум словарных слов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слов. диктант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Подробное изложение на основе зрительного восприятия текста или свободный диктант (упр. 116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ЗУ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определять тему, структурные компоненты текста, соотносить текст и содержание картины, воспроизводить содержание с опорой на текст и картину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, сам. работа</w:t>
            </w:r>
          </w:p>
        </w:tc>
      </w:tr>
      <w:tr>
        <w:trPr>
          <w:trHeight w:val="51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став слова (10 ч)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Состав слова. Однокоренные слова. Корень слов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е совершенствовать написанное (изложение), уточнить представление о значимых частях слова, их роли в слове, развивать умение распознавать однокоренные слова и значимые части в слове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фронт. опрос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Состав слов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умения распознавать однокоренные слова, определять значимые части в слове, проводить словообразовательный анализ слов; уточнить представление об окончании и его роли в слове, совершенствовать навык правописания родовых окончаний прилагательных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инд. опрос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Состав слова. Суффиксы и приставки. Свободный диктант (упр. 128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ЗУ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ить представление о суффиксах и приставках, их роли в слове; развивать умение распознавать морфемный состав слова; совершенствовать умение записывать текст по памяти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сам. работа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Правописание гласных и согласных в корнях сло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умение проверять написание безударных гласных, парных звонких и глухих согласных, непроизносимых согласных в корнях слов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раб. в парах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Упражнение в правописании гласных и согласных в корнях слов, двойных согласных в словах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я находить орфограмму в корне слова, объяснять ее написание, правильно произносить и писать слова с двойными согласными; уточнить правила написания гласных и согласных в приставках и суффиксах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инд. опрос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Упражнение в написании приставок и суффиксо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оизвести знания о написании предлогов со словами и написании приставок в словах, развивать умение правильно писать гласные в некоторых суффиксах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слов. диктант</w:t>
            </w:r>
          </w:p>
        </w:tc>
      </w:tr>
      <w:tr>
        <w:trPr>
          <w:trHeight w:val="27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Разделительные </w:t>
            </w:r>
            <w:r>
              <w:rPr>
                <w:rStyle w:val="Emphasis"/>
                <w:rFonts w:cs="Times New Roman" w:ascii="Times New Roman" w:hAnsi="Times New Roman"/>
                <w:b/>
                <w:bCs/>
                <w:sz w:val="20"/>
                <w:szCs w:val="20"/>
              </w:rPr>
              <w:t>ъ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 и </w:t>
            </w:r>
            <w:r>
              <w:rPr>
                <w:rStyle w:val="Emphasis"/>
                <w:rFonts w:cs="Times New Roman" w:ascii="Times New Roman" w:hAnsi="Times New Roman"/>
                <w:b/>
                <w:bCs/>
                <w:sz w:val="20"/>
                <w:szCs w:val="20"/>
              </w:rPr>
              <w:t>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М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ить знания о написании слов с разделительным твердым знаком, с разделительным мягким знаком, мягким знаком — показателем мягкости согласного звука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арительный, фронт. опрос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Творческое изложение с опорой на текст и репродукцию картины В. М. Васнецова «Иван Царевич на Сером волке» (упр. 158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ЗУ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умения определять тему, главную мысль, составлять самостоятельно план, воспроизводить текст полно и последовательно, используя в нем авторские слова и предложения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сам. работа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абота над ошибками, допущенными в изложении. Упражнение в написании гласных и согласных в корне, приставке и суффикс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вать умение исправлять ошибки в своей работе, ознакомить с написанием гласной после приставки в словах типа </w:t>
            </w:r>
            <w:r>
              <w:rPr>
                <w:rStyle w:val="Emphasis"/>
                <w:rFonts w:cs="Times New Roman" w:ascii="Times New Roman" w:hAnsi="Times New Roman"/>
                <w:sz w:val="20"/>
                <w:szCs w:val="20"/>
              </w:rPr>
              <w:t>разыск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овторить изученные орфограммы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фронт. опрос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Проверочный диктан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ЗУ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ить умение писать слова с изученными орфограммами и пунктуационными знаками, проверить приобретенные практические умения по изученным темам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ый, диктант с грам. заданием</w:t>
            </w:r>
          </w:p>
        </w:tc>
      </w:tr>
      <w:tr>
        <w:trPr>
          <w:trHeight w:val="51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МЯ  СУЩЕСТВИТЕЛЬНОЕ  (43 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клонение имен существительных (5 ч)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абота над ошибками, допущенными в диктанте. Повторение сведений об имени существительном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умение работать над ошибками, проверить правописные навыки записи словарных слов. Воспроизводить знания об имени существительном как части речи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фронт. опрос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Упражнение в склонении имен существительных и в распознавании падеже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оизвести знания о склонении имен существительных, формировать умение склонять имена существительные, уточнить представление об определении падежа существительных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инд. опрос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Упражнение в распознавании именительного, винительного падежей имен существительных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е распознавать падежи имен существительных по вопросам, предлогам, роли в предложении; учить распознавать имена существительные в именительном и винительном падежах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фронт. опрос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Упражнение в распознавании дательного падежа имен существительных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е распознавать имена существительные в дательном падеже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фронт. опрос</w:t>
            </w:r>
          </w:p>
        </w:tc>
      </w:tr>
      <w:tr>
        <w:trPr>
          <w:trHeight w:val="51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торая  четверть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аспознавание падежей имен существительных. Несклоняемые имена существительны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ить признаки, по которым можно определить падеж имен существительных; ознакомить с несклоняемыми именами существительными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фронт. опрос</w:t>
            </w:r>
          </w:p>
        </w:tc>
      </w:tr>
      <w:tr>
        <w:trPr>
          <w:trHeight w:val="51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и склонения имен существительных (8 ч)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Три типа склонения имен существительных (общее представление). 1-е склонение имен существительных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М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общее представление о трех типах склонения имен существительных в единственном числе; познакомить с признаками 1-го склонения имен существительных, учить распознавать имена существительные 1-го склонения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арительный, фронт. опрос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Сочинение по репродукции картины Аркадия Александровича Пластова «Первый снег» (учебник, упр. 183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ЗУ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е определять тему картины, анализировать ее содержание, развивать умение описывать содержание картины, раскрывать замысел художника, передавать свое отношение к картине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сам. работа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абота над ошибками, допущенными при написании сочине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З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е исправлять свои ошибки в тексте, совершенствовать его; проверить умения учащихся склонять имена существительные и определять их падежи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фронт. опрос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Упражнение в распознавании имен существительных 1-го склоне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я распознавать имена существительные 1-го склонения, проводить наблюдения над системой окончаний имен существительных 1-го склонения и возможностью проверки написания их безударных окончаний ударными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инд. опрос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2-е склонение имен существительных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омить с признаками 2-го склонения имен существительных, развивать умение распознавать имена существительные 2-го склонения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фронт. опрос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Упражнение в распознавании имен существительных 2-го склоне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е определять имена существительные 1-го и 2-го склонения, ознакомить с системой окончаний имен существительных 2-го склонения и возможностью проверки написания их безударных окончаний ударными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инд. опрос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3-е склонение имен существительных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омить с признаками имен существительных 3-го склонения, развивать умение распознавать имена существительные 3-го склонения, повторить правила написания мягкого знака в конце существительных после шипящих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фронт. опрос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Упражнение в распознавании имен существительных всех трех типов склоне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З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омить с системой окончаний имен существительных 3-го склонения и возможностью проверки написания их безударных окончаний ударными; совершенствовать умение распознавать тип склонения имен существительных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, раб. в парах</w:t>
            </w:r>
          </w:p>
        </w:tc>
      </w:tr>
      <w:tr>
        <w:trPr>
          <w:trHeight w:val="51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вописание безударных падежных окончаний</w:t>
              <w:br/>
              <w:t>имен существительных (22 ч)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Проверка знаний о типах склонения. Ознакомление со способами проверки безударных падежных окончаний имен существительных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М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ить знания о типах склонения имен существительных, познакомить со способами проверки безударных падежных окончаний имен существительных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арительный, фронт. опрос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Падежные окончания имен существительных единственного числа 1, 2 и 3-го склонения. Способы проверки безударных падежных окончаний имен существительных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омить с таблицей падежных окончаний имен существительных единственного числа 1, 2 и 3-го склонения и способами проверки безударных падежных окончаний имен существительных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фронт. опрос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Подробное изложение описательного текста (на основе текста-образца и картины) (упр. 211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ЗУ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я соотносить содержание текста-образца и картины, определять тему, главную мысль, составлять план текста, дополнять содержание текста описанием портрета, изображенного художником на картине, и высказыванием своего отношения к содержанию текста и картины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сам. работа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абота над ошибками, допущенными при написании изложе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е исправлять свои ошибки в тексте, совершенствовать его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фронт. опрос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Именительный и винительный падеж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З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оизвести знания об именительном и винительном падежах, ознакомить с различием окончаний существительных разных типов склонения в этих падежах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фронт. опрос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Правописание окончаний имен существительных в родительном падеж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оизвести признаки родительного падежа имен существительных, развивать умение обосновывать написание безударных падежных окончаний имен существительных в родительном падеже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раб. в парах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Упражнение в правописании имен существительных в родительном падеж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ть умению определять окончания имен существительных в родительном падеже, умению использовать различные способы проверки при обосновании правописания безударных окончаний имен существительных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фронт. опрос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Именительный, родительный и винительный падежи одушевленных имен существительных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е различать имена существительные в родительном и винительном падежах с одинаковыми окончаниями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слов. диктант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Правописание окончаний имен существительных в дательном падеж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я распознавать имена существительные в родительном и винительном падежах, правильно писать безударные окончания в родительном падеже, ознакомить с окончаниями имен существительных в дательном падеже, проверить умение списывать текст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груп. опрос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Упражнения в правописании имен существительных в дательном и родительном падежах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я определять падежи имен существительных и правильно проверять безударные падежные окончания имен существительных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фронт. опрос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Упражнение в распознавании безударных окончаний имен существительных в родительном и дательном падежах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е проверять безударные падежные окончания имен существительных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инд. опрос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Правописание окончаний имен существительных в творительном падеже. Письменные ответы на вопросы по содержанию текст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омить с окончаниями имен существительных в творительном падеже, развивать умение письменно отвечать на вопросы по прочитанному тексту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сам. работа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Упражнение в правописании падежных окончаний имен существительных в творительном падеж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е проверять безударные падежные окончания имен существительных; ознакомить с правописанием окончаний имен существительных в творительном падеже после шипящих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фронт. опрос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Правописание окончаний имен существительных в предложном падеже.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умение правильно писать безударные падежные окончания в родительном, дательном и винительном падежах; ознакомить с окончаниями имен существительных в предложном падеже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слов. диктант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Правописание окончаний имен существительных в предложном падеж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е правильно писать окончания имен существительных в предложном падеже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раб. в парах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Правописание безударных окончаний имен существительных во всех падежах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З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е правильно писать безударные падежные окончания имен существительных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инд. работа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Упражнение в правописании безударных падежных окончаний имен существительных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вать умения различать безударные падежные окончания </w:t>
            </w:r>
            <w:r>
              <w:rPr>
                <w:rStyle w:val="Emphasis"/>
                <w:rFonts w:cs="Times New Roman" w:ascii="Times New Roman" w:hAnsi="Times New Roman"/>
                <w:b/>
                <w:bCs/>
                <w:sz w:val="20"/>
                <w:szCs w:val="20"/>
              </w:rPr>
              <w:t>-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Style w:val="Emphasis"/>
                <w:rFonts w:cs="Times New Roman" w:ascii="Times New Roman" w:hAnsi="Times New Roman"/>
                <w:b/>
                <w:bCs/>
                <w:sz w:val="20"/>
                <w:szCs w:val="20"/>
              </w:rPr>
              <w:t>-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родительном, дательном и предложном падежах и правильно обосновывать их написание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фронт. опрос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Упражнение в правописании безударных окончаний имен существительных в родительном, дательном и предложном падежах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 правописания безударных падежных окончаний имен существительных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слов. диктант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Упражнение в правописании безударных падежных окончаний имен существительных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е правильно писать безударные падежные окончания имен существительных и обосновывать их написание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фронт. опрос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Подробное изложение повествовательного текста с продолжением (упр. 281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ЗУ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я определять тему, главную мысль текста, озаглавливать текст, составлять план, воспроизводить содержание текста-образца и сочинять продолжение текста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, сам. работа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абота над ошибками, допущенными в изложении. Упражнение в правописании существительных с изученными орфограммам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я совершенствовать написанный текст, исправлять ошибки; развивать умение правильно писать безударные падежные окончания; проверка умения писать словарные слова и выделять в них орфограммы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, фронт. опрос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Диктан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ЗУ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ить сформированность умения писать безударные окончания имен существительных в единственном числе, безударные гласные в корне слов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ый, сам. работа</w:t>
            </w:r>
          </w:p>
        </w:tc>
      </w:tr>
      <w:tr>
        <w:trPr>
          <w:trHeight w:val="51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клонение и правописание окончаний</w:t>
              <w:br/>
              <w:t>имен существительных во множественном числе (8 ч)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Множественное число имен существительных. Работа над ошибками, допущенными в диктант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е проверять написание слов, в которых ученики допустили ошибки; ознакомить с изменением имен существительных во множественном числе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фронт. опрос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Именительный падеж имен существительных множественного числ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омить с окончаниями имен существительных множественного числа, развивать умение распознавать именительный и винительный падежи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раб. в парах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дительный падеж имен существительных множественного числ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омить с окончаниями имен существительных множественного числа, развивать умение правильно образовывать и употреблять формы множественного числа имен существительных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слов. диктант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дительный падеж имен существительных множественного числ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я образовывать и правильно употреблять в речи форму родительного падежа имен существительных множественного числа, различать одушевленные имена существительные множественного числа в форме родительного и винительного падежа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кущий, фронт. опрос </w:t>
            </w:r>
          </w:p>
        </w:tc>
      </w:tr>
      <w:tr>
        <w:trPr>
          <w:trHeight w:val="51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етья четверть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Винительный падеж имен существительных множественного числ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я образовывать и правильно употреблять в речи форму винительного падежа имен существительных множественного числа, различать одушевленные имена существительные множественного числа в форме винительного падежа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фронт. опрос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Дательный, творительный, предложный падежи имен существительных множественного числ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е изменять по падежам существительные множественного числа, распознавать падежи и писать окончания в дательном, творительном и предложном падежах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инд. работа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Свободный диктант (упр. 308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ЗУ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е воспринимать повествовательный текст, правильно и точно передавать его содержание по частям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сам. работа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Анализ результатов свободного диктанта и работа над ошибками. Обобщение знаний о проверке написания безударных гласных в окончаниях имен существительных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З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ршенствовать умение исправлять ошибки, применять изученные правила; обобщить знания о проверке написания безударных гласных в окончаниях имен существительных.</w:t>
              <w:b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, фронт. опрос</w:t>
            </w:r>
          </w:p>
        </w:tc>
      </w:tr>
      <w:tr>
        <w:trPr>
          <w:trHeight w:val="845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МЯ  ПРИЛАГАТЕЛЬНОЕ (32 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торение сведений об имени прилагательном</w:t>
              <w:br/>
              <w:t>как части речи (4 ч)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Имя прилагательное как часть речи (2 часть учебника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М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общить знания об имени прилагательном как части речи, развивать умение распознавать имена прилагательные в тексте, определять их роль в речи, образовывать имена прилагательные при помощи суффиксов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арительный, фронт. опрос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Упражнение в распознавании имен прилагательных среди однокоренных слов. Изменение имен прилагательных по родам в единственном числе и числам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вать умения распознавать имена прилагательные среди однокоренных слов, распознавать род и число имен прилагательных.</w:t>
              <w:b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слов. диктант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Упражнение в определении рода и в правописании родовых окончаний имен прилагательных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вать умения определять род имен прилагательных, писать правильно родовые окончания имен прилагательных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, раб. в парах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Выборочное списывание. Составление описательного текста на тему «Любимая игрушка» (упр. 16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ить определять описательный текст и отбирать предложения, характеризующие внешний вид предмета; развивать умение составлять описательный текст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сам. работа</w:t>
            </w:r>
          </w:p>
        </w:tc>
      </w:tr>
      <w:tr>
        <w:trPr>
          <w:trHeight w:val="51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лонение и правописание безударных падежных</w:t>
              <w:br/>
              <w:t>окончаний имен прилагательных (28 ч)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Склонение имен прилагательных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М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ть умение оценивать точность и выразительность описания, исправлять случаи неправильного употребления слов, воспроизводить знания о склонении имен прилагательных, развивать умение определять падеж имен прилагательных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арительный, фронт. опрос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Склонение и правописание падежных окончаний имен прилагательных единственного числа мужского и среднего род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накомить со склонением имен прилагательных единственного числа мужского и среднего рода, развивать умения склонять имена прилагательные, определять их падежи и выделять падежные окончания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груп. работа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Ознакомление со способами проверки написания безударных падежных окончаний имен прилагательных. Именительный падеж имен прилагательных единственного числа мужского и среднего род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З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накомить со способами проверки безударных падежных окончаний имен прилагательных, развивать умения определять именительный падеж имен прилагательных единственного числа мужского и среднего рода и писать окончания имен прилагательных в этом падеже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фронт. опрос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Правописание падежных окончаний имен прилагательных мужского и среднего рода в родительном падеж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ть навык правописания падежных окончаний имен прилагательных мужского и среднего рода в родительном падеже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слов. диктант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Правописание падежных окончаний имен прилагательных мужского и среднего рода в дательном падеж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ть навык правописания падежных окончаний имен прилагательных мужского и среднего рода в дательном падеже, развивать навык правописания падежных окончаний имен прилагательных в родительном падеже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раб. в парах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Упражнение в различении имен прилагательных мужского и среднего рода в именительном, родительном и винительном падежах и правописании их падежных оконча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З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вать умения распознавать имена прилагательные, сочетающиеся с неодушевленными именами существительными в именительном, родительном и винительном падежах, обосновывать их написание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фронт. опрос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Упражнение в распознавании имен прилагательных мужского и среднего рода в родительном и винительном падежах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вать умение распознавать падеж имен прилагательных мужского и среднего рода, сочетающихся с одушевленными именами существительными; обосновывать написание изученных орфограмм в словах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инд. опрос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Правописание падежных окончаний прилагательных мужского и среднего рода в творительном и предложном падежах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ть навык правописания падежных окончаний имен прилагательных мужского и среднего рода в творительном и предложном падежах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фронт. опрос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Упражнение в правописании имен прилагательных мужского и среднего род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вать умение правильно писать падежные окончания имен прилагательных мужского и среднего рода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инд. опрос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Выборочное изложение описательного текста по рассказу Ю. Коваля «Капитан Клюквин» (учебник, упр. 59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ЗУ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вать умения определять тему текста и главную мысль, составлять план, отбирать языковой материал на определенную тему и воспроизводить по памяти составленный описательный текст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сам. работа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абота над ошибками, допущенными в изложении. Правописание падежных окончаний имен прилагательных мужского и среднего род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вать умение работать над ошибками, формировать умение обосновывать написание изученных орфограмм, проверять умение правильно писать падежные окончания имен прилагательных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фронт. опрос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Правописание безударных падежных окончаний имен прилагательных женского рода в единственном числ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накомить со склонением имен прилагательных женского рода и их падежными окончаниями; развивать умение распознавать именительный и винительный падежи имен прилагательных и правильно писать падежные окончания в данных падежах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раб. в парах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Правописание падежных окончаний имен прилагательных в именительном и винительном падежах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вать умения распознавать именительный и винительный падежи имен прилагательных и правильно писать их падежные окончания, обосновывать правописание падежных окончаний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фронт. опрос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Правописание падежных окончаний имен прилагательных женского рода в родительном, дательном, творительном и предложном падежах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вать умение правильно писать падежные окончания имен прилагательных женского рода в родительном, дательном, творительном и предложном падежах.</w:t>
              <w:b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фронт. опрос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Упражнение в правописании падежных окончаний имен прилагательных женского род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поставить безударные окончания имен прилагательных женского рода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-ой, -е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и окончания мужского рода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-ой, -ый, -и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развивать умение обосновывать правильность написания падежных окончаний имен прилагательных, наблюдать за вариантами окончаний имен прилагательных женского рода в творительном падеже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фронт. опрос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Винительный и творительный падежи имен прилагательных женского род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вать умения распознавать винительный и творительный падежи имен прилагательных женского рода и правильно писать безударные окончания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фронт. опрос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Упражнение в правописании падежных окончаний имен прилагательных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ть навык правописания падежных окончаний имен прилагательных; развивать умение составлять текст и обосновывать связь предложений в тексте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фронт. опрос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Свободный диктант описательного текста или проверочный диктант описательного текста (упр. 84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ЗУ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накомить с построением текста сравнительного описания, развивать умение воспроизводить содержание текста по памяти и правильно писать безударные падежные окончания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сам. работа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Склонение имен прилагательных множественного числ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накомить с падежными окончаниями имен прилагательных множественного числа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фронт. опрос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Правописание безударных окончаний имен прилагательных множественного числа в именительном и винительном падежах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ть навык правописания безударных окончаний имен прилагательных множественного числа в именительном и винительном падежах, ознакомить с признаками текстов научного и художественного стиля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слов. диктант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Правописание окончаний имен прилагательных множественного числа в родительном и предложном падежах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вать умения распознавать родительный и предложный падежи имен прилагательных множественного числа и правильно писать безударные падежные окончания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груп. работа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Правописание окончаний имен прилагательных в дательном и творительном падежах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вать умения писать безударные окончания имен прилагательных в дательном и творительном падежах, восстанавливать содержание описательного текста по памяти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раб. в парах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Подробное изложение повествовательно-описательного текста (учебник, упр. 106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ЗУ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рить умения воспроизводить содержание повествовательно-описательного текста, правильно писать слова с изученными орфограммами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сам. работа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Анализ изложения и работа над ошибками. Обобщение знаний об именах существительных и именах прилагательных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ть умение оценивать изложение и работать над ошибками, развивать умение осознавать сходство и различие между именами существительными и именами прилагательными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фронт. опрос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Упражнение в правописании безударных падежных окончаний имен прилагательных и имен существительных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ть умение обосновывать написание безударных падежных окончаний имен прилагательных и имен существительных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, раб. в парах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Анализ текста типа сравнительного описания. Составление описательного текста по аналогии с образцом (упр. 116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З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иться анализировать текст типа сравнительного описания, формировать умение воспроизводить и строить повествовательный текст типа сравнительного описания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сам. работа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ецензирование сочинений. Обобщение знаний о роли имени прилагательного в текст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З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учать рецензированию составленных текстов типа сравнительного описания, совершенствовать умение обосновывать правильность написанного, определять роль прилагательных в тексте, соотносить текст с репродукцией картины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раб. в парах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Контрольный диктан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ЗУ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рить умение писать падежные окончания имен прилагательных и имен существительных в единственном и во множественном числе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атический, сам. работа</w:t>
            </w:r>
          </w:p>
        </w:tc>
      </w:tr>
      <w:tr>
        <w:trPr>
          <w:trHeight w:val="51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ОИМЕНИЕ (7 ч)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Местоимение как часть реч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М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спроизводить и углублять знания о местоимении как части речи; наблюдать за значением местоимений (указывать на предмет, но не называть его), ролью личных местоимений в речи; распознавать местоимения среди других частей речи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арительный, фронт. опрос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Личные местоимения 1, 2 и 3-го лиц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З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спроизвести знания о некоторых морфологических признаках личных местоимений (лицо, число, род у местоимений 3-го лица единственного числа), учиться распознавать местоимения по их морфологическим признакам, развивать умение использовать местоимения вместо имен существительных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фронт. опрос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Изменение личных местоимений по падежам. Правописание личных местоимений 1-го и 2-го лица в косвенных формах и местоимений с предлогам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накомить с изменением личных местоимений по падежам, развивать умения распознавать косвенные формы местоимений, определять их падежи; развивать умения писать безударные гласные в косвенных формах местоимений и раздельно писать предлоги с местоимениями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инд. опрос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Склонение личных местоимений 3-го лица. Упражнение в правописании предлогов с местоимениям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накомить со склонением личных местоимений 3-го лица и написанием форм этих местоимений; развивать умение распознавать падежные формы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раб. в парах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Упражнение в правописании местоимений и правильном употреблении их в реч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З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вать умения правильно употреблять и писать местоимения, распознавать морфологические признаки местоимений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инд. работа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Подробное изложение повествовательного текста с языковым анализом текста (упр. 145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ЗУ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ршенствовать умения определять тему и главную мысль текста, подбирать заголовок к тексту, соотносить пункты плана с содержанием микротем, осознавать связи предложений в тексте, понимать уместность употребления слов в предложениях, воспроизводить подробно содержание текста, развивать умение видеть орфограммы и объяснять их написание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сам. работа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Анализ изложений и работа над ошибками. Упражнение в правильном написании местоимений. Составление поздравительной открытки к празднику 8 Март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вать умение исправлять ошибки, допущенные в изложении текста; повторить сведения о местоимении; учиться составлять текст поздравительной открытки.</w:t>
              <w:b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атический, фронт. опрос, раб. в парах</w:t>
            </w:r>
          </w:p>
        </w:tc>
      </w:tr>
      <w:tr>
        <w:trPr>
          <w:trHeight w:val="51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ГОЛ (36 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торение сведений о глаголе (4 ч)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Глагол как часть речи (повторение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М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спроизвести знания об обобщенном лексическом значении глагола, его роли в языке, развивать умения объяснять значение глагола, распознавать глаголы среди омонимичных форм слов, относящихся к разным частям речи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арительный, фронт. опрос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Изменение глаголов по временам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З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спроизводить знания об изменении глаголов по временам, развивать умения определять временны́е формы глагола и изменять глаголы по временам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фронт. опрос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Изменение глаголов единственного числа в прошедшем времени по родам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вать умения распознавать род глагола в прошедшем времени, изменять глагол в форме прошедшего времени по родам, правильно употреблять в речи глаголы в прошедшем времени, писать родовые окончания глагола; учить рассматривать репродукцию картины пейзажного характера и составлять по ней текст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, раб. в парах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Письменное сочинение по репродукции картины И. И. Левитана «Март» (упр. 166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ЗУ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общить собранный материал в результате анализа репродукции картины и текста; развивать умения передавать содержание картины, выделять микротемы в тексте, высказывать свое мнение о картине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сам. работа</w:t>
            </w:r>
          </w:p>
        </w:tc>
      </w:tr>
      <w:tr>
        <w:trPr>
          <w:trHeight w:val="51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определенная форма глагола (5 ч)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Неопределенная форма глагола. Анализ ошибок, допущенных учащимися в сочинени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М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ширить представления об особенностях неопределенной формы глагола, развивать умения различать неопределенную форму, ставить вопросы к глаголам в неопределенной форме, работать над ошибками сочинения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слов. диктант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Неопределенная форма глагола. Образование временны́х форм от глагола в неопределенной форм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З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вать умения распознавать глаголы в неопределенной форме, правильно ставить к ним вопросы, образовывать временны́е формы от глаголов в неопределенной форме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, фронт. опрос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Упражнение в образовании форм глаголов и ознакомление с глагольными суффиксам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вать умения соотносить временну́ю и начальную формы глагола, «переводить» временну́ю форму одного и того же глагола в начальную, выделять глагольные суффиксы, образовывать однокоренные глаголы от глаголов и других частей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инд. работа</w:t>
            </w:r>
          </w:p>
        </w:tc>
      </w:tr>
      <w:tr>
        <w:trPr>
          <w:trHeight w:val="51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твертая четверть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Возвратные глаголы (общее представление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М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ь общее представление о возвратных глаголах и написании мягкого знака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(ь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еред суффиксом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-с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 неопределенной форме глагола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арительный, фронт. опрос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Изложение повествовательного текста по опорным словам (учебник, упр. 187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ЗУ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вать умения определять тему, главную мысль текста, составлять план и оценивать правильность подбора заголовков к частям текста, воспроизводить последовательно содержание текста; совершенствовать умение видеть орфограммы и обосновывать правильность их написания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, сам. работа</w:t>
            </w:r>
          </w:p>
        </w:tc>
      </w:tr>
      <w:tr>
        <w:trPr>
          <w:trHeight w:val="51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ряжение глаголов (4 ч)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Спряжение глаголов (общее понятие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М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накомить с изменением глаголов по лицам и числам, формировать умение спрягать глаголы в настоящем и будущем времени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арительный, фронт. опрос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аспознавание лица и числа глаголов. 2-е лицо глагол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вать умения спрягать глаголы, распознавать лицо и число глагола по местоимению, по личному окончанию, по вопросу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слов. диктант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Употребление мягкого знака (ь) в глаголах 2-го лица единственного числ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накомить с особенностью окончаний глаголов 2-го лица, формировать умение писать мягкий знак (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) в окончаниях глаголов 2-го лица единственного числа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фронт. опрос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Упражнение в правописании глаголов во 2-м лице единственного числа и правописании </w:t>
            </w:r>
            <w:r>
              <w:rPr>
                <w:rStyle w:val="Emphasis"/>
                <w:rFonts w:cs="Times New Roman" w:ascii="Times New Roman" w:hAnsi="Times New Roman"/>
                <w:b/>
                <w:bCs/>
                <w:sz w:val="20"/>
                <w:szCs w:val="20"/>
              </w:rPr>
              <w:t>не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 с глаголам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вивать умение писать мягкий знак в окончаниях глаголов 2-го лица единственного числа, в именах существительных женского рода после шипящих, совершенствовать умение писать частицу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 глаголами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, инд. опрос</w:t>
            </w:r>
          </w:p>
        </w:tc>
      </w:tr>
      <w:tr>
        <w:trPr>
          <w:trHeight w:val="51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I и II спряжения глаголов (4 ч)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I и II спряжение глаголо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М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накомить с окончаниями глаголов I и II спряжения, формировать умение различать личные окончания глаголов I и II спряжения и по личным окончаниям определять спряжение глаголов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арительный, фронт. опрос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Окончания глаголов I и II спряже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З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вать умения различать окончания глаголов I и II спряжения, изменять форму лица глаголов одного и того же спряжения и правильно писать личные окончания глаголов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раб. в парах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Составление текста по сюжетным рисункам (упр. 214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ЗУ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вать умение составлять текст по сюжетным рисункам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атический, сам. работа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Упражнение в написании личных форм глагола с ударными окончаниями. Работа над ошибками, допущенными в сочинении по сюжетным рисункам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ть умения распознавать спряжение глаголов по ударным личным окончаниям, правильно писать ударные личные окончания глаголов; развивать умение исправлять ошибки, допущенные в сочинении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фронт. опрос</w:t>
            </w:r>
          </w:p>
        </w:tc>
      </w:tr>
      <w:tr>
        <w:trPr>
          <w:trHeight w:val="51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вописание безударных личных окончаний глаголов</w:t>
              <w:br/>
              <w:t>в настоящем и в будущем времени (10 ч)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Правописание безударных личных окончаний глагола в настоящем и в будущем времен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М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накомить с распознаванием спряжения глагола по неопределенной форме, обучить проверке написания безударных личных окончаний по неопределенной форме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арительный, слов. диктант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Упражнение в распознавании спряжения глаголов по неопределенной форме и в написании безударных личных окончаний глаголо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вать умения распознавать спряжение глаголов по неопределенной форме, правильно ставить вопросы к глаголам и правильно писать безударные личные окончания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фронт. опрос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Правописание безударных личных окончаний глаголо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З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накомить с памяткой проверки написания безударных личных окончаний глаголов, формировать умения обосновывать написание безударных личных окончаний глаголов и правильно писать личные окончания глаголов в настоящем и в будущем времени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инд. опрос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Правописание безударных личных окончаний глаголо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ть умения писать глаголы с безударными личными окончаниями и обосновывать правильность написанного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фронт. опрос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Правописание безударных личных окончаний глаголо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ть умения писать глаголы с безударными личными окончаниями и обосновывать правильность написанного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слов. диктант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Правописание безударных личных окончаний глаголов. Проверочный диктан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З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рить сформированность умения писать безударные личные окончания глаголов и другие изученные орфограммы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сам. работа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Анализ диктанта и работа над ошибками. Правописание </w:t>
            </w:r>
            <w:r>
              <w:rPr>
                <w:rStyle w:val="Emphasis"/>
                <w:rFonts w:cs="Times New Roman" w:ascii="Times New Roman" w:hAnsi="Times New Roman"/>
                <w:b/>
                <w:bCs/>
                <w:sz w:val="20"/>
                <w:szCs w:val="20"/>
              </w:rPr>
              <w:t>-тся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 и </w:t>
            </w:r>
            <w:r>
              <w:rPr>
                <w:rStyle w:val="Emphasis"/>
                <w:rFonts w:cs="Times New Roman" w:ascii="Times New Roman" w:hAnsi="Times New Roman"/>
                <w:b/>
                <w:bCs/>
                <w:sz w:val="20"/>
                <w:szCs w:val="20"/>
              </w:rPr>
              <w:t>-ться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 в глаголах (общее представление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вивать умение обосновывать правильность написания изученных орфограмм, распознавать форму 3-го лица и неопределенную форму возвратных глаголов; ознакомить с правописанием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-тс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-тьс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 возвратных глаголах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фронт. опрос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Упражнение в правописании безударных личных окончаний 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iCs/>
                <w:sz w:val="20"/>
                <w:szCs w:val="20"/>
              </w:rPr>
              <w:t>-тся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 и 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iCs/>
                <w:sz w:val="20"/>
                <w:szCs w:val="20"/>
              </w:rPr>
              <w:t>-ться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 в возвратных глаголах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ть навык правописания безударных личных окончаний глаголов.</w:t>
              <w:b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груп. работа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Подробное изложение деформированного повествовательного текста по плану и опорным словам (упр. 249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ЗУ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вать умения составлять текст из деформированных частей, определять его тему и главную мысль, составлять план, излагать содержание текста в соответствии с планом и опорными словами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, сам. работа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Анализ изложения и работа над ошибками, допущенными в изложении. Повторение знаний о глаголах настоящего и прошедшего времен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вать умение видеть ошибки в употреблении слов, в построении предложений и текста; повторить изученные сведения о глаголах.</w:t>
              <w:b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фронт. опрос</w:t>
            </w:r>
          </w:p>
        </w:tc>
      </w:tr>
      <w:tr>
        <w:trPr>
          <w:trHeight w:val="51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вописание глаголов в прошедшем времени (9 ч)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Правописание глаголов в прошедшем времен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М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спроизвести знания об особенностях глаголов в прошедшем времени, развивать умение распознавать глагольные формы прошедшего времени и писать родовые окончания глаголов в прошедшем времени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арительный, инд. опрос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Правописание родовых окончаний глаголов в прошедшем времен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е писать родовые окончания глаголов в прошедшем времени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фронт. опрос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Правописание безударного суффикса в глаголах прошедшего времен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знакомить с правилом написания безударного суффикса перед суффиксом </w:t>
            </w:r>
            <w:r>
              <w:rPr>
                <w:rStyle w:val="Emphasis"/>
                <w:rFonts w:cs="Times New Roman" w:ascii="Times New Roman" w:hAnsi="Times New Roman"/>
                <w:b/>
                <w:bCs/>
                <w:sz w:val="20"/>
                <w:szCs w:val="20"/>
              </w:rPr>
              <w:t>-л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глаголах прошедшего времени, развивать умение правильно писать глаголы с этой орфограммой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раб. в парах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Подробное или краткое изложение повествовательного текста (по усмотрению учителя) (упр. 275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ЗУ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я определять тему, композицию повествовательного текста, подбирать заголовок, подробно (или кратко) передавать содержание текста, правильно употреблять в тексте глаголы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сам. работа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Анализ изложений. Работа над ошибкам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я редактировать, исправлять ошибки в передаче содержания текста, построении предложений, точном употреблении слов и их написании, повторить знания о глаголах в прошедшем времени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фронт. опрос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Упражнение в правописании глагольных форм. Повторение знаний о глаголе как части реч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я распознавать орфограммы в глаголах и других частях речи, обосновывать их написание,распознавать глагольные формы по признаку их изменения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слов. диктант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Упражнение в правописании глагольных форм и распознавании морфологических признаков глагол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я обосновывать написание изученных орфограмм в словах, разбирать глагол как часть речи, определять признаки глагола по его словообразовательной модели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, инд. опрос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Проверочный диктант повествовательного текста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ЗУ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ить умение писать слова с изученными орфограммами и пунктуационными знаками, проверить приобретенные практические умения по изученным темам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ый, сам. работа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е проверять написание слов, в которых ученики допустили ошибки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, фронт. опрос</w:t>
            </w:r>
          </w:p>
        </w:tc>
      </w:tr>
      <w:tr>
        <w:trPr>
          <w:trHeight w:val="51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(11 ч)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зык и речь. Текст. Типы тексто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оизвести и уточнить представление о речи и ее значении в жизни человека; развивать умение передавать содержание текста своими словами. Развивать умение распознавать повествовательный, описательный тексты и текст-рассуждение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, фронт. опрос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е и словосочетание. Главные и второстепенные члены предложения. Однородные члены предложе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оизвести представление о главных и второстепенных членах предложения, основе предложения; развивать умения разбирать предложение по членам предложения, распознавать предложения по наличию в них главных и второстепенных членов. Познакомить с особенностями однородных членов предложения. Развивать умения определять в предложении однородные члены предложения, соблюдать при чтении интонацию перечисления, дать представление о видах связи однородных членов предложения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, фронт. опрос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предложений по цели высказывания и интонации. Простые и сложные предложения. Распространенные и нераспространенные предложе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я определять повествовательные, вопросительные и побудительные предложения по цели высказывания, восклицательные и невосклицательные предложения по интонации; правильно ставить в конце предложения знаки препинания; формировать умение передавать голосом интонацию предложений, разных по цели высказывания и эмоциональной окраске. Закрепить знания о распространенных и нераспространенных предложениях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, фронт. опрос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о и его лексическое значение. Составление текста по репродукции картины И. И. Шишкина «Рожь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оизвести знания детей о лексическом значении слов, о роли слов в нашем языке; развивать умение определять слова по лексическим значениям. Совершенствовать умения определять тему, главную мысль текста и его частей; Озаглавливать текст, составлять план, излагать содержание текста соответственно плану, правильно строить предложения и оформлять их на письме.    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, фронт. опрос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имые части слова. Словообразовани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представление о значимых частях слова, их роли в слове, развивать умение, проводить словообразовательный анализ слов;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, фронт. опрос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гласных и согласных в корне сло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умение проверять написание безударных гласных, парных звонких и глухих согласных, непроизносимых согласных в корнях слов. Развивать умения находить орфограмму в корне слова, объяснять ее написание, правильно произносить и писать слова с двойными согласными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, фронт. опрос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 речи. Морфологические признаки частей речи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я различать части речи и определять присущие им признаки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, фронт. опрос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 в правописании частей речи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вать умения определять части речи и их признаки; воспроизводить знания об одушевленных и неодушевленных, собственных и нарицательных именах существительных; развивать умение определять род и правильно писать имена существительные, оканчивающиеся на шипящий звук. Развивать умения распознавать имя прилагательное, выделять из предложений словосочетания с именами прилагательными, определять род и правильно записывать родовые окончания прилагательных, воспроизводить в памяти умение склонять и определять падеж существительных и прилагательных. Воспроизвести знания об имени числительном и о глаголе, развивать умения определять данные части речи, определять признаки глагола (время, число), изменять глагол по временам, воспроизвести правила написания приставок, предлогов со словами, частицы </w:t>
            </w:r>
            <w:r>
              <w:rPr>
                <w:rStyle w:val="StrongEmphasis"/>
                <w:rFonts w:cs="Times New Roman" w:ascii="Times New Roman" w:hAnsi="Times New Roman"/>
                <w:i/>
                <w:iCs/>
                <w:sz w:val="20"/>
                <w:szCs w:val="20"/>
              </w:rPr>
              <w:t>н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глаголами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, фронт. опрос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обное изложение повествовательного текст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умения определять тему, главную мысль текста и его частей; Озаглавливать текст, составлять план, излагать содержание текста соответственно плану, правильно строить предложения и оформлять их на письме.     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, фронт. опрос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9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ткое изложение повествовательного текст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звивать умения определять тему текста и главную мысль, составлять план, отбирать языковой материал на определенную тему и воспроизводить по памяти составленный описательный текст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матический, фронт. опрос</w:t>
            </w:r>
          </w:p>
        </w:tc>
      </w:tr>
      <w:tr>
        <w:trPr>
          <w:trHeight w:val="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нетико-графические упражнения. Звукобуквенный и звуковой разбор сло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вать фонетический анализ и синтез, совершенствовать фонетико-графические навыки, закрепить знания основных характеристик звуков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матический, фронт. опрос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рхударова С. Г., Ожегов С. И., Шапиро А. Б. Орфографический словарь русского языка Около 104000 слов. Изд. 7-ое. М., Изд-во «Советская Энциклопедия», 1967 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льшая энциклопедия знаний / Пер. с немецкого Л. С. Беловой, Е. В. Черныш. – М.: Эксмо, 2010 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ьячкова Г. Т.  Диктанты. 1-4 классы Волгоград: Учитель, 2010 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накина В. П., Горецкий В. Г. Русский язык: учебник для 4 класса: в 2 ч. Ч. 1 5-е изд. – М.: Просвещение, 2011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накина В. П., Горецкий В. Г. Русский язык: учебник для 4 класса: в 2 ч. Ч. 2 5-е изд. – М.: Просвещение, 2011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злова Т. И. Толковый словарь для школьников: Грамматика. Словообразование. Орфография / Под ред. Н. П. Кабановой. – М.: Рольф, 2001 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ылов Г. А. Этимологический словарь русского языка. – СПб.: ООО «Виктория плюс», 2009 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жегов С. И., Шведова Н. Ю. Толковый словарь русского языка: 80000 слов и фразеологических выражений / Российская академия наук. Институт русского языка им. В. В. Виноградова. – 4-е изд., дополненное. – М.: Азбуковник, 1998 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зе Т. В. Большой фразеологический словарь для детей. – М.: ОЛМА Медиа Групп, ОАО ПФ «Красный пролетарий», 2007 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оварь синонимов, антонимов и омонимов / сост. Т. В. Зеркальная; ил. И. Карповой. – М.: Эксмо, 2010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5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Razriadka">
    <w:name w:val="razriadka"/>
    <w:basedOn w:val="Style14"/>
    <w:qFormat/>
    <w:rPr/>
  </w:style>
  <w:style w:type="character" w:styleId="2">
    <w:name w:val=" Знак Знак2"/>
    <w:basedOn w:val="Style14"/>
    <w:qFormat/>
    <w:rPr>
      <w:sz w:val="22"/>
      <w:szCs w:val="22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character" w:styleId="Style16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8:45:00Z</dcterms:created>
  <dc:creator>Arer</dc:creator>
  <dc:description/>
  <cp:keywords/>
  <dc:language>en-US</dc:language>
  <cp:lastModifiedBy>Arer</cp:lastModifiedBy>
  <cp:lastPrinted>2012-09-04T14:08:00Z</cp:lastPrinted>
  <dcterms:modified xsi:type="dcterms:W3CDTF">2012-12-08T07:26:00Z</dcterms:modified>
  <cp:revision>13</cp:revision>
  <dc:subject/>
  <dc:title/>
</cp:coreProperties>
</file>