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Разноуровневые  задания</w:t>
      </w:r>
    </w:p>
    <w:p>
      <w:pPr>
        <w:pStyle w:val="Normal"/>
        <w:spacing w:before="0" w:after="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по  русскому  языку для 3 класса</w:t>
      </w:r>
    </w:p>
    <w:p>
      <w:pPr>
        <w:pStyle w:val="Normal"/>
        <w:spacing w:before="0" w:after="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по  теме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>«Безударные гласные в корне слова, проверяемые ударением».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/>
          <w:i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>Тема: «Безударные гласные в корне слова»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Карточки,  </w:t>
      </w:r>
      <w:r>
        <w:rPr>
          <w:b/>
          <w:bCs/>
          <w:i/>
          <w:iCs/>
          <w:sz w:val="28"/>
          <w:szCs w:val="28"/>
          <w:u w:val="single"/>
        </w:rPr>
        <w:t>Первый  уровень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В проверочном слове вставь пропущенную букву  и   поставь ударение.</w:t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зочка – к…з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чик – к…нец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с – л…с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иб – гр…бо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олёд – л…дян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ходка – х…д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щита – защ…щ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шагивал – пош…га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ч – гр…ч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мли – з…мл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овы – г…ло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йца - …ич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рево – д…ревь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к – п….щ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нал – выгн…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пешно – засп…ш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озка – в…з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ски – д…щеч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ёрнышко – з…рн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одный – гол…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ждь – в…жат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ит – перех…д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ча – зам…лча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гадка – отг…д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чи – св…ч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исленник – ч…сл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о – сл…вар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ёжик - …ж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нтр – ц…нтраль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ёжа – л…ж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рный – м…р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з – гл…заст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водье – в…д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роны – ст…рон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ижик – ч…ж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ди – с…лёд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нет – пот…ну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ядный – нар…д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ядя – подгл…де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леп – сл…п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ядок – р…д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ёдра – в…дёрк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ёстры – с…стриц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зеро - …зёр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носит – н…с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лость – нашал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сти – уг…ст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рип – скр….пе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32"/>
          <w:szCs w:val="32"/>
        </w:rPr>
        <w:t xml:space="preserve">                                </w:t>
      </w:r>
      <w:r>
        <w:rPr>
          <w:b/>
          <w:bCs/>
          <w:sz w:val="32"/>
          <w:szCs w:val="32"/>
        </w:rPr>
        <w:t>Тема: «Безударные гласные в корне слова»</w:t>
      </w:r>
      <w:r>
        <w:rPr>
          <w:b/>
          <w:bCs/>
          <w:sz w:val="28"/>
          <w:szCs w:val="28"/>
        </w:rPr>
        <w:t xml:space="preserve">.  </w:t>
      </w: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Карточки,  </w:t>
      </w:r>
      <w:r>
        <w:rPr>
          <w:b/>
          <w:bCs/>
          <w:i/>
          <w:iCs/>
          <w:sz w:val="28"/>
          <w:szCs w:val="28"/>
          <w:u w:val="single"/>
        </w:rPr>
        <w:t>Первый  уровень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>В проверочном слове вставь пропущенную букву, поставь ударение.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7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е – м…ря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стик – м….стова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елка – стр….ло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дность – б….дня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ики – ч….сов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росил – бр…с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ёжа – пол…ж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зка – ук…з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сик – н…с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лик – ст…ляр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ушка – д…виц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ви – ч…рвя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ск – тр…скуч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озка – в…з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инка – поч…н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пи – приц…п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9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рка – н…р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ёсны – в…с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телька – п…тл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алки – г…лчат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частье – сч…стлив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но – б…ле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та – упл…т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г – пом…гать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0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бы - …збуш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на - …кошечк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рёвнышко – бр…вн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ёсла – в…сл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ьза – п…лез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арка – в…р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ёз – отв…з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на – отм…н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очка – стр…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ери – зв…рь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ворушка – скв…реч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жный – сн…гов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чка – к…чел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ржит – д…ржа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гром – разгр…м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з – уп…лз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юшко – п…лян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дрышко - …др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авушка – тр…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ист – св…сто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ёд – м…довы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ёрный – ч…рне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истка – выч…ст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знали – узн…вать</w:t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220" w:right="2922" w:gutter="0" w:header="0" w:top="1134" w:footer="0" w:bottom="1134"/>
          <w:pgBorders w:display="allPages" w:offsetFrom="text">
            <w:top w:val="double" w:sz="4" w:space="31" w:color="000000"/>
            <w:left w:val="double" w:sz="4" w:space="17" w:color="000000"/>
            <w:bottom w:val="double" w:sz="4" w:space="31" w:color="000000"/>
            <w:right w:val="double" w:sz="4" w:space="60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Тема: «Безударные гласные в корне слова»</w:t>
      </w:r>
      <w:r>
        <w:rPr>
          <w:b/>
          <w:bCs/>
          <w:sz w:val="28"/>
          <w:szCs w:val="28"/>
        </w:rPr>
        <w:t xml:space="preserve">.  </w:t>
      </w: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Карточки,  </w:t>
      </w:r>
      <w:r>
        <w:rPr>
          <w:b/>
          <w:bCs/>
          <w:i/>
          <w:iCs/>
          <w:sz w:val="28"/>
          <w:szCs w:val="28"/>
          <w:u w:val="single"/>
        </w:rPr>
        <w:t>Второй уровень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 двух слов выбери проверочное слово к пропущенной гласной, вставь пропущенную букву, поставь ударение.</w:t>
      </w:r>
    </w:p>
    <w:p>
      <w:pPr>
        <w:sectPr>
          <w:type w:val="nextPage"/>
          <w:pgSz w:w="11906" w:h="16838"/>
          <w:pgMar w:left="1680" w:right="1680" w:gutter="0" w:header="0" w:top="1440" w:footer="0" w:bottom="1440"/>
          <w:pgBorders w:display="allPages" w:offsetFrom="text">
            <w:top w:val="double" w:sz="4" w:space="47" w:color="000000"/>
            <w:left w:val="double" w:sz="4" w:space="29" w:color="000000"/>
            <w:bottom w:val="double" w:sz="4" w:space="47" w:color="000000"/>
            <w:right w:val="double" w:sz="4" w:space="2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ёклышко, застеклили – ст…кл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едяной, лёд – л…док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, снеговик – сн…жин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ята, котик – к…тёноче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ворил, говор – разг…вор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яска, расплясался – пл…с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арка, заварить – св…р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едом, следы – насл…д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бовый, боб – б…б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рож, сторожит – ст…рож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ьца, колечко – к-льц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шёвый, дёшево – д…шевл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ябенький, рябина – р…б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члег, ноченька – н…чев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йка, стоять – пост…я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янут, тянучка – пот…нул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ов, дровяной – др…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онька, лисята – л…сёно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ики, часовщик – ч…с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ьевой, побелка – б…льё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ль, сталевар – ст…льн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пить, растопка – раст…п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икнул, крикун – закр…ча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манщик, обманул – обм…ну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ждик, дожди – д…ждлив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лик, столовая – ст…ляр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як, беленький – б…льева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ёлок, селение – с…л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оли, соль – с…лё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арок, подари – д…р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орил, насорено – зас…р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адка, садовник – зас…дить</w:t>
      </w:r>
    </w:p>
    <w:p>
      <w:pPr>
        <w:sectPr>
          <w:type w:val="nextPage"/>
          <w:pgSz w:w="11906" w:h="16838"/>
          <w:pgMar w:left="1220" w:right="2922" w:gutter="0" w:header="0" w:top="1134" w:footer="0" w:bottom="1134"/>
          <w:pgBorders w:display="allPages" w:offsetFrom="text">
            <w:top w:val="double" w:sz="4" w:space="31" w:color="000000"/>
            <w:left w:val="double" w:sz="4" w:space="17" w:color="000000"/>
            <w:bottom w:val="double" w:sz="4" w:space="31" w:color="000000"/>
            <w:right w:val="double" w:sz="4" w:space="60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стушок, пас – п…стух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елка, деловой – д…л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хайлович, Мишенька – М…ха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ёпленький, тепло – пот…плел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лень, зеленоватый – з…лё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мушка, накормит – к…рм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рип, скрипучий – заскр…пе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итатель, прочитанный – ч…тать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стовая, мостик – м…ст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ны, сосновый – с..с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ревянный, деревья – дер…в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енький, старик – ст..руш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осится, колос – к…лось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рдечко, сердце – с…рдеч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интил, винтик – подв…нт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ьба, проситель – попр…с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Тема: «Безударные гласные в корне слова»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Карточки,  </w:t>
      </w:r>
      <w:r>
        <w:rPr>
          <w:b/>
          <w:bCs/>
          <w:i/>
          <w:iCs/>
          <w:sz w:val="28"/>
          <w:szCs w:val="28"/>
          <w:u w:val="single"/>
        </w:rPr>
        <w:t>Второй уровень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Calibri"/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Из двух слов выбери проверочное слово к пропущенной гласной, вставь пропущенную букву, поставь ударение.</w:t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7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иный, совушка – с…вёно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им, отечество - …тец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вечий, овцы - …веч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одник, водяной – в…диц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ище, домик – д…машн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храна, сохранить – охр…ня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ок, катит – пок…т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качка, качать – раск…чал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, задано – з…дач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убь, голубчик – г…лубятн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чать, окончил – нак…неч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шадь, лошадка – л…шади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е, моряк – м…рск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нение, волны – в…лнов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ерпишь, терпение – пот…рпе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ление, давит – разд…в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9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вчий, запевала – п…вунь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чёлка, пчелиный – пч…л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ень, корешок – к…рень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щинки, морщит – м…рщин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льше, далеко – д…лёк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опал, копка – к…п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ёстренький, запестрел – п…стре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зать, сказка – подск…з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0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лята, тёлка – т…лёноче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мли, земляк – з…млян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ойка, скроить – выкр…й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лы, скалистый – ск…л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бры, бобрик – б…бров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гон, гонки – заг…ня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ять, потеря – раст…ря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г, одолжи – зад…лжа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нье, ученик – уч…ниц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инка, росы – р…сист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ядок, ряд – р…дов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ждик, дожди – д…ждлив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, загородка – ог…род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яснил, ясный – объ…сн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сели, повис – в…се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яжко, тяжелее – т…жёл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иньи, свинина – св…нь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бо, небесный – неб…с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юшня, конский – к…неводств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ой, молодость – м…лодёж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дать, западня – п…д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редный, вредить – навр…д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вушка, ловля – нал…в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рить, мирно – пом…рились</w:t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>Тема: «Безударные гласные в корне слова»</w:t>
      </w:r>
      <w:r>
        <w:rPr>
          <w:b/>
          <w:bCs/>
          <w:sz w:val="28"/>
          <w:szCs w:val="28"/>
        </w:rPr>
        <w:t xml:space="preserve">.  </w:t>
      </w: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Карточки,  </w:t>
      </w:r>
      <w:r>
        <w:rPr>
          <w:b/>
          <w:bCs/>
          <w:i/>
          <w:iCs/>
          <w:sz w:val="28"/>
          <w:szCs w:val="28"/>
          <w:u w:val="single"/>
        </w:rPr>
        <w:t>Третий  уровень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Calibri"/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Подбери проверочное слово, вставь пропущенную букву.</w:t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 – с…дл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…дов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б…рег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в…дян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цв…ту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ол…в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отп…л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м…стер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т…лб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ц…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л…т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…рп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л…х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…гр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рил…те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выр…з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т…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л…ц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хол…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кл…дова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ч…ли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з…мов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ост…вля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зав…д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к…фей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к…злёно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к…вёр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к…моче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кр…в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м…ял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заскр…пе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ос…не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ч…рни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гн…зд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…снов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лощ…д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т…жёл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кр…ч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нак…с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зап…ща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тр…ж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…ч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д…л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ог…нё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ч…рвив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дев…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одн…с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хв…л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Тема: «Безударные гласные в корне слова»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Карточки,  </w:t>
      </w:r>
      <w:r>
        <w:rPr>
          <w:b/>
          <w:bCs/>
          <w:i/>
          <w:iCs/>
          <w:sz w:val="28"/>
          <w:szCs w:val="28"/>
          <w:u w:val="single"/>
        </w:rPr>
        <w:t>Третий  уровень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Calibri"/>
          <w:i/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Подбери проверочное слово, вставь пропущенную букву</w:t>
      </w:r>
      <w:r>
        <w:rPr>
          <w:i/>
          <w:iCs/>
          <w:sz w:val="28"/>
          <w:szCs w:val="28"/>
        </w:rPr>
        <w:t>.</w:t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л…д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зерк…л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фабр…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л…т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гр…зова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л…т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зап…с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ост…я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к…р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тр…ст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…чтальон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ос…н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кл…нов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п…ш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от…мнел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осм…тре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фл…жо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в…ртуш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м…стова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…сё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г…лод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в…д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от…ч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к…льз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м…с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л…д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В…сил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к…люч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б…нтов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разл…нов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т…рмоз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расч…с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тр…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д…бр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т…рговл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м…рск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…стре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ощ…д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оп…зд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ригр…з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…чень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в…ен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л…м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осл…бе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ож…лте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т…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пл…д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н…гов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Тема: «Безударные гласные в корне слова»</w:t>
      </w:r>
      <w:r>
        <w:rPr>
          <w:b/>
          <w:bCs/>
          <w:sz w:val="28"/>
          <w:szCs w:val="28"/>
        </w:rPr>
        <w:t xml:space="preserve">.  </w:t>
      </w:r>
    </w:p>
    <w:p>
      <w:pPr>
        <w:pStyle w:val="Normal"/>
        <w:spacing w:before="0" w:after="0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Карточки,  </w:t>
      </w:r>
      <w:r>
        <w:rPr>
          <w:b/>
          <w:bCs/>
          <w:i/>
          <w:iCs/>
          <w:sz w:val="28"/>
          <w:szCs w:val="28"/>
          <w:u w:val="single"/>
        </w:rPr>
        <w:t>Четвёртый   уровень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бери по два проверочных  слова, вставь пропущенную букву.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Образец: ножка, ноги – н</w:t>
      </w:r>
      <w:r>
        <w:rPr>
          <w:i/>
          <w:iCs/>
          <w:sz w:val="28"/>
          <w:szCs w:val="28"/>
          <w:u w:val="single"/>
        </w:rPr>
        <w:t>о</w:t>
      </w:r>
      <w:r>
        <w:rPr>
          <w:i/>
          <w:iCs/>
          <w:sz w:val="28"/>
          <w:szCs w:val="28"/>
        </w:rPr>
        <w:t>га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 xml:space="preserve">1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…ряк,  стр…лок,  в…йна,  н…чной,  выстр…ить,  подм…тал,  р…бро, м…ст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>2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…ка,  зв…зда,  отт…пель,  ж…льцы,  б…леть,  обв…зать, распр…ми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>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…за,  т…пло,  п…тёрка,  н…мецкий,  ост…влять,  л…сты,  б…глец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>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…нить,  хв…сты, гр…да,  зм…я,  г…ристый, изв…стить, в…лчат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>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…ренье, пл…чо,  гл…деть,  расск…зать, н…жи, хл…ба, б…нты,  нар…ди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>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тр…щать,  с…лач,  сн…гурочка, х…лодный, л…тят,  зав…рять, г…рчиц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>7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…шина, согр…вать,  зар…дить,  побл…днеть,  с…стра,  тр…па,  пр…ст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>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…нуть,  выч…стить,  отк…рмить,  ош…баться,  к…тята,  п…рник, р…га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>9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Т…нистый,  заб…жал,  л…вить,  ст…ловая,  б…льница,  х…дить, нап…лить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20" w:right="29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20" w:right="2922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52:00Z</dcterms:created>
  <dc:creator>школа</dc:creator>
  <dc:description/>
  <cp:keywords/>
  <dc:language>en-US</dc:language>
  <cp:lastModifiedBy>Наталья</cp:lastModifiedBy>
  <cp:lastPrinted>2011-09-03T22:44:00Z</cp:lastPrinted>
  <dcterms:modified xsi:type="dcterms:W3CDTF">2012-12-10T17:25:00Z</dcterms:modified>
  <cp:revision>15</cp:revision>
  <dc:subject/>
  <dc:title/>
</cp:coreProperties>
</file>