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РАЗРАБОТКА УРОКА ПО КУРСУ</w:t>
      </w:r>
    </w:p>
    <w:p>
      <w:pPr>
        <w:pStyle w:val="Normal"/>
        <w:jc w:val="center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«Основы мировых религиозных культур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27"/>
        </w:rPr>
        <w:t>4 класс</w:t>
      </w:r>
    </w:p>
    <w:p>
      <w:pPr>
        <w:pStyle w:val="Normal"/>
        <w:spacing w:lineRule="auto" w:line="276"/>
        <w:jc w:val="center"/>
        <w:rPr>
          <w:b/>
          <w:b/>
          <w:sz w:val="40"/>
          <w:szCs w:val="27"/>
        </w:rPr>
      </w:pPr>
      <w:r>
        <w:rPr>
          <w:b/>
          <w:sz w:val="40"/>
          <w:szCs w:val="27"/>
        </w:rPr>
        <w:t>Урок №18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27"/>
        </w:rPr>
        <w:t>Тема: «История религий в России»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нкт-Петербург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 xml:space="preserve">Цель: </w:t>
      </w:r>
      <w:r>
        <w:rPr>
          <w:sz w:val="27"/>
          <w:szCs w:val="27"/>
        </w:rPr>
        <w:t>формирование у обучающихся представлений об основных религиях народов России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дачи: </w:t>
      </w:r>
    </w:p>
    <w:p>
      <w:pPr>
        <w:pStyle w:val="Normal"/>
        <w:spacing w:lineRule="auto" w:line="276"/>
        <w:rPr/>
      </w:pPr>
      <w:r>
        <w:rPr>
          <w:b/>
          <w:sz w:val="27"/>
          <w:szCs w:val="27"/>
        </w:rPr>
        <w:t>Образовательная:</w:t>
      </w:r>
      <w:r>
        <w:rPr>
          <w:sz w:val="27"/>
          <w:szCs w:val="27"/>
        </w:rPr>
        <w:t xml:space="preserve">  познакомить обучающихся с основными районами распространения религий на территории России;</w:t>
      </w:r>
    </w:p>
    <w:p>
      <w:pPr>
        <w:pStyle w:val="Normal"/>
        <w:spacing w:lineRule="auto" w:line="276"/>
        <w:rPr/>
      </w:pPr>
      <w:r>
        <w:rPr>
          <w:b/>
          <w:sz w:val="27"/>
          <w:szCs w:val="27"/>
        </w:rPr>
        <w:t>Развивающая:</w:t>
      </w:r>
      <w:r>
        <w:rPr>
          <w:sz w:val="27"/>
          <w:szCs w:val="27"/>
        </w:rPr>
        <w:t xml:space="preserve">  расширить у обучающихся представления об основных религиях;</w:t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Воспитательная:</w:t>
      </w:r>
      <w:r>
        <w:rPr>
          <w:sz w:val="27"/>
          <w:szCs w:val="27"/>
        </w:rPr>
        <w:t xml:space="preserve">  воспитывать уважительное отношение к представителям разных религ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 xml:space="preserve">Виды деятельности: </w:t>
      </w:r>
      <w:r>
        <w:rPr>
          <w:sz w:val="27"/>
          <w:szCs w:val="27"/>
        </w:rPr>
        <w:t>беседа,  чтение материала учебника с предварительным заданием, устный рассказ на тему, работа с картой, иллюстративным материалом, самостоятельная работа с источниками информации, разгадывание кроссворда, подготовка творческой беседы с членами семьи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>Основные термины и понятия:</w:t>
      </w:r>
      <w:r>
        <w:rPr>
          <w:sz w:val="27"/>
          <w:szCs w:val="27"/>
        </w:rPr>
        <w:t xml:space="preserve"> Религия   Православие  Ислам  Буддизм  Иудаизм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 xml:space="preserve">Оборудование: </w:t>
      </w:r>
      <w:r>
        <w:rPr>
          <w:sz w:val="27"/>
          <w:szCs w:val="27"/>
        </w:rPr>
        <w:t>учебники, раздаточный материал иллюстрации, презентац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ОД УРОКА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рганизация деятельности класса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2. Актуализация знаний учащихся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дание: вспомните, о каких проблемах и явлениях шла речь при изучении курса «Основы мировых религиозных культур». Что из того, что вы узнали, вы считаете самым важным?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3. Запись в тетради темы урока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А)</w:t>
      </w:r>
      <w:r>
        <w:rPr>
          <w:sz w:val="27"/>
          <w:szCs w:val="27"/>
        </w:rPr>
        <w:t xml:space="preserve"> Обсуждение темы урока: Как вы понимаете тему урока? О каких религиях вы уже знаете? (слайд №1)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Б)</w:t>
      </w:r>
      <w:r>
        <w:rPr>
          <w:sz w:val="27"/>
          <w:szCs w:val="27"/>
        </w:rPr>
        <w:t xml:space="preserve"> На экране появляются фотографии храмов различных конфессий. Учащиеся называют ту религию, к которой относится данный храм (слайды №№2-6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В)</w:t>
      </w:r>
      <w:r>
        <w:rPr>
          <w:sz w:val="27"/>
          <w:szCs w:val="27"/>
        </w:rPr>
        <w:t xml:space="preserve"> Разгадывание кроссворда «Священные книги»: (слайды №№7-8)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название религии, священной книгой которой является Библ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2) название религии, священной книгой которой является Коран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3) название религии, священной книгой которой является Тора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4) название религии, священной книгой которой является Трипитак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7"/>
        <w:gridCol w:w="614"/>
        <w:gridCol w:w="546"/>
        <w:gridCol w:w="388"/>
        <w:gridCol w:w="574"/>
        <w:gridCol w:w="411"/>
      </w:tblGrid>
      <w:tr>
        <w:trPr/>
        <w:tc>
          <w:tcPr>
            <w:tcW w:w="162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Б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2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</w:t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</w:t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Х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</w:t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</w:t>
            </w:r>
          </w:p>
        </w:tc>
        <w:tc>
          <w:tcPr>
            <w:tcW w:w="2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4. Выступление учител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Россия всегда была глубоко религиозной страной. Её эмблемой испокон веков были маковки церквей (слайд№10, 11). Крупнейшими конфессиями являются: Русская Православная Церковь, Мусульманская, Буддистская, Иудейская общины, католики и протестанты.  Вместе с классом смотрим на карту России, говорим о размерах нашей страны, о многочисленных народах, проживающих на ней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конце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века (988 г.) по воле Киевского Великого князя Владимира на Руси было принято христианство в качестве государственной религии. (Прочитаем вместе рассказ автора «Повести временных лет» о крещении Руси, посмотрим на экране, какими были соседи Киевской Руси, слайды №№12-13). Далее вместе с учащимися рассматриваем внутреннее убранство храма Святой Софии в Константинополе, пытаемся понять, почему именно православные  храмы повлияли на выбор веры нашими предками (слайд №14)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лайд №15.Учитель рассказывает о том, как согласно преданию произошло крещение киевлян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амостоятельная работа учащихся с текстом учебника на стр.42. (Слайд №16). Какова роль принятия христианства  в истории России. Вместе читаем, обсуждаем, записываем (слайд №17). 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амостоятельная работа с текстом учебника. Прочитать учебник на стр.42-44, ответить на вопрос: Какую роль в истории России сыграли деятели церкви: Митрополит Алексей, Сергий Радонежский, Митрополит Макарий, патриарх Гермоген (слайд №18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алее рассказа учителя и показ слайдов (№№19-21) о положении Русской Православной церкви в ХХ в.</w:t>
      </w:r>
      <w:r>
        <w:rPr>
          <w:b/>
          <w:sz w:val="27"/>
          <w:szCs w:val="27"/>
        </w:rPr>
        <w:t xml:space="preserve">    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Ислам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ассказ учителя об истории возникновения ислама (слайд №23, 24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Работа учащихся с раздаточным материалом (Приложение №1). Учащиеся его читают и выписывают в тетрадь названия народов, проживающих на территории России, которые исповедуют ислам. В заключение мы рассматриваем карту,  где представлены регионы, традиционно заселенные народами, исповедующими ислам (слайд №25, 26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Иудаизм</w:t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sz w:val="27"/>
          <w:szCs w:val="27"/>
        </w:rPr>
        <w:t>В пределах современной территории Российского государства последователи иудаизма появились уже в период раннего средневековь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Численность исповедующих иудаизм сегодня в России точно определить достаточно трудно.  Ориентируясь на примерные оценки, можно предположить, что в настоящее время в России насчитывается около 1 млн. иудеев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лавный раввин России – Бэрл Лазар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лавный раввин московской хоральной Синагоги – Шаевич Адольф Соломонович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лавный раввин г. Москвы, председатель Раввинского Суда Совета еврейской религиозной общины СНГ – Пинхас Гольдшмидт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Буддизм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Традиционными районами России, где живут буддисты, являются, прежде всего, Бурятия, Калмыкия, Тыва, Читинская и Иркутская области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егодня число последователей буддизма в России приближается к 1 млн. человек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жде всего, это люди, проживающие в традиционных регионах распространения буддизма. Однако в настоящее время последователями буддизма себя считают и другие национальности, населяющие эти республики, главным образом, это касается русских. Буддизм распространён также в Читинской, Иркутской областях, на территории Якутии (Саха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Если в традиционных регионах распространения буддизма его последователями являются различные в социальном и возрастном отношении слои населения, то в центральных и северо-западных частях России (нетрадиционных для буддизма), значительное число приверженцев буддизма составляет молодёжь и интеллигенц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 всей территории России зарегистрировано более 100 буддистских общин. Молодёжь и интеллигенция, главным образом, интересуются буддистской философией и практикой медитации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редседателем ЦДУБ РФ является Хамба – лама Дамба Аюшев, Республика Бурятия, Улан-Удэ, Верхняя Берёзовка, Буддистский дацан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Работа с текстом учебника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Прочитайте текст учебника и подготовьтесь на карте показать территории, где традиционно распространяется ислам, буддизм, иудаизм, православие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6. Выполнение заданий в  тетради: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Выпишите из текста учебника незнакомые или непонятные слова, подготовься спросить об их значении у товарищей и учител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) Прочитайте «мудрые мысли из священных книг религий мира». Что общего, на твой взгляд, можно найти в разных религиях мира? (работа в малых группах).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ои предположения запишите. (слайд №29)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Индуизм:</w:t>
      </w:r>
      <w:r>
        <w:rPr>
          <w:sz w:val="27"/>
          <w:szCs w:val="27"/>
        </w:rPr>
        <w:t xml:space="preserve"> «Одно и то же повторил божественный голос: …владей собой, давай, будь сострадательным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Буддизм</w:t>
      </w:r>
      <w:r>
        <w:rPr>
          <w:sz w:val="27"/>
          <w:szCs w:val="27"/>
        </w:rPr>
        <w:t>: «... можно улучшить свою участь если говорить правду, не брать чужого, все время стремиться к добру и ни к кому не чувствовать злобы и зависти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Конфуцианство:</w:t>
      </w:r>
      <w:r>
        <w:rPr>
          <w:sz w:val="27"/>
          <w:szCs w:val="27"/>
        </w:rPr>
        <w:t xml:space="preserve"> «Не делай другим того, чего ты не хочешь, чтобы делали тебе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Даосизм</w:t>
      </w:r>
      <w:r>
        <w:rPr>
          <w:sz w:val="27"/>
          <w:szCs w:val="27"/>
        </w:rPr>
        <w:t>: «Совершенномудрый всё делает для людей и всё отдает другим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Иудаизм:</w:t>
      </w:r>
      <w:r>
        <w:rPr>
          <w:sz w:val="27"/>
          <w:szCs w:val="27"/>
        </w:rPr>
        <w:t xml:space="preserve"> «И изрёк Бог слова сии: " ...почитай отца твоего и мать, ...не убий, не прелюбодействуй, не кради..."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Христианство</w:t>
      </w:r>
      <w:r>
        <w:rPr>
          <w:sz w:val="27"/>
          <w:szCs w:val="27"/>
        </w:rPr>
        <w:t>: «Не судите, да не судимы будете ... И так во, всём, как хотите, чтобы с вами поступали люди, так посту</w:t>
        <w:softHyphen/>
        <w:t>пайте и вы с ними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Ислам:</w:t>
      </w:r>
      <w:r>
        <w:rPr>
          <w:sz w:val="27"/>
          <w:szCs w:val="27"/>
        </w:rPr>
        <w:t xml:space="preserve"> «Поистине Аллах приказывает справедливость,  благодеяние и дары близким; и Он удерживает от мерзости, гнусного и преступления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мен мнениями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>7. Задание на дом (дифференцированно)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. прочитайте членам семьи главу из пособия для обучающихся, задай им вопросы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одготовьте ответ на тему: «Если бы я писал картину на сюжет выбора веры, что бы я на ней изобразил» (устно, письменно, используя изобразительные средства)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даточный материал</w:t>
      </w:r>
    </w:p>
    <w:p>
      <w:pPr>
        <w:pStyle w:val="Normal"/>
        <w:spacing w:lineRule="auto" w:line="276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лам в России - мусульманские народ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На территории России проживают представители более чем 20-ти коренных мусульманских народ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Итак, основная масса приверженцев Ислама приходится на Поволжье, Приуралье и Северный Кавказ. Самым многочисленным мусульманским народом России являются </w:t>
      </w:r>
      <w:r>
        <w:rPr>
          <w:b/>
          <w:sz w:val="27"/>
          <w:szCs w:val="27"/>
        </w:rPr>
        <w:t>татары.</w:t>
      </w:r>
      <w:r>
        <w:rPr>
          <w:sz w:val="27"/>
          <w:szCs w:val="27"/>
        </w:rPr>
        <w:t xml:space="preserve"> Их численность достигает 7 млн., из них лишь 1,7 млн. в силу сложившихся исторических обстоятельств проживают в родной республике Татарстан. Остальная часть проживает в Башкорстане -1,3 млн., в республиках Средней Азии – 1,5 млн. Коренными территориями этнического расселения являются так же некоторые регионы Сибири и Урала, а так же практически всё Поволжь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В России вслед за татарами численно следуют </w:t>
      </w:r>
      <w:r>
        <w:rPr>
          <w:b/>
          <w:sz w:val="27"/>
          <w:szCs w:val="27"/>
        </w:rPr>
        <w:t>башкиры.</w:t>
      </w:r>
      <w:r>
        <w:rPr>
          <w:sz w:val="27"/>
          <w:szCs w:val="27"/>
        </w:rPr>
        <w:t xml:space="preserve"> Их около 1,7 млн.чел.  в самом Башкорстане их более 1,5 млн, 160 тыс. живут в соседней Челябинской области; немало их в Оренбургской области и в Татарстане (20 тыс.). Являются представителями тюркских народов (тюркско-кыпчакская языковая группа); единый литературный язык оформился к 20-м гг. ХХ 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Крупным народом, исповедующим Ислам являются </w:t>
      </w:r>
      <w:r>
        <w:rPr>
          <w:b/>
          <w:sz w:val="27"/>
          <w:szCs w:val="27"/>
        </w:rPr>
        <w:t>чеченцы</w:t>
      </w:r>
      <w:r>
        <w:rPr>
          <w:sz w:val="27"/>
          <w:szCs w:val="27"/>
        </w:rPr>
        <w:t xml:space="preserve"> - около 1,4 млн. человек. Свыше миллиона живут в Чечне, в соседней Ингушетии живёт около 100 тысяч, в Дагестане - около 90 тыс. Чеченский язык относится к нахской группе языков, иберо-кавказской семьи. Чеченцы — мусульмане-суннит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Судьба чеченского народа всегда тесно была связана с родственным </w:t>
      </w:r>
      <w:r>
        <w:rPr>
          <w:b/>
          <w:sz w:val="27"/>
          <w:szCs w:val="27"/>
        </w:rPr>
        <w:t xml:space="preserve">ингушским </w:t>
      </w:r>
      <w:r>
        <w:rPr>
          <w:sz w:val="27"/>
          <w:szCs w:val="27"/>
        </w:rPr>
        <w:t xml:space="preserve">народом. В России проживает свыше 413 тыс ингушей, из которых подавляющее большинство живет в самой Ингушетии (361тыс.). Ингуши являются мусульманами-суннитами; у них самый высокий показатель рождаемости в Росс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Значительная часть народов, исповедующих ислам России приходится на народы Дагестана: </w:t>
      </w:r>
      <w:r>
        <w:rPr>
          <w:b/>
          <w:sz w:val="27"/>
          <w:szCs w:val="27"/>
        </w:rPr>
        <w:t xml:space="preserve">аварцы (почти 815 тыс.), даргинцы (более 510 тыс.), кумыки (более 420 тыс.), лезгины (более 411 тыс.), лакцы (более 156 тыс.), табасараны (более 130 тыс.), ногайцы (60 тыс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В северокавказском регионе России Ислам традиционно исповедуют так же </w:t>
      </w:r>
      <w:r>
        <w:rPr>
          <w:b/>
          <w:sz w:val="27"/>
          <w:szCs w:val="27"/>
        </w:rPr>
        <w:t>кабардинцы,</w:t>
      </w:r>
      <w:r>
        <w:rPr>
          <w:sz w:val="27"/>
          <w:szCs w:val="27"/>
        </w:rPr>
        <w:t xml:space="preserve"> (самоназвание адыге), которые входят в адыгскую группу народов. Общая численность в России — 520 тыс. человек, из них в Кабардино-Балкарии — 499 тыс. (55% населения республики). В настоящее время это самый многочисленный адыгский народ Росс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Кроме того на Северном Кавказе проживают </w:t>
      </w:r>
      <w:r>
        <w:rPr>
          <w:b/>
          <w:sz w:val="27"/>
          <w:szCs w:val="27"/>
        </w:rPr>
        <w:t>осетины,</w:t>
      </w:r>
      <w:r>
        <w:rPr>
          <w:sz w:val="27"/>
          <w:szCs w:val="27"/>
        </w:rPr>
        <w:t xml:space="preserve"> потомки легендарных алан, часть из которых так же исповедуют Ислам суннитского тол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>Балкарцы (</w:t>
      </w:r>
      <w:r>
        <w:rPr>
          <w:sz w:val="27"/>
          <w:szCs w:val="27"/>
        </w:rPr>
        <w:t xml:space="preserve">самоназвание таулу, малкъарлы) — тюркский народ, близкий карачаевцам и говорящий с ними на едином литературном карачаево-балкарском языке. Численность в России — 108 тысяч человек, из них в Кабардино-Балкарии — 105 тысяч. Живут преимущественно в южной и юго-западной частях республики. Традиционно исповедуют ислам суннитского тол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>Карачаевцы</w:t>
      </w:r>
      <w:r>
        <w:rPr>
          <w:sz w:val="27"/>
          <w:szCs w:val="27"/>
        </w:rPr>
        <w:t xml:space="preserve"> (самоназвание Къарачай, къарачайлыла) — один из древних горских тюркских народов Северного Кавказа, вместе с родственными балкарцами говорящий на карачаево-балкарском языке. Численность в России — 192 тысячи человек, из них 169 тысяч — в Карачаево-Черкесии, где они составляют 38,5 % населения, являясь самым многочисленным народом республики. Исповедуют Ислам суннитского толка. </w:t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5:00Z</dcterms:created>
  <dc:creator>tihonova</dc:creator>
  <dc:description/>
  <cp:keywords/>
  <dc:language>en-US</dc:language>
  <cp:lastModifiedBy>учитель</cp:lastModifiedBy>
  <cp:lastPrinted>2012-09-12T15:19:00Z</cp:lastPrinted>
  <dcterms:modified xsi:type="dcterms:W3CDTF">2012-12-10T05:45:00Z</dcterms:modified>
  <cp:revision>7</cp:revision>
  <dc:subject/>
  <dc:title>РАЗРАБОТКА УРОКА ПО КУРСУ</dc:title>
</cp:coreProperties>
</file>