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детский сад №9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Развитие речи детей посредством фольклорного сл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бразовательной деятельности в области «Коммуник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аршей групп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5940" w:right="0" w:hanging="5899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ДОУ детский сад№94</w:t>
      </w:r>
    </w:p>
    <w:p>
      <w:pPr>
        <w:pStyle w:val="Normal"/>
        <w:ind w:left="5940" w:right="0" w:hanging="5899"/>
        <w:jc w:val="right"/>
        <w:rPr>
          <w:sz w:val="28"/>
          <w:szCs w:val="28"/>
        </w:rPr>
      </w:pPr>
      <w:r>
        <w:rPr>
          <w:sz w:val="28"/>
          <w:szCs w:val="28"/>
        </w:rPr>
        <w:t>Мельяченкова О.В.</w:t>
      </w:r>
    </w:p>
    <w:p>
      <w:pPr>
        <w:pStyle w:val="Normal"/>
        <w:ind w:left="5940" w:right="0" w:hanging="589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Активизировать словарный запас детей, уточнить представление детей о разных формах фольклора(потешки, заклички, колыбельные, мирилки, загадки, считалки, и т.д.), их назначение, учить громко и четко произносить их; развивать память, внимание, мышление; познакомить с новым видом аппликации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bCs/>
          <w:sz w:val="28"/>
          <w:szCs w:val="28"/>
        </w:rPr>
        <w:t>Игрушки кота и собаки, изображения домашних животных , для аппликации –  шаблоны овечки на каждого ребенка, вата, клей, кисточки для клея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знакомство с различными фольклорными формами, использование их в ходе игр, рассматривание иллюстраций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занятия: 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Здравствуйте, ребята! Сегодня мы с вами поедем в деревню. Но для начала приведем себя в порядок: «почистим зубки», «прополощем рот», причешемся и со всеми поздороваемся: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добрым утром , глазки!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 проснулись?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добрым утром, ушки!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 проснулись?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добрым утром, ручки!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 проснулись?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добрым утром, ножки!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 проснулись?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добрым утром, солнце!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ы проснулись!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от мы и готовы в путь. Я предлагаю поехать на лошадках. Садимся и скачем по дорожке (цокая языком)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орожке ровной, гладкой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чут резвые лошадки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ок, цок, цок – 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чет резвый табунок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от мы и прискакали в деревню. Ребята, что-то погода испортилась. Солнышко за тучи спряталось. Как грустно без солнышка. Давайте все дружно позовем его закличкой, будем его закликать себе: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нышко – ведрышко!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ойди поскорей!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ети, обогрей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ят да ягнят,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нас, малых ребят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вот и солнышко появилось. Что мы с вами делали? (Закликали солнышко). Вот и домик. Постучим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ыходит Хозяюшка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Хозяюшка: Здравствуйте, детушки! Уж как я рада вас видеть! Спасибо, что  ко мне зашли. А я люблю с гостями играть .А вы любите играть?</w:t>
      </w:r>
      <w:r>
        <w:rPr>
          <w:rFonts w:cs="Times New Roman" w:ascii="Times New Roman" w:hAnsi="Times New Roman"/>
          <w:sz w:val="28"/>
          <w:szCs w:val="28"/>
        </w:rPr>
        <w:t xml:space="preserve"> А загадки отгадывать? Слушайте мои загадки, о ком они?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грязных копытца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ли прямо в корытце        (Поросенок)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ит – молчит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ешь – заворчит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 хозяину идет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нать дает.                   (Собака)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ет на заре,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т во дворе,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лове гребешок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?         (Петушок)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чисто мыться,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одой, а языком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у! как мне часто снится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це с теплым молоком.    (Кошка)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опытом стучу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скачу, скачу,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а вьется на ветру.     (Конь)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ы умеете отгадывать загадки. А теперь вставайте в круг и скажите, что умеет делать: кошка, корова, собака, свинья? Молодцы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меня во дворе живут кот Васька и пес Шарик, они все время ссорятся, рычат друг на друга. Как мы можем им помочь помириться? Кто знает мирилку?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ирись, мирись, мирись, мирись,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больше не дерись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если будешь драться,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о я буду кусаться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тут бабушка придет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ругаться начнет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юшка: Вот теперь они будут жить дружно. Ребята пес и кот решили поиграть в прятки, а кто будет водить – решить не могут. Чтобы не обидно было, надо их посчитать. Кто из вас знает считалку?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аз, два, три, четыре, пять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бралися мы играть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ут сорока прилетела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тебе водить велела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юшка: Ну вот и хорошо. А теперь давайте и мы поиграем. Я знаю веселую потешку, давайте ее покажем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Шел старик дорогою, нашел козу безрогую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вай, коза, попрыгаем, ножками подрыгаем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зками похлопаем, ножками потопаем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коза бодается, а старик ругается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, что такое небылицы?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то, чего не бывает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юшка: Послушайте, бывает такое или нет?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еня есть утенок, у него синие лапы, зеленый клюв, красивый хвост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я корова Ночка очень громко хрюкает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чера кошка Мурка начала бодаться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ь рогатый на лугу летом прыгает в снегу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стро дайте мне ответ – это правда или нет?</w:t>
      </w:r>
    </w:p>
    <w:p>
      <w:pPr>
        <w:pStyle w:val="Style18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 и наши друзья вернулись, наигрались. Васька устал, давайте, ребята, мы ему колыбельную споем. Как ее надо петь? (Тихо, ласково..)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тя, котинька, коток,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тя серенький лобок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ди, котя, ночевать,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ю детоньку качать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ж как я тебе коту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работу заплачу: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м кусочек пирога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кувшинчик молока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котик уснул .Ой, ребята, пока мы пели колыбельную пес Шарик стер своими лапами мои рисунки. Помогите дорисовать, чего не хватает.( Дорисовать хвост кошке, усы собаке, гребешок петушку). Молодцы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ята, у меня есть мечта – я хочу развести овечек. Помогите мне – пройдите к столам и сделайте овечек. (Дети делают аппликацию из ваты, наклеивая на шаблоны овечек)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вам. Приезжайте ко мне еще в гости.</w:t>
      </w:r>
    </w:p>
    <w:p>
      <w:pPr>
        <w:pStyle w:val="Style18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Пора и нам возвращаться в детский сад. Садимся на лошадок и скачем по дорожке. Вот мы и приехали. Вам понравилось в гостях? Что вы там дела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50:00Z</dcterms:created>
  <dc:creator>User</dc:creator>
  <dc:description/>
  <dc:language>en-US</dc:language>
  <cp:lastModifiedBy>User</cp:lastModifiedBy>
  <dcterms:modified xsi:type="dcterms:W3CDTF">2008-02-25T13:53:00Z</dcterms:modified>
  <cp:revision>6</cp:revision>
  <dc:subject/>
  <dc:title>КОНСПЕКТ</dc:title>
</cp:coreProperties>
</file>