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3 февраля – день защитника Отечест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таршей и подготовительной груп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л празднично украшен. Звучит марш. Дети, маршируя входят зал и рассаживаются на мест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Сегодня у нас особенный праздник. Мы собрались, чтобы отметить «День защитника Отечества». Свои защитники есть в каждой семье – это дедушки, старшие братья, любимые папы. Пожелаем им здоровья, любви, успехов во всех делах. А нашим мальчикам, будущим защитникам хочу пожелать быть сильными, мужественными, дисциплинированными и всегда защищать девочек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енок 1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нь нашей армии сегодня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льней ее на свете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вет защитникам народ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сийской армии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е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енок 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любим армию свою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– большая с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, бесстрашная в б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недругов разби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енок 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есни мы о ней по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доблестных поход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хранит наш мирный 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ой и труд нар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енок 4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ная армия силь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боях непобеди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траже Родины 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ит несокрушим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яется песня: «Наша Родина сильна: муз. А. Филиппенк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Наши мальчишки – это будущие военные и они хотят показать свою сноровку.</w:t>
      </w:r>
    </w:p>
    <w:p>
      <w:pPr>
        <w:pStyle w:val="Normal"/>
        <w:pBdr>
          <w:bottom w:val="single" w:sz="12" w:space="12" w:color="000000"/>
        </w:pBdr>
        <w:rPr/>
      </w:pPr>
      <w:r>
        <w:rPr>
          <w:sz w:val="32"/>
          <w:szCs w:val="32"/>
        </w:rPr>
        <w:t>Сейчас мы проведем спортивные соревнования. А оценивать наши соревнования будет жюри в составе: __________________________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так, 1 конкурс: « Будьте внимательны» </w:t>
      </w:r>
      <w:r>
        <w:rPr>
          <w:sz w:val="32"/>
          <w:szCs w:val="32"/>
        </w:rPr>
        <w:t>(участвуют вс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ет четыре разноцветных флаж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убой – хлоп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еный – топ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лтый – молч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ый – «ура!» кричат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2 конкурс: «Потяни веревочку» </w:t>
      </w:r>
      <w:r>
        <w:rPr>
          <w:sz w:val="32"/>
          <w:szCs w:val="32"/>
        </w:rPr>
        <w:t>(по 1 челове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го первого окажется веревочк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3 конкурс: «Не урони картошку» </w:t>
      </w:r>
      <w:r>
        <w:rPr>
          <w:sz w:val="32"/>
          <w:szCs w:val="32"/>
        </w:rPr>
        <w:t>(по 5 человек)</w:t>
      </w:r>
    </w:p>
    <w:p>
      <w:pPr>
        <w:pStyle w:val="Normal"/>
        <w:rPr/>
      </w:pPr>
      <w:r>
        <w:rPr>
          <w:sz w:val="32"/>
          <w:szCs w:val="32"/>
        </w:rPr>
        <w:t>Как умело, ребята обращаются с ложко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4 конкурс: «Займи место в ракете» </w:t>
      </w:r>
      <w:r>
        <w:rPr>
          <w:sz w:val="32"/>
          <w:szCs w:val="32"/>
        </w:rPr>
        <w:t>(по 6 челове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ентре зала стоят ракеты в обручах. По сигналу нужно занять место в ракете. Чья команда быстре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 жюри подводит итоги, мы послушаем песн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удем солдатами» муз. З. Роот (подгот. №1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есенка про папу» муз. В. Шаинского (ст. гр. №1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онкурс: «Загад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Можешь ты солдатом с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лавать, ездить и ле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в строю ходить охота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Ждет тебя солдат… </w:t>
      </w:r>
      <w:r>
        <w:rPr>
          <w:b/>
          <w:sz w:val="32"/>
          <w:szCs w:val="32"/>
        </w:rPr>
        <w:t>(пехо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нова в бой машина мч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жут землю гусен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а машина в поле чистом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правляется… </w:t>
      </w:r>
      <w:r>
        <w:rPr>
          <w:b/>
          <w:sz w:val="32"/>
          <w:szCs w:val="32"/>
        </w:rPr>
        <w:t>(танкист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Брат сказал: «не торопис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Лучше в школе ты уч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удешь ты отличником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анешь…</w:t>
      </w:r>
      <w:r>
        <w:rPr>
          <w:b/>
          <w:sz w:val="32"/>
          <w:szCs w:val="32"/>
        </w:rPr>
        <w:t>(погранични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Моряком ты можешь с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тоб границу охран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служить не на земле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А на военном… </w:t>
      </w:r>
      <w:r>
        <w:rPr>
          <w:b/>
          <w:sz w:val="32"/>
          <w:szCs w:val="32"/>
        </w:rPr>
        <w:t>(корабл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драсту и вслед за бра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оже стану я солда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уду помогать ему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хранять свою… </w:t>
      </w:r>
      <w:r>
        <w:rPr>
          <w:b/>
          <w:sz w:val="32"/>
          <w:szCs w:val="32"/>
        </w:rPr>
        <w:t>(страну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32"/>
          <w:szCs w:val="32"/>
        </w:rPr>
        <w:t>6 конкурс: «Перетяни канат»</w:t>
      </w:r>
      <w:r>
        <w:rPr>
          <w:sz w:val="32"/>
          <w:szCs w:val="32"/>
        </w:rPr>
        <w:t xml:space="preserve"> (по 5 челове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команды крепко берутся за разные концы каната и стараются перетянуть одна другую на свою сторону, через черту (ленту), отмеченною на по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: Ребята! Вашу ловкость и смекалку мы проверим еще в одной игре, которая называется </w:t>
      </w:r>
    </w:p>
    <w:p>
      <w:pPr>
        <w:pStyle w:val="Normal"/>
        <w:rPr/>
      </w:pPr>
      <w:r>
        <w:rPr>
          <w:b/>
          <w:sz w:val="32"/>
          <w:szCs w:val="32"/>
        </w:rPr>
        <w:t xml:space="preserve">7 конкурс: «Передай мяч капитану» </w:t>
      </w:r>
      <w:r>
        <w:rPr>
          <w:sz w:val="32"/>
          <w:szCs w:val="32"/>
        </w:rPr>
        <w:t xml:space="preserve">(по 6 человек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ому отряду дается мяч, который нужно передать сзади стоящему ребенку через голову вверх, а самому встать назад. И так до того, как мяч дойдет до капитан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8 конкурс: «Танк и три танкиста» </w:t>
      </w:r>
      <w:r>
        <w:rPr>
          <w:sz w:val="32"/>
          <w:szCs w:val="32"/>
        </w:rPr>
        <w:t>(по 3 челове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Посмотрим, как танкисты помещаются в тан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засесть в обруч и взять его руками, оббежать ориентир, вернуться за вторым, затем за третьим танкисто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9 конкурс: «Попади в цель» </w:t>
      </w:r>
      <w:r>
        <w:rPr>
          <w:sz w:val="32"/>
          <w:szCs w:val="32"/>
        </w:rPr>
        <w:t>(по 1 человеку).</w:t>
      </w:r>
    </w:p>
    <w:p>
      <w:pPr>
        <w:pStyle w:val="Normal"/>
        <w:rPr/>
      </w:pPr>
      <w:r>
        <w:rPr>
          <w:sz w:val="32"/>
          <w:szCs w:val="32"/>
        </w:rPr>
        <w:t>Бросание мешочка с песком в обруч, на расстоянии 2 метра (обруч лежит на полу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конкурс: «На выносливость» </w:t>
      </w:r>
      <w:r>
        <w:rPr>
          <w:sz w:val="32"/>
          <w:szCs w:val="32"/>
        </w:rPr>
        <w:t>(по 2 ребен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жимание от пола 5 раз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«На гибкость» </w:t>
      </w:r>
      <w:r>
        <w:rPr>
          <w:sz w:val="32"/>
          <w:szCs w:val="32"/>
        </w:rPr>
        <w:t>(по 2 ребен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сесть и встать 5 раз.</w:t>
      </w:r>
    </w:p>
    <w:p>
      <w:pPr>
        <w:pStyle w:val="Normal"/>
        <w:rPr/>
      </w:pPr>
      <w:r>
        <w:rPr>
          <w:b/>
          <w:sz w:val="32"/>
          <w:szCs w:val="32"/>
        </w:rPr>
        <w:t xml:space="preserve">«На равновесие» </w:t>
      </w:r>
      <w:r>
        <w:rPr>
          <w:sz w:val="32"/>
          <w:szCs w:val="32"/>
        </w:rPr>
        <w:t>(по 2 ребен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елать ласточк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11 конкурс: «Жучок» </w:t>
      </w:r>
      <w:r>
        <w:rPr>
          <w:sz w:val="32"/>
          <w:szCs w:val="32"/>
        </w:rPr>
        <w:t>(по 5 челове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зание, сидя на полу, с опорой на слегка расставленные стопы впереди и руки сзади за спиной. Мяч на живот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12 конкурс: «Передай флажок» </w:t>
      </w:r>
      <w:r>
        <w:rPr>
          <w:sz w:val="32"/>
          <w:szCs w:val="32"/>
        </w:rPr>
        <w:t>(по 6 челове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подошел к концу наш праздник! Победителей ждут награды. Пока жюри совещается, дети расскажут стихи и споют песн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олдатушки бравы ребятушки» р.н.п. (ст. гр. №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.  </w:t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По-разному зовутся дет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с очень много на планет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-разному зовутся де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нас все лучшее на св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Пусть всюду светлый детский с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тречает радостью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усть всем везде хватает шко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тоб каждый утром в школу ше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Хотим под мирным небом ж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радоваться, и дру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Хотим, чтоб всюду на план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ойны совсем не знали де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(Н. Найдено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жюри! Вручение меда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Поздравляю еще раз всех с праздником! Желаю крепкого здоровья, бодрости, радости от взаимного общ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марш дети выходят по групп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4:07:00Z</dcterms:created>
  <dc:creator>ДОУ № 44</dc:creator>
  <dc:description/>
  <cp:keywords/>
  <dc:language>en-US</dc:language>
  <cp:lastModifiedBy>Татьяна</cp:lastModifiedBy>
  <dcterms:modified xsi:type="dcterms:W3CDTF">2012-12-10T13:44:00Z</dcterms:modified>
  <cp:revision>6</cp:revision>
  <dc:subject/>
  <dc:title/>
</cp:coreProperties>
</file>