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НО-ДЕЯТЕЛЬНОСТНАЯ ОСНОВА УРОКА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Предмет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Физик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Класс 9</w:t>
      </w:r>
      <w:r>
        <w:rPr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 xml:space="preserve">Тема:                       </w:t>
      </w:r>
      <w:r>
        <w:rPr>
          <w:b/>
          <w:i/>
          <w:sz w:val="28"/>
          <w:szCs w:val="28"/>
          <w:u w:val="single"/>
        </w:rPr>
        <w:t>Построение изображения в линзе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>
          <w:sz w:val="28"/>
          <w:szCs w:val="28"/>
        </w:rPr>
        <w:t xml:space="preserve">Школа       </w:t>
      </w:r>
      <w:r>
        <w:rPr>
          <w:b/>
          <w:sz w:val="28"/>
          <w:szCs w:val="28"/>
        </w:rPr>
        <w:t>МОСШ п. ЛЫХМА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Ф.И. О</w:t>
      </w:r>
      <w:r>
        <w:rPr>
          <w:sz w:val="28"/>
          <w:szCs w:val="28"/>
        </w:rPr>
        <w:t>.учителя</w:t>
      </w:r>
      <w:r>
        <w:rPr>
          <w:b/>
          <w:sz w:val="28"/>
          <w:szCs w:val="28"/>
        </w:rPr>
        <w:t xml:space="preserve">   Банникова Татьяна Николаевна</w:t>
      </w:r>
      <w:r>
        <w:rPr>
          <w:sz w:val="28"/>
          <w:szCs w:val="28"/>
        </w:rPr>
        <w:t xml:space="preserve">        Дата.    </w:t>
      </w:r>
      <w:r>
        <w:rPr>
          <w:b/>
          <w:i/>
          <w:sz w:val="28"/>
          <w:szCs w:val="28"/>
        </w:rPr>
        <w:t>Год 2011год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6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3240"/>
        <w:gridCol w:w="2160"/>
        <w:gridCol w:w="2520"/>
        <w:gridCol w:w="2734"/>
      </w:tblGrid>
      <w:tr>
        <w:trPr>
          <w:trHeight w:val="8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ровень усво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езультат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своения 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этом уровне учащийся мож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 дейст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нтроль достижения целей)</w:t>
            </w:r>
          </w:p>
        </w:tc>
      </w:tr>
      <w:tr>
        <w:trPr>
          <w:trHeight w:val="5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Учащего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одержание контрольного задания, определяющего достижение уровн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йствий учащегося в ходе выполнения контрольного задания</w:t>
            </w:r>
          </w:p>
        </w:tc>
      </w:tr>
      <w:tr>
        <w:trPr>
          <w:trHeight w:val="5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 будет иметь представление 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х построения изображения в линз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ть  и нарис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сновные лу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слайдов объясняет принцип построения изображения в линз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наблюдают, делают чертежи в тетрадя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стн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ть лучи, используемые  для построени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я и их свойств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т 3 луча, дает им характеристику.</w:t>
            </w:r>
          </w:p>
        </w:tc>
      </w:tr>
      <w:tr>
        <w:trPr>
          <w:trHeight w:val="5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 будет знать ход лучей в линзе, какие изображения дает собира- ющая и рассеивающая линз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ртежах проводить 2 «замечетельных» луча, называть их свойства, характеризовать изображения предмета в собирающей и рассеивающей линз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изучение нового материала в ходе беседы с помощью слай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висимости от этапа урока участвует в фронтальной беседе, рисует  ход лучей  для построения изображения в линз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лучи используем для построения изображения в линзе, их свойств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изображения дает собирающая и рассеивающая линзы Рисунки в тетрадях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, устно отвечает на вопрос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ртежах проводит 2 «замечательных» луча, называет их свойства, характеризует изображения в собирающей и рассеивающей линзе.</w:t>
            </w:r>
          </w:p>
        </w:tc>
      </w:tr>
      <w:tr>
        <w:trPr>
          <w:trHeight w:val="5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 будет уметь строить изображения, даваемые собирающей и рассеивающей линзой, характеризовать полученные изображения, самостоятельно работать с текст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изображение предмета в собирающей и рассеивающей линзе. Дать характеристику полученному изображ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работает с карточ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ет проблемную ситуацию, организует самостоятельную дифференцированную работу. Объясняет принципы построения изображения  в собир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й и рассеивающей линзе. Предлагает получить и описать изображение предмета для различных случаев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висимости от этапа урока участвует  в фронтальной бесед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ет в группе и самостояте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вопросы, письменное решение поставленных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-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ют, слушают, выполняют чертежи в тетрадя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тят в тетради  и на доске случаи, не показанные на слайд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зуют получ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 буд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менять законы построения для определения положение линзы по известным положениям предмета и его изобра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положение линзы по известным положениям предмета и его изоб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вовать в творческ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и по специальной методике провести обучение  решению задач на восстановление пропущенных фраг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линз в оптических прибор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и пройти обучение  решению задач по  специальной методик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-зада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я на восстановления пропущенных эле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ы оптических прибо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Стиль1"/>
    <w:basedOn w:val="Normal"/>
    <w:qFormat/>
    <w:pPr/>
    <w:rPr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0:46:00Z</dcterms:created>
  <dc:creator>Погорелова Ирина Михайловна</dc:creator>
  <dc:description/>
  <cp:keywords/>
  <dc:language>en-US</dc:language>
  <cp:lastModifiedBy>банникова</cp:lastModifiedBy>
  <cp:lastPrinted>2008-02-25T19:43:00Z</cp:lastPrinted>
  <dcterms:modified xsi:type="dcterms:W3CDTF">2012-12-07T06:54:00Z</dcterms:modified>
  <cp:revision>32</cp:revision>
  <dc:subject/>
  <dc:title>                                                     СИСТЕМНО – ДЕЯТЕЛЬНОСТНАЯ  ОСНОВА УРОКА</dc:title>
</cp:coreProperties>
</file>