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 9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ГОРОД ВОРОНЕ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ВЗАИМОДЕЙСТВ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с государственными и общественными организациями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о вопросу организации воспитательной работы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6"/>
          <w:szCs w:val="26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2011 – 2012 учебный год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6"/>
          <w:szCs w:val="26"/>
        </w:rPr>
      </w:pPr>
      <w:r>
        <w:rPr>
          <w:rFonts w:cs="Bookman Old Style" w:ascii="Bookman Old Style" w:hAnsi="Bookman Old Style"/>
          <w:b/>
          <w:i/>
          <w:sz w:val="26"/>
          <w:szCs w:val="26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013"/>
        <w:gridCol w:w="3539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взаимодействи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за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ю взаимодействия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1.  Сотрудничество с правоохранительными органами:</w:t>
            </w:r>
          </w:p>
          <w:p>
            <w:pPr>
              <w:pStyle w:val="Normal"/>
              <w:spacing w:before="0" w:after="60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РОВД, ПДН, ШОМ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профилактике правонарушений несовершеннолетних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оперативно-профилактического рейда «Подросток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 ВР, социальный педагог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офилактического рейда «Досуг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 ВР, социальный педагог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овета по профилактике правонарушений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 ВР, социальный педагог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ьного обследования условий жизни и воспитания учащихся из семей социального риска, неблагополучных семей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встреч учащихся и родителей с инспектором по делам несовершеннолетних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 ВР, социальный педагог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родительского всеобуча по правовым вопросам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 ВР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условиями жизни и воспитания несовершеннолетних (совместно с отделом РОВД по работе с семьями «группы риска»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Georgia" w:ascii="Georgia" w:hAnsi="Georgia"/>
                <w:b/>
                <w:i/>
              </w:rPr>
              <w:t>2.  Сотрудничество с Комиссией по делам несовершеннолетних</w:t>
            </w:r>
          </w:p>
          <w:p>
            <w:pPr>
              <w:pStyle w:val="Normal"/>
              <w:spacing w:before="0" w:after="60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eastAsia="Georgia" w:cs="Georgia" w:ascii="Georgia" w:hAnsi="Georgia"/>
                <w:b/>
                <w:i/>
              </w:rPr>
              <w:t xml:space="preserve"> </w:t>
            </w:r>
            <w:r>
              <w:rPr>
                <w:rFonts w:cs="Georgia" w:ascii="Georgia" w:hAnsi="Georgia"/>
                <w:b/>
                <w:i/>
              </w:rPr>
              <w:t>и защите их прав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защите прав несовершеннолетних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 по вопросу опеки и попечительств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профилактике безнадзорности и беспризорност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 ВР, социальный педагог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«трудными» подростками, учащимися, стоящими на ВШУ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 ВР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семьями социального риска, неблагополучными семьям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родительского всеобуча по профилактическим вопросам, по вопросам защиты прав несовершеннолетних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 ВР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аникулярной и летней занятости учащихс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 ВР, социальный педагог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Georgia" w:ascii="Georgia" w:hAnsi="Georgia"/>
                <w:b/>
                <w:i/>
              </w:rPr>
              <w:t>3. Сотрудничество с учреждениями здравоохранен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укреплению и сохранению здоровья школьников, использование здоровьесберегающих технологий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филактических бесед с учащимися и их родителям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 ВР, классные руководител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родительского всеобуча по вопросам здоровьесбережени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 ВВР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состояния здоровья школьнико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ая медсестр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Листка здоровья в классных журналах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ая медсестр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мунизация школьнико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ая медсестр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обследование выпускных 9 и 11 классо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ая медсестр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проведением спортивных соревнований, итоговой аттестации по физической культуре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ая медсестра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Georgia" w:ascii="Georgia" w:hAnsi="Georgia"/>
                <w:b/>
                <w:i/>
              </w:rPr>
              <w:t>4. Сотрудничество с районной психолого-медико-педагогической комиссией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холого-медико-педагогическое сопровождение учебно-воспитательного процесс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both"/>
              <w:rPr/>
            </w:pPr>
            <w:r>
              <w:rPr/>
              <w:t>школьный психолог,</w:t>
            </w:r>
          </w:p>
          <w:p>
            <w:pPr>
              <w:pStyle w:val="Normal"/>
              <w:jc w:val="both"/>
              <w:rPr/>
            </w:pPr>
            <w:r>
              <w:rPr/>
              <w:t>школьная медсестр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областным психолого-неврологическим диспансером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й психолог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ое обследование детей с особенностями развити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й психолог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дивидуальной работы с учащимися и их родителям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й психолог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я школьной психолого-медико-педагогической комисси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Georgia" w:ascii="Georgia" w:hAnsi="Georgia"/>
                <w:b/>
                <w:i/>
              </w:rPr>
              <w:t>5. Сотрудничество с городским детским психолого-педагогическим  центром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ое сопровождение учебно-воспитательного процесс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филактической работы с учащимися и родителям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й психолог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родительского всеобуча по вопросам психологического сопровождения школьнико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й психолог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естирования по профориентации выпускнико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й психолог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ренинговых занятий с учащимис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й психолог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етодической помощи педработникам по вопросу психологического сопровождения УВ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й психолог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6. Сотрудничество с подростковым профилактическим центром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с учащимися по профилактике табакокурения, алкогольной и наркотической зависимостей, употребления иных ПАВ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 ВР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родительского всеобуча по вопросам профилактики табакокурения, алкогольной и наркотической зависимостей, употребления иных П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 ВР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етодической помощи педработникам по вопросу профилактики табакокурения, алкогольной и наркотической зависимостей, употребления иных П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 ВР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7. Сотрудничество с ресурсным центром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естирования по профориентации выпускнико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й психолог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фориентационной работы с учащимися и родителям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педагог, школьный психолог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родительского всеобуча по вопросам профориентации и трудоустройства школьнико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 ВР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трудоустройству школьнико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аникулярной и летней занятости учащихс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 ВР, социальный педагог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етодической помощи педработникам по вопросу профориентационной работы с учащимися и родителям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й психолог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Georgia" w:ascii="Georgia" w:hAnsi="Georgia"/>
                <w:b/>
                <w:i/>
              </w:rPr>
              <w:t xml:space="preserve">8. Сотрудничество с районным отделом культуры, спорта и </w:t>
            </w:r>
          </w:p>
          <w:p>
            <w:pPr>
              <w:pStyle w:val="Normal"/>
              <w:spacing w:before="60" w:after="60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молодёжной политик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привлечению учащихся к общественной работе, к интересному, плодотворному досугу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 ВР, классные руководител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взаимодействию с театрами, филармонией, музеями, выставочными залами, кинотеатрами, цирком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 ВР, классные руководител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аникулярной и летней занятости учащихся, оздоровления учащихся в летний пери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 ВР, классные руководител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уристско-экскурсионного обслуживания школьнико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 ВР, классные руководител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творческих фестивалях и конкурсах,  в спортивных соревнованиях различного уровн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 ВР, ПДО, учителя физ.культуры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развитию органов школьного самоуправлени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 ВР, классные руководители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Georgia" w:ascii="Georgia" w:hAnsi="Georgia"/>
                <w:b/>
                <w:i/>
              </w:rPr>
              <w:t>9. Сотрудничество с военкоматом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юношей на допризывный уче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-организатор ОБЖ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обследование юношей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ая медсестр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ческая работа по укреплению здоровь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ая медсестр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профориентаци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-организатор ОБЖ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летних полевых сборо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-организатор ОБЖ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оревнованиях по допризывной подготовке, строевой подготовке, «А, ну-ка, юноши!», «Орленок» и т.п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-организатор ОБЖ, учителя физической культуры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Georgia" w:ascii="Georgia" w:hAnsi="Georgia"/>
                <w:b/>
                <w:i/>
              </w:rPr>
              <w:t>10.  Сотрудничество с ГИБДД Советского район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структажей по правилам дорожного движения, профилактических бесед с учащимися и родителям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 ВР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гр на местности по правилам дорожного движени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 ВР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курсов, викторин по правилам дорожного движени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 ВР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профориентаци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й психолог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Georgia" w:ascii="Georgia" w:hAnsi="Georgia"/>
                <w:b/>
                <w:i/>
              </w:rPr>
              <w:t>11. Сотрудничество с Домом культуры мкр Шилов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рганизации и проведен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Новогодних праздни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ня защитника Отече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аслениц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еждународного женского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ня Побед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ня защиты дет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ня строите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ня гор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тчетных концертов Д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овместных концертных, театрализованных постановок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 ВР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анятости школьников в объединениях ДК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 ВР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лубных часов на территории ДК для учащихся ГП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 ГПД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осуговых мероприятий для учащихся летнего пришкольного лагер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летнего пришкольного лагер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творческих фестивалях и конкурсах различного уровн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 ВР, ПДО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Georgia" w:ascii="Georgia" w:hAnsi="Georgia"/>
                <w:b/>
                <w:i/>
              </w:rPr>
              <w:t>12.  Сотрудничество с детской школой искусств №1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занятости школьников в объединениях разнообразной направленност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 ВР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лубных часов на территории ДШИ для учащихся ГП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 ГПД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рганизации и проведен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тчетных концертов ДШ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Совместных литературно-музыкальных, концерт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становок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 ВР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творческих фестивалях и конкурсах различного уровн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 ВР, ПДО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13.  Сотрудничество со спортивными школам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екции по настольному теннису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лыжной секци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екции самбо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екции дзюдо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екции бокс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екции карате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портивных соревнованиях различного уровн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.культуры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Georgia" w:ascii="Georgia" w:hAnsi="Georgia"/>
                <w:b/>
                <w:i/>
              </w:rPr>
              <w:t>14. Сотрудничество с администрацией мкр Шилов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рганизации и проведен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ня освобождения Воронежа от нем.-фаш. захватчи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ня защитника Отече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ня Побед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ня защиты дет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Торжественных церемоний вручения аттеста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ня строите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ня зн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ня город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 ВР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благоустройству территори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 АХР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рудничество с комитетом ветеранов войны и труд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 ВР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приобретению наградного материала для учащихс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Директор МОУ СОШ № 92</w:t>
        <w:tab/>
        <w:tab/>
        <w:tab/>
        <w:tab/>
        <w:tab/>
        <w:tab/>
        <w:t>С.И. Литвино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1:31:00Z</dcterms:created>
  <dc:creator>ГОТ</dc:creator>
  <dc:description/>
  <cp:keywords/>
  <dc:language>en-US</dc:language>
  <cp:lastModifiedBy>евгений</cp:lastModifiedBy>
  <dcterms:modified xsi:type="dcterms:W3CDTF">2011-11-12T16:06:00Z</dcterms:modified>
  <cp:revision>34</cp:revision>
  <dc:subject/>
  <dc:title/>
</cp:coreProperties>
</file>