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еспублика Башкортос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 такое родина для каждого челове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- это, где вы сделали свои первые шаги, произнесли слово «мама», и начали познавать свой мир. С познания родных мест начинается любовь к Родине, так как связывается с чувством любви к тому милому уголку земли, где ты родился, познал азбуку жизни. Куда бы ни забросила судьба человека, это чувство не покидает е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ашкортостан край богатый полезными ископаемыми, по всему краю тянутся хлебные поля, леса, дивные горы. Мы гордимся нашей республикой, но гордиться страной этого мало, ведь не слово красит человека, а его д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оим ученикам я с первого класса прививаю любовь к своей республике. Они изучают историю, культуру, литературу башкирского народа. Учащиеся моего класса занимаются поиском информации о героях Великой Отечественной Войны, которые были выходцами нашего микрорайона Шакша. У детей развивается научно-познавательный интерес, чувство уважения и гордости за героев своей стра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нас проходят различные классные часы, викторины, конкурсы, ходим на экскурсии. Ребята чувствуют себя юными экологами, когда изготавливают кормушки для птиц. Зимой они подкармливают птиц, и все стараются внести свой вклад, приносят то семена, то хлебные крошки. В конкурсе «Птицы родного края», проведенном в «Белой реке», дети моего класса занимали призовые ме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же я проводила конкурс «Моя родословная», в котором ребята проявили свое творчество, показали знания о своих предках. Активное участие приняли и родители детей, помогли составить «семейное древо», оформить работы . Некоторые ребята даже выяснили, что они являются родственниками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 это наше будущее и от них зависит процветание нашей республики Башкортостан. Моя задача научить детей видеть красоту родного края, беречь  его, воспитывать ответственность за будущее своей республ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по воспитательной рабо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стем и развиваемс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29" w:firstLine="576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воспитательной работы является  значимым звеном в общей системе деятельности педагога. Продуманное планирование обеспечивает её чёткую организацию, намечает перспективы работы, способствует реализации определённой системы воспитания. Потребности современного общества возлагают на школу задачи не только качественного обучения, но и воспитания Человека высоконравственного, духовно богатого, способного  адаптироваться к  процессам, происходящим в современном мире.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Воспитание является одним из важнейших компонентов образования в интересах человека, общества, государства.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 Воспитание должно способствовать развитию и становлению личности ребенка, всех ее духо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х и физических сил и способностей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и каждого ребенк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му мироощущению, мировоззрению, ос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ному на признании общечеловеческих ценностей в качестве приоритетных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зни.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рганизовать воспитательный процесс в школе? Каким содержанием его наполнить? На что обратить внимание при определении задач и видов деятельности, при планировании воспитательной работы? Подобные вопросы постоянно встают перед учителями, такой вопрос вставал и передо мн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ить план – значит, продумать и представить себе в общем, и в деталях весь процесс воспитательной работы, её организацию и результаты.</w:t>
      </w:r>
    </w:p>
    <w:p>
      <w:pPr>
        <w:pStyle w:val="Normal"/>
        <w:shd w:fill="FFFFFF" w:val="clear"/>
        <w:ind w:firstLine="571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разработала свою программу воспитательной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стем и развиваемся» </w:t>
      </w:r>
      <w:r>
        <w:rPr>
          <w:rFonts w:cs="Times New Roman" w:ascii="Times New Roman" w:hAnsi="Times New Roman"/>
          <w:sz w:val="28"/>
          <w:szCs w:val="28"/>
        </w:rPr>
        <w:t>в начальной школе, которая поможет учителю организовать работу в своём классе в течение четырёх лет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Normal"/>
        <w:shd w:fill="FFFFFF" w:val="clear"/>
        <w:ind w:firstLine="571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итывая, что ребёнок, придя в начальную школу, испытывает большие психологические трудности, основным воспитательным моментом первого года  обучения становится познание самого себя, в собственном взгляде на окружающих.</w:t>
      </w:r>
    </w:p>
    <w:p>
      <w:pPr>
        <w:pStyle w:val="Normal"/>
        <w:shd w:fill="FFFFFF" w:val="clear"/>
        <w:ind w:firstLine="571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  втором году воспитания закладываются нравственные понятия «дружба», «забота о близких», «сострадание» и «милосердие»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етий год воспитания - год становления коллектива, подчинение своих интересов его интересам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а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состоит в обеспечении целостного подхода к воспитанию и развитию личности ученика, в создании основы для сознательного, обдуманного управления его развитием  с  учётом  возрастных изме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оможет учителю в непосредственной организации воспитательного процесса. Она предусматривает широкий выбор видов и форм  деятельности младших школьников, конкретизируя результаты каждого года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ьзуясь данной программой, классные руководители найдут немало возможностей для того, чтобы вести целенаправленную и  активную работу со всеми учащимися класса. Всё это поможет раскрыть каждому свои способности, задатки, свою индивидуа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  <w:t>Задачи программы воспитания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10" w:firstLine="56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ормировать в каждом ребенке общечеловеческие ценности, доброде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и: любовь к ближнему, сострадание, справедливость, гражданственность, веру 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сное, ответственность, этическую культуру, нравственные усто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10" w:firstLine="562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вать физические, умственные, творческие способности человека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ть человеческие устои, понимание добра и зл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10" w:firstLine="562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учить ориентироваться в обществе, 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овать культуру обще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10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ать потребность в созидательной деятельности, эстетическом разв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и, положительном отношении к труду как средству самоутверждения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57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3" w:right="24" w:firstLine="54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едполагаемым результат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данной воспитательной программ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вляется  формирование у детей навыков самостоятельности: самоанализа, самооценки, самоуправления. Это необходимо учащимся при переходе  в среднее  образовательное звено. Они должны уметь анализировать свою деятельность, 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Средствами воспит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деятельность, общ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ние и отнош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подчинены правилам, обязанностям и правам, закре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Деятельно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любого вида должна привести к личному ус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у, должна быть не бесполезной для людей, а нравственно и экономически значимой.</w:t>
      </w:r>
    </w:p>
    <w:p>
      <w:pPr>
        <w:pStyle w:val="Normal"/>
        <w:shd w:fill="FFFFFF" w:val="clear"/>
        <w:ind w:left="38" w:right="19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Ведущие виды деятельности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знавательная, интеллектуальная, эстетическая, физическая, спортивная, духовная.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В обще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дагога с учеником должны реализовываться следующие правила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7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слушивать его до конц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1008" w:hanging="2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принимать за него решения, а побуждать его сделать это самосто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7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рытость и доступность учащихся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а и ученика строятся на взаимном уважении, </w:t>
      </w:r>
    </w:p>
    <w:p>
      <w:pPr>
        <w:pStyle w:val="Normal"/>
        <w:shd w:fill="FFFFFF" w:val="clear"/>
        <w:ind w:left="53" w:right="24" w:firstLine="54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р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раведливости и требовательности.</w:t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</w:rPr>
        <w:t>Содержание программы</w:t>
      </w:r>
    </w:p>
    <w:p>
      <w:pPr>
        <w:pStyle w:val="Normal"/>
        <w:shd w:fill="FFFFFF" w:val="clear"/>
        <w:ind w:firstLine="571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1 класс « Теперь я ученик»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ервом этапе, где дошкольник - уже школьник, где ведущая деятельность – учёба, в которой происходит узнавание себя, даётся оценка собственным взглядам на окружающих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2 класс «Научись дружить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3 класс «Коллективная жизнь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4 класс « В единстве - сила»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tLeast" w:line="100"/>
        <w:rPr/>
      </w:pPr>
      <w:r>
        <w:rPr>
          <w:sz w:val="26"/>
          <w:szCs w:val="26"/>
        </w:rPr>
        <w:t xml:space="preserve"> </w:t>
      </w:r>
      <w:r>
        <w:rPr>
          <w:szCs w:val="28"/>
        </w:rPr>
        <w:t xml:space="preserve">ОСНОВНЫЕ НАПРАВЛЕНИЯ И ЦЕННОСТНЫЕ ОСНОВЫ ВОСПИТАНИЯ И СОЦИАЛИЗАЦИИ УЧАЩИХСЯ </w:t>
        <w:br/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итания и социализации уча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яется по следующим направлениям: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tLeast" w:line="100"/>
        <w:ind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 </w:t>
      </w:r>
      <w:r>
        <w:rPr>
          <w:rFonts w:cs="Times New Roman" w:ascii="Times New Roman" w:hAnsi="Times New Roman"/>
          <w:i/>
          <w:sz w:val="28"/>
          <w:szCs w:val="28"/>
        </w:rPr>
        <w:t>любовь к России, к своему народу,  к своей малой родине;  свобода и ответственность; доверие к люд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tLeast" w:line="100" w:before="0" w:after="0"/>
        <w:ind w:left="0" w:hanging="1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 нравственных чувств, достойного отношения к семье.</w:t>
      </w:r>
    </w:p>
    <w:p>
      <w:pPr>
        <w:pStyle w:val="Normal"/>
        <w:spacing w:lineRule="atLeast" w:line="100"/>
        <w:ind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sz w:val="28"/>
          <w:szCs w:val="28"/>
        </w:rPr>
        <w:t>нравственный выбор; смысл жизни; справедливость; милосердие; честь; достоинство; любовь; почитание родителей; забота о старших и младш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 трудолюбия, творческой активности, сознательного отношения к учебе.</w:t>
      </w:r>
    </w:p>
    <w:p>
      <w:pPr>
        <w:pStyle w:val="Normal"/>
        <w:spacing w:lineRule="atLeast" w:line="100"/>
        <w:ind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sz w:val="28"/>
          <w:szCs w:val="28"/>
        </w:rPr>
        <w:t>трудолюбие; творчество; познание;  бережлив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spacing w:lineRule="atLeast" w:line="100"/>
        <w:ind w:hanging="340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/>
          <w:sz w:val="28"/>
          <w:szCs w:val="28"/>
        </w:rPr>
        <w:t>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BodyText2"/>
        <w:widowControl w:val="false"/>
        <w:spacing w:lineRule="atLeast" w:line="100"/>
        <w:ind w:hanging="340"/>
        <w:rPr/>
      </w:pPr>
      <w:r>
        <w:rPr>
          <w:szCs w:val="28"/>
        </w:rPr>
        <w:t xml:space="preserve">Ценности: </w:t>
      </w:r>
      <w:r>
        <w:rPr>
          <w:i/>
          <w:szCs w:val="28"/>
        </w:rPr>
        <w:t>жизнь; родная земля; заповедная природа; планета Зем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BodyText2"/>
        <w:widowControl w:val="false"/>
        <w:spacing w:lineRule="atLeast" w:line="100"/>
        <w:ind w:hanging="340"/>
        <w:rPr>
          <w:szCs w:val="28"/>
        </w:rPr>
      </w:pPr>
      <w:r>
        <w:rPr>
          <w:szCs w:val="28"/>
        </w:rPr>
        <w:t xml:space="preserve">Ценности: </w:t>
      </w:r>
      <w:r>
        <w:rPr>
          <w:i/>
          <w:szCs w:val="28"/>
        </w:rPr>
        <w:t>красота; гармония; духовный мир человека; эстетическое развитие; художественное творчество</w:t>
      </w:r>
      <w:r>
        <w:rPr>
          <w:szCs w:val="28"/>
        </w:rPr>
        <w:t>.</w:t>
      </w:r>
    </w:p>
    <w:p>
      <w:pPr>
        <w:pStyle w:val="BodyText2"/>
        <w:widowControl w:val="false"/>
        <w:spacing w:lineRule="atLeast" w:line="100"/>
        <w:ind w:hanging="3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6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воспитания и социализации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ащихс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tLeast" w:line="100"/>
        <w:ind w:firstLine="70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каждому  направлению:</w:t>
      </w:r>
    </w:p>
    <w:p>
      <w:pPr>
        <w:pStyle w:val="2"/>
        <w:spacing w:lineRule="atLeast" w:line="10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2"/>
        <w:widowControl/>
        <w:numPr>
          <w:ilvl w:val="0"/>
          <w:numId w:val="17"/>
        </w:numPr>
        <w:suppressAutoHyphens w:val="true"/>
        <w:autoSpaceDE w:val="tru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символах государства –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к русскому языку как к государственному, языку межнационального общения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национальных героях и важнейших событиях истории Росс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государственным праздникам и важнейшим событиям в жизни России, населенного пункта, в котором находится образовательное учреждени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активно участвовать в делах класса, школы, семь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школе, своему селу, городу, народу, Росс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защитникам Родины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правилах поведения в школе, дома, на улице, в населенном пункте, на  природ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ое отношение к нарушениям порядка в классе, дома, на улице, к невыполнению человеком своих обязанностей. </w:t>
      </w:r>
    </w:p>
    <w:p>
      <w:pPr>
        <w:pStyle w:val="Heading2"/>
        <w:widowControl/>
        <w:numPr>
          <w:ilvl w:val="0"/>
          <w:numId w:val="17"/>
        </w:numPr>
        <w:suppressAutoHyphens w:val="true"/>
        <w:autoSpaceDE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Воспитание нравственных чувств, достойного отношения к семье: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хороших и плохих поступков; 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поведения в школе, семье, общественных местах;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;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старшим, доброжелательное отношение к сверстникам и младшим;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жное, гуманное отношение ко всему живому;</w:t>
      </w:r>
    </w:p>
    <w:p>
      <w:pPr>
        <w:pStyle w:val="22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Heading2"/>
        <w:widowControl/>
        <w:numPr>
          <w:ilvl w:val="0"/>
          <w:numId w:val="17"/>
        </w:numPr>
        <w:suppressAutoHyphens w:val="true"/>
        <w:autoSpaceDE w:val="true"/>
        <w:spacing w:lineRule="atLeast" w:line="10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оспитание трудолюбия, творческой активности, сознательного отношения к учебе.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>уважение к труду и творчеству старших и сверстников;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>элементарные представления об основных профессиях;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>ценностное отношение к учебе как виду творческой деятельности;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>первоначальные навыки коллективной работы, ;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>умение соблюдать порядок на рабочем месте;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BodyText2"/>
        <w:widowControl w:val="false"/>
        <w:numPr>
          <w:ilvl w:val="0"/>
          <w:numId w:val="9"/>
        </w:numPr>
        <w:spacing w:lineRule="atLeast" w:line="100"/>
        <w:rPr>
          <w:szCs w:val="28"/>
        </w:rPr>
      </w:pPr>
      <w:r>
        <w:rPr>
          <w:szCs w:val="28"/>
        </w:rPr>
        <w:t xml:space="preserve">отрицательное отношение к лени и небрежности в труде и учебе, небережливому отношению к результатам труда людей. </w:t>
      </w:r>
    </w:p>
    <w:p>
      <w:pPr>
        <w:pStyle w:val="Heading2"/>
        <w:widowControl/>
        <w:numPr>
          <w:ilvl w:val="0"/>
          <w:numId w:val="17"/>
        </w:numPr>
        <w:suppressAutoHyphens w:val="true"/>
        <w:autoSpaceDE w:val="true"/>
        <w:spacing w:lineRule="atLeast" w:line="10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своему здоровью, здоровью родителей, членов своей семьи, педагогов, сверстников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б оздоровительном влиянии природы на человека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0"/>
          <w:numId w:val="17"/>
        </w:numPr>
        <w:suppressAutoHyphens w:val="true"/>
        <w:autoSpaceDE w:val="tru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ценностного отношения к природе, окружающей среде (экологическое воспитание):</w:t>
      </w:r>
    </w:p>
    <w:p>
      <w:pPr>
        <w:pStyle w:val="BodyText2"/>
        <w:widowControl w:val="false"/>
        <w:numPr>
          <w:ilvl w:val="0"/>
          <w:numId w:val="11"/>
        </w:numPr>
        <w:spacing w:lineRule="atLeast" w:line="100"/>
        <w:rPr>
          <w:szCs w:val="28"/>
        </w:rPr>
      </w:pPr>
      <w:r>
        <w:rPr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BodyText2"/>
        <w:widowControl w:val="false"/>
        <w:numPr>
          <w:ilvl w:val="0"/>
          <w:numId w:val="11"/>
        </w:numPr>
        <w:spacing w:lineRule="atLeast" w:line="100"/>
        <w:rPr>
          <w:szCs w:val="28"/>
        </w:rPr>
      </w:pPr>
      <w:r>
        <w:rPr>
          <w:szCs w:val="28"/>
        </w:rPr>
        <w:t>ценностное отношение к природе и всем формам жизни;</w:t>
      </w:r>
    </w:p>
    <w:p>
      <w:pPr>
        <w:pStyle w:val="BodyText2"/>
        <w:widowControl w:val="false"/>
        <w:numPr>
          <w:ilvl w:val="0"/>
          <w:numId w:val="11"/>
        </w:numPr>
        <w:spacing w:lineRule="atLeast" w:line="100"/>
        <w:rPr>
          <w:szCs w:val="28"/>
        </w:rPr>
      </w:pPr>
      <w:r>
        <w:rPr>
          <w:szCs w:val="28"/>
        </w:rPr>
        <w:t>бережное отношение к растениям и животным;</w:t>
      </w:r>
    </w:p>
    <w:p>
      <w:pPr>
        <w:pStyle w:val="Heading2"/>
        <w:widowControl/>
        <w:numPr>
          <w:ilvl w:val="0"/>
          <w:numId w:val="17"/>
        </w:numPr>
        <w:suppressAutoHyphens w:val="true"/>
        <w:autoSpaceDE w:val="true"/>
        <w:spacing w:lineRule="atLeast" w:line="10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BodyText2"/>
        <w:widowControl w:val="false"/>
        <w:numPr>
          <w:ilvl w:val="0"/>
          <w:numId w:val="12"/>
        </w:numPr>
        <w:spacing w:lineRule="atLeast" w:line="100"/>
        <w:rPr>
          <w:szCs w:val="28"/>
        </w:rPr>
      </w:pPr>
      <w:r>
        <w:rPr>
          <w:szCs w:val="28"/>
        </w:rPr>
        <w:t>умение видеть красоту природы, труда и творчества;</w:t>
      </w:r>
    </w:p>
    <w:p>
      <w:pPr>
        <w:pStyle w:val="BodyText2"/>
        <w:widowControl w:val="false"/>
        <w:numPr>
          <w:ilvl w:val="0"/>
          <w:numId w:val="12"/>
        </w:numPr>
        <w:spacing w:lineRule="atLeast" w:line="100"/>
        <w:rPr>
          <w:szCs w:val="28"/>
        </w:rPr>
      </w:pPr>
      <w:r>
        <w:rPr>
          <w:szCs w:val="28"/>
        </w:rPr>
        <w:t>интерес к чтению, произведениям искусства, детским спектаклям, концертам, выставкам;</w:t>
      </w:r>
    </w:p>
    <w:p>
      <w:pPr>
        <w:pStyle w:val="BodyText2"/>
        <w:widowControl w:val="false"/>
        <w:numPr>
          <w:ilvl w:val="0"/>
          <w:numId w:val="12"/>
        </w:numPr>
        <w:spacing w:lineRule="atLeast" w:line="100"/>
        <w:rPr>
          <w:szCs w:val="28"/>
        </w:rPr>
      </w:pPr>
      <w:r>
        <w:rPr>
          <w:szCs w:val="28"/>
        </w:rPr>
        <w:t>интерес к занятиям художественным творчеством;</w:t>
      </w:r>
    </w:p>
    <w:p>
      <w:pPr>
        <w:pStyle w:val="BodyText2"/>
        <w:widowControl w:val="false"/>
        <w:numPr>
          <w:ilvl w:val="0"/>
          <w:numId w:val="12"/>
        </w:numPr>
        <w:spacing w:lineRule="atLeast" w:line="100"/>
        <w:rPr>
          <w:szCs w:val="28"/>
        </w:rPr>
      </w:pPr>
      <w:r>
        <w:rPr>
          <w:szCs w:val="28"/>
        </w:rPr>
        <w:t>стремление к опрятному внешнему виду;</w:t>
      </w:r>
    </w:p>
    <w:p>
      <w:pPr>
        <w:pStyle w:val="BodyText2"/>
        <w:widowControl w:val="false"/>
        <w:numPr>
          <w:ilvl w:val="0"/>
          <w:numId w:val="13"/>
        </w:numPr>
        <w:spacing w:lineRule="atLeast" w:line="100"/>
        <w:rPr>
          <w:szCs w:val="28"/>
        </w:rPr>
      </w:pPr>
      <w:r>
        <w:rPr>
          <w:szCs w:val="28"/>
        </w:rPr>
        <w:t>отрицательное отношение к некрасивым поступкам и неряшливости.</w:t>
      </w:r>
    </w:p>
    <w:p>
      <w:pPr>
        <w:pStyle w:val="BodyText2"/>
        <w:widowControl w:val="false"/>
        <w:spacing w:lineRule="atLeast" w:line="100"/>
        <w:ind w:firstLine="706"/>
        <w:rPr>
          <w:szCs w:val="28"/>
        </w:rPr>
      </w:pPr>
      <w:r>
        <w:rPr>
          <w:szCs w:val="28"/>
        </w:rPr>
        <w:tab/>
      </w:r>
    </w:p>
    <w:p>
      <w:pPr>
        <w:pStyle w:val="BodyText2"/>
        <w:widowControl w:val="false"/>
        <w:spacing w:lineRule="atLeast" w:line="100"/>
        <w:ind w:firstLine="706"/>
        <w:rPr>
          <w:szCs w:val="28"/>
        </w:rPr>
      </w:pPr>
      <w:r>
        <w:rPr>
          <w:szCs w:val="28"/>
        </w:rPr>
      </w:r>
    </w:p>
    <w:p>
      <w:pPr>
        <w:pStyle w:val="1"/>
        <w:spacing w:lineRule="atLeast" w:line="100"/>
        <w:ind w:left="1800" w:hanging="0"/>
        <w:rPr>
          <w:szCs w:val="28"/>
        </w:rPr>
      </w:pPr>
      <w:r>
        <w:rPr>
          <w:szCs w:val="28"/>
        </w:rPr>
        <w:t xml:space="preserve">ПЛАНИРУЕМЫЕ РЕЗУЛЬТАТЫ ВОСПИТАНИЯ </w:t>
        <w:br/>
        <w:t xml:space="preserve">И СОЦИАЛИЗАЦИИ УЧАЩИХСЯ   </w:t>
      </w:r>
    </w:p>
    <w:p>
      <w:pPr>
        <w:pStyle w:val="Normal"/>
        <w:spacing w:lineRule="atLeast" w:line="10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воспитательная программа нацелена на достижение следующих  воспитательных  результатов по каждому из направлений воспитания:</w:t>
      </w:r>
    </w:p>
    <w:p>
      <w:pPr>
        <w:pStyle w:val="Normal"/>
        <w:spacing w:lineRule="atLeast" w:line="10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0"/>
          <w:numId w:val="26"/>
        </w:numPr>
        <w:suppressAutoHyphens w:val="true"/>
        <w:autoSpaceDE w:val="true"/>
        <w:spacing w:lineRule="atLeast" w:line="100" w:before="0" w:after="0"/>
        <w:ind w:left="7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40" w:leader="none"/>
          <w:tab w:val="left" w:pos="-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к Конституции и законам Российской Федерации; к старшему поколен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е представления о правах и обязанностях человека, гражданина, семьянина, товарища. </w:t>
      </w:r>
    </w:p>
    <w:p>
      <w:pPr>
        <w:pStyle w:val="Heading2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tLeast" w:line="100" w:before="0" w:after="0"/>
        <w:ind w:left="719" w:hanging="539"/>
        <w:jc w:val="both"/>
        <w:rPr/>
      </w:pPr>
      <w:r>
        <w:rPr>
          <w:rFonts w:cs="Times New Roman" w:ascii="Times New Roman" w:hAnsi="Times New Roman"/>
          <w:bCs w:val="false"/>
        </w:rPr>
        <w:t>Воспитание нравственных чувств, достойного отношения к семье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представления о моральных нормах и правилах нравственного поведения; 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spacing w:lineRule="atLeast" w:line="100" w:before="0" w:after="0"/>
        <w:ind w:lef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100" w:before="0" w:after="0"/>
        <w:ind w:lef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100" w:before="0" w:after="0"/>
        <w:ind w:lef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традиций своей семьи и школы, бережное отношение к ним. </w:t>
      </w:r>
    </w:p>
    <w:p>
      <w:pPr>
        <w:pStyle w:val="Heading2"/>
        <w:widowControl/>
        <w:numPr>
          <w:ilvl w:val="0"/>
          <w:numId w:val="26"/>
        </w:numPr>
        <w:suppressAutoHyphens w:val="true"/>
        <w:autoSpaceDE w:val="true"/>
        <w:spacing w:lineRule="atLeast" w:line="100" w:before="0" w:after="0"/>
        <w:ind w:left="720" w:hanging="540"/>
        <w:rPr/>
      </w:pPr>
      <w:r>
        <w:rPr>
          <w:rFonts w:cs="Times New Roman" w:ascii="Times New Roman" w:hAnsi="Times New Roman"/>
          <w:bCs w:val="false"/>
        </w:rPr>
        <w:t>Воспитание трудолюбия, творческой активности, сознательного отношения к учёб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ное отношение к труду и творчеству, человеку труд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и творческое отношение к учебному труд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любие;</w:t>
      </w:r>
    </w:p>
    <w:p>
      <w:pPr>
        <w:pStyle w:val="22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различных профессиях;</w:t>
      </w:r>
    </w:p>
    <w:p>
      <w:pPr>
        <w:pStyle w:val="22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й опыт участия в различных видах общественно полезной и личностно значимой деятельнос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autoSpaceDE w:val="true"/>
        <w:spacing w:lineRule="atLeast" w:line="100" w:before="0" w:after="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возможном негативном влиянии компьютерных игр, телевидения, рекламы на здоровье человека.</w:t>
      </w:r>
    </w:p>
    <w:p>
      <w:pPr>
        <w:pStyle w:val="Heading2"/>
        <w:widowControl/>
        <w:numPr>
          <w:ilvl w:val="0"/>
          <w:numId w:val="26"/>
        </w:numPr>
        <w:suppressAutoHyphens w:val="true"/>
        <w:autoSpaceDE w:val="true"/>
        <w:spacing w:lineRule="atLeast" w:line="10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4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й опыт участия в природоохранной деятельности в школе, на пришкольном участке, по месту жительства; </w:t>
      </w:r>
    </w:p>
    <w:p>
      <w:pPr>
        <w:pStyle w:val="Normal"/>
        <w:tabs>
          <w:tab w:val="clear" w:pos="708"/>
          <w:tab w:val="left" w:pos="1543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uppressAutoHyphens w:val="true"/>
        <w:autoSpaceDE w:val="true"/>
        <w:spacing w:lineRule="atLeast" w:line="100" w:before="0" w:after="0"/>
        <w:ind w:left="180" w:firstLine="180"/>
        <w:jc w:val="both"/>
        <w:rPr/>
      </w:pPr>
      <w:r>
        <w:rPr>
          <w:rFonts w:cs="Times New Roman" w:ascii="Times New Roman" w:hAnsi="Times New Roman"/>
          <w:bCs w:val="false"/>
        </w:rPr>
        <w:t>6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Cs w:val="false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878" w:leader="none"/>
        </w:tabs>
        <w:suppressAutoHyphens w:val="true"/>
        <w:spacing w:lineRule="atLeast" w:line="100" w:before="0" w:after="0"/>
        <w:ind w:left="283" w:hanging="10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начальные умения видеть красоту в окружающем ми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tLeast" w:line="100" w:before="0" w:after="0"/>
        <w:ind w:left="283" w:hanging="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tLeast" w:line="100"/>
        <w:ind w:left="180" w:hanging="0"/>
        <w:jc w:val="left"/>
        <w:rPr/>
      </w:pPr>
      <w:r>
        <w:rPr>
          <w:rFonts w:cs="Times New Roman"/>
          <w:szCs w:val="28"/>
        </w:rPr>
        <w:t xml:space="preserve">   </w:t>
      </w: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BodyText2"/>
        <w:widowControl w:val="false"/>
        <w:spacing w:lineRule="atLeast" w:line="100"/>
        <w:ind w:left="-113" w:hanging="0"/>
        <w:rPr>
          <w:szCs w:val="28"/>
        </w:rPr>
      </w:pPr>
      <w:r>
        <w:rPr>
          <w:szCs w:val="28"/>
        </w:rPr>
      </w:r>
    </w:p>
    <w:p>
      <w:pPr>
        <w:pStyle w:val="BodyText2"/>
        <w:widowControl w:val="false"/>
        <w:spacing w:lineRule="atLeast" w:line="100"/>
        <w:ind w:left="360"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080" w:right="850" w:gutter="0" w:header="0" w:top="360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План реализации программы</w:t>
      </w:r>
    </w:p>
    <w:tbl>
      <w:tblPr>
        <w:tblW w:w="14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773"/>
        <w:gridCol w:w="3223"/>
        <w:gridCol w:w="3214"/>
        <w:gridCol w:w="3372"/>
      </w:tblGrid>
      <w:tr>
        <w:trPr>
          <w:trHeight w:val="5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перь я ученик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учись дружить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лективная жизнь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единстве - сила»</w:t>
            </w:r>
          </w:p>
        </w:tc>
      </w:tr>
      <w:tr>
        <w:trPr>
          <w:trHeight w:val="4019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вый раз – в первый класс» 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ы школьниками стали» (правила поведения)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лияние характера на поступки и поведение человека»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28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класс-моя семья» Беседа о взаимоотношениях между мальчиками и девочками.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мирный день прав ребёнка»</w:t>
            </w:r>
          </w:p>
          <w:p>
            <w:pPr>
              <w:pStyle w:val="Style12"/>
              <w:numPr>
                <w:ilvl w:val="0"/>
                <w:numId w:val="36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1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Я - ученик» 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288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– беседа </w:t>
            </w:r>
          </w:p>
          <w:p>
            <w:pPr>
              <w:pStyle w:val="Style12"/>
              <w:spacing w:lineRule="auto" w:line="240" w:before="0" w:after="0"/>
              <w:ind w:left="-7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тех, кто мир нам подарил»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Человек среди людей»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Я человек и граждани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ассный час «Что значит быть счастливым в своей стране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лассный час «История Российского флага»</w:t>
            </w:r>
          </w:p>
          <w:p>
            <w:pPr>
              <w:pStyle w:val="Style12"/>
              <w:spacing w:lineRule="auto" w:line="240" w:before="0" w:after="0"/>
              <w:ind w:left="-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Беседа  </w:t>
            </w:r>
          </w:p>
          <w:p>
            <w:pPr>
              <w:pStyle w:val="Style12"/>
              <w:spacing w:lineRule="auto" w:line="240" w:before="0" w:after="0"/>
              <w:ind w:left="-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  <w:p>
            <w:pPr>
              <w:pStyle w:val="Style12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3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Царство Закон, царство Беззаконие»  </w:t>
            </w:r>
          </w:p>
          <w:p>
            <w:pPr>
              <w:pStyle w:val="Style12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оэзии</w:t>
            </w:r>
          </w:p>
          <w:p>
            <w:pPr>
              <w:pStyle w:val="Style12"/>
              <w:spacing w:lineRule="auto" w:line="240" w:before="0" w:after="0"/>
              <w:ind w:left="3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не посчастливилось родиться на Руси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Классный час «Патриотизм начинается с малого: с любви к тому месту, где ты живешь»</w:t>
            </w:r>
          </w:p>
          <w:p>
            <w:pPr>
              <w:pStyle w:val="Style12"/>
              <w:spacing w:lineRule="auto" w:line="240" w:before="0" w:after="0"/>
              <w:ind w:left="-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ткровенного разговора «Считаете ли вы себя культурным человеком»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беседа «Закон для нас. Закон внутри нас»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нтересным человеком: «Орден в твоем доме? О чем рассказал орден»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рассуждений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означает моё имя»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разговора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Я чувствую себя счастливым, когда…» 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 я умею преодолевать трудности»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дрые заповеди предков»  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-викторина 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солдатах и генералах»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и сильные и слабые стороны»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Style12"/>
              <w:spacing w:lineRule="auto" w:line="240" w:before="0" w:after="0"/>
              <w:ind w:lef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общество»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стречают по одежке, провожают по уму»  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хочу и мое надо» (час доверительного разговора)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 </w:t>
            </w:r>
          </w:p>
          <w:p>
            <w:pPr>
              <w:pStyle w:val="Style12"/>
              <w:spacing w:lineRule="auto" w:line="240" w:before="0" w:after="0"/>
              <w:ind w:left="6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я? Какие мы?»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Style12"/>
              <w:spacing w:lineRule="auto" w:line="240" w:before="0" w:after="0"/>
              <w:ind w:left="6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мир»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Style12"/>
              <w:spacing w:lineRule="auto" w:line="240" w:before="0" w:after="0"/>
              <w:ind w:lef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ссия – Родина моя»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а памяти «Звучит памятный набат»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0"/>
              <w:ind w:left="39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лед войны в моей семье»</w:t>
            </w:r>
          </w:p>
        </w:tc>
      </w:tr>
      <w:tr>
        <w:trPr>
          <w:trHeight w:val="443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widowControl/>
              <w:suppressAutoHyphens w:val="true"/>
              <w:autoSpaceDE w:val="true"/>
              <w:spacing w:lineRule="atLeast" w:line="100" w:before="0" w:after="0"/>
              <w:ind w:left="359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 xml:space="preserve">Воспитание трудолюбия, </w:t>
            </w:r>
          </w:p>
          <w:p>
            <w:pPr>
              <w:pStyle w:val="Heading2"/>
              <w:widowControl/>
              <w:suppressAutoHyphens w:val="true"/>
              <w:autoSpaceDE w:val="true"/>
              <w:spacing w:lineRule="atLeast" w:line="100" w:before="0" w:after="0"/>
              <w:ind w:left="359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творческой активности, сознательного отношения к учёбе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5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здник в нашей жизни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представление «Я и мои таланты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ы славим труд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ждой вещи -своё место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Учебная книга – наш друг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– игра «Мои любимые уроки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Style12"/>
              <w:spacing w:lineRule="auto" w:line="240" w:before="0" w:after="0"/>
              <w:ind w:left="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кого в порядке книжки и тетрадки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Трудно ли учиться в школе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  <w:p>
            <w:pPr>
              <w:pStyle w:val="Style12"/>
              <w:spacing w:lineRule="auto" w:line="240" w:before="0" w:after="0"/>
              <w:ind w:left="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;Segoe U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ворящий портф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уть нашей тетрадки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марафон «Чему учат в школе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й любимый сказочный герой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Style12"/>
              <w:spacing w:lineRule="auto" w:line="240" w:before="0" w:after="0"/>
              <w:ind w:left="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труд воспеваем и славим работу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</w:t>
            </w:r>
          </w:p>
          <w:p>
            <w:pPr>
              <w:pStyle w:val="Style12"/>
              <w:spacing w:lineRule="auto" w:line="240" w:before="0" w:after="0"/>
              <w:ind w:left="-6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а – мой   </w:t>
            </w:r>
          </w:p>
          <w:p>
            <w:pPr>
              <w:pStyle w:val="Style12"/>
              <w:spacing w:lineRule="auto" w:line="240" w:before="0" w:after="0"/>
              <w:ind w:left="-6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ой дом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путешествие «Путешествие в страну мультфильмов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чная игрушка своими руками «В мастерской Деда Мороза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 мы выполняем домашние задания»</w:t>
            </w:r>
          </w:p>
          <w:p>
            <w:pPr>
              <w:pStyle w:val="Style12"/>
              <w:numPr>
                <w:ilvl w:val="0"/>
                <w:numId w:val="39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час</w:t>
            </w:r>
          </w:p>
          <w:p>
            <w:pPr>
              <w:pStyle w:val="Style12"/>
              <w:spacing w:lineRule="auto" w:line="240" w:before="0" w:after="0"/>
              <w:ind w:left="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мся быть организованными»</w:t>
            </w:r>
          </w:p>
          <w:p>
            <w:pPr>
              <w:pStyle w:val="Style12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мастерс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елые руки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ир моих увлечений»</w:t>
            </w:r>
          </w:p>
          <w:p>
            <w:pPr>
              <w:pStyle w:val="Style12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гра «Умники и умницы» 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по русскому языку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Style12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вала рукам, что пахнут хлебом»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 книгу!»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ультура умственного труда в классе и дома»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журнал «Путешествие в страну неразгаданных тайн» 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их так называют?» Внеклассное занятие по русскому языку и окружающему миру.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итай, смекай, отгадывай» внеклассное занятие по математике</w:t>
            </w:r>
          </w:p>
          <w:p>
            <w:pPr>
              <w:pStyle w:val="Style12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час «Это интересно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й труд каждый день дома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Музыкальная гостиная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се работы хороши – выбирай на вкус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чего прибавляется счастья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знатоков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рнир Шерлока Холмса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рительная беседа «Невидимые враги человека, которые мешают жить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-игра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Королевству любимых предметов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ние - сила»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научном городке»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ие нравственных чувств,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стойного отношения к семье                                                              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лассный час «Мой дом – наведу порядок в нем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час «Правила поведения в общественных местах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здник вежливых наук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«Самооценка и взаимооценка, как способ познать себя и других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Мои родные» выставка рисунк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Семейные праздники» (рассказы и рисунки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Викторина </w:t>
            </w:r>
          </w:p>
          <w:p>
            <w:pPr>
              <w:pStyle w:val="Style12"/>
              <w:spacing w:lineRule="auto" w:line="240" w:before="0" w:after="0"/>
              <w:ind w:left="-6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наших бабушках, мамах, сестрах»</w:t>
            </w:r>
          </w:p>
          <w:p>
            <w:pPr>
              <w:pStyle w:val="Style12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Доверительная беседа «Друг в моей жизни»</w:t>
            </w:r>
          </w:p>
          <w:p>
            <w:pPr>
              <w:pStyle w:val="Style12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лассный час</w:t>
            </w:r>
          </w:p>
          <w:p>
            <w:pPr>
              <w:pStyle w:val="Style12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ешите делать добр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</w:t>
            </w:r>
          </w:p>
          <w:p>
            <w:pPr>
              <w:pStyle w:val="Style12"/>
              <w:spacing w:lineRule="auto" w:line="240" w:before="0" w:after="0"/>
              <w:ind w:left="-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епло семейного очага»</w:t>
            </w:r>
          </w:p>
          <w:p>
            <w:pPr>
              <w:pStyle w:val="Style12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разговор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слово- что ясный день»</w:t>
            </w:r>
          </w:p>
          <w:p>
            <w:pPr>
              <w:pStyle w:val="Style12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офессии наших родителей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суждение на тему: «Кому нужна моя помощь?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руглый стол</w:t>
            </w:r>
          </w:p>
          <w:p>
            <w:pPr>
              <w:pStyle w:val="Style12"/>
              <w:spacing w:lineRule="auto" w:line="240" w:before="0" w:after="0"/>
              <w:ind w:left="-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правила хорошего тона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емейный праздник «Род, родные, Родина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Диспут</w:t>
            </w:r>
          </w:p>
          <w:p>
            <w:pPr>
              <w:pStyle w:val="Style12"/>
              <w:spacing w:lineRule="auto" w:line="240" w:before="0" w:after="0"/>
              <w:ind w:left="-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хорошо?!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Час общения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адовать близких – как это просто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осиделки с друзьями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-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рождения моей семьи»</w:t>
            </w:r>
          </w:p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ичто не обходится нам так дешево и не ценится так дорого, как вежливость»</w:t>
            </w:r>
          </w:p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амые дорогие для нас слова: мама, Родина, мир»</w:t>
            </w:r>
          </w:p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 «Благодарность это…»</w:t>
            </w:r>
          </w:p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ие встречи</w:t>
            </w:r>
          </w:p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рассуждений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ежливость и невежество» </w:t>
            </w:r>
          </w:p>
          <w:p>
            <w:pPr>
              <w:pStyle w:val="Style12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е и чужое в школьной жизни»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Классный час «Путешествие в страну справедливости»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Учимся дружить»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Умеем ли мы прощать обиды?» </w:t>
            </w:r>
          </w:p>
          <w:p>
            <w:pPr>
              <w:pStyle w:val="Style12"/>
              <w:spacing w:lineRule="auto" w:line="240" w:before="0" w:after="0"/>
              <w:ind w:left="3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сследовательская работа 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ословная моей семьи»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лассный час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вежливости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Праздник «Я песню милой маме пою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еседа </w:t>
            </w:r>
          </w:p>
          <w:p>
            <w:pPr>
              <w:pStyle w:val="Style12"/>
              <w:spacing w:lineRule="auto" w:line="240" w:before="0" w:after="0"/>
              <w:ind w:left="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 друга в жизни туго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седа – диспут</w:t>
            </w:r>
          </w:p>
          <w:p>
            <w:pPr>
              <w:pStyle w:val="Style12"/>
              <w:spacing w:lineRule="auto" w:line="240" w:before="0" w:after="0"/>
              <w:ind w:left="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 что уважают в семье и обществе»</w:t>
            </w:r>
          </w:p>
          <w:p>
            <w:pPr>
              <w:pStyle w:val="Style12"/>
              <w:spacing w:lineRule="auto" w:line="240" w:before="0" w:after="0"/>
              <w:ind w:left="1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Беседа-диспут «Счастлив тот, кто счастлив у себя дома» </w:t>
            </w:r>
          </w:p>
          <w:p>
            <w:pPr>
              <w:pStyle w:val="Style12"/>
              <w:spacing w:lineRule="auto" w:line="240" w:before="0" w:after="0"/>
              <w:ind w:left="1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емейная гостиная «Традиции моей семьи»</w:t>
            </w:r>
          </w:p>
          <w:p>
            <w:pPr>
              <w:pStyle w:val="Style12"/>
              <w:spacing w:lineRule="auto" w:line="240" w:before="0" w:after="0"/>
              <w:ind w:left="1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Тестирование «Семейные проблемы глазами детей»</w:t>
            </w:r>
          </w:p>
          <w:p>
            <w:pPr>
              <w:pStyle w:val="Style12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Доверительная беседа </w:t>
            </w:r>
          </w:p>
          <w:p>
            <w:pPr>
              <w:pStyle w:val="Style12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мечты, мои желания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Тематическое занятие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те учиться жить»</w:t>
            </w:r>
          </w:p>
          <w:p>
            <w:pPr>
              <w:pStyle w:val="Style12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100"/>
              <w:ind w:left="5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ние ценностного отношения к природе, окружающей среде (экологическое воспитание)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Вот и осень пришла»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с пользой «В природе должно быть чисто и красиво»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усть будет чистым родной край» практическое задание 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ирода и человек»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аши друзья животные»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Земли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Экстремальные ситуации для человека в природной среде. Пожар в лесу»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 и охраняй природу»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Путешествие в мир животных»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заочное путешествие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Экологические тропинки, мы усвоим без запинки»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  <w:p>
            <w:pPr>
              <w:pStyle w:val="Style12"/>
              <w:spacing w:lineRule="auto" w:line="240" w:before="0" w:after="0"/>
              <w:ind w:left="-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цы наши друзья»</w:t>
            </w:r>
          </w:p>
          <w:p>
            <w:pPr>
              <w:pStyle w:val="Style12"/>
              <w:spacing w:lineRule="auto" w:line="240" w:before="0" w:after="0"/>
              <w:ind w:left="-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зготовление кормушек для пернатых) 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 – конкурс «Эти удивительные растения»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чудес «Там на неведомых дорожках»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е Тамбовщины» викторина</w:t>
            </w:r>
          </w:p>
          <w:p>
            <w:pPr>
              <w:pStyle w:val="Style12"/>
              <w:numPr>
                <w:ilvl w:val="0"/>
                <w:numId w:val="41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 «Зелёный патруль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 «Природные сообщества и их взаимодействия»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знатоков природы.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Экстремальные ситуации для человека в природной среде.  Что это?»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е путешествие  «Чем богат наш край?»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-праздник «На острове Чунга-Чанга»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час</w:t>
            </w:r>
          </w:p>
          <w:p>
            <w:pPr>
              <w:pStyle w:val="Style12"/>
              <w:spacing w:lineRule="auto" w:line="240" w:before="0" w:after="0"/>
              <w:ind w:left="-1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есная карусель»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Гринпис»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йн-ринг</w:t>
            </w:r>
          </w:p>
          <w:p>
            <w:pPr>
              <w:pStyle w:val="Style12"/>
              <w:spacing w:lineRule="auto" w:line="240" w:before="0" w:after="0"/>
              <w:ind w:lef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нашей Родины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Растительный мир земного шара»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Растения – синоптики» 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Животный мир земного шара»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Весна! Весна!  И все ей радо!»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итуации</w:t>
            </w:r>
          </w:p>
          <w:p>
            <w:pPr>
              <w:pStyle w:val="Style12"/>
              <w:spacing w:lineRule="auto" w:line="240" w:before="0" w:after="0"/>
              <w:ind w:left="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нета Земля в опасности»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беседа «Экология – это наука о том, как сберечь дом»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плакат «Гармония в природе»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конференция</w:t>
            </w:r>
          </w:p>
          <w:p>
            <w:pPr>
              <w:pStyle w:val="Style12"/>
              <w:spacing w:lineRule="auto" w:line="240" w:before="0" w:after="0"/>
              <w:ind w:left="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е тайны большой природы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утешествия по родному краю</w:t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40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widowControl/>
              <w:suppressAutoHyphens w:val="true"/>
              <w:autoSpaceDE w:val="true"/>
              <w:spacing w:lineRule="atLeast" w:line="100" w:before="240" w:after="60"/>
              <w:ind w:left="1078" w:hanging="0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Формирование ценностного отношения к здоровью и здоровому образу жизни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ПДД «Дорожная мозаика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час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реги здоровье смолоду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чему сон – это     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жно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огатырские забавы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Бесе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кусной и здоровой пище»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лассный час «Личная безопасность»</w:t>
            </w:r>
          </w:p>
          <w:p>
            <w:pPr>
              <w:pStyle w:val="Style12"/>
              <w:spacing w:lineRule="auto" w:line="240" w:before="0" w:after="0"/>
              <w:ind w:left="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Музыкально-спортивный час </w:t>
            </w:r>
          </w:p>
          <w:p>
            <w:pPr>
              <w:pStyle w:val="Style12"/>
              <w:spacing w:lineRule="auto" w:line="240" w:before="0" w:after="0"/>
              <w:ind w:left="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хочешь быть здоровым»</w:t>
            </w:r>
          </w:p>
          <w:p>
            <w:pPr>
              <w:pStyle w:val="Style12"/>
              <w:spacing w:lineRule="auto" w:line="240" w:before="0" w:after="0"/>
              <w:ind w:left="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гулка в лес, игры на свежем воздух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Азбука безопасного поведения на улице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Чистый двор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за здоровый образ жизни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Скорая помощь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О личной гигиене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асные предметы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утешествие в страну   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»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есёлые старты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стрее, выше, сильнее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ДД «Что значит быть ответственным»</w:t>
            </w:r>
          </w:p>
          <w:p>
            <w:pPr>
              <w:pStyle w:val="Style12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ДД «Мы - пешеходы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Час общения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жим – это скучно или необходимо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ренник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доктора Айболита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ерация «Чистюлька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лассный час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здоровом теле – здоровый дух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Светофор здоровья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еседа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вощи – кладовая витаминов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актикум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уку, простуду, безделье меняем на бодрость, здоровье, веселье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Игры на воздухе 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веселый звонкий мяч»</w:t>
            </w:r>
          </w:p>
          <w:p>
            <w:pPr>
              <w:pStyle w:val="Style12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ДД «Школа светофорных наук»</w:t>
            </w:r>
          </w:p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Наше здоровье»</w:t>
            </w:r>
          </w:p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с грядки</w:t>
            </w:r>
          </w:p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 «Мойдодыр»</w:t>
            </w:r>
          </w:p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– территория здоровья»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еседа «Чисто не там, где метут, а там, где не сорят», «Чистота – залог здоровья»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еседа «Чем я богат»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есенний марафон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ь здоров», «Футбол для всех»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Спектакль </w:t>
            </w:r>
          </w:p>
          <w:p>
            <w:pPr>
              <w:pStyle w:val="Style12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й патруль»</w:t>
            </w:r>
          </w:p>
        </w:tc>
      </w:tr>
      <w:tr>
        <w:trPr>
          <w:trHeight w:val="443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widowControl/>
              <w:suppressAutoHyphens w:val="true"/>
              <w:autoSpaceDE w:val="true"/>
              <w:spacing w:lineRule="atLeast" w:line="100" w:before="0" w:after="0"/>
              <w:ind w:left="180" w:firstLine="180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Воспитание ценностного отношения к прекрасному, формирование представлений об</w:t>
            </w:r>
          </w:p>
          <w:p>
            <w:pPr>
              <w:pStyle w:val="Heading2"/>
              <w:widowControl/>
              <w:suppressAutoHyphens w:val="true"/>
              <w:autoSpaceDE w:val="true"/>
              <w:spacing w:lineRule="atLeast" w:line="100" w:before="0" w:after="0"/>
              <w:ind w:left="180" w:firstLine="180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эстетических идеалах и ценностях (эстетическое воспитание)</w:t>
            </w:r>
          </w:p>
          <w:p>
            <w:pPr>
              <w:pStyle w:val="Heading2"/>
              <w:widowControl/>
              <w:suppressAutoHyphens w:val="true"/>
              <w:autoSpaceDE w:val="true"/>
              <w:spacing w:lineRule="atLeast" w:line="100" w:before="240" w:after="60"/>
              <w:ind w:left="1078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астливое детство»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 гостях у золотой осени» (конкурс загадок, рисунков, поделок из природного материала)</w:t>
            </w:r>
          </w:p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ивительное рядом»</w:t>
            </w:r>
          </w:p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ческие родники»</w:t>
            </w:r>
          </w:p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яя карусель</w:t>
            </w:r>
          </w:p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народов мира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-ложь, да в ней намёк»</w:t>
            </w:r>
          </w:p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гармонии»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делок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роб чудес»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красок и карандашей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за прелесть эти    </w:t>
            </w:r>
          </w:p>
          <w:p>
            <w:pPr>
              <w:pStyle w:val="Style12"/>
              <w:spacing w:lineRule="auto" w:line="240" w:before="0" w:after="0"/>
              <w:ind w:left="-5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и»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мир танца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ный классный час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удеса народного искусства»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 своими руками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фантазии нет границ»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солнечном царстве, эстетическом государстве»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Музей весёлых затей»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numPr>
                <w:ilvl w:val="1"/>
                <w:numId w:val="4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612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  <w:p>
            <w:pPr>
              <w:pStyle w:val="Style12"/>
              <w:spacing w:lineRule="auto" w:line="240" w:before="0" w:after="0"/>
              <w:ind w:left="2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р глазами детей»</w:t>
            </w:r>
          </w:p>
          <w:p>
            <w:pPr>
              <w:pStyle w:val="Style12"/>
              <w:numPr>
                <w:ilvl w:val="1"/>
                <w:numId w:val="4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пёстрый, волшебный, загадочный мир»</w:t>
            </w:r>
          </w:p>
          <w:p>
            <w:pPr>
              <w:pStyle w:val="Style12"/>
              <w:numPr>
                <w:ilvl w:val="1"/>
                <w:numId w:val="4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праздник «Колокольчики добра»</w:t>
            </w:r>
          </w:p>
          <w:p>
            <w:pPr>
              <w:pStyle w:val="Style12"/>
              <w:numPr>
                <w:ilvl w:val="1"/>
                <w:numId w:val="4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час</w:t>
            </w:r>
          </w:p>
          <w:p>
            <w:pPr>
              <w:pStyle w:val="Style12"/>
              <w:spacing w:lineRule="auto" w:line="240" w:before="0" w:after="0"/>
              <w:ind w:left="6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жги свою звезду»</w:t>
            </w:r>
          </w:p>
          <w:p>
            <w:pPr>
              <w:pStyle w:val="Style12"/>
              <w:numPr>
                <w:ilvl w:val="1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час</w:t>
            </w:r>
          </w:p>
          <w:p>
            <w:pPr>
              <w:pStyle w:val="Style12"/>
              <w:spacing w:lineRule="auto" w:line="240" w:before="0" w:after="0"/>
              <w:ind w:left="6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опою сказок»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Этика общения 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опрятен, тот приятен»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есёлая игротек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частливый случай»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ас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и прекрасные мгновенья»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нкурс на лучшую поздравительную открытку</w:t>
            </w:r>
          </w:p>
          <w:p>
            <w:pPr>
              <w:pStyle w:val="Style12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ечта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по сказкам «Там на неведомых дорожках»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месте весело шагать»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царский турнир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ртовская капель»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традиции в песнях, играх и обрядах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мир мудрых мыслей»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троение не пустяк»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ля тебя красота?»</w:t>
            </w:r>
          </w:p>
          <w:p>
            <w:pPr>
              <w:pStyle w:val="Style12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ный классный час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царевны Эстетики»</w:t>
            </w:r>
          </w:p>
          <w:p>
            <w:pPr>
              <w:pStyle w:val="Style1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проведения мероприятий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игры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е игры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ы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и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ы рисунков, поделок, стихов, сочинений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выставки 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е праздники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ы для всей семьи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Н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ализованное представление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деятельность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ие исследования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значимые акции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санты помощи» ветеранам, пожилым людям</w:t>
      </w:r>
    </w:p>
    <w:p>
      <w:pPr>
        <w:pStyle w:val="Normal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Формами и методами контроля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успешности проведенных мероприятий являются анкетирование, тестирование,  открытые мероприят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На первом году воспитания учителю необходимо обратить внимание на вовлечение ребёнка в школьную деятельность, формирование  доверительных отношений между учеником и учителем. Поэтому важно большее внимание уделить общению в малых группах, индивидуальным беседам, посещению на дому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Мероприятия, проводимые во второй год воспитания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«Трудовое воспитание в семье», «Воспитание  сознательной дисциплины», семейный праздник « Род, родные, Родина».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Итогом третьего года является осознание детьми, что их класс – дружный коллектив. Этому способствуют игры на свежем воздухе, 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Четвёртый год воспитания является наиболее ответственным. 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дл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игры - испытания. сборник игр. -М.: Пед.общество  «Россия», 2003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гадки русского народа: Сборник загадок, вопросов, притч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дач.-М.:ТЕРРА, 199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Боровик К.А.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пулярная энциклопедия вещей. Истор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агазин. - М.: Дрофа-Плюс, 2004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ушуева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а добрых поздравлений. - М.: РИПОЛ клас</w:t>
        <w:softHyphen/>
        <w:t>сик, 200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анжина И.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рь современных русских фамилий. - М.: Астрель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>, 200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инне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ые рекорды 2007 / Пер. с англ. Н. Григорьевой, М. Фадеевой. - М: Астрель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>, 200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Григорьева С.А., Григорьев Н.В., Крейдлин Г.Е.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оварь языка р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их жестов. - М.: Вена, 200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ридина В.Т., Завязкин О.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й, рассуждай, отгадывай. - М.:БАО-ПРЕСС, 200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шки из бумаги. - СПб: Кристалл, 199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льин </w:t>
      </w:r>
      <w:r>
        <w:rPr>
          <w:rFonts w:cs="Times New Roman" w:ascii="Times New Roman" w:hAnsi="Times New Roman"/>
          <w:color w:val="000000"/>
          <w:sz w:val="28"/>
          <w:szCs w:val="28"/>
        </w:rPr>
        <w:t>А.Л. Большая энциклопедия выживания. - М.: Эксмо, 200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А.Л.Ильин М., Сегал Е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сказы о том, что тебя окружает. Книга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ая. Откуда приходят вещи. - М.: Детская литература, 195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икум 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обо всем. Популярная энциклопедия для детей. -М.: Слово, 1994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ибиряков Л.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е приключения Ванечки и Манечки. -М.: Мир безопасности, 1998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имушкин И. Кто без крыльев летает. - М., 199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сов В.Я. Стихотворения. - М., 1984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работой весел (пословицы и поговорки о труде). - М., 198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шин М. Что за чудные машины. - Волгоград, 197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енин С. Собрание сочинений в двух томах. - М., 199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кова Н.А., Сурьянинова Н.С. Мир вокруг. - М., 1978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цов А.В. Песня пахаря. -М., 198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огоров Ю. Ваше имя? Робот. - М., 1979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ков А.Н. Стихотворения. - М., 198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Родина (стихи, рассказы). - М., 197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арова Л.К. Спутник Букваря. - М., 197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лев А.И. Народные пословицы и поговорки.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>, 197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арев Н.П. Страна моя родимая. -М., 198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сказок (сказки народов СССР). - Волгоград, 197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сказок (сказки народов мира). - Волгоград, 1978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борник литературно-художественных и публицистических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изведений «Парус». / Сост. В. Никитина. - М., 1983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борник литературно-художественных и публицистических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изведений «Парус». / Сост. Л.А. Белая. - М., 198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ников В. Отгадай. - Волгоград, 197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илин А. Есть ли вода в Море Дождей. - М., 1984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ютчев Ф., Фет А. Весенняя гроза. - М., 197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овлева И. Палеонтология в картинках. - М-, 197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овлева И. Путь к динозавру. - М., 199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для педаго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.Фопель Как научить детей сотрудничать (психологические игры и упражнения).- М.,2000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партнёрского общения. Под ред. С.В.Поляковой .-М.,1996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Федоренко.Секреты общения.-С-Пб.,2003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школьного досуга.   Сценарии, программы игр и представлений.-Ростов-на-Дону,2002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чальная школа»,№6.200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1, № 9; 1992, № 2; 1994, № 1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 «Классный руководитель»№1,2003; №3,1,2004,№2,2005,</w:t>
      </w:r>
      <w:r>
        <w:rPr>
          <w:rFonts w:cs="Times New Roman" w:ascii="Times New Roman" w:hAnsi="Times New Roman"/>
          <w:color w:val="000000"/>
          <w:sz w:val="28"/>
          <w:szCs w:val="28"/>
        </w:rPr>
        <w:t>1997, № 3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3агре6инаГ.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ай устроим праздник! Игры, конкурсы, забав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младших школьников. - Ярославль: Академия развития: Академия Холдинг, 2002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ь школьных праздников / Авт.-сост. СИ. Лобачева, К.В. Щиголь, О.Е. Жиренко. - М., 2006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рекордов Гиннеса 1993.-Москва-Лондон:Тройка, 1993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ган М.С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ая кладовая. - Новосибирск: Изд-во Сиб. ун-та, 200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узьмина МЛ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смешинок // Последний звонок. - 2006. - № 1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Осипенко И.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Классные» праздники, или как научить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ика жить весело. - Ярославль, 2001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ь любви. - М.: Молодая гвардия, 1972. - Т. 2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чень Н.А.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ы воинской славы. - М.: ВЛАДОС, 200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из 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зык жестов /Пер. с англ. Н.Е.Котляр.-М.: НПО «МОЭК»,</w:t>
      </w:r>
      <w:r>
        <w:rPr>
          <w:rFonts w:cs="Times New Roman" w:ascii="Times New Roman" w:hAnsi="Times New Roman"/>
          <w:color w:val="000000"/>
          <w:sz w:val="28"/>
          <w:szCs w:val="28"/>
        </w:rPr>
        <w:t>1992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огорельский Ю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ценарии детских музыкальных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й. - СПб.: Литера, 200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себе праздник: энциклопедия. В 2 т. / Сост. НЛ. Вадченко, Н.В. Хаткина. - М.: Сталкер, 1998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милио А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ая книга изобретений / Пер. с итал. Ю. Гавриловой - М.: РОСМЭН-ПРЕСС, 200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уха К.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изированные игры на местности / Пер. с чеш.СИ. Грачева. - М.: ДОСААФ, 1979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машкова ЕМ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8 Марта: Модели праздничного до</w:t>
        <w:softHyphen/>
        <w:t>суга и сценарные материалы. - М.: Сфера, 2001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ибиряков Л.И.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е приключения Ванечки и Манечки. - М.: Мир безопасности, 1998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работа с родителями в начальной школе / Авт.-сост. О.В. Перекатьева, С.Н. Подгорная. - М.: Март, 200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едосюк Ю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Ваша фамилия? - М,: Детская лите</w:t>
        <w:softHyphen/>
        <w:t>ратура, 1969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ерёмошкинаЛ.В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внимания детей. - Ярославль: Ака</w:t>
        <w:softHyphen/>
        <w:t>демия развития, 1997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а этикета: поучения на всякий случай /Сост. Л.С. Лихаче</w:t>
        <w:softHyphen/>
        <w:t>ва. - Екатеринбург, 1995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бука воспитания: советы родителям / сост. Г. Перегибов //</w:t>
        <w:br/>
        <w:t>Воспитание школьников. - 2001. - № 7. - С. 50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детей и родителей: (тесты) // Воспитание</w:t>
        <w:br/>
        <w:t>школьников. - 2001. - № 8. - С. 50-51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Галицких,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А. 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матика «часов общения» и родит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й в различных возрастных воспитательных программах /А. А. Галицких, Л. В. Швецова // Практика административной работы. - 2005. №3.- С. 59-60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араева, Г. 111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е конфликтных ситуаций (роди</w:t>
        <w:softHyphen/>
        <w:t>тельское собрание) / Г. Ш. Гараева // Начальная школа: плюс До и По</w:t>
        <w:softHyphen/>
        <w:t>сле. - 2002. -№ П. - С. 40-4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епло, Т, А,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и вашего ребенка / Т. А. Гелло // На</w:t>
        <w:softHyphen/>
        <w:t>чальная школа: плюс До и После. - 2005. - № 3. - С. 44-47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ородищенская, Л. 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пись моей семьи / Л. Городищенская</w:t>
        <w:br/>
        <w:t>// Воспитание школьников. -2003.-№6. -С. 25-26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Дружинин, Б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ма родительского собрания «Домаш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и» / Б. Дружинин // Народное образование. - 2002. - № 1. —С.166-17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Ефимова, Е. 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фликтная компетентность: вопросы те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и и практики / Е. Е. Ефимова, Е. А. Крюкова. - Волгоград: Изд-во ВГИПКРО, 2006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еребипова, Н. В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новеллы / Н. В. Жеребилова // Начальная школа: плюс До и После. - 2004. - № 1. - С. 33-3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уравлев, Д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ическое здоровье во многом определяет</w:t>
        <w:br/>
        <w:t>физическое / Д. Журавлев // Народное образование. - 2004. - № 8. -С. 147-15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Иванова, М. Н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питание в первом классе (из опыта ра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ы) / М. Н. Иванова, И. А. Нахалова, Ж. Е. Олконина // Начальная школа: плюс До и После. -2004. -№ 1. - С. 10-16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Шанцов, А.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особенностей воспитания в семьях / А. Иванцов // Воспитание школьников. - 2000. - № 9. - С. 16-17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майлова, О. С.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 родного очага (урок валеологии) / О. С. Измайлова, Л. М. Ильиных // Начальная школа: плюс До и После. -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2004.-№1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ина В. Праздник букваря. - М., 1996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зман О.С, Харитонова Н.Е. В школу - с игрой. - М, 1991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Календарь школьника», 198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6"/>
        </w:tabs>
        <w:ind w:left="14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4"/>
        </w:tabs>
        <w:ind w:left="1394" w:hanging="855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6"/>
        </w:tabs>
        <w:ind w:left="14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38"/>
        </w:tabs>
        <w:ind w:left="1438" w:hanging="360"/>
      </w:pPr>
      <w:rPr>
        <w:b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19"/>
        </w:tabs>
        <w:ind w:left="41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027"/>
        </w:tabs>
        <w:ind w:left="10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7"/>
        </w:tabs>
        <w:ind w:left="1747" w:hanging="180"/>
      </w:pPr>
    </w:lvl>
    <w:lvl w:ilvl="3">
      <w:start w:val="1"/>
      <w:numFmt w:val="decimal"/>
      <w:lvlText w:val="%4."/>
      <w:lvlJc w:val="left"/>
      <w:pPr>
        <w:tabs>
          <w:tab w:val="num" w:pos="2467"/>
        </w:tabs>
        <w:ind w:left="2467" w:hanging="360"/>
      </w:pPr>
    </w:lvl>
    <w:lvl w:ilvl="4">
      <w:start w:val="1"/>
      <w:numFmt w:val="lowerLetter"/>
      <w:lvlText w:val="%5."/>
      <w:lvlJc w:val="left"/>
      <w:pPr>
        <w:tabs>
          <w:tab w:val="num" w:pos="3187"/>
        </w:tabs>
        <w:ind w:left="3187" w:hanging="360"/>
      </w:pPr>
    </w:lvl>
    <w:lvl w:ilvl="5">
      <w:start w:val="1"/>
      <w:numFmt w:val="lowerRoman"/>
      <w:lvlText w:val="%6."/>
      <w:lvlJc w:val="right"/>
      <w:pPr>
        <w:tabs>
          <w:tab w:val="num" w:pos="3907"/>
        </w:tabs>
        <w:ind w:left="3907" w:hanging="180"/>
      </w:pPr>
    </w:lvl>
    <w:lvl w:ilvl="6">
      <w:start w:val="1"/>
      <w:numFmt w:val="decimal"/>
      <w:lvlText w:val="%7."/>
      <w:lvlJc w:val="left"/>
      <w:pPr>
        <w:tabs>
          <w:tab w:val="num" w:pos="4627"/>
        </w:tabs>
        <w:ind w:left="4627" w:hanging="360"/>
      </w:pPr>
    </w:lvl>
    <w:lvl w:ilvl="7">
      <w:start w:val="1"/>
      <w:numFmt w:val="lowerLetter"/>
      <w:lvlText w:val="%8."/>
      <w:lvlJc w:val="left"/>
      <w:pPr>
        <w:tabs>
          <w:tab w:val="num" w:pos="5347"/>
        </w:tabs>
        <w:ind w:left="5347" w:hanging="360"/>
      </w:pPr>
    </w:lvl>
    <w:lvl w:ilvl="8">
      <w:start w:val="1"/>
      <w:numFmt w:val="lowerRoman"/>
      <w:lvlText w:val="%9."/>
      <w:lvlJc w:val="right"/>
      <w:pPr>
        <w:tabs>
          <w:tab w:val="num" w:pos="6067"/>
        </w:tabs>
        <w:ind w:left="6067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Calibri;Segoe UI"/>
      <w:kern w:val="2"/>
      <w:sz w:val="28"/>
      <w:szCs w:val="20"/>
    </w:rPr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;Segoe UI"/>
      <w:kern w:val="2"/>
      <w:sz w:val="24"/>
      <w:szCs w:val="24"/>
    </w:rPr>
  </w:style>
  <w:style w:type="paragraph" w:styleId="2">
    <w:name w:val="Номер 2"/>
    <w:basedOn w:val="Heading3"/>
    <w:qFormat/>
    <w:pPr>
      <w:numPr>
        <w:ilvl w:val="0"/>
        <w:numId w:val="0"/>
      </w:numPr>
      <w:suppressAutoHyphens w:val="true"/>
      <w:spacing w:lineRule="auto" w:line="360"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Calibri;Segoe UI"/>
      <w:kern w:val="2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5:00Z</dcterms:created>
  <dc:creator>Osin</dc:creator>
  <dc:description/>
  <cp:keywords/>
  <dc:language>en-US</dc:language>
  <cp:lastModifiedBy>Osin</cp:lastModifiedBy>
  <dcterms:modified xsi:type="dcterms:W3CDTF">2012-12-04T13:52:00Z</dcterms:modified>
  <cp:revision>3</cp:revision>
  <dc:subject/>
  <dc:title/>
</cp:coreProperties>
</file>