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Борова Надежда Андреев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читель начальных класс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240-3245-825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класс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редмет</w:t>
            </w:r>
            <w:r>
              <w:rPr>
                <w:sz w:val="28"/>
                <w:szCs w:val="28"/>
              </w:rPr>
              <w:t>: «Окружающий мир»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Тема:</w:t>
            </w:r>
            <w:r>
              <w:rPr>
                <w:sz w:val="28"/>
                <w:szCs w:val="28"/>
              </w:rPr>
              <w:t xml:space="preserve"> «Когда наступит лето?»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класс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редмет:</w:t>
            </w:r>
            <w:r>
              <w:rPr>
                <w:sz w:val="28"/>
                <w:szCs w:val="28"/>
              </w:rPr>
              <w:t xml:space="preserve"> «Математика»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Тема:</w:t>
            </w:r>
            <w:r>
              <w:rPr>
                <w:sz w:val="28"/>
                <w:szCs w:val="28"/>
              </w:rPr>
              <w:t xml:space="preserve"> «Единицы времени. Год, месяц»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ь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Сформировать представления учащихся о годовом цикле – временах года, месяцах их последовательности; учить выделять характерные признаки времен год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Развивать познавательную активность через использование дополнительных источников информации, внимание, эрудицию, творческий потенциал и логическое мышле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Воспитывать умение видеть красоту каждого времени года, художественный вкус.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ь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Формировать у детей представление о годе, месяце, неделе, познакомить с табелем-календарё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Совершенствовать вычислительные навыки и умение решать задачи  с единицами времен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Воспитывать умение видеть красоту каждого времени года, художественный вку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93" w:hRule="atLeast"/>
        </w:trPr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анируемые достижения учащихся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своить, в какой последовательности сменяются времена года, как результат вращения Земли вокруг Солнца; научиться узнавать время года по характерным признака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анируемые достижения учащихся: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ся с единицами измерения времени: год, месяц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 название самого короткого месяца; число дней в году и число месяцев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ть работать с табелем –календаре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орудование:</w:t>
            </w:r>
            <w:r>
              <w:rPr>
                <w:sz w:val="28"/>
                <w:szCs w:val="28"/>
              </w:rPr>
              <w:t xml:space="preserve"> учебник «Мир вокруг нас» 1класс, рабочая тетрадь, рисунки сказочных персонажей муравья и черепахи, рисунки с изображением времен года, годового круга теллурий, календари, мультимедиа проектор, компьютеры, клей.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борудование:</w:t>
            </w:r>
            <w:r>
              <w:rPr>
                <w:sz w:val="28"/>
                <w:szCs w:val="28"/>
              </w:rPr>
              <w:t xml:space="preserve"> учебник «Математика» Моро М.И. 3 класс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ендари, мультимедиа проектор, компьютер</w:t>
            </w:r>
          </w:p>
        </w:tc>
      </w:tr>
      <w:tr>
        <w:trPr/>
        <w:tc>
          <w:tcPr>
            <w:tcW w:w="1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од урока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анизационный момент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b/>
                <w:bCs/>
                <w:sz w:val="28"/>
                <w:szCs w:val="28"/>
              </w:rPr>
              <w:t>(слайд 2)</w:t>
            </w:r>
            <w:r>
              <w:rPr/>
              <w:t xml:space="preserve"> </w:t>
            </w:r>
            <w:r>
              <w:rPr/>
              <w:drawing>
                <wp:inline distT="0" distB="0" distL="0" distR="0">
                  <wp:extent cx="228600" cy="2292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7" t="10687" r="10826" b="239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29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(по щелчку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шел старик-годовик. </w:t>
            </w:r>
            <w:r>
              <w:rPr/>
              <w:drawing>
                <wp:inline distT="0" distB="0" distL="0" distR="0">
                  <wp:extent cx="228600" cy="22923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7" t="10687" r="10826" b="239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29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 xml:space="preserve"> Стал он махать рукавом и пускать птиц. Каждая птица со своим особым именем.</w:t>
            </w:r>
            <w:r>
              <w:rPr/>
              <w:t xml:space="preserve"> </w:t>
            </w:r>
            <w:r>
              <w:rPr/>
              <w:drawing>
                <wp:inline distT="0" distB="0" distL="0" distR="0">
                  <wp:extent cx="228600" cy="22923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7" t="10687" r="10826" b="239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29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 xml:space="preserve"> Махнул старик-годовик первый раз - </w:t>
            </w:r>
            <w:r>
              <w:rPr/>
              <w:drawing>
                <wp:inline distT="0" distB="0" distL="0" distR="0">
                  <wp:extent cx="228600" cy="22923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7" t="10687" r="10826" b="239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29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>и полетели первые три птицы.</w:t>
            </w:r>
            <w:r>
              <w:rPr/>
              <w:t xml:space="preserve"> </w:t>
            </w:r>
            <w:r>
              <w:rPr/>
              <w:drawing>
                <wp:inline distT="0" distB="0" distL="0" distR="0">
                  <wp:extent cx="228600" cy="22923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7" t="10687" r="10826" b="239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29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>Повеял холод, мороз.</w:t>
            </w:r>
            <w:r>
              <w:rPr/>
              <w:t xml:space="preserve"> </w:t>
            </w:r>
            <w:r>
              <w:rPr/>
              <w:drawing>
                <wp:inline distT="0" distB="0" distL="0" distR="0">
                  <wp:extent cx="228600" cy="22923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7" t="10687" r="10826" b="239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29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хнул старик-годовик второй раз -</w:t>
            </w:r>
            <w:r>
              <w:rPr/>
              <w:drawing>
                <wp:inline distT="0" distB="0" distL="0" distR="0">
                  <wp:extent cx="228600" cy="22923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7" t="10687" r="10826" b="239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29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 xml:space="preserve"> и полетела вторая тройка.</w:t>
            </w:r>
            <w:r>
              <w:rPr/>
              <w:t xml:space="preserve"> </w:t>
            </w:r>
            <w:r>
              <w:rPr/>
              <w:drawing>
                <wp:inline distT="0" distB="0" distL="0" distR="0">
                  <wp:extent cx="228600" cy="22923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7" t="10687" r="10826" b="239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29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 xml:space="preserve"> Снег стал таять, на полях показались цветы.</w:t>
            </w:r>
            <w:r>
              <w:rPr/>
              <w:t xml:space="preserve"> </w:t>
            </w:r>
            <w:r>
              <w:rPr/>
              <w:drawing>
                <wp:inline distT="0" distB="0" distL="0" distR="0">
                  <wp:extent cx="228600" cy="22923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7" t="10687" r="10826" b="239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29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хнул старик-годовик третий раз -</w:t>
            </w:r>
            <w:r>
              <w:rPr/>
              <w:drawing>
                <wp:inline distT="0" distB="0" distL="0" distR="0">
                  <wp:extent cx="228600" cy="22923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7" t="10687" r="10826" b="239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29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 xml:space="preserve"> полетела третья тройка. </w:t>
            </w:r>
            <w:r>
              <w:rPr/>
              <w:drawing>
                <wp:inline distT="0" distB="0" distL="0" distR="0">
                  <wp:extent cx="228600" cy="22923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7" t="10687" r="10826" b="239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29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>Стало жарко, душно, знойно. Мужики стали жать рожь.</w:t>
            </w:r>
            <w:r>
              <w:rPr/>
              <w:t xml:space="preserve"> </w:t>
            </w:r>
            <w:r>
              <w:rPr/>
              <w:drawing>
                <wp:inline distT="0" distB="0" distL="0" distR="0">
                  <wp:extent cx="228600" cy="22923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7" t="10687" r="10826" b="239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29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ахнул старик-годовик четвёртый раз -</w:t>
            </w:r>
            <w:r>
              <w:rPr/>
              <w:drawing>
                <wp:inline distT="0" distB="0" distL="0" distR="0">
                  <wp:extent cx="228600" cy="22923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7" t="10687" r="10826" b="239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29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 xml:space="preserve"> и полетели ещё три птицы. </w:t>
            </w:r>
            <w:r>
              <w:rPr/>
              <w:drawing>
                <wp:inline distT="0" distB="0" distL="0" distR="0">
                  <wp:extent cx="228600" cy="22923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7" t="10687" r="10826" b="239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29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>Подул холодный ветер, посыпался частый дождь, залегли туманы.</w:t>
            </w:r>
            <w:r>
              <w:rPr/>
              <w:t xml:space="preserve"> </w:t>
            </w:r>
            <w:r>
              <w:rPr/>
              <w:drawing>
                <wp:inline distT="0" distB="0" distL="0" distR="0">
                  <wp:extent cx="228600" cy="22923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7" t="10687" r="10826" b="239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29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.- Что за птицы выпускал старик-годовик? 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- Это птицы – месяцы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.- Сколько раз махал рукавом старик-годовик?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- Старик – годовик махал 4 раза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.- Почему он машет только 4 раза?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- 4 взмаха символизируют смену времён год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общение темы и целей урока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.- Сформулируйте тему сегодняшнего урока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- Времена года и месяц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У.– Совершенно верно, сегодня 1класс будет знакомиться со временами года, учиться определять их по характерным признакам и запомнить  последовательность каждого  месяцах, а 3 класс будет учиться работать с табелем - календарём и решать задачи с единицами времени.</w:t>
            </w:r>
          </w:p>
        </w:tc>
      </w:tr>
      <w:tr>
        <w:trPr/>
        <w:tc>
          <w:tcPr>
            <w:tcW w:w="1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учение нового материа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ы мне сказали, что у нас существуют 4 времени года, каждое из которых, имеет свои характерные признаки. Красота времён года находит отражение в творчестве великих композиторов, таких как Пётр Ильич Чайковский «Времена года», многих поэтов и художников.  На протяжении всего нашего урока мы будем  работать с картинами великих художников, которые нам помогут в достижении наших целей. 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лайд 3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.- Назовите время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- Зим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- Весн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- Лет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- Осень.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.- Назовите имя художника запечатлевшего это время года и как называется картина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.- Игорь Эммануилович Грабарь «Февральская лазурь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- Алексей Кондратьевич Саврасов «Грачи прилетели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.- Иван Иванович Шишкин «Утро в сосновом лесу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.- Исаак Ильич Левитан «Золотая осень»</w:t>
            </w:r>
          </w:p>
        </w:tc>
      </w:tr>
      <w:tr>
        <w:trPr/>
        <w:tc>
          <w:tcPr>
            <w:tcW w:w="1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лайд 4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У.- Почему происходит </w:t>
            </w:r>
            <w:r>
              <w:rPr>
                <w:sz w:val="28"/>
                <w:szCs w:val="28"/>
              </w:rPr>
              <w:t xml:space="preserve"> смена времен года? Д.- Потому что,  Земля постоянно движется вокруг Солнца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Слайд 5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.- Назовите самую большую единицу времени. Д.- Год.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.- Сколько месяцев в году?     Д.- 12.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.- Как месяцы распределены по временам года?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.- Декабрь, январь, февраль- Зим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Март, апрель, май – Весн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Июнь, июль, август – Лето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Сентябрь, октябрь, ноябрь – Осень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. - Одинаковое ли количество дней в месяцах? Д.- Нет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.- Назовите самый короткий месяц. Д.- Февраль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.- Сколько в нем дней? Д.-28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.- Действительно, в феврале 28 дней, но 1 раз в четыре года в феврале бывает 29 дней, такой год называют високосным, в нём 336 дней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Слайд 6.</w:t>
            </w:r>
          </w:p>
          <w:p>
            <w:pPr>
              <w:pStyle w:val="Normal"/>
              <w:ind w:left="360" w:hanging="0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У.- Вернёмся к нашей сказке-загадке (чтение учителем). - А птицы были непростые. У каждой по четыре крыла. В каждом крыле по семи перьев. - Кто отгадает эту загадку</w:t>
            </w:r>
            <w:r>
              <w:rPr>
                <w:i/>
                <w:sz w:val="28"/>
                <w:szCs w:val="28"/>
              </w:rPr>
              <w:t xml:space="preserve">? 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8"/>
                <w:szCs w:val="28"/>
              </w:rPr>
              <w:t>Д</w:t>
            </w:r>
            <w:r>
              <w:rPr>
                <w:i/>
                <w:sz w:val="28"/>
                <w:szCs w:val="28"/>
              </w:rPr>
              <w:t xml:space="preserve">.- </w:t>
            </w:r>
            <w:r>
              <w:rPr>
                <w:iCs/>
                <w:sz w:val="28"/>
                <w:szCs w:val="28"/>
              </w:rPr>
              <w:t>Птица – это месяц, у которого 4 недели, в каждой неделе 7 дней.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амостоятельная работа с электронным приложением к учебнику А.А.Плешакова « Окружающий мир» </w:t>
            </w:r>
            <w:r>
              <w:rPr>
                <w:bCs/>
                <w:sz w:val="28"/>
                <w:szCs w:val="28"/>
              </w:rPr>
              <w:t>(компьютер или ноутбук должен быть у каждого учащегося или один на два человека)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бота с учебником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ема сегодняшнего нашего урока. Изменение имён существительных по рода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тр 19, правил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пишите времена года в 4 столбика. Определите род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шите к каждому времени года характерные для данного периода явления природы. Зима-снегопад, метель, вьюга, иней, оттепель. Весна-наводнение,  Лето –гроза, град, дождь. Осень-листопа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1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зкультминутка. Слайд 9-12.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IV</w:t>
            </w:r>
            <w:r>
              <w:rPr>
                <w:b/>
                <w:bCs/>
                <w:sz w:val="28"/>
                <w:szCs w:val="28"/>
              </w:rPr>
              <w:t>.Работа с учителе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.-В первой половине урока мы говорили с вами про времена года, а теперь вам  Муравьишка загадает загадки (</w:t>
            </w:r>
            <w:r>
              <w:rPr>
                <w:b/>
                <w:bCs/>
                <w:sz w:val="28"/>
                <w:szCs w:val="28"/>
              </w:rPr>
              <w:t>слайды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13-24</w:t>
            </w:r>
            <w:r>
              <w:rPr>
                <w:sz w:val="28"/>
                <w:szCs w:val="28"/>
              </w:rPr>
              <w:t>), а вы попробуйте отгадать,  о каком месяце будет говориться в загадке. (После каждого ответа подготовленные учащиеся   рассказывают о данном месяце) (Материал взят из пособия Тихомировой Е.М. «Поурочные разработки по предмету «Окружающий мир»:1класс).  Возьмите в руки ваши фишки. (Работа продолжается с опорой на годовой круг.) Вы будете ставить их на годовой круг, изображённый в учебнике на странице 10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.- Какие месяцы вы закрыли синими фишками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- Декабрь, январь, февраль, так как это зимние месяцы и синий цвет помогает передать морозную свежесть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.- Какие месяцы вы закрыли зелёными фишками?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.- Какие месяцы вы закрыли красными фишками?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.- Какие месяцы вы закрыли жёлтыми фишками?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лайд 25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.- Перечислите все времена года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.- Весна </w:t>
            </w:r>
            <w:r>
              <w:rPr/>
              <w:drawing>
                <wp:inline distT="0" distB="0" distL="0" distR="0">
                  <wp:extent cx="228600" cy="22923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47" t="10687" r="10826" b="239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29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 xml:space="preserve">, лето </w:t>
            </w:r>
            <w:r>
              <w:rPr/>
              <w:drawing>
                <wp:inline distT="0" distB="0" distL="0" distR="0">
                  <wp:extent cx="228600" cy="22923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7" t="10687" r="10826" b="239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29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 xml:space="preserve">, осень </w:t>
            </w:r>
            <w:r>
              <w:rPr/>
              <w:drawing>
                <wp:inline distT="0" distB="0" distL="0" distR="0">
                  <wp:extent cx="228600" cy="22923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47" t="10687" r="10826" b="239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29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 xml:space="preserve">, зима </w:t>
            </w:r>
            <w:r>
              <w:rPr/>
              <w:drawing>
                <wp:inline distT="0" distB="0" distL="0" distR="0">
                  <wp:extent cx="228600" cy="22923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7" t="10687" r="10826" b="239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29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.- Сколько получается времён года? Д.- Четыр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.- Времена идут друг за другом так, что получается круглый год. А за одним годом наступает следующий. И так без конца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C</w:t>
            </w:r>
            <w:r>
              <w:rPr>
                <w:b/>
                <w:bCs/>
                <w:sz w:val="28"/>
                <w:szCs w:val="28"/>
              </w:rPr>
              <w:t>лайд 26--29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На полотнах великих художников Муравьишка заметил ошибки. Найдите их, пожалуйста. (Ответы детей). Конечно же, это были проделки нашего Муравьишки, который  решил проверить вашу внимательность.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лайд 30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- В разные времена года носят разную одежду. Подумайте, в какое время года  можно надевать такую одежду.  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  <w:lang w:val="en-US"/>
              </w:rPr>
              <w:t>IV</w:t>
            </w:r>
            <w:r>
              <w:rPr>
                <w:b/>
                <w:bCs/>
                <w:sz w:val="28"/>
                <w:szCs w:val="28"/>
              </w:rPr>
              <w:t>.Самостоятельная рабо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Работа с текстом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Составить слово СНЕЖИНКА, сделать разбор по составу</w:t>
            </w:r>
          </w:p>
        </w:tc>
      </w:tr>
      <w:tr>
        <w:trPr>
          <w:trHeight w:val="2084" w:hRule="atLeast"/>
        </w:trPr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  <w:lang w:val="en-US"/>
              </w:rPr>
              <w:t>V</w:t>
            </w:r>
            <w:r>
              <w:rPr>
                <w:b/>
                <w:bCs/>
                <w:sz w:val="28"/>
                <w:szCs w:val="28"/>
              </w:rPr>
              <w:t>.Работа в тетрад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 1 (стр. 9 №1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 2 (стр.10 №4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заимопроверка)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V</w:t>
            </w:r>
            <w:r>
              <w:rPr>
                <w:b/>
                <w:bCs/>
                <w:sz w:val="28"/>
                <w:szCs w:val="28"/>
              </w:rPr>
              <w:t>.Работа с учителем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VI</w:t>
            </w:r>
            <w:r>
              <w:rPr>
                <w:b/>
                <w:bCs/>
                <w:sz w:val="28"/>
                <w:szCs w:val="28"/>
              </w:rPr>
              <w:t>. Рефлексия учебной деятельности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лайд 32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.-По мелодии отгадайте время год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. -Работы, каких художников помогли нам узнать о временах год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.- И. Э. Грабарь, А. К. Саврасов, И. И. Шишкин, И. И. Левитан, Б. В.Щербаков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.- Прикрепите на доску свои карточки- настроения после сегодняшнего урока (Солнышко - было интересно, много нового узнал, облачко – были затруднения, тучка с дождиком – урок не понравился).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  <w:lang w:val="en-US"/>
              </w:rPr>
              <w:t>VII</w:t>
            </w:r>
            <w:r>
              <w:rPr>
                <w:b/>
                <w:bCs/>
                <w:sz w:val="28"/>
                <w:szCs w:val="28"/>
              </w:rPr>
              <w:t>.Домашнее зад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обрать пословицы о каждом месяце, например: «Декабрь снежный и холодный — будет и год плодородный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 февраля два друга - метель и вьюга»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лайд 33. </w:t>
            </w:r>
            <w:r>
              <w:rPr>
                <w:sz w:val="28"/>
                <w:szCs w:val="28"/>
              </w:rPr>
              <w:t>Спасибо за урок.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пр 4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1"/>
      <w:type w:val="nextPage"/>
      <w:pgSz w:orient="landscape" w:w="16838" w:h="11906"/>
      <w:pgMar w:left="1134" w:right="1134" w:gutter="0" w:header="0" w:top="71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2T21:11:00Z</dcterms:created>
  <dc:creator>Школа</dc:creator>
  <dc:description/>
  <cp:keywords/>
  <dc:language>en-US</dc:language>
  <cp:lastModifiedBy>Школа</cp:lastModifiedBy>
  <cp:lastPrinted>2012-02-29T07:08:00Z</cp:lastPrinted>
  <dcterms:modified xsi:type="dcterms:W3CDTF">2012-02-29T03:09:00Z</dcterms:modified>
  <cp:revision>27</cp:revision>
  <dc:subject/>
  <dc:title>1класс</dc:title>
</cp:coreProperties>
</file>