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.Т. Лихачев рассматривает педагогическую технологию как совокупность психолого – педагогических установок, определяющих специальный набор и компоновку форм, методов, способов и приемов, обучения, воспитательных средств она есть инструментарий педагогического процесса.</w:t>
      </w:r>
    </w:p>
    <w:p>
      <w:pPr>
        <w:pStyle w:val="Normal"/>
        <w:jc w:val="both"/>
        <w:rPr/>
      </w:pPr>
      <w:r>
        <w:rPr/>
        <w:t>В.П. Беспалько рассматривает педагогическую технологию как содержательную технику реализации учебного процесса.</w:t>
      </w:r>
    </w:p>
    <w:p>
      <w:pPr>
        <w:pStyle w:val="Normal"/>
        <w:jc w:val="both"/>
        <w:rPr/>
      </w:pPr>
      <w:r>
        <w:rPr/>
        <w:t>Педагогическая технология – это продуманная во всех деталях модель 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.</w:t>
      </w:r>
    </w:p>
    <w:p>
      <w:pPr>
        <w:pStyle w:val="Normal"/>
        <w:jc w:val="both"/>
        <w:rPr/>
      </w:pPr>
      <w:r>
        <w:rPr/>
        <w:t>Последнее определение наиболее полное, так как включает в себя то, что отличает технологию от методики – целенаправленность, оптимальность достижения цели.</w:t>
      </w:r>
    </w:p>
    <w:p>
      <w:pPr>
        <w:pStyle w:val="Normal"/>
        <w:jc w:val="both"/>
        <w:rPr/>
      </w:pPr>
      <w:r>
        <w:rPr/>
        <w:t xml:space="preserve">Педагогическая технология связана с идеей контроля над процессом обучения. </w:t>
      </w:r>
    </w:p>
    <w:p>
      <w:pPr>
        <w:pStyle w:val="Normal"/>
        <w:jc w:val="both"/>
        <w:rPr/>
      </w:pPr>
      <w:r>
        <w:rPr/>
        <w:t>В.М. Монахов определяет педагогическое проектирование как деятельность, результатом которой является педагогический объект, как модельные представления о будущей деятельности по использованию научных знаний для преобразования педагогической практики. Основной смысл технологического подхода к проектированию учебного процесса заключается в облегчении и упрощении проектировочной деятельности, нейтрализации влияния субъективных факторов при выполнении, что позволяет перевести педагогический замысел  в однозначно понимаемый проект.</w:t>
      </w:r>
    </w:p>
    <w:p>
      <w:pPr>
        <w:pStyle w:val="Normal"/>
        <w:jc w:val="both"/>
        <w:rPr/>
      </w:pPr>
      <w:r>
        <w:rPr/>
        <w:t xml:space="preserve">В педагогической технологии постоянная диагностика необходима для обнаружения отклонений от траектории, для принятия корреционных мер; нацелена на обнаружение и прогнозирование тенденций развития каждого ученика. </w:t>
      </w:r>
    </w:p>
    <w:p>
      <w:pPr>
        <w:pStyle w:val="Normal"/>
        <w:jc w:val="both"/>
        <w:rPr/>
      </w:pPr>
      <w:r>
        <w:rPr/>
        <w:t>Объектом проектирования считаем относительно автономную часть будущей реальной действительности, образ которой создается в ходе проектировочной деятельности.</w:t>
      </w:r>
    </w:p>
    <w:p>
      <w:pPr>
        <w:pStyle w:val="Normal"/>
        <w:jc w:val="both"/>
        <w:rPr/>
      </w:pPr>
      <w:r>
        <w:rPr/>
        <w:t>В.М. Монахов выделяет следующие объекты проектировочной деятельности: учебный процесс; методическая система обучения; траектория обучения и воспитания; дидактические условия нормальной реализации педагогических продуктов проектирования в образовательной практике.</w:t>
      </w:r>
    </w:p>
    <w:p>
      <w:pPr>
        <w:pStyle w:val="Normal"/>
        <w:jc w:val="both"/>
        <w:rPr/>
      </w:pPr>
      <w:r>
        <w:rPr/>
        <w:t xml:space="preserve">Этапом проектирования считается временной отрезок, содержащий полный цикл проектировочной деятельности и несущий определенную нагрузку в общем процессе проектирования. </w:t>
      </w:r>
    </w:p>
    <w:p>
      <w:pPr>
        <w:pStyle w:val="Normal"/>
        <w:jc w:val="both"/>
        <w:rPr/>
      </w:pPr>
      <w:r>
        <w:rPr/>
        <w:t xml:space="preserve">Важно произвести экспертизу проекта на соответствие проекта и реального учебного процесса.  </w:t>
      </w:r>
    </w:p>
    <w:p>
      <w:pPr>
        <w:pStyle w:val="Normal"/>
        <w:jc w:val="both"/>
        <w:rPr/>
      </w:pPr>
      <w:r>
        <w:rPr/>
        <w:t>Систематизация и классификация получивших распространение педагогических технологий позволила В.М. Монахову определить, что центр тяжести проектирования и оптимизации педагогических объектов целесообразно перенести с проектировочной деятельности по созданию педагогических объектов на проектирование дидактических условий нормальной реализации педагогических продуктов. Именно оптимизация дидактичских условий обеспечивает нормальные и комфортные условия функционирования педагогических объектов.</w:t>
      </w:r>
    </w:p>
    <w:p>
      <w:pPr>
        <w:pStyle w:val="Normal"/>
        <w:jc w:val="both"/>
        <w:rPr/>
      </w:pPr>
      <w:r>
        <w:rPr/>
        <w:t>Проектирование траектории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афическая итерация педагогического замысла в общем виде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итерация конкретизации по этапам (ступеням)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эталонизация (нормализация траектории в соответствиеи с требованиями – нормами (псиихологическими, физиологическими) динамики развития)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сравнительный анализ траектории и отдельных этапов с положительными прототипами национальной образовательной системы. </w:t>
      </w:r>
    </w:p>
    <w:p>
      <w:pPr>
        <w:pStyle w:val="Normal"/>
        <w:jc w:val="both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2:00Z</dcterms:created>
  <dc:creator>igi</dc:creator>
  <dc:description/>
  <cp:keywords/>
  <dc:language>en-US</dc:language>
  <cp:lastModifiedBy>igi</cp:lastModifiedBy>
  <dcterms:modified xsi:type="dcterms:W3CDTF">2011-10-17T11:48:00Z</dcterms:modified>
  <cp:revision>4</cp:revision>
  <dc:subject/>
  <dc:title/>
</cp:coreProperties>
</file>