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4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ВЕРСКОЙ ГОСУДАРСТВЕННЫЙ УНИВЕРСИТЕТ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повышения квалификации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Разработка урока математики (2 класс, Чекин А.Л., «Перспективная начальная школа») 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по технологии деятельностного метода 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  <w:t>обучения Л.Г. Петерсон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ыполнила: учитель начальных классов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МБОУ «Трестенская СОШ»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Максатихинского района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верской области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мирнова Галина Борисовна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рестна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012г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ема: «Таблица умножения на 2 и на 3.Порядок действий в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математических выражениях без скобок»</w:t>
      </w:r>
    </w:p>
    <w:p>
      <w:pPr>
        <w:pStyle w:val="Normal"/>
        <w:spacing w:lineRule="auto" w:line="360"/>
        <w:rPr/>
      </w:pPr>
      <w:r>
        <w:rPr>
          <w:b/>
        </w:rPr>
        <w:t>Тип урока</w:t>
      </w:r>
      <w:r>
        <w:rPr/>
        <w:t>: рефлексия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Основные цели:</w:t>
      </w:r>
    </w:p>
    <w:p>
      <w:pPr>
        <w:pStyle w:val="Normal"/>
        <w:spacing w:lineRule="auto" w:line="360"/>
        <w:rPr/>
      </w:pPr>
      <w:r>
        <w:rPr/>
        <w:t>1)тренировать способность учащихся к исправлению допущенных ошибок не основе выявления их места и причин;</w:t>
      </w:r>
    </w:p>
    <w:p>
      <w:pPr>
        <w:pStyle w:val="Normal"/>
        <w:spacing w:lineRule="auto" w:line="360"/>
        <w:rPr/>
      </w:pPr>
      <w:r>
        <w:rPr/>
        <w:t>2) тренировать умение составлять программу в выражениях без скобок, проверить знание таблицы умножения на 2 и на 3;</w:t>
      </w:r>
    </w:p>
    <w:p>
      <w:pPr>
        <w:pStyle w:val="Normal"/>
        <w:spacing w:lineRule="auto" w:line="360"/>
        <w:rPr/>
      </w:pPr>
      <w:r>
        <w:rPr/>
        <w:t>3) тренировать мыслительные операции: сравнение, анализ, аналогию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Демонстрационный материал: </w:t>
      </w:r>
    </w:p>
    <w:p>
      <w:pPr>
        <w:pStyle w:val="Normal"/>
        <w:spacing w:lineRule="auto" w:line="360"/>
        <w:rPr/>
      </w:pPr>
      <w:r>
        <w:rPr/>
        <w:t>1) песня М. Пляцковского «Дважды два-четыре»;</w:t>
      </w:r>
    </w:p>
    <w:p>
      <w:pPr>
        <w:pStyle w:val="Normal"/>
        <w:spacing w:lineRule="auto" w:line="360"/>
        <w:rPr/>
      </w:pPr>
      <w:r>
        <w:rPr/>
        <w:t>2) правило порядка действий в выражениях без скобок;</w:t>
      </w:r>
    </w:p>
    <w:p>
      <w:pPr>
        <w:pStyle w:val="Normal"/>
        <w:spacing w:lineRule="auto" w:line="360"/>
        <w:rPr/>
      </w:pPr>
      <w:r>
        <w:rPr/>
        <w:t>3) карточки для этапа актуализации;</w:t>
      </w:r>
    </w:p>
    <w:p>
      <w:pPr>
        <w:pStyle w:val="Normal"/>
        <w:spacing w:lineRule="auto" w:line="360"/>
        <w:rPr/>
      </w:pPr>
      <w:r>
        <w:rPr/>
        <w:t>4) таблица умножения на 2 и на 3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Раздаточный материал:</w:t>
      </w:r>
    </w:p>
    <w:p>
      <w:pPr>
        <w:pStyle w:val="Normal"/>
        <w:spacing w:lineRule="auto" w:line="360"/>
        <w:rPr/>
      </w:pPr>
      <w:r>
        <w:rPr/>
        <w:t>1) карточки для актуализации;</w:t>
      </w:r>
    </w:p>
    <w:p>
      <w:pPr>
        <w:pStyle w:val="Normal"/>
        <w:spacing w:lineRule="auto" w:line="360"/>
        <w:rPr/>
      </w:pPr>
      <w:r>
        <w:rPr/>
        <w:t>2) алгоритм исправления ошибок; самостоятельная работа №1;</w:t>
      </w:r>
    </w:p>
    <w:p>
      <w:pPr>
        <w:pStyle w:val="Normal"/>
        <w:spacing w:lineRule="auto" w:line="360"/>
        <w:rPr/>
      </w:pPr>
      <w:r>
        <w:rPr/>
        <w:t>3) образец для самопроверки самостоятельной работы №1;</w:t>
      </w:r>
    </w:p>
    <w:p>
      <w:pPr>
        <w:pStyle w:val="Normal"/>
        <w:spacing w:lineRule="auto" w:line="360"/>
        <w:rPr/>
      </w:pPr>
      <w:r>
        <w:rPr/>
        <w:t>4) эталон для самопроверки самостоятельной работы №1</w:t>
      </w:r>
    </w:p>
    <w:p>
      <w:pPr>
        <w:pStyle w:val="Normal"/>
        <w:spacing w:lineRule="auto" w:line="360"/>
        <w:rPr/>
      </w:pPr>
      <w:r>
        <w:rPr/>
        <w:t>5) задание для тренировки; образец заданий для тренировки; самостоятельная работа №2;</w:t>
      </w:r>
    </w:p>
    <w:p>
      <w:pPr>
        <w:pStyle w:val="Normal"/>
        <w:spacing w:lineRule="auto" w:line="360"/>
        <w:rPr/>
      </w:pPr>
      <w:r>
        <w:rPr/>
        <w:t>6) эталон для самопроверки самостоятельной работы №2;</w:t>
      </w:r>
    </w:p>
    <w:p>
      <w:pPr>
        <w:pStyle w:val="Normal"/>
        <w:spacing w:lineRule="auto" w:line="360"/>
        <w:rPr/>
      </w:pPr>
      <w:r>
        <w:rPr/>
        <w:t>7) образец выполнения дополнительного задания; карточки для рефлекс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 Мотивация к коррекционной деятельности</w:t>
      </w:r>
    </w:p>
    <w:p>
      <w:pPr>
        <w:pStyle w:val="Normal"/>
        <w:spacing w:lineRule="auto" w:line="360"/>
        <w:rPr/>
      </w:pPr>
      <w:r>
        <w:rPr/>
        <w:t>Дети прослушали припев песни «Дважды два – четыре».</w:t>
      </w:r>
    </w:p>
    <w:p>
      <w:pPr>
        <w:pStyle w:val="Normal"/>
        <w:spacing w:lineRule="auto" w:line="360"/>
        <w:rPr/>
      </w:pPr>
      <w:r>
        <w:rPr/>
        <w:t>- Как могут быть связаны наш урок и эта песня? (В песне поется про действие умножения, а мы изучаем большую тему «Умножение».)</w:t>
      </w:r>
    </w:p>
    <w:p>
      <w:pPr>
        <w:pStyle w:val="Normal"/>
        <w:spacing w:lineRule="auto" w:line="360"/>
        <w:rPr/>
      </w:pPr>
      <w:r>
        <w:rPr/>
        <w:t>- С каким случаем умножения вы познакомились на прошлом уроке? ( С умножением на 3.)</w:t>
      </w:r>
    </w:p>
    <w:p>
      <w:pPr>
        <w:pStyle w:val="Normal"/>
        <w:spacing w:lineRule="auto" w:line="360"/>
        <w:rPr/>
      </w:pPr>
      <w:r>
        <w:rPr/>
        <w:t>- раз на прошлом уроке мы вы познакомились с новой темой, то что вы будете делать сегодня? (Проверять, умеем ли мы применять новые знания.)</w:t>
      </w:r>
    </w:p>
    <w:p>
      <w:pPr>
        <w:pStyle w:val="Normal"/>
        <w:spacing w:lineRule="auto" w:line="360"/>
        <w:rPr/>
      </w:pPr>
      <w:r>
        <w:rPr/>
        <w:t>- Как называется такой урок? (Урок рефлексии, урок-помощник.)</w:t>
      </w:r>
    </w:p>
    <w:p>
      <w:pPr>
        <w:pStyle w:val="Normal"/>
        <w:spacing w:lineRule="auto" w:line="360"/>
        <w:rPr/>
      </w:pPr>
      <w:r>
        <w:rPr/>
        <w:t>- По какому плану проходит урок рефлексии? ( Мы сначала повторяем необходимый материал, потом пишем самостоятельную работу, проверяем ее по образцу, выясняем, есть ли ошибки, если есть, то выясняем их причину и исправляем.)</w:t>
      </w:r>
    </w:p>
    <w:p>
      <w:pPr>
        <w:pStyle w:val="Normal"/>
        <w:spacing w:lineRule="auto" w:line="360"/>
        <w:rPr/>
      </w:pPr>
      <w:r>
        <w:rPr/>
        <w:t>- Какую цель вы перед собой поставите? (Учиться применять новые знания и проверить, остались у нас затруднения или нет.)</w:t>
      </w:r>
    </w:p>
    <w:p>
      <w:pPr>
        <w:pStyle w:val="Normal"/>
        <w:spacing w:lineRule="auto" w:line="360"/>
        <w:rPr/>
      </w:pPr>
      <w:r>
        <w:rPr/>
        <w:t>- Какие два шага учебной деятельности вы должны пройти? (Понять, что мы не умеем, и научиться применять способ.)</w:t>
      </w:r>
    </w:p>
    <w:p>
      <w:pPr>
        <w:pStyle w:val="Normal"/>
        <w:spacing w:lineRule="auto" w:line="360"/>
        <w:rPr/>
      </w:pPr>
      <w:r>
        <w:rPr/>
        <w:t>- Посмотрите не эталоны и скажите, с какими темами вы сегодня будете работ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856865" cy="20580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6960" cy="2058120"/>
                          <a:chOff x="0" y="0"/>
                          <a:chExt cx="2856960" cy="2058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56960" cy="205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570960"/>
                            <a:ext cx="912960" cy="148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х2=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х3=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х4=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х5=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х6=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х7=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х8=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х9=2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571680"/>
                            <a:ext cx="91368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х2=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х3=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х4=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х5=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х6=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х7=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х8=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х9=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0"/>
                            <a:ext cx="799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х или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0"/>
                            <a:ext cx="799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 или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2286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4.95pt;height:162.05pt" coordorigin="0,0" coordsize="4499,3241">
                <v:rect id="shape_0" stroked="f" o:allowincell="f" style="position:absolute;left:0;top:0;width:4498;height:324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80;top:899;width:1437;height:23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х2=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х3=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х4=1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х5=1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х6=1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х7=2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х8=2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х9=2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;top:900;width:1438;height:2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х2=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х3=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х4=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х5=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х6=1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х7=1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х8=1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х9=1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8;top:0;width:125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х или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9;top:0;width:125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 или -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0,360" to="1800,3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>- Пожелайте друг другу успеха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 Актуализация знаний и фиксация затруднений в индивидуальной деятельности.</w:t>
      </w:r>
    </w:p>
    <w:p>
      <w:pPr>
        <w:pStyle w:val="Normal"/>
        <w:spacing w:lineRule="auto" w:line="360"/>
        <w:rPr/>
      </w:pPr>
      <w:r>
        <w:rPr/>
        <w:t>- С чего вы должны начать урок? ( С повторения)</w:t>
      </w:r>
    </w:p>
    <w:p>
      <w:pPr>
        <w:pStyle w:val="Normal"/>
        <w:spacing w:lineRule="auto" w:line="360"/>
        <w:rPr/>
      </w:pPr>
      <w:r>
        <w:rPr/>
        <w:t>- Возьмите карточку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257300" cy="8001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800280"/>
                          <a:chOff x="0" y="0"/>
                          <a:chExt cx="1257480" cy="800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125676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567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 + с х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a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х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 + 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a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 - 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a + b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9pt;height:63pt" coordorigin="0,0" coordsize="1980,1260">
                <v:rect id="shape_0" stroked="f" o:allowincell="f" style="position:absolute;left:1;top:0;width:1978;height:12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0;width:1978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 + с х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a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х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 + 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a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 - 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a + b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: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/>
      </w:pPr>
      <w:r>
        <w:rPr/>
        <w:t xml:space="preserve"> </w:t>
      </w:r>
      <w:r>
        <w:rPr/>
        <w:t>И скажите, что вы должны будете сделать в этом задании? (Расставить порядок действий)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>
          <w:lang w:val="en-US"/>
        </w:rPr>
      </w:pPr>
      <w:r>
        <w:rPr/>
        <w:t>- Какой эталон вам поможет выполнить это задание? ( Эталон порядка действий в выражениях без скобок)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/>
      </w:pPr>
      <w:r>
        <w:rPr/>
        <w:t>- Проговорите его еще раз. Обозначим наш эталон №1.(Двое учащихся выполняют это задание с комментированием на доске, а остальные ребята – на своих местах).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/>
      </w:pPr>
      <w:r>
        <w:rPr/>
        <w:t>На доску вывешиваются карточки с выражениями:</w:t>
      </w:r>
    </w:p>
    <w:p>
      <w:pPr>
        <w:pStyle w:val="Normal"/>
        <w:tabs>
          <w:tab w:val="clear" w:pos="708"/>
          <w:tab w:val="left" w:pos="241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029200" cy="11423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1142280"/>
                          <a:chOff x="0" y="0"/>
                          <a:chExt cx="5029200" cy="11422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20" y="0"/>
                            <a:ext cx="502848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84360"/>
                            <a:ext cx="685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х 7 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684360"/>
                            <a:ext cx="685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 х 9 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7160"/>
                            <a:ext cx="685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 х 2 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227160"/>
                            <a:ext cx="685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 х 3 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227160"/>
                            <a:ext cx="799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х 2 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684360"/>
                            <a:ext cx="799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 х 5 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227160"/>
                            <a:ext cx="9144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х 4 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68436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х 9 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6pt;height:89.95pt" coordorigin="0,0" coordsize="7920,1799">
                <v:rect id="shape_0" stroked="f" o:allowincell="f" style="position:absolute;left:1;top:0;width:7918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1078;width:10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х 7 =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1078;width:10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 х 9 =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358;width:10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 х 2 =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358;width:10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 х 3 =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9;top:358;width:12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х 2 =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9;top:1078;width:125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 х 5 =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358;width:14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х 4 =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1078;width:14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х 9 =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/>
      </w:pPr>
      <w:r>
        <w:rPr/>
        <w:t>- Что можно сделать с данными выражениями? (Найти значения, разделить на группы. В одной группе будут случаи умножения на 2, а в другой – на 3.)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/>
      </w:pPr>
      <w:r>
        <w:rPr/>
        <w:t>2х7=                 3х2=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/>
      </w:pPr>
      <w:r>
        <w:rPr/>
        <w:t>2х2=                 3х9=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/>
      </w:pPr>
      <w:r>
        <w:rPr/>
        <w:t>2х4=                 3х3=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/>
      </w:pPr>
      <w:r>
        <w:rPr/>
        <w:t>2х9=                 3х5=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/>
      </w:pPr>
      <w:r>
        <w:rPr/>
        <w:t>- Какое выражение можно было отнести и в первый, и во второй столбик? (3х2)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/>
      </w:pPr>
      <w:r>
        <w:rPr/>
        <w:t>- Почему? (Можно применить переместительное свойство умножения.)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/>
      </w:pPr>
      <w:r>
        <w:rPr/>
        <w:t>-Какой эталон вам поможет найти значения этих выражений? (Таблица умножения на 2 и на 3)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/>
      </w:pPr>
      <w:r>
        <w:rPr/>
        <w:t>- Обозначим его №2. Скажите, как вы должны были выучить таблицу умножения? (Наизусть)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/>
      </w:pPr>
      <w:r>
        <w:rPr/>
        <w:t>- Этот эталон я закрываю.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/>
      </w:pPr>
      <w:r>
        <w:rPr/>
        <w:t>- Найдите значения этих выражений. Ответ покажите на числовых карточках.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/>
      </w:pPr>
      <w:r>
        <w:rPr/>
        <w:t>-Приведите примеры выражений с частным 2, с делителем 3.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/>
      </w:pPr>
      <w:r>
        <w:rPr/>
        <w:t>- Что вы повторили? ( Повторили таблицу умножения на 2 и на 3, порядок действий в выражениях без скобок).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/>
      </w:pPr>
      <w:r>
        <w:rPr/>
        <w:t>- Какой вид работы теперь вам предстоит? (Самостоятельная работа)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/>
      </w:pPr>
      <w:r>
        <w:rPr/>
        <w:t>- Зачем? ( Чтобы мы сами посмотрели, умеем ли пользоваться знаниями, допускаем ли мы ошибки или нет.)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/>
      </w:pPr>
      <w:r>
        <w:rPr/>
        <w:t>- Если в самостоятельной работе будут допущены ошибки, какие будут ваши действия? (Надо будет найти ошибку и исправить ее)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/>
      </w:pPr>
      <w:r>
        <w:rPr/>
        <w:t>Учитель раздает текст самостоятельной работы №1.</w:t>
      </w:r>
    </w:p>
    <w:p>
      <w:pPr>
        <w:pStyle w:val="Normal"/>
        <w:tabs>
          <w:tab w:val="clear" w:pos="708"/>
          <w:tab w:val="left" w:pos="241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114800" cy="21710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2171160"/>
                          <a:chOff x="0" y="0"/>
                          <a:chExt cx="4114800" cy="21711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720" y="0"/>
                            <a:ext cx="4114080" cy="217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41640"/>
                            <a:ext cx="4114080" cy="182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амостоятельная работа №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 Обозначь порядок действий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∙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a + 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)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–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) Найди значение выражений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х 2 =            12  : 3 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 х 4 =            27 : 3 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 х 3 =           16 : 2 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*) Сторона квадрата равна 3 см. Найди периметр квадрат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4pt;height:170.95pt" coordorigin="0,0" coordsize="6480,3419">
                <v:rect id="shape_0" stroked="f" o:allowincell="f" style="position:absolute;left:1;top:0;width:6478;height:34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538;width:6478;height:28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амостоятельная работа №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 Обозначь порядок действий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∙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a + 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)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–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: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) Найди значение выражений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х 2 =            12  : 3 =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 х 4 =            27 : 3 =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 х 3 =           16 : 2 =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*) Сторона квадрата равна 3 см. Найди периметр квадрата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/>
      </w:pPr>
      <w:r>
        <w:rPr/>
        <w:t>Время выполнения ≈ 5 минут.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/>
      </w:pPr>
      <w:r>
        <w:rPr/>
        <w:t>- Не забудьте при выполнении работы рядом с заданием ставить номер эталона, который используется при выполнении задания.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/>
      </w:pPr>
      <w:r>
        <w:rPr/>
        <w:t>- Время закончилось. Проверьте работы по образцу.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/>
      </w:pPr>
      <w:r>
        <w:rPr/>
        <w:t>Учитель раздает учащимся образцы для самопроверки самостоятельной №1.</w:t>
      </w:r>
    </w:p>
    <w:p>
      <w:pPr>
        <w:pStyle w:val="Normal"/>
        <w:tabs>
          <w:tab w:val="clear" w:pos="708"/>
          <w:tab w:val="left" w:pos="241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771265" cy="13716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1360" cy="1371600"/>
                          <a:chOff x="0" y="0"/>
                          <a:chExt cx="3771360" cy="13716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377136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5760" y="0"/>
                            <a:ext cx="31996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1     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   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4      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n ∙ a + 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                                            12   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2    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                                               21    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c – d : 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!). 3 ∙ 4 = 12 (с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вет: периметр квадрата 12с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6.95pt;height:108pt" coordorigin="0,0" coordsize="5939,2160">
                <v:rect id="shape_0" stroked="f" o:allowincell="f" style="position:absolute;left:0;top:0;width:5938;height:21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718;top:0;width:5038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1     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                     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4       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n ∙ a + 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                                            12    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2    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                                               21    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c – d : 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!). 3 ∙ 4 = 12 (см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вет: периметр квадрата 12см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/>
      </w:pPr>
      <w:r>
        <w:rPr/>
        <w:t>- Как вы зафиксируете правильность выполнения каждого задания? (Поставим «+» рядом с верно выполненным заданием, «?» - если ответ не совпал.)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/>
      </w:pPr>
      <w:r>
        <w:rPr/>
        <w:t>- Что вы выяснили для себя, проверив работы по образцу? (Где есть затруднения, а где все получилось.)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/>
      </w:pPr>
      <w:r>
        <w:rPr/>
        <w:t>- Вы это выяснили?(…)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/>
      </w:pPr>
      <w:r>
        <w:rPr/>
        <w:t>- Какой шаг алгоритма исправления ошибок вы сейчас должны выполнить? (Записать номер задания с другим ответом.)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/>
      </w:pPr>
      <w:r>
        <w:rPr/>
        <w:t>-Поднимите руку, кто допустил ошибки в задании №1 ,(№2)?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/>
      </w:pPr>
      <w:r>
        <w:rPr/>
        <w:t>Учитель записывает на доске количество учащихся, допустивших ошибки в каждом из заданий.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/>
      </w:pPr>
      <w:r>
        <w:rPr/>
        <w:t>- Что сейчас вы должны сделать? (Проверить свои работы по эталону для самопроверки.)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/>
      </w:pPr>
      <w:r>
        <w:rPr/>
        <w:t>-А затем, если вы уже проверили свои работы? (Те, у кого все плюсы, должны проверить ход решения, правильность рассуждений, правильность номеров эталонов, а те, кто выяснил, что есть затруднения, должны определить место ошибки и определить, на какое правило допущена ошибка.)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>
          <w:b/>
          <w:b/>
        </w:rPr>
      </w:pPr>
      <w:r>
        <w:rPr>
          <w:b/>
        </w:rPr>
        <w:t>3. Локализация затруднений.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/>
      </w:pPr>
      <w:r>
        <w:rPr/>
        <w:t>Учитель раздает учащимся эталоны для самостоятельной работы №1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8"/>
        <w:gridCol w:w="4810"/>
      </w:tblGrid>
      <w:tr>
        <w:trPr>
          <w:trHeight w:val="350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/>
              <w:t xml:space="preserve">    1     2                                              </w:t>
            </w:r>
            <w:r>
              <w:rPr>
                <w:b/>
              </w:rPr>
              <w:t>2.</w:t>
            </w:r>
            <w:r>
              <w:rPr/>
              <w:t xml:space="preserve"> 4       4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lang w:val="en-US"/>
              </w:rPr>
              <w:t>n</w:t>
            </w:r>
            <w:r>
              <w:rPr/>
              <w:t xml:space="preserve"> ∙ </w:t>
            </w:r>
            <w:r>
              <w:rPr>
                <w:lang w:val="en-US"/>
              </w:rPr>
              <w:t>a</w:t>
            </w:r>
            <w:r>
              <w:rPr/>
              <w:t xml:space="preserve"> + </w:t>
            </w:r>
            <w:r>
              <w:rPr>
                <w:lang w:val="en-US"/>
              </w:rPr>
              <w:t>b</w:t>
            </w:r>
            <w:r>
              <w:rPr/>
              <w:t xml:space="preserve">                                                 12    9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    1                                                    21    8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lang w:val="en-US"/>
              </w:rPr>
              <w:t>c</w:t>
            </w:r>
            <w:r>
              <w:rPr/>
              <w:t xml:space="preserve"> – </w:t>
            </w:r>
            <w:r>
              <w:rPr>
                <w:lang w:val="en-US"/>
              </w:rPr>
              <w:t>d</w:t>
            </w:r>
            <w:r>
              <w:rPr/>
              <w:t xml:space="preserve"> : </w:t>
            </w:r>
            <w:r>
              <w:rPr>
                <w:lang w:val="en-US"/>
              </w:rPr>
              <w:t>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3.</w:t>
            </w:r>
            <w:r>
              <w:rPr/>
              <w:t xml:space="preserve"> !). 3 ∙ 4 = 12 (см)</w:t>
            </w:r>
          </w:p>
          <w:p>
            <w:pPr>
              <w:pStyle w:val="Normal"/>
              <w:rPr/>
            </w:pPr>
            <w:r>
              <w:rPr/>
              <w:t>Ответ: периметр квадрата 12см.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lang w:val="en-US"/>
              </w:rPr>
              <w:t>I</w:t>
            </w:r>
            <w:r>
              <w:rPr/>
              <w:t xml:space="preserve">                                                  </w:t>
            </w:r>
            <w:r>
              <w:rPr>
                <w:lang w:val="en-US"/>
              </w:rPr>
              <w:t>I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 или :                                        + или 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х2=4                                          3х2=6</w:t>
            </w:r>
          </w:p>
          <w:p>
            <w:pPr>
              <w:pStyle w:val="Normal"/>
              <w:rPr/>
            </w:pPr>
            <w:r>
              <w:rPr/>
              <w:t>2х3=6                                          3х3=9</w:t>
            </w:r>
          </w:p>
          <w:p>
            <w:pPr>
              <w:pStyle w:val="Normal"/>
              <w:rPr/>
            </w:pPr>
            <w:r>
              <w:rPr/>
              <w:t>2х4=8                                          3х4=12</w:t>
            </w:r>
          </w:p>
          <w:p>
            <w:pPr>
              <w:pStyle w:val="Normal"/>
              <w:rPr/>
            </w:pPr>
            <w:r>
              <w:rPr/>
              <w:t>2х5=10                                        3х5=15 2х6=12                                        3х6=18</w:t>
            </w:r>
          </w:p>
          <w:p>
            <w:pPr>
              <w:pStyle w:val="Normal"/>
              <w:rPr/>
            </w:pPr>
            <w:r>
              <w:rPr/>
              <w:t>2х7=14                                        3х7=21</w:t>
            </w:r>
          </w:p>
          <w:p>
            <w:pPr>
              <w:pStyle w:val="Normal"/>
              <w:rPr/>
            </w:pPr>
            <w:r>
              <w:rPr/>
              <w:t>2х8=16                                        3х8=24</w:t>
            </w:r>
          </w:p>
          <w:p>
            <w:pPr>
              <w:pStyle w:val="Normal"/>
              <w:rPr/>
            </w:pPr>
            <w:r>
              <w:rPr/>
              <w:t>2х9=18                                        3х9=27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415" w:leader="none"/>
        </w:tabs>
        <w:spacing w:lineRule="auto" w:line="360"/>
        <w:rPr/>
      </w:pPr>
      <w:r>
        <w:rPr/>
        <w:t>- Что вам поможет при проверке самостоятельной работы? (Эталон для самопроверки, алгоритм исправления ошибок.)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/>
      </w:pPr>
      <w:r>
        <w:rPr/>
        <w:t>- Расскажите по алгоритму, что вы будете делать. Возьмите в руки зеленую ручку.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/>
      </w:pPr>
      <w:r>
        <w:rPr/>
        <w:t>- Проверьте первое задание. Какой эталон вы применили при выполнении задания?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/>
      </w:pPr>
      <w:r>
        <w:rPr/>
        <w:t>- У кого возникли затруднения в задании №1?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/>
      </w:pPr>
      <w:r>
        <w:rPr/>
        <w:t>- В каком месте вы допустили ошибку?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/>
      </w:pPr>
      <w:r>
        <w:rPr/>
        <w:t>- В чем причина допущенной ошибки?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/>
      </w:pPr>
      <w:r>
        <w:rPr/>
        <w:t>- Проверьте второе задание. Какой эталон вы применили при выполнении задания?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/>
      </w:pPr>
      <w:r>
        <w:rPr/>
        <w:t>- У кого возникли затруднения в задании №2?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/>
      </w:pPr>
      <w:r>
        <w:rPr/>
        <w:t>- В каком месте вы допустили ошибку?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/>
      </w:pPr>
      <w:r>
        <w:rPr/>
        <w:t>- В чем причина допущенной ошибки?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/>
      </w:pPr>
      <w:r>
        <w:rPr/>
        <w:t>- У кого все верно? Что это означает? ( У нас нет затруднений)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>
          <w:b/>
          <w:b/>
        </w:rPr>
      </w:pPr>
      <w:r>
        <w:rPr>
          <w:b/>
        </w:rPr>
        <w:t>4. Коррекция выявленных затруднений.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/>
      </w:pPr>
      <w:r>
        <w:rPr/>
        <w:t>- Те, у кого не возникло затруднений в самостоятельной работе, сформулируйте цель вашей дальнейшей деятельности. (Применить наши знания при выполнении дополнительных заданий.)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/>
      </w:pPr>
      <w:r>
        <w:rPr/>
        <w:t>- Выполните дополнительное задание, номер которого записан на доске.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/>
      </w:pPr>
      <w:r>
        <w:rPr/>
        <w:t>Учитель записывает на доску номер дополнительного задания: задача №5, стр.125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/>
      </w:pPr>
      <w:r>
        <w:rPr/>
        <w:t>- Какова же цель работы у тех, кто выявил затруднения? ( Исправить свои ошибки.)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/>
      </w:pPr>
      <w:r>
        <w:rPr/>
        <w:t>- какой инструмент вам поможет при работе над ошибками? (Алгоритм исправления ошибок)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/>
      </w:pPr>
      <w:r>
        <w:rPr/>
        <w:t>- Вспомните, из каких шагов он состоит.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/>
      </w:pPr>
      <w:r>
        <w:rPr/>
        <w:t>Алгоритм исправления ошибок лежит на парте у каждого ученика. Дети по очереди называют каждый шаг алгоритма: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/>
      </w:pPr>
      <w:r>
        <w:rPr/>
        <w:t>1. Запиши номер задания с допущенной ошибкой, зеленой ручкой.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/>
      </w:pPr>
      <w:r>
        <w:rPr/>
        <w:t>2. Разбери его подробное решение.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/>
      </w:pPr>
      <w:r>
        <w:rPr/>
        <w:t>3. Подчеркни место в решении, где допущена ошибка, зеленой ручкой.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/>
      </w:pPr>
      <w:r>
        <w:rPr/>
        <w:t>4. Найди правило, в котором ты ошибся (эталон).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/>
      </w:pPr>
      <w:r>
        <w:rPr/>
        <w:t>5. Исправь ошибку.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/>
      </w:pPr>
      <w:r>
        <w:rPr/>
        <w:t>6. Выбери или придумай пример на это правило.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/>
      </w:pPr>
      <w:r>
        <w:rPr/>
        <w:t>- Составьте план, по которому вы будете работать. (Исправить решение, используя эталон для самопроверки, выполнить задание для выбора.)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/>
      </w:pPr>
      <w:r>
        <w:rPr/>
        <w:t>Дети работают самостоятельно по схеме исправления ошибок. При необходимости учитель оказывает индивидуальную помощь. Правильность выполнения задания для выбора дети проверяют по образцу.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/>
      </w:pPr>
      <w:r>
        <w:rPr/>
        <w:t>Задание для тренировки: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00800" cy="13709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1370880"/>
                          <a:chOff x="0" y="0"/>
                          <a:chExt cx="6400800" cy="13708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720" y="0"/>
                            <a:ext cx="640008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13040"/>
                            <a:ext cx="20566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тавь порядок действий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+b : c      a:d+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∙b+c        m+c∙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13040"/>
                            <a:ext cx="182808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числи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∙2=           3∙4=      9:3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∙4=           3∙5=     12:2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∙6=           3∙7=     6:2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∙8=           3∙9=     15:3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∙9=           3∙8=     24:3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4pt;height:107.95pt" coordorigin="0,0" coordsize="10080,2159">
                <v:rect id="shape_0" stroked="f" o:allowincell="f" style="position:absolute;left:1;top:0;width:10078;height:21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178;width:323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тавь порядок действий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+b : c      a:d+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∙b+c        m+c∙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0;top:178;width:2878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числи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∙2=           3∙4=      9:3=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∙4=           3∙5=     12:2=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∙6=           3∙7=     6:2=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∙8=           3∙9=     15:3=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∙9=           3∙8=     24:3=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Образец заданий для тренировки:</w:t>
      </w:r>
    </w:p>
    <w:p>
      <w:pPr>
        <w:pStyle w:val="Normal"/>
        <w:tabs>
          <w:tab w:val="clear" w:pos="708"/>
          <w:tab w:val="left" w:pos="2415" w:leader="none"/>
        </w:tabs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00700" cy="11430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1143000"/>
                          <a:chOff x="0" y="0"/>
                          <a:chExt cx="5600880" cy="114300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720" y="720"/>
                            <a:ext cx="560016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79988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числи:                                                   Расставь порядок действий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∙2=4   3∙4=12          9:3=3                2    1                    1  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2∙4=8   3∙5=15          12:2=6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+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+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2∙6=12   3∙7=21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6:2=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       1    2                        2 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2∙8=16   3∙9=27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15:3=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    a ∙ b + c                 m + c ∙ 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∙9=18   3∙8=24       24:3=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pt;height:90pt" coordorigin="0,0" coordsize="8820,1800">
                <v:rect id="shape_0" stroked="f" o:allowincell="f" style="position:absolute;left:1;top:1;width:8818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0;width:7558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числи:                                                   Расставь порядок действий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∙2=4   3∙4=12          9:3=3                2    1                    1   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2∙4=8   3∙5=15          12:2=6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+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: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: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+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2∙6=12   3∙7=21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6:2=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        1    2                        2  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2∙8=16   3∙9=27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15:3=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     a ∙ b + c                 m + c ∙ 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∙9=18   3∙8=24       24:3=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4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>
          <w:b/>
          <w:b/>
        </w:rPr>
      </w:pPr>
      <w:r>
        <w:rPr>
          <w:b/>
        </w:rPr>
        <w:t>5. Обобщение затруднений во внешней речи.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/>
      </w:pPr>
      <w:r>
        <w:rPr/>
        <w:t>- Посмотрите на результаты выполнения самостоятельной работы. В каких заданиях возникло наибольшее количество затруднений? (…)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/>
      </w:pPr>
      <w:r>
        <w:rPr/>
        <w:t>- Повторите, как надо действовать, чтобы эти затруднения снять? (Найти ошибки, вспомнить правило (алгоритм) и применить его, чтобы исправить ошибки).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/>
      </w:pPr>
      <w:r>
        <w:rPr/>
        <w:t>- Проговорите ещё раз для всех соответствующие способы действий. (…)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/>
      </w:pPr>
      <w:r>
        <w:rPr/>
        <w:t>Учащиеся проговаривают в громкой речи те способы действий, в которых было допущено наиболее количество ошибок.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>
          <w:b/>
          <w:b/>
        </w:rPr>
      </w:pPr>
      <w:r>
        <w:rPr>
          <w:b/>
        </w:rPr>
        <w:t>6. Самостоятельная работа с самопроверкой по эталону.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/>
      </w:pPr>
      <w:r>
        <w:rPr/>
        <w:t>- Что теперь вы должны сделать? (Мы должны выполнить вторую самостоятельную работу)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/>
      </w:pPr>
      <w:r>
        <w:rPr/>
        <w:t>- С какой целью вы её будете выполнять? (Мы проверим, научились ли мы применять знания.)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/>
      </w:pPr>
      <w:r>
        <w:rPr/>
        <w:t>- Какие задания вы будете выполнять из второй работы? (Те задания, в которых мы допустили ошибки при выполнении первой работы.)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/>
      </w:pPr>
      <w:r>
        <w:rPr/>
        <w:t>Учащиеся выполняют задания из самостоятельной работы №2.</w:t>
      </w:r>
    </w:p>
    <w:p>
      <w:pPr>
        <w:pStyle w:val="Normal"/>
        <w:tabs>
          <w:tab w:val="clear" w:pos="708"/>
          <w:tab w:val="left" w:pos="2415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3657600" cy="13716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371600"/>
                          <a:chOff x="0" y="0"/>
                          <a:chExt cx="3657600" cy="137160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720" y="720"/>
                            <a:ext cx="365688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5688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амостоятельная работа №2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 Обозначь порядок действий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)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+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)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–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∙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 Найди значения выражений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:2=           8:2=         3∙3=         2∙9=         27:3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:2=           3∙5=         3∙6=         2∙7=         15:3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8pt;height:108pt" coordorigin="0,0" coordsize="5760,2160">
                <v:rect id="shape_0" stroked="f" o:allowincell="f" style="position:absolute;left:1;top:1;width:5758;height:21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0;width:5758;height:21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амостоятельная работа №2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 Обозначь порядок действий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)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+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: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)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–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∙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 Найди значения выражений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6:2=           8:2=         3∙3=         2∙9=         27:3=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:2=           3∙5=         3∙6=         2∙7=         15:3=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>Учащиеся самостоятельно сопоставляют свои работы с эталоном для самопроверки: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jc w:val="center"/>
        <w:rPr/>
      </w:pPr>
      <w:r>
        <w:rPr/>
        <w:t>Эталон для самопроверки самостоятельной работы №2</w:t>
      </w:r>
    </w:p>
    <w:tbl>
      <w:tblPr>
        <w:tblW w:w="10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2"/>
        <w:gridCol w:w="5193"/>
      </w:tblGrid>
      <w:tr>
        <w:trPr>
          <w:trHeight w:val="3402" w:hRule="atLeast"/>
        </w:trPr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бозначь порядок действий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    1</w:t>
            </w:r>
          </w:p>
          <w:p>
            <w:pPr>
              <w:pStyle w:val="Normal"/>
              <w:rPr/>
            </w:pPr>
            <w:r>
              <w:rPr/>
              <w:t xml:space="preserve">а) </w:t>
            </w:r>
            <w:r>
              <w:rPr>
                <w:lang w:val="en-US"/>
              </w:rPr>
              <w:t>b</w:t>
            </w:r>
            <w:r>
              <w:rPr/>
              <w:t xml:space="preserve"> + </w:t>
            </w:r>
            <w:r>
              <w:rPr>
                <w:lang w:val="en-US"/>
              </w:rPr>
              <w:t>k</w:t>
            </w:r>
            <w:r>
              <w:rPr/>
              <w:t xml:space="preserve"> : </w:t>
            </w:r>
            <w:r>
              <w:rPr>
                <w:lang w:val="en-US"/>
              </w:rPr>
              <w:t>a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    1</w:t>
            </w:r>
          </w:p>
          <w:p>
            <w:pPr>
              <w:pStyle w:val="Normal"/>
              <w:rPr/>
            </w:pPr>
            <w:r>
              <w:rPr/>
              <w:t xml:space="preserve">б) </w:t>
            </w:r>
            <w:r>
              <w:rPr>
                <w:lang w:val="en-US"/>
              </w:rPr>
              <w:t>a</w:t>
            </w:r>
            <w:r>
              <w:rPr/>
              <w:t xml:space="preserve"> – </w:t>
            </w:r>
            <w:r>
              <w:rPr>
                <w:lang w:val="en-US"/>
              </w:rPr>
              <w:t>b</w:t>
            </w:r>
            <w:r>
              <w:rPr/>
              <w:t xml:space="preserve"> ∙ </w:t>
            </w:r>
            <w:r>
              <w:rPr>
                <w:lang w:val="en-US"/>
              </w:rPr>
              <w:t>c</w:t>
            </w:r>
          </w:p>
          <w:p>
            <w:pPr>
              <w:pStyle w:val="Normal"/>
              <w:rPr/>
            </w:pPr>
            <w:r>
              <w:rPr/>
              <w:t>2. Найди значения выражений:</w:t>
            </w:r>
          </w:p>
          <w:p>
            <w:pPr>
              <w:pStyle w:val="Normal"/>
              <w:rPr/>
            </w:pPr>
            <w:r>
              <w:rPr/>
              <w:t>16:2=8        8:2=4      3∙3=9      2∙9=18         27:3=9</w:t>
            </w:r>
          </w:p>
          <w:p>
            <w:pPr>
              <w:pStyle w:val="Normal"/>
              <w:rPr/>
            </w:pPr>
            <w:r>
              <w:rPr/>
              <w:t>12:2= 6      3∙5=15     3∙6=18    2∙7= 14        15:3=5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856865" cy="2058035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56960" cy="2058120"/>
                                <a:chOff x="0" y="0"/>
                                <a:chExt cx="2856960" cy="2058120"/>
                              </a:xfrm>
                            </wpg:grpSpPr>
                            <wps:wsp>
                              <wps:cNvSpPr/>
                              <wps:nvSpPr>
                                <wps:cNvPr id="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856960" cy="2058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28800" y="570960"/>
                                  <a:ext cx="912960" cy="148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3х2=6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3х3=9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3х4=1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3х5=1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3х6=18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3х7=2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3х8=2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3х9=2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3040" y="571680"/>
                                  <a:ext cx="913680" cy="1486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х2=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х3=6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х4=8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х5=1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х6=1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х7=1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х8=16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х9=1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7160" y="0"/>
                                  <a:ext cx="79956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х или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28080" y="0"/>
                                  <a:ext cx="79956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II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+ или -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43000" y="22860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24.95pt;height:162.05pt" coordorigin="0,0" coordsize="4499,3241">
                      <v:rect id="shape_0" stroked="f" o:allowincell="t" style="position:absolute;left:0;top:0;width:4498;height:324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2880;top:899;width:1437;height:234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х2=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х3=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х4=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х5=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х6=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х7=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х8=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х9=27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78;top:900;width:1438;height:23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х2=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х3=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х4=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х5=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х6=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х7=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х8=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х9=18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58;top:0;width:1258;height:71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х или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879;top:0;width:1258;height:71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 или -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800,360" to="1800,360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 xml:space="preserve"> </w:t>
      </w:r>
      <w:r>
        <w:rPr/>
        <w:t>В это время дети, не допустившие ошибок, проверяют дополнительное задание по образцу:</w:t>
      </w:r>
    </w:p>
    <w:p>
      <w:pPr>
        <w:pStyle w:val="Normal"/>
        <w:tabs>
          <w:tab w:val="clear" w:pos="708"/>
          <w:tab w:val="left" w:pos="241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286000" cy="8001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800280"/>
                          <a:chOff x="0" y="0"/>
                          <a:chExt cx="2286000" cy="80028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720" y="720"/>
                            <a:ext cx="228528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52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5, стр.125 (задач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вет: периметр треугольника равен 15 см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0pt;height:63pt" coordorigin="0,0" coordsize="3600,1260">
                <v:rect id="shape_0" stroked="f" o:allowincell="f" style="position:absolute;left:1;top:1;width:3598;height:12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0;width:359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5, стр.125 (задача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вет: периметр треугольника равен 15 см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/>
      </w:pPr>
      <w:r>
        <w:rPr/>
        <w:t>- Кто допустил ошибки в самостоятельной работе №2 ?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/>
      </w:pPr>
      <w:r>
        <w:rPr/>
        <w:t>- В чем их причина?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/>
      </w:pPr>
      <w:r>
        <w:rPr/>
        <w:t>- Вы молодцы, что нашли ошибки и поняли их причину. Но какой вывод вы должны сделать? (Мы не справились с затруднением, нужно ещё тренироваться.)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/>
      </w:pPr>
      <w:r>
        <w:rPr/>
        <w:t>- Где вы можете это сделать? (При выполнении домашнего задания)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/>
      </w:pPr>
      <w:r>
        <w:rPr/>
        <w:t>- Кто не допустил ошибки в самостоятельной работе №2?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/>
      </w:pPr>
      <w:r>
        <w:rPr/>
        <w:t>- Расскажите о своих успехах. Что вам удалось?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>
          <w:b/>
          <w:b/>
        </w:rPr>
      </w:pPr>
      <w:r>
        <w:rPr>
          <w:b/>
        </w:rPr>
        <w:t>7. Включение в систему знаний и повторение.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/>
      </w:pPr>
      <w:r>
        <w:rPr/>
        <w:t>- В конце урока я предлагаю вам потренироваться в решении задач.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/>
      </w:pPr>
      <w:r>
        <w:rPr/>
        <w:t>Учитель читает задачи, дети составляют по текстам выражения.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/>
      </w:pPr>
      <w:r>
        <w:rPr/>
        <w:t>а) Магазин продал 5 кг яблок, а груш – в 3 раза больше. Сколько килограммов груш продал магазин?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/>
      </w:pPr>
      <w:r>
        <w:rPr/>
        <w:t>б) Миша нашел 8 грибов, а Коля – в два раза меньше. Сколько грибов нашел Коля?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>
          <w:b/>
          <w:b/>
        </w:rPr>
      </w:pPr>
      <w:r>
        <w:rPr>
          <w:b/>
        </w:rPr>
        <w:t>8. Рефлексия деятельности на уроке.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/>
      </w:pPr>
      <w:r>
        <w:rPr/>
        <w:t>- Какова была цель этого урока? (Повторить и выяснить, умеем ли пользоваться знаниями по данным темам.)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/>
      </w:pPr>
      <w:r>
        <w:rPr/>
        <w:t>- Достигли вы этой цели? Докажите.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/>
      </w:pPr>
      <w:r>
        <w:rPr/>
        <w:t>- Какие задания вызвали больше всего затруднений? В чем была причина этих затруднений?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/>
      </w:pPr>
      <w:r>
        <w:rPr/>
        <w:t>- Над чем надо поработать ещё? (…)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/>
      </w:pPr>
      <w:r>
        <w:rPr/>
        <w:t>- Какой инструмент вам помог справиться с затруднениями? ( алгоритм исправления ошибок.)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/>
      </w:pPr>
      <w:r>
        <w:rPr/>
        <w:t>- Оцените цветом свою деятельность на уроке.</w:t>
      </w:r>
    </w:p>
    <w:p>
      <w:pPr>
        <w:pStyle w:val="Normal"/>
        <w:tabs>
          <w:tab w:val="clear" w:pos="708"/>
          <w:tab w:val="left" w:pos="241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14600" cy="91440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914400"/>
                          <a:chOff x="0" y="0"/>
                          <a:chExt cx="2514600" cy="91440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25146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227880"/>
                            <a:ext cx="570240" cy="6850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227880"/>
                            <a:ext cx="571680" cy="68580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27880"/>
                            <a:ext cx="571680" cy="68580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8pt;height:72pt" coordorigin="0,0" coordsize="3960,1440">
                <v:rect id="shape_0" stroked="f" o:allowincell="f" style="position:absolute;left:0;top:0;width:3959;height:14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red" stroked="t" o:allowincell="f" style="position:absolute;left:180;top:359;width:897;height:1078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yellow" stroked="t" o:allowincell="f" style="position:absolute;left:1619;top:359;width:899;height:1079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oval>
                <v:oval id="shape_0" fillcolor="lime" stroked="t" o:allowincell="f" style="position:absolute;left:3060;top:359;width:899;height:1079;mso-wrap-style:none;v-text-anchor:middle;mso-position-horizontal-relative:char">
                  <v:fill o:detectmouseclick="t" type="solid" color2="fuchsia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>Далее учитель предлагает записать домашнее задание, комментируя его.</w:t>
      </w:r>
    </w:p>
    <w:p>
      <w:pPr>
        <w:pStyle w:val="Normal"/>
        <w:tabs>
          <w:tab w:val="clear" w:pos="708"/>
          <w:tab w:val="left" w:pos="241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2647950" cy="81915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омашнее задание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доучить таблицу умножения на 2 и на 3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№4 стр 12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64.5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Домашнее задание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доучить таблицу умножения на 2 и на 3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№4 стр 12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5:56:00Z</dcterms:created>
  <dc:creator>User</dc:creator>
  <dc:description/>
  <cp:keywords/>
  <dc:language>en-US</dc:language>
  <cp:lastModifiedBy>User</cp:lastModifiedBy>
  <dcterms:modified xsi:type="dcterms:W3CDTF">2012-11-27T16:11:00Z</dcterms:modified>
  <cp:revision>11</cp:revision>
  <dc:subject/>
  <dc:title>Тема: «Таблица умножения на 2 и на 3</dc:title>
</cp:coreProperties>
</file>