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еранам</w:t>
      </w:r>
    </w:p>
    <w:p>
      <w:pPr>
        <w:pStyle w:val="Normal"/>
        <w:spacing w:lineRule="auto" w:line="480"/>
        <w:ind w:left="2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Тот, кто выжил, будет помнить всегда,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Всё то, что забыть невозможно.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Война для них, как судьба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Не помнить о ней очень сложно.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По ночам снятся родные,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Что с войны не вернулись тогда,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Картины страшные, края чужие,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Снится кровавая война.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Снится разруха, снятся потери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И мучают снова души людей.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Крики друзей – «Верим!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Прорвёмся средь горячих огней!»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Тех, кто выжил беречь мы должны,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Они достоянье наше на веки,</w:t>
      </w:r>
    </w:p>
    <w:p>
      <w:pPr>
        <w:pStyle w:val="Normal"/>
        <w:spacing w:lineRule="auto" w:line="480"/>
        <w:ind w:left="2520" w:hanging="0"/>
        <w:rPr>
          <w:sz w:val="28"/>
          <w:szCs w:val="28"/>
        </w:rPr>
      </w:pPr>
      <w:r>
        <w:rPr>
          <w:sz w:val="28"/>
          <w:szCs w:val="28"/>
        </w:rPr>
        <w:t>Победы их стали – часть нашей судьбы,</w:t>
      </w:r>
    </w:p>
    <w:p>
      <w:pPr>
        <w:pStyle w:val="Normal"/>
        <w:spacing w:lineRule="auto" w:line="480"/>
        <w:ind w:left="2520" w:hanging="0"/>
        <w:rPr/>
      </w:pPr>
      <w:r>
        <w:rPr>
          <w:sz w:val="28"/>
          <w:szCs w:val="28"/>
        </w:rPr>
        <w:t>Если их сбережём – значит, мы «челове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1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5 июля  1943 г.</w:t>
      </w:r>
    </w:p>
    <w:p>
      <w:pPr>
        <w:pStyle w:val="Normal"/>
        <w:spacing w:lineRule="auto" w:line="360"/>
        <w:ind w:left="2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Тёплое лето не успело придти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Стала война у неё на пути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раг был уверен, победа за ним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о русский солдат сказал: «Не дадим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рагу мы землю родную занять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И до конца все мы будем стоять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е сломать нас ничем никогда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Мы русские люди – это наша судьба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Россию свою отстоим, не дадим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И подлого немца вместе мы победим»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Танки горели, горела броня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Русские люди, шли вперёд лишь смотря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ебо чернело и нечем дышать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о солдат не сдавался, шёл вперёд побеждать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Грохот орудий, но нужно здесь выжить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и шагу назад, насмерть стоять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стретить врага, оборону держать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Русскую землю врагу не от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1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урская битва</w:t>
      </w:r>
    </w:p>
    <w:p>
      <w:pPr>
        <w:pStyle w:val="Normal"/>
        <w:spacing w:lineRule="auto" w:line="360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Свидетели страшного дня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Сегодня их мало осталось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ышли они из огня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Как война их погубить не старалась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Сегодня мы чтим их заслуги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И помним – они нас спасли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Целуем их крепкие руки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Отправляем в небо цветные огни!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Свидетели слёз и потерь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Свидетели страшных картин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Люди теряли родных и друзей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о русский солдат – он непобедим!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икто ведь не знал, дойдут ли они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о надежда в душах жила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ойна, как глухая, кричи – не кричи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сё равно в ответ тишина.</w:t>
      </w:r>
    </w:p>
    <w:p>
      <w:pPr>
        <w:pStyle w:val="Normal"/>
        <w:spacing w:lineRule="auto" w:line="360"/>
        <w:ind w:left="2160" w:hanging="0"/>
        <w:rPr/>
      </w:pPr>
      <w:r>
        <w:rPr>
          <w:sz w:val="28"/>
          <w:szCs w:val="28"/>
        </w:rPr>
        <w:t>Свидетели страшного дня,</w:t>
      </w:r>
    </w:p>
    <w:p>
      <w:pPr>
        <w:pStyle w:val="Normal"/>
        <w:spacing w:lineRule="auto" w:line="360"/>
        <w:ind w:left="2160" w:hanging="0"/>
        <w:rPr/>
      </w:pPr>
      <w:r>
        <w:rPr>
          <w:sz w:val="28"/>
          <w:szCs w:val="28"/>
        </w:rPr>
        <w:t>Вы смогли, вы землю врагу не продали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Спасли вы внуков, детей и себя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И свою Родину вы не отдали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3:22:00Z</dcterms:created>
  <dc:creator>User</dc:creator>
  <dc:description/>
  <cp:keywords/>
  <dc:language>en-US</dc:language>
  <cp:lastModifiedBy>User</cp:lastModifiedBy>
  <dcterms:modified xsi:type="dcterms:W3CDTF">2012-11-23T21:28:00Z</dcterms:modified>
  <cp:revision>4</cp:revision>
  <dc:subject/>
  <dc:title>Ветеранам</dc:title>
</cp:coreProperties>
</file>