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Упражнения для развития мелкой мотор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азнообразных двигательно-оздоровительных моментов, организуемых на занятиях, особое место принадлежит тем из них, которые связаны с развитием мелкой моторики ру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имеет непреходящее значение для общего физического и психического развития реб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жимание и разжимание пальцев (по 10-20 раз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можны различные варианты выполнения задания: руки держать ладон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, вниз? сжимать одновременно обе руки, правую и левую поочере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щать кистью правой руки в разные стороны (вправо и влево), повторить то же левой рукой, вращать одновременно обе кисти вовнутрь и нару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гибание и прогибание кистей рук. Упражнение выполняется одновременно обеими кистями или поочередно правой и левой ру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"Ножницы". Развести пальцы правой руки в стороны, свести вместе, проделать то же левой рукой, затем двумя руками одновременно (10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"Замок". Соединить ладони вместе, пальцы переплет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лнечные лучики. Руки в "замке" подняты вверх, ладони крепко прижаты друг к другу. С силой сжимать и разжимать пальцы (5-10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"Фонарики'. Вращение кистями рук (10-20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"Игра на фортепиано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"Футболисты". Забивать шарики одним, двумя или несколькими паль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"Бегуны". Указательным и средним пальцами правой руки "бегать" по столу вперед и назад". Проделать то же левой рукой, двумя руками одноврем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очередное прикосновение большим пальцем ко второму, третьему, четвертому и пятому пальцам правой руки в обычном и максималь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полнение аналогичного задания пальцами левой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полнение двух предыдущих заданий одноврем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мя руками в обычном и максималь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альцами правой (левой) руки "здороваются" по очереди с пальцами левой (правой) руки (похлопывание подушечками пальцев, начиная с больш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"Пальчики здороваются". Поочередно, начиная с большого пальца, движения-касания всех пальцев обеих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очередное сгибание пальцев правой (левой) руки, начиная с мизи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дновременно согнуть пальцы правой (левой) руки, начиная с большого паль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дновременно согнуть пальцы правой (левой) руки в кулак, поочередное их выпрямление, начиная с большого паль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огнуть пальцы правой (левой) руки в кулак, поочередное их выпрямление, начиная с мизи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ложить кисть правой (левой) руки перед собой (в положении игры на рояле), выполнить последовательно движения первым и вторым, первым и пятым пальцами и т. 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епрерывное ведение линии по нарисованному лабиринту карандашом, взятым в правую (левую) руку, не поворачивая бумагу, на которой нарисован лабири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катать пальцами правой (левой) руки лист папиросной бумаги в компактный шарик, не помогая при этом другой ру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низать бусы на нить и завязать ее концы бант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кладывание спичек в коробку одновременно обеими руками (большим и указательными пальцами обеих рук одновременно брать лежащие на столе спички и одновременно складывать их в спичечную коробк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зять в правую и левую руки по карандашу и одновременно постукивать ими по бумаге, не ставя последующие точки на предыдущее место постукивания (порядок расстановки точек произвольны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дновременное изменение положений кистей рук (одна сжата в кулак, другая с распрямленными пальц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дновременное выбрасывание вперед кистей рук, пальцы одной из которых сжаты в кулак, другой - соединены кольц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альцы горизонтально вытянутых рук описывают в воздух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и правильной формы, любого размера, но одинаковые для обеих рук. Правой рукой круги описывать по направлению часовой стрелки, левой - в обратном направл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тбивать (в удобном темпе) по одному такту правой (левой) рукой, одновременно с тактом, отбиваемым правой (левой) рукой, ударять по столу указательным пальцем левой (правой)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бивать (в удобном темпе) по одному такту правой (левой) рукой, одновременно с этим горизонтально вытянутым пальцем правой (левой) руки описывать в воздухе небольшой кру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1. "Ребро, ладонь, кулак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едно на стол кладется ребро ладони, открытая ладонь, пальцы, сжатые в кула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46:00Z</dcterms:created>
  <dc:creator>Admin</dc:creator>
  <dc:description/>
  <cp:keywords/>
  <dc:language>en-US</dc:language>
  <cp:lastModifiedBy>Admin</cp:lastModifiedBy>
  <dcterms:modified xsi:type="dcterms:W3CDTF">2012-12-10T14:57:00Z</dcterms:modified>
  <cp:revision>6</cp:revision>
  <dc:subject/>
  <dc:title/>
</cp:coreProperties>
</file>