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экспериментальная работа, физика 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Исследование зависимости КПД наклонной плоскости от угла её наклона»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Для выполнения этого эксперимента необходимо повторить некоторый теоретический материал из раздела «Механическая работа»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такое наклонная плоскость и для чего используется?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такое КПД и что он показывает?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ую работу мы можем считать полезной при использовании наклонной плоскости?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ая работа считается совершённой?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жет ли быть полезная работа больше или равна совершённой работе?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жет ли КПД быть более 100%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ПД может меняться в зависимости от угла под которым расположена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плоскость.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Проверить, как зависит КПД наклонной плоскости от угла её наклона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 Штатив, муфта, лапка, деревянная линейка, деревянный брусок,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абор грузов, динамометр, измерительная линейка.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Гипотеза</w:t>
      </w:r>
      <w:r>
        <w:rPr>
          <w:sz w:val="24"/>
          <w:szCs w:val="24"/>
        </w:rPr>
        <w:t xml:space="preserve">:  При увеличении угла наклона плоскости КПД должен увеличиваться.  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иментальная проверка выдвинутой гипотезы: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ПД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∙ </w:t>
      </w:r>
      <w:r>
        <w:rPr>
          <w:rFonts w:eastAsia="Times New Roman"/>
          <w:sz w:val="24"/>
          <w:szCs w:val="24"/>
        </w:rPr>
        <w:t>100%</w:t>
      </w:r>
      <w:r>
        <w:rPr>
          <w:sz w:val="24"/>
          <w:szCs w:val="24"/>
        </w:rPr>
        <w:t xml:space="preserve">                     Ап = Р ∙ h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Ас = F</w:t>
      </w:r>
      <w:r>
        <w:rPr>
          <w:sz w:val="18"/>
          <w:szCs w:val="18"/>
        </w:rPr>
        <w:t xml:space="preserve">тяги ∙ </w:t>
      </w:r>
      <w:r>
        <w:rPr>
          <w:sz w:val="24"/>
          <w:szCs w:val="24"/>
        </w:rPr>
        <w:t>S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19"/>
        <w:gridCol w:w="926"/>
        <w:gridCol w:w="940"/>
        <w:gridCol w:w="943"/>
        <w:gridCol w:w="926"/>
        <w:gridCol w:w="935"/>
        <w:gridCol w:w="935"/>
        <w:gridCol w:w="941"/>
        <w:gridCol w:w="113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, 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, 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b/>
                <w:sz w:val="18"/>
                <w:szCs w:val="18"/>
              </w:rPr>
              <w:t xml:space="preserve">тяги, </w:t>
            </w:r>
            <w:r>
              <w:rPr>
                <w:b/>
                <w:sz w:val="24"/>
                <w:szCs w:val="24"/>
              </w:rPr>
              <w:t>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,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, Д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, Д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Д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</w:tc>
      </w:tr>
    </w:tbl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Вычисления: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п₁ =                                              Ас₁ =                                      КПД₁ =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Ап₂ =                                              Ас₂ =                                     КПД₂ =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Ап₃ =                                              Ас₃ =                                     КПД₃ =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ывод:  </w:t>
      </w:r>
      <w:r>
        <w:rPr>
          <w:sz w:val="24"/>
          <w:szCs w:val="24"/>
        </w:rPr>
        <w:t>По результатам измерений и  вычислений выдвинутая гипотеза верна, т.к. при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Увеличении угла наклонной плоскости КПД увеличивается.</w:t>
      </w:r>
    </w:p>
    <w:p>
      <w:pPr>
        <w:pStyle w:val="Style17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2:00Z</dcterms:created>
  <dc:creator>шарамок</dc:creator>
  <dc:description/>
  <cp:keywords/>
  <dc:language>en-US</dc:language>
  <cp:lastModifiedBy>шарамок</cp:lastModifiedBy>
  <dcterms:modified xsi:type="dcterms:W3CDTF">2012-12-03T09:52:00Z</dcterms:modified>
  <cp:revision>2</cp:revision>
  <dc:subject/>
  <dc:title/>
</cp:coreProperties>
</file>