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" w:right="-57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нспект урока </w:t>
      </w:r>
    </w:p>
    <w:p>
      <w:pPr>
        <w:pStyle w:val="Normal"/>
        <w:spacing w:lineRule="auto" w:line="360"/>
        <w:ind w:right="-57" w:hanging="0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Парамонова Ольга Иван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>: учитель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>: МОУ Синьковская СОШ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Пл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учащихся классифицировать пл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учащихся с разнообразием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зличать виды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ботать с учебником и коллекциями.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 xml:space="preserve"> - познакомить учащихся с процессом образования плодов и их разнообразием.</w:t>
      </w:r>
    </w:p>
    <w:p>
      <w:pPr>
        <w:pStyle w:val="A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вивающая </w:t>
      </w:r>
      <w:r>
        <w:rPr>
          <w:sz w:val="28"/>
          <w:szCs w:val="28"/>
        </w:rPr>
        <w:t>– сравнить различные плоды по строению и выполняемым функциям, работать с учебником, обобщить полученные знания, сделать самостоятельны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ная – </w:t>
      </w:r>
      <w:r>
        <w:rPr>
          <w:sz w:val="28"/>
          <w:szCs w:val="28"/>
        </w:rPr>
        <w:t>воспитать любовь и бережное отношение к природе, цветущим растениям, развивать любознательность, стремление к зн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К, проектор, интерактивная доска elite Panabo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396"/>
        <w:gridCol w:w="2422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Этапы урока, содержание страниц (комментарии к страницам  </w:t>
            </w:r>
            <w:r>
              <w:rPr>
                <w:b/>
                <w:bCs/>
                <w:sz w:val="22"/>
                <w:szCs w:val="22"/>
                <w:lang w:val="en-US"/>
              </w:rPr>
              <w:t>Panaboar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ook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ятельность учащихся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онный момент                   проверка присутствующих в классе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туализация знаний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 1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17932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</w:r>
          </w:p>
          <w:p>
            <w:pPr>
              <w:pStyle w:val="Style15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, не объявляя тему, предлагает вспомнить учащимся строение цвет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открывает ответы, сдвинув прямоугольни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прос: что образуется на месте цветка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перемещает картинку «тыковка» и показывает правильный ответ и предлагает учащимся самим назвать тему урока. Учитель подчеркивает важность цветка, плода и семян, развивающихся в не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ывают или записывают названия основных элементов цветка, закодированных цифра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ники сравнивают свои ответы с ответами на доск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ники выдвигают свои верс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щиеся убеждаются, что на месте цветка образуется пл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 урока «Плоды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b/>
                <w:sz w:val="22"/>
              </w:rPr>
              <w:t>Объяснение нового материал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07920" cy="1194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рассказывает о разнообразии плодов. Есть группа сочные плоды. Посмотрите на рисунки и названия данных плодов. Отметьте общий признак, характерный для всех сочных плодов и попытайтесь дать определение, что такое сочные плод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растягивая рамку «Ягода» показывает определени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щиеся рассматривают изображения различных сочных плодов, запоминают их названия, изображают схему в тетрад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лагают свои формулировки определения сочных пл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ники записывают определение в тетрадь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</w:t>
            </w: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i/>
                <w:color w:val="000000"/>
                <w:sz w:val="22"/>
                <w:lang w:val="en-US" w:eastAsia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07920" cy="1102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переходит к следующей группу плодов – сухие плоды. Задание дается такое же как и к предыдущему скриншоту, только по сухим плода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растягивает рамку слова «семянка» и открывает определение сухох плод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щиеся рассматривают изображения различных сухих плодов, запоминают их названия, изображают схему в тетрад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лагают свои формулировки определения сухих плодов на основании общего призна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ники записывают определение в тетрадь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 4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07920" cy="1102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лее – классификация сочных плодов на две группы: односемянные и многосемянные. Учитель рассказывает о том, что односемянных плоды имеют одно семя, а многосемянные – много; показывает на доске названия плодов, которые относятся к той и другой групп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щиеся, прослушав объяснения учителя, переносят схему себе в тетрадь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 5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07920" cy="1102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лее – классификация сухих плодов на две группы: односемянные и многосемянные. Учитель показывает на доске названия плодов, которые относятся к группе односемянных сухих плодов  и другой группе- многосемянные сухие плод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щиеся, прослушав объяснения учителя, переносят схему себе в тетрадь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 xml:space="preserve">IV. </w:t>
            </w:r>
            <w:r>
              <w:rPr>
                <w:b/>
                <w:color w:val="000000"/>
                <w:sz w:val="22"/>
                <w:lang w:val="en-US" w:eastAsia="en-US"/>
              </w:rPr>
              <w:t>Закрепл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 6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07920" cy="1102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дает задания на закрепление. Необходимо перетащить в корзину односемянные сочные плод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ник у доски перетаскивает плоды в корзину по заданию, если плод не является сочным односемянным, то он не исчезнет в корзине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t>Страница 7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07920" cy="1102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итель дает задание переместить в корзину все изображенные сухие многосемянные плод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ник выполняет задание. Если он правильно определил плод, то картинка с его изображением исчезнет в корзине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V</w:t>
            </w:r>
            <w:r>
              <w:rPr>
                <w:b/>
                <w:color w:val="000000"/>
                <w:sz w:val="22"/>
                <w:lang w:val="en-US" w:eastAsia="en-US"/>
              </w:rPr>
              <w:t>. Домашнее задание: параграф 30, повторить схемы в тетрад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28:00Z</dcterms:created>
  <dc:creator>Надежда</dc:creator>
  <dc:description/>
  <cp:keywords/>
  <dc:language>en-US</dc:language>
  <cp:lastModifiedBy>VIENNA XP</cp:lastModifiedBy>
  <dcterms:modified xsi:type="dcterms:W3CDTF">2012-11-26T03:14:00Z</dcterms:modified>
  <cp:revision>10</cp:revision>
  <dc:subject/>
  <dc:title/>
</cp:coreProperties>
</file>