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 xml:space="preserve"> </w:t>
      </w:r>
      <w:r>
        <w:rPr>
          <w:rFonts w:cs="Times New Roman" w:ascii="Times New Roman" w:hAnsi="Times New Roman"/>
          <w:b/>
          <w:sz w:val="32"/>
          <w:lang w:val="ru-RU"/>
        </w:rPr>
        <w:t>Урок литературного чтения во 2 классе «У страха глаза велики» (русская народная сказка)</w:t>
      </w:r>
    </w:p>
    <w:p>
      <w:pPr>
        <w:pStyle w:val="Style16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 xml:space="preserve">                          </w:t>
      </w:r>
      <w:r>
        <w:rPr>
          <w:rFonts w:cs="Times New Roman" w:ascii="Times New Roman" w:hAnsi="Times New Roman"/>
          <w:b/>
          <w:sz w:val="32"/>
          <w:lang w:val="ru-RU"/>
        </w:rPr>
        <w:t>УМК «Начальная школа XXI века»</w:t>
      </w:r>
    </w:p>
    <w:p>
      <w:pPr>
        <w:pStyle w:val="Normal"/>
        <w:rPr>
          <w:lang w:val="ru-RU"/>
        </w:rPr>
      </w:pPr>
      <w:r>
        <w:rPr>
          <w:rFonts w:eastAsia="Constantia" w:cs="Constantia"/>
          <w:lang w:val="ru-RU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Тема: «У страха глаза велики» (русская сказка)</w:t>
      </w:r>
    </w:p>
    <w:p>
      <w:pPr>
        <w:pStyle w:val="Normal"/>
        <w:ind w:left="68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ип урока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омбинированный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Цели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дидактические: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знакомить учащихся с новым произведением; способствовать   формированию у учащихся целостного представления об основной идеи произведения, формировать умение работать с текстом произведения; обеспечить осмысление;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развивающие: </w:t>
      </w:r>
      <w:r>
        <w:rPr>
          <w:rFonts w:cs="Times New Roman" w:ascii="Times New Roman" w:hAnsi="Times New Roman"/>
          <w:sz w:val="28"/>
          <w:szCs w:val="28"/>
          <w:lang w:val="ru-RU"/>
        </w:rPr>
        <w:t>содействовать формированию и развитию учебно-информационных умен7ий и навыков младших школьников: бегло, сознательно и правильно читать, пользоваться различными видами чтения: сплошным, выборочным, про себя, вслух; создать условия для формирования выразительного чтения: ясного, четкого произношения слов, соблюдения интонации и придание голосу нужной эмоциональной окраск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воспитывающие: </w:t>
      </w:r>
      <w:r>
        <w:rPr>
          <w:rFonts w:cs="Times New Roman" w:ascii="Times New Roman" w:hAnsi="Times New Roman"/>
          <w:sz w:val="28"/>
          <w:szCs w:val="28"/>
          <w:lang w:val="ru-RU"/>
        </w:rPr>
        <w:t>воспитывать у учащихся чувство юмора, прививать любовь к народному творчеству.</w:t>
      </w:r>
    </w:p>
    <w:p>
      <w:pPr>
        <w:pStyle w:val="Normal"/>
        <w:ind w:left="737" w:hanging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борудован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: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учебник Л.А. Ефросининой «Литературное чтение 2 кл. І ч»,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тетрадь «Литературное чтение» (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ч.),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карточки для фонетической зарядки,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аудиозаписи,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карточки с домашним заданием,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картинки с изображением разного вида ведерок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Ход урока.</w:t>
      </w:r>
    </w:p>
    <w:p>
      <w:pPr>
        <w:pStyle w:val="Style16"/>
        <w:ind w:left="73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I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Организационный момент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читель эмоционально настраивает детей на урок: включает песню В.Я.Шаинского на стихи М.С.Пляцковского «Улыбка» и изображает на доске улитку: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Какое настроение у улитки? Как определили?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ти слушают музыку, отвечают на вопрос учителя и улыбаются друг другу.</w:t>
      </w:r>
    </w:p>
    <w:p>
      <w:pPr>
        <w:pStyle w:val="Style16"/>
        <w:ind w:left="73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II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Речевая разминка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-Прежде чем мы приступим к уроку, проведем небольшую речевую разминку: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артикуляционная гимнастика;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повышение и понижение голоса при произнесении гласных звуков;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дыхательная гимнастика;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произнесение предложения «Завтра мы идем в поход» с разной интонацией (печально, удивленно, радостно)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ти выполняют упражнения совместно с учителем</w:t>
      </w:r>
    </w:p>
    <w:p>
      <w:pPr>
        <w:pStyle w:val="Style16"/>
        <w:ind w:left="73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III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Целепологание и мотивация (постановка цели)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Последнее предложение вы сказали с улыбкой. Также мы будем улыбаться сегодня, прочитав одно произведение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Но сначала проверим домашнее задание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ченики слушают учителя и заинтересовываются, какое произведение вызовет у них улыбку.</w:t>
      </w:r>
    </w:p>
    <w:p>
      <w:pPr>
        <w:pStyle w:val="Style16"/>
        <w:ind w:left="73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IV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Проверка домашнего задания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Домашнее задание я вам предложила выполнить по группам: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 – пересказ рассказа Н.Носова «Затейники»;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 – сочинение собственных сказок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Предлагаю вам выслушать ребят каждой группы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читель обязательно хвалит за выполненное задание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чащиеся работают  по группам, слушают и оценивают своих товарищей.</w:t>
      </w:r>
    </w:p>
    <w:p>
      <w:pPr>
        <w:pStyle w:val="Style16"/>
        <w:ind w:left="73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Организация восприятия и усвоения материала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1.-А теперь послушайте очень интересное произведение. Слушайте внимательно и постарайтесь сами определить жанр этого произведения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2.Первичная беседа о прочитанном: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Понравилось ли вам произведение?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Соответствует ли оно эмоциональному настроению урока?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Моделирование обложки: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Как вы думаете, что за произведение я вам прочитала?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Докажите, что это сказка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Посмотрите в учебнике, есть ли у этой сказки автор? Если нет автора, то какая это сказка?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ченики слушают произведение, отвечают на вопросы учителя, доказывают, что это действительно сказка, определяют, что сказка народная. Затем учащиеся самостоятельно моделируют обложку. </w:t>
      </w:r>
    </w:p>
    <w:p>
      <w:pPr>
        <w:pStyle w:val="Style16"/>
        <w:ind w:left="73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VI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Организация первичной проверки понимания сказки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читель просит детей: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Прочитайте первую часть и найдите, как в ней названы бабушка, внучка, курочка и мышка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ченики читают, находят, что бабушку зовут  старушка, внучку – толстушка, курочку - клохтушка, мышку – норушка.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Найдите абзац, в котором сказано как водоносы несут воду, и выполните задание в тетради №3 (стр. 37)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зад идут -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 бабушки вода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 внучки - 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 курочки - 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 мышки - 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ind w:left="737" w:hanging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Физкультурная минутка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д музыку учащиеся изображают, как идут с ведрами герои сказки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разу после физкультминутки учитель проводит игру: «Угадай-ка»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631950</wp:posOffset>
            </wp:positionH>
            <wp:positionV relativeFrom="paragraph">
              <wp:posOffset>189230</wp:posOffset>
            </wp:positionV>
            <wp:extent cx="1492250" cy="1701800"/>
            <wp:effectExtent l="0" t="0" r="0" b="0"/>
            <wp:wrapTight wrapText="bothSides">
              <wp:wrapPolygon edited="0">
                <wp:start x="-5970" y="-1913"/>
                <wp:lineTo x="-5970" y="24110"/>
                <wp:lineTo x="21478" y="24110"/>
                <wp:lineTo x="21478" y="-1913"/>
                <wp:lineTo x="-5970" y="-1913"/>
              </wp:wrapPolygon>
            </wp:wrapTight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645" t="7273" r="-19" b="109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250" cy="170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en-US" w:bidi="ar-SA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86350</wp:posOffset>
            </wp:positionH>
            <wp:positionV relativeFrom="paragraph">
              <wp:posOffset>477520</wp:posOffset>
            </wp:positionV>
            <wp:extent cx="1035050" cy="1231900"/>
            <wp:effectExtent l="0" t="0" r="0" b="0"/>
            <wp:wrapTight wrapText="bothSides">
              <wp:wrapPolygon edited="0">
                <wp:start x="-394" y="0"/>
                <wp:lineTo x="-394" y="21370"/>
                <wp:lineTo x="21462" y="21370"/>
                <wp:lineTo x="21462" y="0"/>
                <wp:lineTo x="-394" y="0"/>
              </wp:wrapPolygon>
            </wp:wrapTight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29" r="-3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0" cy="123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416935</wp:posOffset>
            </wp:positionH>
            <wp:positionV relativeFrom="paragraph">
              <wp:posOffset>490220</wp:posOffset>
            </wp:positionV>
            <wp:extent cx="1237615" cy="1219200"/>
            <wp:effectExtent l="0" t="0" r="0" b="0"/>
            <wp:wrapTight wrapText="bothSides">
              <wp:wrapPolygon edited="0">
                <wp:start x="-330" y="0"/>
                <wp:lineTo x="-330" y="25681"/>
                <wp:lineTo x="21606" y="25681"/>
                <wp:lineTo x="21606" y="0"/>
                <wp:lineTo x="-330" y="0"/>
              </wp:wrapPolygon>
            </wp:wrapTight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24" r="-29" b="172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332865" cy="1307465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11941" r="-2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130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читель показывает карточки с изображением ведер персонажей, ученики должны догадаться, какому персонажу принадлежит ведро.</w:t>
      </w:r>
    </w:p>
    <w:p>
      <w:pPr>
        <w:pStyle w:val="Style16"/>
        <w:ind w:left="73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VII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Организация работы в тетради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читель предлагает детям самостоятельную работу по тетрадям (дифференцированно): более сильные дети – определяют, кого испугались герои сказки (Задание № 4);  остальные – разукрашивают ведерки. (Задание № 5 на стр. 38)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850900</wp:posOffset>
                </wp:positionH>
                <wp:positionV relativeFrom="paragraph">
                  <wp:posOffset>182880</wp:posOffset>
                </wp:positionV>
                <wp:extent cx="635" cy="508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7pt;margin-top:14.4pt;width:0pt;height:0pt" type="_x0000_t32">
                <v:stroke color="black" weight="9360" joinstyle="miter" endcap="flat"/>
                <v:fill o:detectmouseclick="t" on="false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08585" distR="108585" simplePos="0" locked="0" layoutInCell="0" allowOverlap="1" relativeHeight="7">
                <wp:simplePos x="0" y="0"/>
                <wp:positionH relativeFrom="column">
                  <wp:posOffset>1143000</wp:posOffset>
                </wp:positionH>
                <wp:positionV relativeFrom="paragraph">
                  <wp:posOffset>182880</wp:posOffset>
                </wp:positionV>
                <wp:extent cx="12700" cy="5080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pt;margin-top:14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ru-RU"/>
        </w:rPr>
        <w:t>Ученики выполняют работу в тетрадях и проводят самооценку.</w:t>
      </w:r>
    </w:p>
    <w:p>
      <w:pPr>
        <w:pStyle w:val="Style16"/>
        <w:tabs>
          <w:tab w:val="clear" w:pos="708"/>
          <w:tab w:val="left" w:pos="1800" w:leader="none"/>
          <w:tab w:val="left" w:pos="2200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977900</wp:posOffset>
                </wp:positionH>
                <wp:positionV relativeFrom="paragraph">
                  <wp:posOffset>130810</wp:posOffset>
                </wp:positionV>
                <wp:extent cx="330200" cy="127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pt;margin-top:1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а полях: </w:t>
        <w:tab/>
        <w:tab/>
        <w:t>к       (п-правильно, к-красиво)</w:t>
      </w:r>
    </w:p>
    <w:p>
      <w:pPr>
        <w:pStyle w:val="Style16"/>
        <w:ind w:left="737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647700</wp:posOffset>
                </wp:positionH>
                <wp:positionV relativeFrom="paragraph">
                  <wp:posOffset>116840</wp:posOffset>
                </wp:positionV>
                <wp:extent cx="33020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pt;margin-top:9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.</w:t>
      </w:r>
    </w:p>
    <w:p>
      <w:pPr>
        <w:pStyle w:val="Style16"/>
        <w:ind w:left="737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6"/>
        <w:ind w:left="73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VIII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Творческое применение и добывание знаний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Работа с иллюстрацией к сказке (стр. 80)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Рассмотрите иллюстрацию к сказке. Кто на ней изображен?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В каком состоянии находятся наши герои?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Найдите в тексте слова, которые подходят к иллюстрации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Работа над выразительностью чтения: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Прочитайте выразительно, как наши герои испугались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ченики рассматривают иллюстрацию и соотносят ее с текстом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ходят в тексте сказки возгласы героев и стараются читать выразительно, изображая мимикой испуг каждого героя.</w:t>
      </w:r>
    </w:p>
    <w:p>
      <w:pPr>
        <w:pStyle w:val="Style16"/>
        <w:ind w:left="73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IX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Анализ закрепления темы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Как вы думаете, герои сказки обычные люди, или волшебные существа?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нения учеников расходятся: одни думают, что это обычные люди, другие - волшебные существа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Мы же с вами определили, что это сказка?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Чтобы ответить на вопрос, прочитайте определение в учебнике «бытовая сказка» (стр81)</w:t>
      </w:r>
    </w:p>
    <w:p>
      <w:pPr>
        <w:pStyle w:val="Style16"/>
        <w:ind w:left="737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X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Обобщение и систематизация знаний (итог урока)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С каким произведением познакомились?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Какова главная мысль этой сказки?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В каких случаях мы говорим: «У страха глаза велики»?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ченики отвечают на вопросы и приводят примеры жизненных ситуаций.</w:t>
      </w:r>
    </w:p>
    <w:p>
      <w:pPr>
        <w:pStyle w:val="Style16"/>
        <w:ind w:left="73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XI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Домашнее задание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Я предлагаю вам  выбрать карточки с заданием: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 карточка – выразительное чтение сказки;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 карточка – пересказ;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 карточка – сочинить свою бытовую сказку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чащиеся выбирают карточки с домашним заданием по своему уровню.</w:t>
      </w:r>
    </w:p>
    <w:p>
      <w:pPr>
        <w:pStyle w:val="Style16"/>
        <w:ind w:left="73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XII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Рефлексия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Ребята, а теперь, я вам предлагаю показать на шариках понравился ли вам урок или нет.</w:t>
      </w:r>
    </w:p>
    <w:p>
      <w:pPr>
        <w:pStyle w:val="Normal"/>
        <w:tabs>
          <w:tab w:val="clear" w:pos="708"/>
          <w:tab w:val="left" w:pos="8520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аждому ребенку раздать небольшой шарик, на котором он в конце урока нарисует лицо человечка: улыбается – урок понравился, грустит – не понравился, просто полоска – отношение ребенка к уроку нейтральное.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Урок заканчивается исполнением песни «Улыбка»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tant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nstantia" w:hAnsi="Constantia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onstantia" w:hAnsi="Constant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onstantia" w:hAnsi="Constant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onstantia" w:hAnsi="Constant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onstantia" w:hAnsi="Constant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onstantia" w:hAnsi="Constant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onstantia" w:hAnsi="Constant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onstantia" w:hAnsi="Constant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cs="Times New Roman"/>
      <w:b/>
      <w:bCs/>
    </w:rPr>
  </w:style>
  <w:style w:type="character" w:styleId="7">
    <w:name w:val="Заголовок 7 Знак"/>
    <w:basedOn w:val="Style5"/>
    <w:qFormat/>
    <w:rPr>
      <w:rFonts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onstantia" w:hAnsi="Constantia" w:eastAsia="Times New Roman" w:cs="Times New Roman"/>
    </w:rPr>
  </w:style>
  <w:style w:type="character" w:styleId="Style6">
    <w:name w:val="Название Знак"/>
    <w:basedOn w:val="Style5"/>
    <w:qFormat/>
    <w:rPr>
      <w:rFonts w:ascii="Constantia" w:hAnsi="Constantia" w:eastAsia="Times New Roman" w:cs="Times New Roman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onstantia" w:hAnsi="Constantia" w:eastAsia="Times New Roman" w:cs="Times New Roman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onstantia" w:hAnsi="Constantia" w:cs="Constantia"/>
      <w:b/>
      <w:i/>
      <w:iCs/>
    </w:rPr>
  </w:style>
  <w:style w:type="character" w:styleId="Style8">
    <w:name w:val="Без интервала Знак"/>
    <w:basedOn w:val="Style5"/>
    <w:qFormat/>
    <w:rPr>
      <w:sz w:val="24"/>
      <w:szCs w:val="32"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9">
    <w:name w:val="Выделенная цитата Знак"/>
    <w:basedOn w:val="Style5"/>
    <w:qFormat/>
    <w:rPr>
      <w:b/>
      <w:i/>
      <w:sz w:val="24"/>
    </w:rPr>
  </w:style>
  <w:style w:type="character" w:styleId="Style10">
    <w:name w:val="Слабое выделение"/>
    <w:qFormat/>
    <w:rPr>
      <w:i/>
      <w:color w:val="5A5A5A"/>
    </w:rPr>
  </w:style>
  <w:style w:type="character" w:styleId="Style11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2">
    <w:name w:val="Слабая ссылка"/>
    <w:basedOn w:val="Style5"/>
    <w:qFormat/>
    <w:rPr>
      <w:sz w:val="24"/>
      <w:szCs w:val="24"/>
      <w:u w:val="single"/>
    </w:rPr>
  </w:style>
  <w:style w:type="character" w:styleId="Style13">
    <w:name w:val="Сильная ссылка"/>
    <w:basedOn w:val="Style5"/>
    <w:qFormat/>
    <w:rPr>
      <w:b/>
      <w:sz w:val="24"/>
      <w:u w:val="single"/>
    </w:rPr>
  </w:style>
  <w:style w:type="character" w:styleId="Style14">
    <w:name w:val="Название книги"/>
    <w:basedOn w:val="Style5"/>
    <w:qFormat/>
    <w:rPr>
      <w:rFonts w:ascii="Constantia" w:hAnsi="Constantia" w:eastAsia="Times New Roman" w:cs="Constant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onstantia" w:hAnsi="Constant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onstantia" w:hAnsi="Constantia" w:eastAsia="Times New Roman" w:cs="Times New Roman"/>
    </w:rPr>
  </w:style>
  <w:style w:type="paragraph" w:styleId="Style16">
    <w:name w:val="Без интервала"/>
    <w:basedOn w:val="Normal"/>
    <w:qFormat/>
    <w:pPr/>
    <w:rPr>
      <w:szCs w:val="32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8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21:49:00Z</dcterms:created>
  <dc:creator>лена</dc:creator>
  <dc:description/>
  <cp:keywords/>
  <dc:language>en-US</dc:language>
  <cp:lastModifiedBy>лена</cp:lastModifiedBy>
  <cp:lastPrinted>2009-04-06T22:36:00Z</cp:lastPrinted>
  <dcterms:modified xsi:type="dcterms:W3CDTF">2009-12-13T05:26:00Z</dcterms:modified>
  <cp:revision>4</cp:revision>
  <dc:subject/>
  <dc:title/>
</cp:coreProperties>
</file>