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дружбы </w:t>
        <w:br/>
        <w:t xml:space="preserve">Цели: </w:t>
        <w:br/>
        <w:t xml:space="preserve">• выявить представления детей о том, что такое дружба и каким должен быть настоящий друг; </w:t>
        <w:br/>
        <w:t xml:space="preserve">• способствовать успешному протеканию процессов самопознания и самосозидания личностей учащихся; </w:t>
        <w:br/>
        <w:t xml:space="preserve">• содействовать формированию дружного коллектива. </w:t>
        <w:br/>
        <w:t xml:space="preserve">Подготовительная работа: </w:t>
        <w:br/>
        <w:t xml:space="preserve">чтение книг о дружбе, поиск пословиц и поговорок, классный конкурс рисунков на лучшее иллюстрирование пословицы или поговорки. </w:t>
        <w:br/>
        <w:t xml:space="preserve">Оборудование: </w:t>
        <w:br/>
        <w:t xml:space="preserve">магнитофон; аудиозапись мелодии песни “Когда мои друзья со мной”. </w:t>
        <w:br/>
        <w:t xml:space="preserve">Ход классного часа: </w:t>
        <w:br/>
        <w:t xml:space="preserve">Звучит песня о дружбе «Когда мои друзья со мной» (слова М. Танича, музыка В. Шаинского из кинофильма «По секрету всему свету») </w:t>
        <w:br/>
        <w:t xml:space="preserve">Учитель: Вы догадались, о теме нашего классного часа сегодня? Докажите свои предположения. </w:t>
        <w:br/>
        <w:t xml:space="preserve">Учитель: А кто такой друг? (Дети высказывают свои версии и рассуждения.) </w:t>
        <w:br/>
        <w:t xml:space="preserve">Учитель: О дружбе размышляли во все времена. О ней письменно и устно излагали свои мысли и поэты, и писатели, и уче¬ные, и философы, и крестьяне, и дворяне. Например, фи¬лософ Сократ говорил так: «Никакое общение между людьми невозможно без дружбы». Люди сложили о дружбе много пословиц и поговорок. </w:t>
        <w:br/>
        <w:t xml:space="preserve">Послушайте мысли вслух Л. Измайлова в стихотворении «Монолог о дружбе»: </w:t>
        <w:br/>
        <w:t xml:space="preserve">Что такое дружба? Каждый знает? </w:t>
        <w:br/>
        <w:t xml:space="preserve">Может быть, и спрашивать смешно? </w:t>
        <w:br/>
        <w:t xml:space="preserve">Слово «дружба» что обозначает? </w:t>
        <w:br/>
        <w:t xml:space="preserve">Может быть, поход вдвоём в кино, </w:t>
        <w:br/>
        <w:t xml:space="preserve">Может быть, хороший пас в футболе, </w:t>
        <w:br/>
        <w:t xml:space="preserve">Может быть, подсказку у доски, </w:t>
        <w:br/>
        <w:t xml:space="preserve">Может быть, защиту в драке школьной </w:t>
        <w:br/>
        <w:t xml:space="preserve">Или просто средство от тоски? </w:t>
        <w:br/>
        <w:t xml:space="preserve">Ну, а может быть, молчанье в классе, </w:t>
        <w:br/>
        <w:t xml:space="preserve">Если друг плохое совершит? </w:t>
        <w:br/>
        <w:t xml:space="preserve">Скажем, Коля стены разукрасил, </w:t>
        <w:br/>
        <w:t xml:space="preserve">Михаил всё видел, но молчит. </w:t>
        <w:br/>
        <w:t xml:space="preserve">Разве это дружба, если кто-то </w:t>
        <w:br/>
        <w:t xml:space="preserve">Дроби дома не хотел решать: </w:t>
        <w:br/>
        <w:t xml:space="preserve">Заниматься не было охоты, </w:t>
        <w:br/>
        <w:t xml:space="preserve">А дружок даёт ему списать… </w:t>
        <w:br/>
        <w:t xml:space="preserve">Ну, а может, дружба - это если </w:t>
        <w:br/>
        <w:t xml:space="preserve">Друг приятно говорит всегда, </w:t>
        <w:br/>
        <w:t xml:space="preserve">Речь свою пересыпая лестью, </w:t>
        <w:br/>
        <w:t xml:space="preserve">И не скажет резкость никогда? </w:t>
        <w:br/>
        <w:t xml:space="preserve">Учитель: Согласны ли вы с такой трактовкой дружбы? </w:t>
        <w:br/>
        <w:t xml:space="preserve">Что такое дружба, каждый знает? </w:t>
        <w:br/>
        <w:t xml:space="preserve">Может быть, и спрашивать смешно? </w:t>
        <w:br/>
        <w:t xml:space="preserve">Ну а всё же, что обозначает </w:t>
        <w:br/>
        <w:t xml:space="preserve">Это слово? Значит что оно? </w:t>
        <w:br/>
        <w:t xml:space="preserve">Дружба — это если друг твой болен </w:t>
        <w:br/>
        <w:t xml:space="preserve">И не может в школу приходить, — </w:t>
        <w:br/>
        <w:t xml:space="preserve">Навещать его по доброй воле, </w:t>
        <w:br/>
        <w:t xml:space="preserve">Школьные уроки приносить, </w:t>
        <w:br/>
        <w:t xml:space="preserve">Терпеливо объяснять заданья, </w:t>
        <w:br/>
        <w:t xml:space="preserve">На себя взять часть его забот. </w:t>
        <w:br/>
        <w:t xml:space="preserve">Отдавать ему своё вниманье </w:t>
        <w:br/>
        <w:t xml:space="preserve">Дни, недели, месяц или год... </w:t>
        <w:br/>
        <w:t xml:space="preserve">Если друг твой что-то, к сожаленью. </w:t>
        <w:br/>
        <w:t xml:space="preserve">Плохо сделал или же сказал, </w:t>
        <w:br/>
        <w:t xml:space="preserve">Надо честно, прямо, без сомненья </w:t>
        <w:br/>
        <w:t xml:space="preserve">Правду высказать ему в глаза. </w:t>
        <w:br/>
        <w:t xml:space="preserve">Может быть, понять он всё не сможет, </w:t>
        <w:br/>
        <w:t xml:space="preserve">Может быть, обидится он вдруг. </w:t>
        <w:br/>
        <w:t xml:space="preserve">Всё равно сказать ты правду должен, </w:t>
        <w:br/>
        <w:t xml:space="preserve">Ведь на то и нужен лучший друг. </w:t>
        <w:br/>
        <w:t xml:space="preserve">Дружба в радости и дружба в горе. </w:t>
        <w:br/>
        <w:t xml:space="preserve">Друг последнее всегда отдаст. </w:t>
        <w:br/>
        <w:t xml:space="preserve">Друг не тот, кто льстит, а тот, кто спорит, </w:t>
        <w:br/>
        <w:t xml:space="preserve">Тот, кто не обманет, не предаст. </w:t>
        <w:br/>
        <w:t xml:space="preserve">Дружба никогда границ не знает, </w:t>
        <w:br/>
        <w:t xml:space="preserve">Нет преград для дружбы никаких. </w:t>
        <w:br/>
        <w:t xml:space="preserve">Дружба на земле объединяет </w:t>
        <w:br/>
        <w:t xml:space="preserve">Всех детей — и белых, и цветных. </w:t>
        <w:br/>
        <w:t xml:space="preserve">Дружба - это если пишут дети </w:t>
        <w:br/>
        <w:t xml:space="preserve">Письма детям из другой страны. </w:t>
        <w:br/>
        <w:t xml:space="preserve">Дружба — это мир на всей планете </w:t>
        <w:br/>
        <w:t xml:space="preserve">Без сирот, без ужасов войны. </w:t>
        <w:br/>
        <w:t xml:space="preserve">Учитель: Что такое дружба, по мнению автора? </w:t>
        <w:br/>
        <w:t xml:space="preserve">Учитель: С какими его мыслями следует согласиться? </w:t>
        <w:br/>
        <w:t xml:space="preserve">Учитель: А с чем вы не согласны? </w:t>
        <w:br/>
        <w:t xml:space="preserve">Учитель: Что вы можете рассказать о своих друзьях? </w:t>
        <w:br/>
        <w:t xml:space="preserve">Учитель: Слово «дружба» в нашей жизни встречается постоянно. </w:t>
        <w:br/>
        <w:t xml:space="preserve">Учитель: Названия населённых пунктов, названия трудных участков горных переходов (перевал Дружба на ледник Джамансу). </w:t>
        <w:br/>
        <w:t xml:space="preserve">Учитель: Мне хочется уточнить значение понятия «дружба». Как вы понимаете его значение? </w:t>
        <w:br/>
        <w:t xml:space="preserve">Учитель: Давайте за более точным определением обратимся к толковому словарю Ожегова. В нём можно найти: </w:t>
        <w:br/>
        <w:t xml:space="preserve">Друг – это человек, который связан с кем-нибудь друж¬бой. </w:t>
        <w:br/>
        <w:t xml:space="preserve">Дружба – близкие отношения, основанные на взаимном доверии, привязанности, общности интересов. </w:t>
        <w:br/>
        <w:t xml:space="preserve">Учитель: В литературных произведениях мы тоже часто встречаемся с этим понятием: </w:t>
        <w:br/>
        <w:t xml:space="preserve">Дружба – главное чудо всегда, </w:t>
        <w:br/>
        <w:t xml:space="preserve">Сто открытий для всех настоящее, </w:t>
        <w:br/>
        <w:t xml:space="preserve">И любая беда – не беда, </w:t>
        <w:br/>
        <w:t xml:space="preserve">Если рядом друзья настоящие. </w:t>
        <w:br/>
        <w:t xml:space="preserve">Учитель: А есть ли у вас друг? </w:t>
        <w:br/>
        <w:t xml:space="preserve">Учитель: А какими качествами обладают ваши друзья? Какие они – ваши друзья? </w:t>
        <w:br/>
        <w:t xml:space="preserve">(Добрые, веселые, умные и т. д.) </w:t>
        <w:br/>
        <w:t xml:space="preserve">Учитель: Слова: доброта, внимание, отзывчивость, верность, по¬мощь позволяют охарактеризовать поня¬тия «дружба» и «друг». </w:t>
        <w:br/>
        <w:t xml:space="preserve">Учитель: А сейчас послушайте ещё одно стихотворение и подумайте, можно ли этого героя назвать настоящим другом и почему. </w:t>
        <w:br/>
        <w:t xml:space="preserve">Друг напомнил мне вчера, </w:t>
        <w:br/>
        <w:t xml:space="preserve">Сколько делал мне добра: </w:t>
        <w:br/>
        <w:t xml:space="preserve">Карандаш мне дал однажды, </w:t>
        <w:br/>
        <w:t xml:space="preserve">(Я в тот день забыл пенал), </w:t>
        <w:br/>
        <w:t xml:space="preserve">В стенгазете, чуть не в каждой, </w:t>
        <w:br/>
        <w:t xml:space="preserve">Обо мне упоминал. </w:t>
        <w:br/>
        <w:t xml:space="preserve">Я упал и весь промок - </w:t>
        <w:br/>
        <w:t xml:space="preserve">Он мне высохнуть помог. </w:t>
        <w:br/>
        <w:t xml:space="preserve">Он для милого дружка </w:t>
        <w:br/>
        <w:t xml:space="preserve">Не жалел и пирожка: </w:t>
        <w:br/>
        <w:t xml:space="preserve">Откусить мне дал когда-то, </w:t>
        <w:br/>
        <w:t xml:space="preserve">А теперь представил счёт. </w:t>
        <w:br/>
        <w:t xml:space="preserve">Не влечёт меня, ребята, </w:t>
        <w:br/>
        <w:t xml:space="preserve">Больше к другу не влечёт. </w:t>
        <w:br/>
        <w:t xml:space="preserve">Учитель: А может дружба распасться? А по каким причинам? </w:t>
        <w:br/>
        <w:t xml:space="preserve">Учитель: Друг - это тот человек, который тревожится, волнуется, пережива¬ет и радуется за своего друга, т. е. несет ответственность за другого. </w:t>
        <w:br/>
        <w:t xml:space="preserve">Учитель: А для чего нужны друзья? </w:t>
        <w:br/>
        <w:t xml:space="preserve">Если есть друзья на свете – </w:t>
        <w:br/>
        <w:t xml:space="preserve">Всё прекрасно, всё цветёт. </w:t>
        <w:br/>
        <w:t xml:space="preserve">Даже самый сильный ветер, </w:t>
        <w:br/>
        <w:t xml:space="preserve">Даже буря не согнет. </w:t>
        <w:br/>
        <w:t xml:space="preserve">Мы и в дождь, и в снег и в стужу </w:t>
        <w:br/>
        <w:t xml:space="preserve">Будем весело шагать. </w:t>
        <w:br/>
        <w:t xml:space="preserve">При любой погоде дружим – </w:t>
        <w:br/>
        <w:t xml:space="preserve">Дружбы этой не порвать. </w:t>
        <w:br/>
        <w:t xml:space="preserve">И любой из нас ответит, </w:t>
        <w:br/>
        <w:t xml:space="preserve">Скажут все, кто юн и смел: </w:t>
        <w:br/>
        <w:t xml:space="preserve">Мы с тобой живём на свете </w:t>
        <w:br/>
        <w:t xml:space="preserve">Для хороших славных дел. </w:t>
        <w:br/>
        <w:t xml:space="preserve">Учитель: Давайте с вами попробуем открыть секреты дружбы. Поработайте в группах и создайте правила дружбы. </w:t>
        <w:br/>
        <w:t xml:space="preserve">Учитель: Что же у нас получилось? </w:t>
        <w:br/>
        <w:t xml:space="preserve">(Правила записываются на доске: не ссориться, уступать, помогать, быть вежливым, внимательным и т. д.) </w:t>
        <w:br/>
        <w:t xml:space="preserve">• Уступать </w:t>
        <w:br/>
        <w:t xml:space="preserve">• Не бояться просить прощения, если обидел друга </w:t>
        <w:br/>
        <w:t xml:space="preserve">• Не грубить </w:t>
        <w:br/>
        <w:t xml:space="preserve">• Не злиться </w:t>
        <w:br/>
        <w:t xml:space="preserve">• Не жадничать </w:t>
        <w:br/>
        <w:t xml:space="preserve">• Помогать другу </w:t>
        <w:br/>
        <w:t xml:space="preserve">• Быть честным </w:t>
        <w:br/>
        <w:t xml:space="preserve">Учитель: Дружбу надо ценить. Ведь не зря говорят: «Нет друга - ищи, а нашел - береги». </w:t>
        <w:br/>
        <w:t xml:space="preserve">После ваших открытий у меня настроение стало таким приподнятым, что захотелось вместе с вами спеть. А вам? </w:t>
        <w:br/>
        <w:t xml:space="preserve">Исполнение песни «Вместе весело шагать» (Слова М. Матусовского, музыка В. Шаинского, из кинофильма «И снова Анискин») </w:t>
        <w:br/>
        <w:t xml:space="preserve">Припев: </w:t>
        <w:br/>
        <w:t xml:space="preserve">Вместе весело шагать по просторам, </w:t>
        <w:br/>
        <w:t xml:space="preserve">По просторам, по просторам! </w:t>
        <w:br/>
        <w:t xml:space="preserve">И, конечно, припевать лучше хором, </w:t>
        <w:br/>
        <w:t xml:space="preserve">Лучше хором, лучше хором. </w:t>
        <w:br/>
        <w:t xml:space="preserve">Спой-ка с нами, перепелка, перепелочка! </w:t>
        <w:br/>
        <w:t xml:space="preserve">Раз иголка, два иголка — будет елочка! </w:t>
        <w:br/>
        <w:t xml:space="preserve">Раз дощечка, два дощечка — будет лесенка! </w:t>
        <w:br/>
        <w:t xml:space="preserve">Раз словечко, два словечко — будет песенка! </w:t>
        <w:br/>
        <w:t xml:space="preserve">Припев. </w:t>
        <w:br/>
        <w:t xml:space="preserve">В небесах зари полоска заполощется. </w:t>
        <w:br/>
        <w:t xml:space="preserve">Раз березка, два березка — будет рощица! </w:t>
        <w:br/>
        <w:t xml:space="preserve">Раз дощечка, два дощечка — будет лесенка! </w:t>
        <w:br/>
        <w:t xml:space="preserve">Раз словечко, два словечко — будет песенка! </w:t>
        <w:br/>
        <w:t xml:space="preserve">Припев. </w:t>
        <w:br/>
        <w:t xml:space="preserve">Нам счастливую тропинку выбрать надобно. </w:t>
        <w:br/>
        <w:t xml:space="preserve">Раз дождинка, два дождинка — будет радуга! </w:t>
        <w:br/>
        <w:t xml:space="preserve">Раз дощечка, два дощечка — будет лесенка! </w:t>
        <w:br/>
        <w:t xml:space="preserve">Раз словечко, два словечко — будет песенка! </w:t>
        <w:br/>
        <w:t xml:space="preserve">Припев. </w:t>
        <w:br/>
        <w:t xml:space="preserve">Учитель: Здорово. А все ли люди хотят дружить? Что вы представите себе, если я произнесу словосочетание - дружба народов? </w:t>
        <w:br/>
        <w:t xml:space="preserve">Учитель: Что содействует укреплению мира и дружбы среди народов Земли? </w:t>
        <w:br/>
        <w:t xml:space="preserve">1) Желание действовать вместе, так как «нас много, а планета одна». </w:t>
        <w:br/>
        <w:t xml:space="preserve">2) Можно проводить переговоры по острым вопросам, проблемам и решать их мирным путём. </w:t>
        <w:br/>
        <w:t xml:space="preserve">3) Создавать и участвовать в Международных конкурсах творчества. </w:t>
        <w:br/>
        <w:t xml:space="preserve">Учитель: А к какому детскому международному конкурсу мы с вами готовимся? (математический конкурс «Кенгуру») </w:t>
        <w:br/>
        <w:t xml:space="preserve">4) Проводить совместные праздники (2 апреля - День единения народов Белоруссии и России). </w:t>
        <w:br/>
        <w:t xml:space="preserve">5) Через Интернет находить новых друзей и общаться с ними. </w:t>
        <w:br/>
        <w:t xml:space="preserve">Учитель: А знаете ли вы, что во многих странах есть государственные награды, вручаемые за укрепление дружбы между народами? /5 слайд презентации/ </w:t>
        <w:br/>
        <w:t xml:space="preserve">Орденом Дружбы народов награждаются: </w:t>
        <w:br/>
        <w:t xml:space="preserve">• предприятия, учреждения, организации, воинские части и соединения, республики, края, области, города. </w:t>
        <w:br/>
        <w:t xml:space="preserve">• Орденом Дружбы народов могут быть награждены и лица, не являющиеся гражданами нашей страны. </w:t>
        <w:br/>
        <w:t xml:space="preserve">Учитель: Где находит своё отражение дружба в жизни человека? </w:t>
        <w:br/>
        <w:t xml:space="preserve">• в Москве на ВДНХ есть фонтан дружбы </w:t>
        <w:br/>
        <w:t xml:space="preserve">• спортивный клуб называется «Дружба» </w:t>
        <w:br/>
        <w:t xml:space="preserve">• интересные мероприятия в стране, городе, классе говорят о дружбе между людьми </w:t>
        <w:br/>
        <w:t xml:space="preserve">Учитель: Как вы думаете, только ли с людьми можно дружить и общаться? Животные - наши друзья. </w:t>
        <w:br/>
        <w:t xml:space="preserve">Учитель: У кого дома есть четвероногий друг? </w:t>
        <w:br/>
        <w:t xml:space="preserve">Учитель: Докажите примерами, что вы действительно дружите и вас можно считать настоящими друзьями. </w:t>
        <w:br/>
        <w:t xml:space="preserve">Учитель: Молодцы! Правильно сказал мудрый человек, что «Дружба — это созвучие душ в соединённости судеб». </w:t>
        <w:br/>
        <w:t xml:space="preserve">Учитель: Ребята, мы с вами при подготовке классного часа нашли много пословиц и поговорок о дружбе. Мне очень хочется, чтобы сейчас прозвучали некоторые из них. (Дети вспоминают пословицы.) </w:t>
        <w:br/>
        <w:t xml:space="preserve">• Человек без друзей, что дерево без корней. </w:t>
        <w:br/>
        <w:t xml:space="preserve">• Нет друга - ищи, а нашел - береги. </w:t>
        <w:br/>
        <w:t xml:space="preserve">• Дружба крепка не лестью, а правдой и честью. </w:t>
        <w:br/>
        <w:t xml:space="preserve">• Дружба как стекло: разобьешь - не сложишь. </w:t>
        <w:br/>
        <w:t xml:space="preserve">• Друзья познаются в беде. </w:t>
        <w:br/>
        <w:t xml:space="preserve">• Скажи мне кто твой друг, и я скажу, кто ты. </w:t>
        <w:br/>
        <w:t xml:space="preserve">• Не тот друг, кто на пиру гуляет, а тот, кто в беде помогает. </w:t>
        <w:br/>
        <w:t xml:space="preserve">• Друг спорит, а враг поддакивает. </w:t>
        <w:br/>
        <w:t xml:space="preserve">Учитель: Во многих наших песнях поётся о дружбе. Давайте вспомним и споём </w:t>
        <w:br/>
        <w:t xml:space="preserve">• С голубого ручейка начинается река, </w:t>
        <w:br/>
        <w:t xml:space="preserve">Ну а дружба начинается с улыбки. </w:t>
        <w:br/>
        <w:t xml:space="preserve">• Я иду и пою обо всём хорошем. </w:t>
        <w:br/>
        <w:t xml:space="preserve">И улыбку свою я дарю прохожим. </w:t>
        <w:br/>
        <w:t xml:space="preserve">• Тем, кто дружен, не страшны тревоги! </w:t>
        <w:br/>
        <w:t xml:space="preserve">Нам любые дороги дороги! </w:t>
        <w:br/>
        <w:t xml:space="preserve">• Если добрый ты, то всегда легко, </w:t>
        <w:br/>
        <w:t xml:space="preserve">А когда наоборот – трудно. </w:t>
        <w:br/>
        <w:t xml:space="preserve">• Жил на свете добрый жук, старый добрый друг. </w:t>
        <w:br/>
        <w:t xml:space="preserve">Никогда он не ворчал, не кричал, не пищал, </w:t>
        <w:br/>
        <w:t xml:space="preserve">Громко крыльями трещал, строго ссоры запрещал. </w:t>
        <w:br/>
        <w:t xml:space="preserve">• Если с другом вышел в путь - веселей дорога. </w:t>
        <w:br/>
        <w:t xml:space="preserve">• Друг в беде не бросит, лишнего не спросит. </w:t>
        <w:br/>
        <w:t xml:space="preserve">Вот, что значит настоящий друг. </w:t>
        <w:br/>
        <w:t xml:space="preserve">Учитель: Подошло время для подведения итогов нашего классного часа. </w:t>
        <w:br/>
        <w:t xml:space="preserve">Учитель: «Ребята, давайте жить дружно!» Кто из мультипликационных героев может так сказать? (Кот Леопольд). </w:t>
        <w:br/>
        <w:t xml:space="preserve">Учитель: Почему вы так решили? </w:t>
        <w:br/>
        <w:t xml:space="preserve">Учитель: Посмотрите, какие русские народные пословицы и поговорки он приготовил для мышат: (читаем все вместе) </w:t>
        <w:br/>
        <w:t xml:space="preserve">• Кто любит лгать, того нельзя в друзья брать. </w:t>
        <w:br/>
        <w:t xml:space="preserve">• Лучше честный враг, чем коварный друг. </w:t>
        <w:br/>
        <w:t xml:space="preserve">• Не бойся врага умного, бойся друга глупого. </w:t>
        <w:br/>
        <w:t xml:space="preserve">Учитель: А нам это может пригодиться в жизни? </w:t>
        <w:br/>
        <w:t xml:space="preserve">Теперь вы знаете о дружбе всё! </w:t>
        <w:br/>
        <w:t xml:space="preserve">Учитель: Что может нам посоветовать Крошка Енот? </w:t>
        <w:br/>
        <w:t xml:space="preserve">Друзей находит тот, кто сам встречает их улыбкой. </w:t>
        <w:br/>
        <w:t xml:space="preserve">Учитель: Это подтвердят и все герои мультфильмов. </w:t>
        <w:br/>
        <w:t xml:space="preserve">Учитель: Давайте пофантазируем, какие чудеса могут произой¬ти в нашей гимназии или классе, если все вокруг подружатся? </w:t>
        <w:br/>
        <w:t xml:space="preserve">Чтобы солнышко светило </w:t>
        <w:br/>
        <w:t xml:space="preserve">Чтоб на всех его хватило, </w:t>
        <w:br/>
        <w:t xml:space="preserve">Чтоб цвели в лугах цветы, </w:t>
        <w:br/>
        <w:t xml:space="preserve">Чтоб дружили я и ты. </w:t>
        <w:br/>
        <w:t xml:space="preserve">За руки возьмемся, встанем в круг. </w:t>
        <w:br/>
        <w:t xml:space="preserve">Каждый человек человеку - друг! </w:t>
        <w:br/>
        <w:t xml:space="preserve">За руки возьмемся, пусть пойдет </w:t>
        <w:br/>
        <w:t xml:space="preserve">По земле огромный хоровод! </w:t>
        <w:br/>
        <w:t>Учитель: Пожелание - Удачи всем в поисках настоящего друг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44:00Z</dcterms:created>
  <dc:creator>Катерина</dc:creator>
  <dc:description/>
  <cp:keywords/>
  <dc:language>en-US</dc:language>
  <cp:lastModifiedBy>Катерина</cp:lastModifiedBy>
  <dcterms:modified xsi:type="dcterms:W3CDTF">2012-10-30T13:44:00Z</dcterms:modified>
  <cp:revision>3</cp:revision>
  <dc:subject/>
  <dc:title/>
</cp:coreProperties>
</file>