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лёт кружковцев /апрель/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зитная карточ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льга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– </w:t>
      </w:r>
      <w:r>
        <w:rPr>
          <w:i/>
          <w:sz w:val="28"/>
          <w:szCs w:val="28"/>
        </w:rPr>
        <w:t>Здравствуйте уважаемые зрители! Система дополнительного образования предлагает много возможностей для развития творческих способностей, умений, расширения знаний. Мы представляем вашему вниманию 2 вида деятельности кружок «Искусница» и танцевальный.  Руководитель этих кружков Каяткина Ольга Владимиров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олжность принято называть педагог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торой год кружки ведё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етям знания да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- Сердце своё дарить детям гот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делает все, если будет так нуж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школе с детьми живёт очень друж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Мы ей желаем сегодня успех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частья, здоровья и детского сме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юш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школе полдень, в школе пи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завершились уроки восхитительный миг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 наших сумках пятёрки, в наших душах подъё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озникает вопрос: а куда мы идём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Кто на секцию, кто в клуб, а кто просто гулять, озираясь вокруг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Ну, а мы на кружок и скорей танцевать, а ещё люби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Шить и вяз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анец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н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- спасибо за ваш творческий труд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огда задания спать не даю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ы были – ничто: ни петь, ни пляса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Ни ручкой, ни ножкой передвига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Но время шло и спасибо за то,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Что мы как артисты готовы сниматься в кин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ша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Мои игрушки в мире лучше все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Игрушки любят взрослые и дет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Без них нельзя на свет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Играют все и ты и 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 говорят,  нет игрушки лучше,  чем мо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амый хороший подарок – это подарок сделанный своими руками. В своё изделие человек вкладывает доброту, тепло, радостное  настроение. Такой подарок приятно получать, это самые дорогие подар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сюша    </w:t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колько нужно ласки и заб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сем помочь  и каждого поня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Благодарна и трудна работа -  научить шить, плести, вяз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я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- в нашем селе вечер прохладой дохну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вёзды сыплет на плечи, зажигает лун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пускается ночь. Завершается ден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авершается здесь, завершается т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Город детства устал и сияньем огней улыбается мне, улыбается вам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ы желаем вам счастья, здоровья, любви. Пусть вам солнышко светит, и поют соловьи! А когда через год вновь наступит весна,  будем рады вас видеть в этом зале всег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отряд «Неугомон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аботать любит о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ой грядки разбиваем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и на них сажа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им, леем, поливаем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няки уничтожа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е навести ую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друзьями тут как тут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 помоём, подметё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белим, и споём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, зелень – красот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случилась вдруг бе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лесок и берег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идала разным хламо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ья-то дерзкая ру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е стонем и  не плачем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м мы свою задач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ра в руки  и вперёд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любимый наш лес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аркий день дарил прохла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ести порядок надо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 дышалось легче нам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аем лесника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учителями вмес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 сажаем по полям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, где всё пожар спали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это хватит сил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ртошка – загляденье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 растить её с умень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 копать её пор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йс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Визитка Ядрышниковой Алёны на конкурс «Лидер года» (ДДТ-2008)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Три девицы под окном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Пряли поздно вечерком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Говорит одна девица: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Первая.</w:t>
      </w:r>
      <w:r>
        <w:rPr/>
        <w:t xml:space="preserve"> Загадаю вам загадку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Начинаю по порядку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Яркая, красивая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Очень справедливая.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Ей любой по силам труд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И умнее нету тут.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Не нужны ей дискотеки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Ей мелей библиотеки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Всё по всем предметам знает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Никогда не прогуляет …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В школе ее все знают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Очень любят, уважают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Как зовут ее, скажите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Ну, скорей, не  подведите.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Правильно, мои друзья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Отгадали без труда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Ну конечно это…(Алена)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Алёнка:</w:t>
      </w:r>
      <w:r>
        <w:rPr/>
        <w:t xml:space="preserve"> Здравствуйте, мои друзья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С вами поиграю я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Сможете за мною сразу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Повторите всего 3 фразы?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  <w:t xml:space="preserve">Сегодня идет дождь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i/>
          <w:i/>
        </w:rPr>
      </w:pPr>
      <w:r>
        <w:rPr>
          <w:b/>
          <w:i/>
        </w:rPr>
        <w:t xml:space="preserve">А завтра, думаю,  будет хорошая погода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  <w:t xml:space="preserve">А вот вы и ошиблись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Вторая.</w:t>
      </w:r>
      <w:r>
        <w:rPr>
          <w:b/>
        </w:rPr>
        <w:t xml:space="preserve">  </w:t>
      </w:r>
      <w:r>
        <w:rPr/>
        <w:t xml:space="preserve">Ей в учебе равных нет,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Обойди весь белый свет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Книги разные читает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По хозяйству помогает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В школе множество друзей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Голова полна идей!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Третья.</w:t>
      </w:r>
      <w:r>
        <w:rPr/>
        <w:t xml:space="preserve">  В школе каждый подтвердит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Аленка – президент клуба ШКИД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Свои обязанности знает и друзей не забывает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Любит конкурсы, концерты, сценки, да и переменки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Если в школе и аврал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Крепко держит свой штурвал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Алена.</w:t>
      </w:r>
      <w:r>
        <w:rPr/>
        <w:t xml:space="preserve"> С друзьями вместе интересней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Ходить в поход и песни петь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И чтобы было жить чудесней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Должны мы по девизу жить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Вместе.</w:t>
      </w:r>
      <w:r>
        <w:rPr/>
        <w:t xml:space="preserve">   Ни шагу назад, ни шагу на месте, а только вперед, и только все вместе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 xml:space="preserve">Алена: </w:t>
      </w:r>
      <w:r>
        <w:rPr/>
        <w:t xml:space="preserve">Эмблема наша такова –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Вместе:</w:t>
      </w:r>
      <w:r>
        <w:rPr/>
        <w:t xml:space="preserve">    шар держит детская рука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 xml:space="preserve">Алена: </w:t>
      </w:r>
      <w:r>
        <w:rPr/>
        <w:t xml:space="preserve"> А зрителям сказать хотим: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1.  Пусть будут семь футов под килем!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2.  Пока мы все вместе, в единой команде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u w:val="single"/>
        </w:rPr>
        <w:t>Вместе:</w:t>
      </w:r>
      <w:r>
        <w:rPr/>
        <w:t xml:space="preserve">    Любые преграды осилим!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щита мира увлечений (хобби)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мечты есть ещё увлечения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ку с удовольствием торты, печенье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птов на свете великое множество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латы, бифштексы, супы и пирожные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серты, крема, расстегаи и пиццы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которыми я могу поделиться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бы в доме был уют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 нем порядок создают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И цветы – часть интерьера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Занимают место смело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Кактус, пальма и кислица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Может каждый удивиться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Лета уголок живой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 доме ты найдёшь зимой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к празднику готовишься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без дела не сиди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бери расческу в руки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ическу сотвори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>Алёнка  каждому поможет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И откроет свой секрет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И соорудит прическу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бы покорить весь свет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прическа первоклашки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hanging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стёне , и Юляшке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ивлённые косички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ёнка  заплела сестричкам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праздник на дворе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веселье детворе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здничный салют навеял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Фейерверк» на голове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ь приём вам предстоит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прическа супер – хит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йдёт она для леди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пер – босса размягчит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ежность» - вот причёска ваша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ля вечера нет краше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На серьезный, на приём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i/>
          <w:sz w:val="28"/>
          <w:szCs w:val="28"/>
        </w:rPr>
        <w:t>Вам причёсочка «Облом»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изитка семьи Каятки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множество историй хороших и смеш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из них мы вам расс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армоничном этом мире, в неблагоустроенной кварти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а была одна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по улице главной, налево и прямо п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ожно легко и просто до дома этого д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жили, любили всё к свадьбе го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поженились Оля и В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жили дружно, без горя печ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чек родился -  Дениской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ка и стирка, бессонные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м управлялись вдвоём (между проч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и коровки, телятки и гряд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было у них всегда  в пол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коре ещё появился срок в срок малыш – непоседа  Димка сы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лось у мамы и папы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, чтобы вырастить - много 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годы, и детки уже под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рший и младший уж в школу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 очень дружные и всегда послуш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м никогда не грубят,  учатся детки на 4 и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е с мамой помо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дут коровкам сена, напоят во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ма занята они и пол пом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вместе смастерят с папой из дощ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в, конечно, принесут с улицы для печ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торты испечёт вкусные краси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ут рядышком, с чайком усталые счастл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ером с папой играют в футб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амой днём рису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ещё они поют все и танцуют клас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у них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если б надо за семью оценки выставлять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Я бы, глазом не моргнув, поставила им «5».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Быть семьёй -  не так то просто, всё зависит лишь от вас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На счастливой этой ноте мы закончим наш рассказ.</w:t>
        <w:tab/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ка для Айвазов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втор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то на лавочке сидел, кто на улицу гляде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лка села на заборе, кот забрался на чердак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т сказала тетя Глаша, просто так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Глаша </w:t>
      </w:r>
      <w:r>
        <w:rPr>
          <w:sz w:val="28"/>
          <w:szCs w:val="28"/>
        </w:rPr>
        <w:t xml:space="preserve"> « В школе конкурс объявили, слышь, «Активная семь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йвазовы решили состязаться как всег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. Надя</w:t>
      </w:r>
      <w:r>
        <w:rPr>
          <w:sz w:val="28"/>
          <w:szCs w:val="28"/>
        </w:rPr>
        <w:t xml:space="preserve">   «Что ж, семья у них что надо, - </w:t>
      </w:r>
      <w:r>
        <w:rPr>
          <w:b/>
          <w:i/>
          <w:sz w:val="28"/>
          <w:szCs w:val="28"/>
        </w:rPr>
        <w:t>поддержала тетя Надя,</w:t>
      </w:r>
      <w:r>
        <w:rPr>
          <w:sz w:val="28"/>
          <w:szCs w:val="28"/>
        </w:rPr>
        <w:t xml:space="preserve">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знает свое дело и владеет им у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юша – дочка – веселушка, симпатичная девч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учится отлично, декламирует при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жество частушек знает, кукол Барби со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Андрей – то, это так и охотник, и рыб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змутилась тетя Глаша, </w:t>
      </w:r>
    </w:p>
    <w:p>
      <w:pPr>
        <w:pStyle w:val="Normal"/>
        <w:rPr/>
      </w:pPr>
      <w:r>
        <w:rPr>
          <w:b/>
          <w:sz w:val="28"/>
          <w:szCs w:val="28"/>
        </w:rPr>
        <w:t>Глаша</w:t>
      </w:r>
      <w:r>
        <w:rPr>
          <w:sz w:val="28"/>
          <w:szCs w:val="28"/>
        </w:rPr>
        <w:t xml:space="preserve"> - «Для него ж компьютер ва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что целу ночь он играть на ём не проч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дя </w:t>
      </w:r>
      <w:r>
        <w:rPr>
          <w:sz w:val="28"/>
          <w:szCs w:val="28"/>
        </w:rPr>
        <w:t>«Он готовит хорошо: блинчики, рагу, хар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ннис он ещё играет, песни «бардов» собир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талья хороша, ведь в компании –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учит малышей, голова полна ид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ет, и поет, на сцене играет, стихи сочи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ращиват  цветы небывалой красо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Айвазовых есть хобби – отдыхают на природе.</w:t>
      </w:r>
    </w:p>
    <w:p>
      <w:pPr>
        <w:pStyle w:val="Normal"/>
        <w:rPr/>
      </w:pPr>
      <w:r>
        <w:rPr>
          <w:sz w:val="28"/>
          <w:szCs w:val="28"/>
        </w:rPr>
        <w:t xml:space="preserve">С ними бабушка и мама… </w:t>
      </w:r>
      <w:r>
        <w:rPr>
          <w:b/>
          <w:i/>
          <w:sz w:val="28"/>
          <w:szCs w:val="28"/>
        </w:rPr>
        <w:t>(и мать, не желают отстават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ша </w:t>
      </w:r>
      <w:r>
        <w:rPr>
          <w:sz w:val="28"/>
          <w:szCs w:val="28"/>
        </w:rPr>
        <w:t xml:space="preserve"> Ну, натуралисты пря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я  Коль не веришь, посмотри, сколь энергии внутри!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танец цыганочка)</w:t>
      </w:r>
    </w:p>
    <w:p>
      <w:pPr>
        <w:pStyle w:val="Normal"/>
        <w:rPr/>
      </w:pPr>
      <w:r>
        <w:rPr>
          <w:sz w:val="28"/>
          <w:szCs w:val="28"/>
          <w:u w:val="single"/>
        </w:rPr>
        <w:t>Ксюша.</w:t>
      </w:r>
      <w:r>
        <w:rPr>
          <w:sz w:val="28"/>
          <w:szCs w:val="28"/>
        </w:rPr>
        <w:t xml:space="preserve">  В жизни по-разному можно ж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е можно и в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ремя есть, вовремя 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ремя делать гад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и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ссвете в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омышляя о чу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й обнаженной солнце достать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 подарить его люд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мой хороший са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об этом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еть и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мпьютер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может он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егодня, вот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апуля на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ехал он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ереживает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онил уже не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сцене мама с доч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держивает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56:00Z</dcterms:created>
  <dc:creator>юзер</dc:creator>
  <dc:description/>
  <cp:keywords/>
  <dc:language>en-US</dc:language>
  <cp:lastModifiedBy>1</cp:lastModifiedBy>
  <cp:lastPrinted>2012-12-09T22:51:00Z</cp:lastPrinted>
  <dcterms:modified xsi:type="dcterms:W3CDTF">2012-12-10T06:02:00Z</dcterms:modified>
  <cp:revision>13</cp:revision>
  <dc:subject/>
  <dc:title/>
</cp:coreProperties>
</file>