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0" w:right="0" w:firstLine="585"/>
        <w:jc w:val="left"/>
        <w:rPr>
          <w:rFonts w:ascii="Times New Roman" w:hAnsi="Times New Roman" w:eastAsia="Times New Roman" w:cs="Times New Roman"/>
          <w:b/>
          <w:b/>
          <w:bCs/>
          <w:color w:val="494949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44"/>
          <w:szCs w:val="44"/>
          <w:lang w:eastAsia="ru-RU"/>
        </w:rPr>
        <w:t>Возможности  электронных таблиц Google?</w:t>
      </w:r>
    </w:p>
    <w:p>
      <w:pPr>
        <w:pStyle w:val="Normal"/>
        <w:shd w:fill="FFFFFF" w:val="clear"/>
        <w:spacing w:lineRule="atLeast" w:line="300" w:before="0" w:after="0"/>
        <w:ind w:left="0" w:right="0" w:firstLine="585"/>
        <w:jc w:val="left"/>
        <w:rPr>
          <w:rFonts w:ascii="Times New Roman" w:hAnsi="Times New Roman" w:eastAsia="Times New Roman" w:cs="Times New Roman"/>
          <w:b/>
          <w:b/>
          <w:bCs/>
          <w:color w:val="89898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9898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88"/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Это интернет-приложение для работы с текстом и таблицами. Оно помогает совместно работать над проектами, где бы мы ни находились. Ваши документы хранятся в Интернете. Вы и каждый, кого вы пригласите к сотрудничеству, получает доступ к документу с любого компьютера, подключенного к Интернету.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lang w:eastAsia="ru-RU"/>
        </w:rPr>
        <w:t>Изменять документ могут сразу несколько людей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, и изменения каждого из них отображаются в режиме реального времени.</w:t>
      </w:r>
    </w:p>
    <w:p>
      <w:pPr>
        <w:pStyle w:val="Normal"/>
        <w:shd w:fill="FFFFFF" w:val="clear"/>
        <w:spacing w:lineRule="atLeast" w:line="300" w:before="144" w:after="288"/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Можно сразу приступить к работе, создав новый документ или загрузив файл со своего компьютера. Благодаря интеграции всех продуктов, чтобы пригласить пользователей для просмотра или редактирования документов, можно использовать адресную книгу своего аккаунта электронной почты.</w:t>
        <w:br/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lang w:eastAsia="ru-RU"/>
        </w:rPr>
        <w:t>История редакций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. Каждое внесенное изменение сохраняется, чтобы вы могли увидеть, кто именно внес изменения, и при необходимости вернуть старую редакцию.</w:t>
      </w:r>
    </w:p>
    <w:p>
      <w:pPr>
        <w:pStyle w:val="Normal"/>
        <w:shd w:fill="FFFFFF" w:val="clear"/>
        <w:spacing w:lineRule="atLeast" w:line="300" w:before="144" w:after="288"/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lang w:eastAsia="ru-RU"/>
        </w:rPr>
        <w:t>Поиск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. Как и в остальных продуктах Google, здесь можно воспользоваться эффективными технологиями поиска Google, чтобы найти документ, с которым вы работали в последний раз несколько месяцев назад.</w:t>
        <w:br/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lang w:eastAsia="ru-RU"/>
        </w:rPr>
        <w:t>Безопасность и конфиденциальность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. Вы можете выбрать, кто сможет просматривать ваш документ. Другие пользователи получат доступ к вашему документу или таблице только в том случае, если вы добавите их в список соавторов или читателей, или если вы опубликуете этот документ.</w:t>
      </w:r>
    </w:p>
    <w:p>
      <w:pPr>
        <w:pStyle w:val="Normal"/>
        <w:shd w:fill="FFFFFF" w:val="clear"/>
        <w:spacing w:lineRule="atLeast" w:line="300" w:before="144" w:after="288"/>
        <w:ind w:left="0" w:right="0" w:firstLine="585"/>
        <w:jc w:val="left"/>
        <w:rPr>
          <w:rFonts w:ascii="Times New Roman" w:hAnsi="Times New Roman" w:eastAsia="Times New Roman" w:cs="Times New Roman"/>
          <w:color w:val="4949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Таблицы Google позволяют легко создавать, совместно использовать и изменять таблицы в Интернете. Вот некоторые вещи, которые можно делать с помощью таблиц Google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0" w:right="0" w:firstLine="585"/>
        <w:jc w:val="left"/>
        <w:rPr>
          <w:rFonts w:ascii="Times New Roman" w:hAnsi="Times New Roman" w:eastAsia="Times New Roman" w:cs="Times New Roman"/>
          <w:color w:val="4949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импортировать и экспортировать файлы типов .xls, .csv, .txt и .ods; также можно экспортировать данные в PDF- или HTML-фай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0" w:right="0" w:firstLine="585"/>
        <w:jc w:val="left"/>
        <w:rPr>
          <w:rFonts w:ascii="Times New Roman" w:hAnsi="Times New Roman" w:eastAsia="Times New Roman" w:cs="Times New Roman"/>
          <w:color w:val="4949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форматировать ячейки и изменять формулы, вычисляя их результаты и представляя данные в нужном вид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0" w:right="0" w:firstLine="585"/>
        <w:jc w:val="left"/>
        <w:rPr>
          <w:rFonts w:ascii="Times New Roman" w:hAnsi="Times New Roman" w:eastAsia="Times New Roman" w:cs="Times New Roman"/>
          <w:color w:val="4949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общаться в режиме реального времени с другими пользователями, изменяющими вашу таблиц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0" w:right="0" w:firstLine="585"/>
        <w:jc w:val="left"/>
        <w:rPr>
          <w:rFonts w:ascii="Times New Roman" w:hAnsi="Times New Roman" w:eastAsia="Times New Roman" w:cs="Times New Roman"/>
          <w:color w:val="4949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lang w:eastAsia="ru-RU"/>
        </w:rPr>
        <w:t>вставлять таблицу или ее часть в свой блог или на веб-сайт.</w:t>
      </w:r>
    </w:p>
    <w:p>
      <w:pPr>
        <w:pStyle w:val="Normal"/>
        <w:shd w:fill="FFFFFF" w:val="clear"/>
        <w:spacing w:lineRule="auto" w:line="240" w:before="300" w:after="150"/>
        <w:ind w:left="0" w:right="0" w:firstLine="585"/>
        <w:jc w:val="left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Что еще можно делат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28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ункции Таблиц Google стали проще в использовани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подсказки для каждой функции можно увидеть непосредственно в электронных таблиц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нен внешний вид списка документов, появились новые быстрые клавиш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5" w:leader="none"/>
        </w:tabs>
        <w:spacing w:lineRule="atLeast" w:line="3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Чтобы сделать оформление продуктов Goog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олее удобным и единообразным</w:t>
        </w:r>
      </w:hyperlink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, мы изменили интерфейс списка документов. Перейти к обновленному виду можно с помощью кнопки "Новый интерфейс" в правом верхнем углу списка документов. А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u w:val="none"/>
          <w:lang w:eastAsia="ru-RU"/>
        </w:rPr>
        <w:t>новые   клавиши  делают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вашу работу более эффективной и производительно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en-US"/>
        </w:rPr>
        <w:drawing>
          <wp:inline distT="0" distB="0" distL="0" distR="0">
            <wp:extent cx="38100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аграммы, созданные в Таблицах Google, теперь можно использовать более свободно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Внедряйте диаграммы из электронных таблиц прямо в документы и рисун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ые виды диаграмм в Таблицах Googl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В Таблицах Google появились четыре новые диаграммы: "японские свечи", "картограмма", "дерево" и "комбинированный график"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ind w:left="0" w:right="0" w:firstLine="58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en-US"/>
        </w:rPr>
        <w:drawing>
          <wp:inline distT="0" distB="0" distL="0" distR="0">
            <wp:extent cx="381000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ind w:left="0" w:right="0" w:firstLine="58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пирование и вставка в рисунках Googl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можно копировать элементы изображения и использовать их в таблицах, презентациях и прочих документах Google. Кроме того, веб-буфер позволяет переносить рисунки из документов в обычные графические редактор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держка написания справа налево в таблицах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в документах, в которых используется написание справа налево, можно создавать такие же таблиц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ширенный список быстрых клавиш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Нажмите Ctr+/ (или Cmd+/ в ОС Mac), чтобы вызвать список быстрых клавиш и с их помощью ускорить свою рабо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держка преобразования файлов PPTX в презентации Googl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Преобразовать файл PPTX в презентацию Google можно двумя способами: загрузить его с обычного компьютера или конвертировать файл в списке документ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о просмотра документов Google теперь поддерживает новые форматы файло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можно загружать и просматривать файлы ZIP и RAR с помощью средства просмотра документов Google, а также непосредственно в списке документ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ые функции для работы с видео в Документах Googl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видео можно встраивать в сайты Google или размещать в Сети, а также добавлять к роликам субтитр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новления в Документах Google для мобильных устройст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Документы Google для мобильных устройств позволяют сортировать и фильтровать документы в списке, а также открывать к ним доступ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организация Справочного центра Документов Googl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Мы изменили структуру Справочного центра, и теперь найти нужные статьи можно еще проще и быстре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лучшения в Онлайн-коннекторе Googl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Если у вас есть файлы Microsoft Office, загруженные в Документы Google, то теперь их можно открывать прямо в Microsoft Office с помощью Онлайн-коннектора Google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лучшения в обсуждениях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Мы значительно усовершенствовали механизм обсуждений. Реализованы статистика документов, возможность сворачивать обсуждения, улучшенные уведомления по электронной почте и панель обсуждений, на которой представлено больше элемент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одные таблицы в электронных таблицах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Сводные таблицы позволяют обрабатывать большие наборы данных за считаные секунды. 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грузка изображений в электронные таблицы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изображения в электронные таблицы можно загружать со своего компьютера, из Интернета или прямо из своих Веб-альбомов Picas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"Документы" для Android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Ищите, просматривайте и отправляйте Документы Google, где бы вы ни были, с новым приложением "Документы" для Android. Установите это приложение из Android Маркета, и вы сможете работать с Документами везде, где есть доступ в Интерн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лучшенная загрузка файло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загружать файлы стало еще проще: вы можете перетаскивать их прямо в список документов, а также добавлять целые папки. Кроме того, всеми загрузками можно управлять в новом окне хода выполн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бивка на страницы в документах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разрывы страниц будут отображаться на экране. Кроме того, если вы пользуетесь браузером Google Chrome, то сможете печатать документы в формате PDF, не загружая и не открывая и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лучшенная печать электронных таблиц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Оцените новые возможности печати с компьютера, а также распечатывайте электронные таблицы Google с мобильного устройства на любом принтере, подключенном к Виртуальному принтеру Google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ще 38 языков и возможность сворачивать панель инструментов в Google Онлайн-коннекторе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Google Онлайн-коннектор для Microsoft Office теперь поддерживается еще на 38 языках. Теперь можно свернуть Google Онлайн-коннектор, просто нажав на стрел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ind w:left="0" w:right="0" w:firstLine="5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рия изменений для рисунко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t>Теперь легко вернуться и просмотреть все изменения, которые были внесены в ваши рисунки.</w:t>
        <w:br/>
      </w:r>
    </w:p>
    <w:p>
      <w:pPr>
        <w:pStyle w:val="Normal"/>
        <w:spacing w:before="0" w:after="200"/>
        <w:ind w:left="0" w:right="0" w:firstLine="585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gleblog.blogspot.com/2011/06/evolving-google-design-and-experienc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34:00Z</dcterms:created>
  <dc:creator>Елена</dc:creator>
  <dc:description/>
  <dc:language>en-US</dc:language>
  <cp:lastModifiedBy>Елена</cp:lastModifiedBy>
  <dcterms:modified xsi:type="dcterms:W3CDTF">2012-12-08T18:34:00Z</dcterms:modified>
  <cp:revision>1</cp:revision>
  <dc:subject/>
  <dc:title/>
</cp:coreProperties>
</file>